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80" w:after="8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20" w:after="360"/>
        <w:ind w:hanging="0"/>
        <w:jc w:val="left"/>
        <w:rPr>
          <w:sz w:val="20"/>
        </w:rPr>
      </w:pPr>
      <w:r>
        <w:rPr/>
        <w:t>31.03.2014</w:t>
        <w:tab/>
        <w:t>№ 347</w:t>
        <w:tab/>
      </w:r>
      <w:r>
        <w:rPr>
          <w:sz w:val="20"/>
        </w:rPr>
        <w:t>г. Красный Сулин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before="10" w:after="10"/>
        <w:ind w:right="4393" w:hanging="0"/>
        <w:rPr/>
      </w:pPr>
      <w:r>
        <w:rPr>
          <w:szCs w:val="28"/>
        </w:rPr>
        <w:t xml:space="preserve">Об утверждении отчета о реализации муниципальной долгосрочной целевой программы </w:t>
      </w:r>
      <w:r>
        <w:rPr>
          <w:color w:val="000000"/>
          <w:szCs w:val="28"/>
        </w:rPr>
        <w:t>«Развитие здравоохранения в Красносулинском районе на 2010 – 2014 годы»</w:t>
      </w:r>
      <w:r>
        <w:rPr>
          <w:szCs w:val="28"/>
        </w:rPr>
        <w:t xml:space="preserve"> за 2013 год</w:t>
      </w:r>
    </w:p>
    <w:p>
      <w:pPr>
        <w:pStyle w:val="Normal"/>
        <w:autoSpaceDE w:val="false"/>
        <w:spacing w:before="10" w:after="10"/>
        <w:ind w:right="39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0" w:after="1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10" w:after="10"/>
        <w:rPr/>
      </w:pPr>
      <w:r>
        <w:rPr>
          <w:color w:val="000000"/>
          <w:szCs w:val="28"/>
        </w:rPr>
        <w:t xml:space="preserve">В </w:t>
      </w:r>
      <w:r>
        <w:rPr>
          <w:szCs w:val="28"/>
        </w:rPr>
        <w:t>соответствии с постановлением Администрации Красносулинского 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spacing w:before="10" w:after="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0" w:after="10"/>
        <w:ind w:right="-1" w:firstLine="2694"/>
        <w:rPr/>
      </w:pPr>
      <w:r>
        <w:rPr>
          <w:szCs w:val="28"/>
        </w:rPr>
        <w:t>ПОСТАНОВЛЯЕТ:</w:t>
      </w:r>
    </w:p>
    <w:p>
      <w:pPr>
        <w:pStyle w:val="Normal"/>
        <w:spacing w:before="10" w:after="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before="10" w:after="10"/>
        <w:ind w:firstLine="567"/>
        <w:jc w:val="both"/>
        <w:rPr/>
      </w:pPr>
      <w:r>
        <w:rPr>
          <w:color w:val="000000"/>
          <w:sz w:val="28"/>
          <w:szCs w:val="28"/>
        </w:rPr>
        <w:t>1. Утвердить отчет о реализации муниципальной долгосрочной               целевой программы«Развитие здравоохранения в Красносулинском районе на 2010-2014 годы» за 2013 год согласно приложению.</w:t>
      </w:r>
    </w:p>
    <w:p>
      <w:pPr>
        <w:pStyle w:val="Consplusnormal1"/>
        <w:spacing w:before="10" w:after="1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Consplusnormal1"/>
        <w:spacing w:before="10" w:after="10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Красносулинского района по вопросам социального развития Кравченко Л.Г.</w:t>
      </w:r>
    </w:p>
    <w:p>
      <w:pPr>
        <w:pStyle w:val="Normal"/>
        <w:tabs>
          <w:tab w:val="clear" w:pos="708"/>
          <w:tab w:val="left" w:pos="1740" w:leader="none"/>
        </w:tabs>
        <w:spacing w:before="10" w:after="1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10" w:after="1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10" w:after="1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9072" w:leader="none"/>
        </w:tabs>
        <w:spacing w:before="10" w:after="10"/>
        <w:ind w:hanging="0"/>
        <w:jc w:val="left"/>
        <w:rPr/>
      </w:pPr>
      <w:r>
        <w:rPr>
          <w:color w:val="000000"/>
          <w:szCs w:val="28"/>
        </w:rPr>
        <w:t>Первый заместитель главы</w:t>
        <w:tab/>
        <w:t>В.Е. Шевченко</w:t>
      </w:r>
    </w:p>
    <w:p>
      <w:pPr>
        <w:pStyle w:val="Normal"/>
        <w:tabs>
          <w:tab w:val="clear" w:pos="708"/>
          <w:tab w:val="left" w:pos="1740" w:leader="none"/>
        </w:tabs>
        <w:spacing w:before="10" w:after="1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1740" w:leader="none"/>
        </w:tabs>
        <w:spacing w:before="10" w:after="1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before="10" w:after="10"/>
        <w:ind w:hanging="0"/>
        <w:jc w:val="left"/>
        <w:rPr/>
      </w:pPr>
      <w:r>
        <w:rPr>
          <w:color w:val="000000"/>
          <w:szCs w:val="28"/>
        </w:rPr>
        <w:t>Постановление вносит МБУЗ «РБ»</w:t>
      </w:r>
    </w:p>
    <w:p>
      <w:pPr>
        <w:pStyle w:val="Normal"/>
        <w:spacing w:before="10" w:after="10"/>
        <w:ind w:firstLine="567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before="10" w:after="10"/>
        <w:ind w:firstLine="5670"/>
        <w:jc w:val="left"/>
        <w:rPr/>
      </w:pPr>
      <w:r>
        <w:rPr>
          <w:szCs w:val="28"/>
        </w:rPr>
        <w:t xml:space="preserve">к постановлению </w:t>
      </w:r>
    </w:p>
    <w:p>
      <w:pPr>
        <w:pStyle w:val="Normal"/>
        <w:spacing w:before="10" w:after="10"/>
        <w:ind w:firstLine="567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spacing w:before="10" w:after="10"/>
        <w:ind w:firstLine="5670"/>
        <w:jc w:val="left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spacing w:before="10" w:after="10"/>
        <w:ind w:firstLine="5670"/>
        <w:jc w:val="left"/>
        <w:rPr>
          <w:szCs w:val="28"/>
        </w:rPr>
      </w:pPr>
      <w:r>
        <w:rPr>
          <w:szCs w:val="28"/>
        </w:rPr>
        <w:t>от 31.03.2014 № 347</w:t>
      </w:r>
    </w:p>
    <w:p>
      <w:pPr>
        <w:pStyle w:val="Normal"/>
        <w:spacing w:before="10" w:after="1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0" w:after="1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before="10" w:after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before="10" w:after="10"/>
        <w:ind w:firstLine="567"/>
        <w:jc w:val="center"/>
        <w:rPr/>
      </w:pP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реализации муниципальной долгосрочной целевой программы«Развитие здравоохранения в Красносулинском районе </w:t>
      </w:r>
    </w:p>
    <w:p>
      <w:pPr>
        <w:pStyle w:val="Consplusnormal1"/>
        <w:spacing w:before="10" w:after="10"/>
        <w:ind w:firstLine="567"/>
        <w:jc w:val="center"/>
        <w:rPr/>
      </w:pPr>
      <w:r>
        <w:rPr>
          <w:color w:val="000000"/>
          <w:sz w:val="28"/>
          <w:szCs w:val="28"/>
        </w:rPr>
        <w:t>на 2010-2014 годы» за 2013год</w:t>
      </w:r>
    </w:p>
    <w:p>
      <w:pPr>
        <w:pStyle w:val="Consplusnormal1"/>
        <w:spacing w:before="10" w:after="10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1"/>
        <w:spacing w:before="10" w:after="10"/>
        <w:ind w:firstLine="567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сновные результаты</w:t>
      </w:r>
    </w:p>
    <w:p>
      <w:pPr>
        <w:pStyle w:val="Normal"/>
        <w:spacing w:before="10" w:after="1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10" w:after="10"/>
        <w:rPr/>
      </w:pPr>
      <w:r>
        <w:rPr>
          <w:color w:val="000000"/>
          <w:szCs w:val="28"/>
        </w:rPr>
        <w:t xml:space="preserve">Постановлением Администрации Красносулинского района                         от </w:t>
      </w:r>
      <w:hyperlink r:id="rId3">
        <w:r>
          <w:rPr>
            <w:rStyle w:val="InternetLink"/>
            <w:color w:val="000000"/>
            <w:u w:val="none"/>
          </w:rPr>
          <w:t>24.03.2010 № 175</w:t>
        </w:r>
      </w:hyperlink>
      <w:r>
        <w:rPr/>
        <w:t xml:space="preserve"> п. 1 принята </w:t>
      </w:r>
      <w:r>
        <w:rPr>
          <w:color w:val="000000"/>
          <w:szCs w:val="28"/>
        </w:rPr>
        <w:t>муниципальная долгосрочная целевая программа «Развитие здравоохранения в Красносулинском районе                   на 2010 – 2014 годы».</w:t>
      </w:r>
    </w:p>
    <w:p>
      <w:pPr>
        <w:pStyle w:val="Normal"/>
        <w:spacing w:before="10" w:after="10"/>
        <w:rPr/>
      </w:pPr>
      <w:r>
        <w:rPr>
          <w:szCs w:val="28"/>
        </w:rPr>
        <w:t>Основная цель Программы – стабилизация медико-демографической ситуации, сохранение и укрепление здоровья населения за счет устойчивого развития системы здравоохранения Красносулинского района.</w:t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  <w:t>Для реализации программы были решены следующие задачи:</w:t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  <w:t>- обеспечение качества и доступности  медицинской помощи;</w:t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  <w:t>- укрепление материально-технической базы МБУЗ «РБ» г. Красного Сулина и Красносулинского района;</w:t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  <w:t>- снижение уровня младенческой смертности и улучшение состояния здоровья детей;</w:t>
      </w:r>
    </w:p>
    <w:p>
      <w:pPr>
        <w:pStyle w:val="Normal"/>
        <w:spacing w:before="10" w:after="10"/>
        <w:rPr/>
      </w:pPr>
      <w:r>
        <w:rPr>
          <w:szCs w:val="28"/>
        </w:rPr>
        <w:t>- выполнение гарантированного объема бесплатной медицинской         помощи населению Красносулинского района в рамках принятой Территориальной программы государственных гарантий оказания гражданам Российской Федерации бесплатной медицинской помощи в Ростовской области на 2010-2014годы.</w:t>
      </w:r>
    </w:p>
    <w:p>
      <w:pPr>
        <w:pStyle w:val="Normal"/>
        <w:spacing w:before="10" w:after="10"/>
        <w:rPr/>
      </w:pPr>
      <w:r>
        <w:rPr>
          <w:szCs w:val="28"/>
        </w:rPr>
        <w:t xml:space="preserve">- предупреждение и борьба с социально значимыми заболеваниями. </w:t>
      </w:r>
    </w:p>
    <w:p>
      <w:pPr>
        <w:pStyle w:val="Normal"/>
        <w:spacing w:before="10" w:after="10"/>
        <w:rPr/>
      </w:pPr>
      <w:r>
        <w:rPr>
          <w:szCs w:val="28"/>
        </w:rPr>
        <w:t xml:space="preserve">Объем ассигнований на 2013год составил – 292289,6 тыс. руб.          фактически исполнено - 288644,1 тыс. руб. (Таблица № 1). </w:t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  <w:t>Проведены основные мероприятия по следующим подпрограммам:</w:t>
      </w:r>
    </w:p>
    <w:p>
      <w:pPr>
        <w:pStyle w:val="Normal"/>
        <w:spacing w:before="10" w:after="10"/>
        <w:rPr/>
      </w:pPr>
      <w:r>
        <w:rPr>
          <w:szCs w:val="28"/>
        </w:rPr>
        <w:t>1. Оказание стационарной медицинской помощи населению Красносулинского района;</w:t>
      </w:r>
    </w:p>
    <w:p>
      <w:pPr>
        <w:pStyle w:val="Normal"/>
        <w:snapToGrid w:val="false"/>
        <w:spacing w:before="10" w:after="10"/>
        <w:rPr/>
      </w:pPr>
      <w:r>
        <w:rPr>
          <w:szCs w:val="28"/>
        </w:rPr>
        <w:t>2. Оказание амбулаторно - поликлинической медицинской помощи населению Красносулинского района;</w:t>
      </w:r>
    </w:p>
    <w:p>
      <w:pPr>
        <w:pStyle w:val="Normal"/>
        <w:snapToGrid w:val="false"/>
        <w:spacing w:before="10" w:after="10"/>
        <w:rPr/>
      </w:pPr>
      <w:r>
        <w:rPr>
          <w:szCs w:val="28"/>
        </w:rPr>
        <w:t>3. Оказание фельдшерско-акушерской медицинской помощи населению Красносулинского района;</w:t>
      </w:r>
    </w:p>
    <w:p>
      <w:pPr>
        <w:pStyle w:val="Normal"/>
        <w:spacing w:before="10" w:after="10"/>
        <w:rPr/>
      </w:pPr>
      <w:r>
        <w:rPr>
          <w:szCs w:val="28"/>
        </w:rPr>
        <w:t>4. Оказание скорой медицинской помощи населению Красносулинского района;</w:t>
      </w:r>
    </w:p>
    <w:p>
      <w:pPr>
        <w:pStyle w:val="Normal"/>
        <w:snapToGrid w:val="false"/>
        <w:spacing w:before="10" w:after="10"/>
        <w:rPr/>
      </w:pPr>
      <w:r>
        <w:rPr>
          <w:szCs w:val="28"/>
        </w:rPr>
        <w:t>5. Оказание экстренной медицинской помощи населению Красносулинского района сестринскими постами при амбулаториях;</w:t>
      </w:r>
    </w:p>
    <w:p>
      <w:pPr>
        <w:pStyle w:val="Normal"/>
        <w:spacing w:before="10" w:after="10"/>
        <w:rPr/>
      </w:pPr>
      <w:r>
        <w:rPr>
          <w:szCs w:val="28"/>
        </w:rPr>
        <w:t xml:space="preserve">6. Предупреждение и борьба с социально-значимыми заболеваниями, в том числе: мероприятия по борьбе с туберкулезом, мероприятия по         предупреждению распространения заболевания, вызванного вирусом              иммунодефицита человека (ВИЧ-инфекции), мероприятия по проведению вакцино-профилактики среди населения Красносулинского района,            мероприятия по обеспечению санитарной охраны территории и предупреждению природно-очаговых и особо опасных инфекций, в том числе         пандемического гриппа среди населения Красносулинского района; </w:t>
      </w:r>
    </w:p>
    <w:p>
      <w:pPr>
        <w:pStyle w:val="Normal"/>
        <w:spacing w:before="10" w:after="10"/>
        <w:rPr/>
      </w:pPr>
      <w:r>
        <w:rPr/>
        <w:t>7. Кадровое обеспечение, совершенствование подготовки медицинских кадров, повышение уровня заработной платы и стимулирование работников здравоохранения;</w:t>
      </w:r>
    </w:p>
    <w:p>
      <w:pPr>
        <w:pStyle w:val="Normal"/>
        <w:snapToGrid w:val="false"/>
        <w:spacing w:before="10" w:after="10"/>
        <w:rPr/>
      </w:pPr>
      <w:r>
        <w:rPr/>
        <w:t>8. Укрепление материально-технической базы;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268" w:right="567" w:gutter="0" w:header="284" w:top="567" w:footer="284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10" w:after="10"/>
        <w:rPr/>
      </w:pPr>
      <w:r>
        <w:rPr/>
        <w:t>9. Транспортировка больных с хронической почечной недостаточностью для проведения амбулаторного гемодиализа.</w:t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Normal"/>
        <w:spacing w:before="10" w:after="10"/>
        <w:jc w:val="center"/>
        <w:rPr/>
      </w:pPr>
      <w:r>
        <w:rPr>
          <w:szCs w:val="28"/>
        </w:rPr>
        <w:t>Основные результаты в отчетном периоде, в разрезе программных мероприятий</w:t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40"/>
        <w:gridCol w:w="1046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36" w:right="-38" w:hanging="0"/>
              <w:jc w:val="center"/>
              <w:rPr/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37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68"/>
        <w:gridCol w:w="10471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108"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36" w:right="-38" w:hanging="0"/>
              <w:jc w:val="left"/>
              <w:rPr/>
            </w:pPr>
            <w:r>
              <w:rPr>
                <w:szCs w:val="28"/>
              </w:rPr>
              <w:t xml:space="preserve">Оказание стационарной медицинской помощи населению Красносулинского района 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ведены мероприятия: 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обеспечены больные всеми необходимыми  бесплатными лекарственными средствами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оснащены оборудованием: гинекологическое отделение (эндовидеохирургическая стойка, аппарат УЗИ, хирургический стол, хирургический инструментарий, ультралайт  камеры, ультразвуковые мойки для инструментария, аппарат для хранения инфузионных растворов в теплом виде); акушерское отделение (аппарат для выхаживания новорожденных); терапевтическое отделение (аппарат холтеровского мониторирования для больных с хроническими формами ИБС, четыре небулайзера для лечения больных с хроническими заболеваниями легких), хирургическое, отоларингологическое, офтальмологическое отделения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внедрены стандарты лечения стационарных больных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совершенствована преемственность между стационарами.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 xml:space="preserve">В ходе проведенных мероприятий увеличился объем оперативных вмешательств. Процент расхождения клинических и патологоанатомических диагнозов снизился до 4,7 в 2013г. в сравнении с 2012 г. – 6,0. 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 xml:space="preserve">Средняя длительность пребывания больного на круглосуточной койке сократилась на 0,5 дня. (2012г. – 10,1 дней; 2013г. - 9,6 дней). Уровень смертности населения на 1000 чел. жителей сократился на 1,3 случая (2012г. – 17,3; 2013г. – 16,0). </w:t>
            </w:r>
          </w:p>
        </w:tc>
      </w:tr>
      <w:tr>
        <w:trPr>
          <w:trHeight w:val="4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38"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амбулаторно-поликлинической медицинской помощи населению Красносулинского района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ведены мероприятия: 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использовалась компьютерная программа «Канцер-регистр» по учету всех больных злокачественными новообразованиями в онкологическом кабинете поликлинического отделения № 1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проведена диспансеризация детей-сирот и детей, находящихся в трудной жизненной ситуации – 430чел.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проведена диспансеризация 14-летних подростков – 535чел.;</w:t>
            </w:r>
          </w:p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- проведена диспансеризация определенных групп взрослого населения- 8610 чел.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осуществлены плановые выезды врачебного персонала в сельские населенные пункты для оказания консультативной медицинской помощи населению, в т.ч. с профилактической целью один раз в неделю (терапевт, офтальмолог, акушер-гинеколог), два-три раза в неделю – врач – педиатр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выплачены стимулирующие надбавки врачам-педиатрам участковым, врачам-терапевтам участковым, а также участковым медицинским сестрам поликлиники за улучшение качества обслуживания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В ходе проведенных мероприятий, в 2013году были достигнуты следующие                      результаты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увеличение процента врачей, имеющих квалификационные категории на 1,5%                               (2012г.-31,5%; 2013г.-33,0%);</w:t>
            </w:r>
          </w:p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-количество амбулаторно-поликлинических посещений на 1 жителя составило 5,6 при среднеобластном показателе – 7,9;</w:t>
            </w:r>
          </w:p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-выявление патологии со своевременной диагностикой и лечением подростков                  узкими специалистами (детским эндокринологом, урологом-андрологом, акушером-гинекологом.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109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3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фельдшерско-акушерской медицинской помощи населению Красносулинского </w:t>
            </w:r>
          </w:p>
          <w:p>
            <w:pPr>
              <w:pStyle w:val="Normal"/>
              <w:snapToGrid w:val="false"/>
              <w:spacing w:before="10" w:after="10"/>
              <w:ind w:right="-38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йона</w:t>
            </w:r>
          </w:p>
          <w:p>
            <w:pPr>
              <w:pStyle w:val="Normal"/>
              <w:snapToGrid w:val="false"/>
              <w:spacing w:before="10" w:after="10"/>
              <w:ind w:left="108" w:right="-3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ведены мероприятия: 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фельдшерско-акушерские пункты обеспечены всеми необходимыми бесплатными     лекарственными средствами для оказания экстренной помощи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выплачены стимулирующие надбавки фельдшерам, акушеркам, медицинским              сестрам фельдшерско-акушерских пунктов за улучшение качества обслуживания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один раз в месяц проводились фельдшерско-акушерские и акушерско-педиатрические конференции с привлечением врачей-терапевтов, врачей-педиатров и врачей узких специальностей.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10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 xml:space="preserve">Оказание скорой медицинской помощи населению Красносулинского района </w:t>
            </w:r>
          </w:p>
          <w:p>
            <w:pPr>
              <w:pStyle w:val="Normal"/>
              <w:snapToGrid w:val="false"/>
              <w:spacing w:before="10" w:after="10"/>
              <w:ind w:left="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ведены мероприятия: 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Отделение скорой медицинской помощи обеспечено всеми необходимыми бесплатными лекарственными средствами для оказания скорой помощи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выплачены стимулирующие надбавки врачам и фельдшерам скорой помощи за улучшение качества обслуживания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работает система спутникового наблюдения «Глонас» во всех автомобилях отделения скорой медицинской помощи.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В ходе проведенных мероприятий были достигнуты следующие результаты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доставлено в стационар позже 24-х часов больных с экстренной хирургической патологией в 2013г. – 22,6; 2012г. – 23,8 .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109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8"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экстренной медицинской помощи населению Красносулинского района сестринскими постами при амбулаториях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Проведены мероприятия:</w:t>
            </w:r>
          </w:p>
          <w:p>
            <w:pPr>
              <w:pStyle w:val="Normal"/>
              <w:widowControl w:val="false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- содержание кадровых ресурсов;</w:t>
            </w:r>
          </w:p>
          <w:p>
            <w:pPr>
              <w:pStyle w:val="Normal"/>
              <w:widowControl w:val="false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обеспечение выполнения функций сестринских постов (оказание качественной медицинской помощи в вечерние и ночные часы населению сестринскими постами при Божковской и Углеродовской амбулаториях).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В ходе проведенных мероприятий было достигнуто увеличение объема оказания экстренной медицинской помощи на 1000 чел. населения на 300 посещений.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109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8" w:hanging="0"/>
              <w:jc w:val="left"/>
              <w:rPr/>
            </w:pPr>
            <w:r>
              <w:rPr/>
              <w:t>Предупреждение и борьба с социально значимыми заболеваниями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Проведены мероприятия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поликлиника обеспечена всеми необходимыми медицинскими препаратами для проведения противотуберкулезной вакцинации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произведена доплата медицинским работникам за вредные и опасные условия труда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/>
              <w:t>- проведена санитарно-просветительная работа среди населения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/>
              <w:t>- произведен профилактический осмотр населения на туберкулез.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В ходе проведенных мероприятий были достигнуты следующие результаты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/>
              <w:t>- сокращение смертности на 1000 нас. на 1,3 случаев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/>
              <w:t>- сокращение удельного веса больных, выявленных в фазе распада на 4,9%                    (2012 - 46,8; 2013 - 41,9).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41" w:hanging="0"/>
              <w:jc w:val="left"/>
              <w:rPr/>
            </w:pPr>
            <w:r>
              <w:rPr/>
              <w:t>Мероприятия по предупреждению распространению заболевания, вызванного вирусом иммунодефицита человека (ВИЧ-инфекции)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Проведены мероприятия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обеспечение антиретровирусными препаратами для лечения ВИЧ-инфекции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проведена трансляция по местному телевизионному каналу тематических передач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 xml:space="preserve">- внедрены методических указания по организации эпидемиологического надзора за распространением ВИЧ-инфекции и контроля за проведением профилактических и противоэпидемических мероприятий по вопросам стерилизации и дезинфекции изделий медицинского назначения, а также профилактики ВИЧ-инфекции по заготовке и использованию крови; 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произведена оплата медперсоналу за вредные и опасные условия труда при работе с ВИЧ-инфицированными;</w:t>
            </w:r>
          </w:p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-произведена оплата водителям за своевременную доставку крови и ее компонентов в стационар.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В ходе проведенных мероприятий были достигнуты следующие результаты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обеспечение охвата 90% инфицированных ВИЧ-диспансерным наблюдением (средне областной показатель 85%)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обеспечение ежегодного обследования 10% населения на ВИЧ-инфекцию - на уровне средне областных показателей;</w:t>
            </w:r>
          </w:p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увеличение охвата медикаментозной профилактикой передачи ВИЧ от матери к      ребенку в ходе беременности и родов до 97% (увеличение на 1%).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" w:leader="none"/>
                <w:tab w:val="center" w:pos="509" w:leader="none"/>
              </w:tabs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8" w:hanging="0"/>
              <w:jc w:val="left"/>
              <w:rPr/>
            </w:pPr>
            <w:r>
              <w:rPr/>
              <w:t>Мероприятия по проведению вакцинопрофилактики среди населения Красносулинского района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ы мероприятия:</w:t>
            </w:r>
          </w:p>
          <w:p>
            <w:pPr>
              <w:pStyle w:val="Normal"/>
              <w:snapToGrid w:val="false"/>
              <w:spacing w:before="10" w:after="10"/>
              <w:ind w:right="-108" w:hanging="0"/>
              <w:jc w:val="left"/>
              <w:rPr/>
            </w:pPr>
            <w:r>
              <w:rPr>
                <w:szCs w:val="28"/>
              </w:rPr>
              <w:t xml:space="preserve">- </w:t>
            </w:r>
            <w:r>
              <w:rPr/>
              <w:t>обеспечение лечебно - профилактических учреждений вакцинами для проведения массовой вакцинации для профилактики природно-очаговых и зоонозных инфекций;</w:t>
            </w:r>
          </w:p>
          <w:p>
            <w:pPr>
              <w:pStyle w:val="Normal"/>
              <w:snapToGrid w:val="false"/>
              <w:spacing w:before="10" w:after="10"/>
              <w:ind w:right="-108" w:hanging="0"/>
              <w:jc w:val="left"/>
              <w:rPr/>
            </w:pPr>
            <w:r>
              <w:rPr/>
              <w:t>- проведены мероприятия по хранению и транспортировке вакцин (приобретение холодильников и термо-контейнеров), распределению, учету и выдаче иммунобиологических препаратов.</w:t>
            </w:r>
          </w:p>
          <w:p>
            <w:pPr>
              <w:pStyle w:val="Normal"/>
              <w:snapToGrid w:val="false"/>
              <w:spacing w:before="10" w:after="10"/>
              <w:ind w:right="-108" w:hanging="0"/>
              <w:jc w:val="left"/>
              <w:rPr/>
            </w:pPr>
            <w:r>
              <w:rPr>
                <w:szCs w:val="28"/>
              </w:rPr>
              <w:t>В ходе проведенных мероприятий сложилось недопущение возникновения повторных случаев особо опасных заболеваний.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8" w:right="-41" w:hanging="0"/>
              <w:jc w:val="left"/>
              <w:rPr/>
            </w:pPr>
            <w:r>
              <w:rPr/>
              <w:t>Мероприятия по обеспечению санитарной охраны территории и предупреждение природно-очаговых и особо опасных инфекций, в том числе пандемического гриппа среди населения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Проведены мероприятия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проведены комплексные мероприятия: профилактические, противоэпидемические, дезинсекционные и дератизационные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приобретены препараты для проведения дезинсекционных и дератизационных работ;</w:t>
            </w:r>
          </w:p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- осуществлен эпидемиологический мониторинг циркуляции возбудителей, приобретены тест-системы, комплекты и наборы реагентов, питательных сред, диагностикумов, диагностических сывороток для проведение лабораторных исследований по природно-очаговым и особо опасным инфекциям.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В ходе проведенных мероприятий сложилось недопущение возникновения повторных случаев особо опасных заболеваний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8" w:right="-41" w:hanging="0"/>
              <w:jc w:val="left"/>
              <w:rPr/>
            </w:pPr>
            <w:r>
              <w:rPr/>
              <w:t xml:space="preserve">Кадровое обеспечение, совершенствование подготовки медицинских кадров, повышение уровня заработной платы и стимулирование работников здравоохранения 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Проведены мероприятия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аттестовано врачей - 33% (2012 -0 31,5); среднего медицинского персонала - 78,1%       (2012 - 71,3)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сертифицировано врачей - 100%  (2012 - 98,1) , средних медработников - 94,4%          (2012 - 92,8).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В ходе проведенных мероприятий были достигнуты следующие результаты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повысился показатель укомплектованности должностей врачей физическими лицами - 64,8% (2012 - 63,8%); средним медицинским персоналом - 80,7% (2012 - 75,8%);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 xml:space="preserve">- увеличилась среднемесячная зарплата врачей  и составила в 2013 - 26719 руб. (в 2012 - 23053 руб.); среднего медицинского персонала - 15675 руб. (в 2012 - 13303 руб.); младшего медицинского персонала - 8269 руб. (в 2012 - 6998 руб.). 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8" w:hanging="0"/>
              <w:jc w:val="left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Проведены мероприятия по приобретению модульных фельдшерско-акушерских пунктов (х. Володарский, х. Павловка, х. Грачев, р.п. Горный, х. Чернецов, х. Калиновка).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В ходе проведенных мероприятий были достигнуты следующие результаты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улучшение качества оказания медицинской помощи сельскому населению;</w:t>
            </w:r>
          </w:p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- повышения уровня удовлетворенности населения медицинской помощью.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-108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8" w:hanging="0"/>
              <w:jc w:val="left"/>
              <w:rPr/>
            </w:pPr>
            <w:r>
              <w:rPr/>
              <w:t>Транспортировка больных с хронической почечной недостаточностью для проведения амбулаторного гемодиализа</w:t>
            </w:r>
          </w:p>
        </w:tc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Проведены мероприятия:</w:t>
            </w:r>
          </w:p>
          <w:p>
            <w:pPr>
              <w:pStyle w:val="Normal"/>
              <w:snapToGrid w:val="false"/>
              <w:spacing w:before="10" w:after="10"/>
              <w:ind w:hanging="0"/>
              <w:rPr/>
            </w:pPr>
            <w:r>
              <w:rPr>
                <w:szCs w:val="28"/>
              </w:rPr>
              <w:t>- транспортировка больных с хронической почечной недостаточностью для оказания плановой диализной помощи в ГУЗ «Областная больница № 2»;</w:t>
            </w:r>
          </w:p>
          <w:p>
            <w:pPr>
              <w:pStyle w:val="Normal"/>
              <w:snapToGrid w:val="false"/>
              <w:spacing w:before="10" w:after="10"/>
              <w:ind w:hanging="0"/>
              <w:rPr>
                <w:szCs w:val="28"/>
              </w:rPr>
            </w:pPr>
            <w:r>
              <w:rPr>
                <w:szCs w:val="28"/>
              </w:rPr>
              <w:t>- доплата водителям за своевременную доставку больных с хронической почечной недостаточностью для проведения повторного гемодиализа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567" w:gutter="0" w:header="284" w:top="2268" w:footer="284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hanging="0"/>
        <w:jc w:val="center"/>
        <w:rPr/>
      </w:pPr>
      <w:r>
        <w:rPr>
          <w:color w:val="000000"/>
          <w:szCs w:val="28"/>
        </w:rPr>
        <w:t xml:space="preserve">Раздел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Меры по реализации программы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В течение 2013 года в ходе реализации программы приняты постановления </w:t>
      </w:r>
      <w:r>
        <w:rPr>
          <w:rFonts w:eastAsia="Calibri"/>
          <w:szCs w:val="28"/>
        </w:rPr>
        <w:t>Администрации Красносулинского района Ростовской области:</w:t>
      </w:r>
    </w:p>
    <w:p>
      <w:pPr>
        <w:pStyle w:val="Normal"/>
        <w:rPr/>
      </w:pPr>
      <w:r>
        <w:rPr>
          <w:rFonts w:eastAsia="Calibri"/>
          <w:szCs w:val="28"/>
        </w:rPr>
        <w:t>- от 11.03.2013 № 260 «О внесении изменений в постановление           Администрации Красносулинского района от 24.03.2010 № 175, в связи        с необходимостью корректировки объемов финансирования отдельных          программных мероприятий на основании решения Собрания депутатов Красносулинского района Ростовской области от 25.12.2012 № 252                   «О внесении изменений в решение Собрания депутатов Красносулинского района от 16.12.2011 № 172 «О бюджете Красносулинского района на 2012 год и на плановый период 2012 и 2014 годов»;</w:t>
      </w:r>
    </w:p>
    <w:p>
      <w:pPr>
        <w:pStyle w:val="Normal"/>
        <w:rPr/>
      </w:pPr>
      <w:r>
        <w:rPr>
          <w:rFonts w:eastAsia="Calibri"/>
          <w:szCs w:val="28"/>
        </w:rPr>
        <w:t>- от 29.03.2013 № 366 «О внесении изменений в постановление             Администрации Красносулинского района от 24.03.2010 № 175, в связи с необходимостью корректировки объемов финансирования отдельных программных мероприятий на основании решения Собрания депутатов Красносулинского района Ростовской области от 30.05.2012 № 205 «О внесении изменений в решение Собрания депутатов Красносулинского района             от 16.12.2011 № 172 «О бюджете Красносулинского района на 2012 год и на плановый период 2013 и 2014 годов»;</w:t>
      </w:r>
    </w:p>
    <w:p>
      <w:pPr>
        <w:pStyle w:val="Normal"/>
        <w:rPr/>
      </w:pPr>
      <w:r>
        <w:rPr>
          <w:rFonts w:eastAsia="Calibri"/>
          <w:szCs w:val="28"/>
        </w:rPr>
        <w:t>- от 29.03.2013 № 367 «О внесении изменений в постановление           Администрации Красносулинского района от 24.03.2010 № 175, в связи с необходимостью корректировки объемов финансирования отдельных программных мероприятий на основании решения Собрания депутатов             Красносулинского района Ростовской области от 26.03.2013 № 272                  «О внесении изменений в решение Собрания депутатов Красносулинского района от 25.12.2012 № 252 «О бюджете Красносулинского района на 2013 год и на плановый период 2014 и 2015 годов»;</w:t>
      </w:r>
    </w:p>
    <w:p>
      <w:pPr>
        <w:pStyle w:val="Normal"/>
        <w:rPr/>
      </w:pPr>
      <w:r>
        <w:rPr>
          <w:rFonts w:eastAsia="Calibri"/>
          <w:szCs w:val="28"/>
        </w:rPr>
        <w:t xml:space="preserve">- от 13.05.2013 № 528 «О внесении изменений в постановление Администрации Красносулинского района от 24.03.2010 № 175, в связи с                   необходимостью корректировки объемов финансирования отдельных          программных мероприятий на основании решения Собрания депутатов Красносулинского района Ростовской области от 30.04.2013 № 282                «О внесении изменений в решение Собрания депутатов Красносулинского района от 25.12.2012 № 252 «О бюджете Красносулинского района на 2013 год и на плановый период 2014 и 2015 годов»; </w:t>
      </w:r>
    </w:p>
    <w:p>
      <w:pPr>
        <w:pStyle w:val="Normal"/>
        <w:rPr/>
      </w:pPr>
      <w:r>
        <w:rPr>
          <w:rFonts w:eastAsia="Calibri"/>
          <w:szCs w:val="28"/>
        </w:rPr>
        <w:t xml:space="preserve">- от 11.07.2013 № 825 «О внесении изменений в постановление              Администрации Красносулинского района от 24.03.2010 № 175, в связи             с необходимостью корректировки объемов финансирования отдельных программных мероприятий на основании решения Собрания депутатов Красносулинского района Ростовской области от 28.05.2013 № 286                «О внесении изменений в решение Собрания депутатов Красносулинского района от 25.12.2012 № 252 «О бюджете Красносулинского района на 2013 год и на плановый период 2014 и 2015 годов»; </w:t>
      </w:r>
    </w:p>
    <w:p>
      <w:pPr>
        <w:pStyle w:val="Normal"/>
        <w:rPr/>
      </w:pPr>
      <w:r>
        <w:rPr>
          <w:rFonts w:eastAsia="Calibri"/>
          <w:szCs w:val="28"/>
        </w:rPr>
        <w:t>- от 02.09.2013 № 1001 «О внесении изменений в постановление           Администрации Красносулинского района от 24.03.2010 № 175, в связи           с необходимостью корректировки объемов финансирования отдельных программных мероприятий на основании решения Собрания депутатов Красносулинского района Ростовской области от 23.07.2013 № 295                  «О внесении изменений в решение Собрания депутатов Красносулинского района от 25.12.2012 № 252 «О бюджете Красносулинского района на 2013 год и на плановый период 2014 и 2015 годов»;</w:t>
      </w:r>
    </w:p>
    <w:p>
      <w:pPr>
        <w:pStyle w:val="Normal"/>
        <w:rPr/>
      </w:pPr>
      <w:r>
        <w:rPr>
          <w:rFonts w:eastAsia="Calibri"/>
          <w:szCs w:val="28"/>
        </w:rPr>
        <w:t>- от 25.09.2013 № 1133 «О внесении изменений в постановление           Администрации Красносулинского района от 24.03.2010 № 175, в связи          с необходимостью корректировки объемов финансирования отдельных программных мероприятий на основании решения Собрания депутатов Красносулинского района Ростовской области от 27.08.2013 № 304                «О внесении изменений в решение Собрания депутатов Красносулинского района от 25.12.2012 № 252 «О бюджете Красносулинского района на 2013 год и на плановый период 2014 и 2015 годов»;</w:t>
      </w:r>
    </w:p>
    <w:p>
      <w:pPr>
        <w:pStyle w:val="Normal"/>
        <w:spacing w:before="10" w:after="10"/>
        <w:rPr/>
      </w:pPr>
      <w:r>
        <w:rPr>
          <w:rFonts w:eastAsia="Calibri"/>
          <w:szCs w:val="28"/>
        </w:rPr>
        <w:t>- от 12.11.2013 № 1363 «О внесении изменений в постановление          Администрации Красносулинского района от 24.03.2010 № 175, в связи           с необходимостью корректировки объемов финансирования отдельных программных мероприятий на основании решения Собрания депутатов Красносулинского района Ростовской области от 30.10.2012 № 234 и            от 29.11.2012 № 245 «О внесении изменений в решение Собрания депутатов Красносулинского района от 16.12.2011 № 172 «О бюджете Красносулинского района на 2012 год и на плановый период 2013 и 2014 годов».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hanging="0"/>
        <w:jc w:val="center"/>
        <w:rPr/>
      </w:pPr>
      <w:r>
        <w:rPr>
          <w:color w:val="000000"/>
          <w:szCs w:val="28"/>
        </w:rPr>
        <w:t xml:space="preserve">Раздел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>.Оценка эффективности реализации программы</w:t>
      </w:r>
    </w:p>
    <w:p>
      <w:pPr>
        <w:pStyle w:val="Normal"/>
        <w:rPr/>
      </w:pPr>
      <w:r>
        <w:rPr>
          <w:spacing w:val="-4"/>
          <w:szCs w:val="28"/>
        </w:rPr>
        <w:t>1. Для оценки эффективности реализации Программы используются         целевые</w:t>
      </w:r>
      <w:r>
        <w:rPr>
          <w:szCs w:val="28"/>
        </w:rPr>
        <w:t xml:space="preserve"> показатели по направлениям, которые отражают выполнение          мероприятий Программы. (Таблица № 2)</w:t>
      </w:r>
    </w:p>
    <w:p>
      <w:pPr>
        <w:pStyle w:val="Normal"/>
        <w:rPr/>
      </w:pPr>
      <w:r>
        <w:rPr>
          <w:szCs w:val="28"/>
        </w:rPr>
        <w:t>2. Оценка эффективности реализации Программы производится путем сравнения фактически достигнутых показателей за соответствующий год         с утвержденными на год значениями целевых показателей.</w:t>
      </w:r>
    </w:p>
    <w:p>
      <w:pPr>
        <w:pStyle w:val="Normal"/>
        <w:rPr/>
      </w:pPr>
      <w:r>
        <w:rPr>
          <w:szCs w:val="28"/>
        </w:rPr>
        <w:t>3. Программа предполагает использование системы показателей,             характеризующих текущие и конечные результаты ее реализации.</w:t>
      </w:r>
    </w:p>
    <w:p>
      <w:pPr>
        <w:pStyle w:val="Normal"/>
        <w:rPr>
          <w:szCs w:val="28"/>
        </w:rPr>
      </w:pPr>
      <w:r>
        <w:rPr>
          <w:szCs w:val="28"/>
        </w:rPr>
        <w:t>4. Эффективность реализации Программы оценивается как степень фактического достижения целевых показателей.</w:t>
      </w:r>
    </w:p>
    <w:p>
      <w:pPr>
        <w:pStyle w:val="Normal"/>
        <w:rPr/>
      </w:pPr>
      <w:r>
        <w:rPr>
          <w:szCs w:val="28"/>
        </w:rPr>
        <w:t>Оценка эффективности реализации Программы базируется на достижении целевых показателей:</w:t>
      </w:r>
    </w:p>
    <w:p>
      <w:pPr>
        <w:pStyle w:val="Normal"/>
        <w:rPr/>
      </w:pPr>
      <w:r>
        <w:rPr>
          <w:szCs w:val="28"/>
        </w:rPr>
        <w:t>1. Укомплектованность штатных должностей врачей – на 10,2% ниже плановых показателей. В 2014 и 2015 будут проводиться дальнейшие          мероприятия по стимулированию врачей (выплата стимулирующих надбавок, повышающих коэффициентов), что позволит повысить процент            укомплектованности штатных должностей.</w:t>
      </w:r>
    </w:p>
    <w:p>
      <w:pPr>
        <w:pStyle w:val="Normal"/>
        <w:rPr/>
      </w:pPr>
      <w:r>
        <w:rPr>
          <w:szCs w:val="28"/>
        </w:rPr>
        <w:t>2. Процент врачей, имеющих квалификационную категорию - на 2,0% ниже плановых показателей. В 2014 и 2015 будут проводится дальнейшие мероприятия по после дипломному образованию и повышению квалификации медицинских кадров, включающие расходы по повышению квалификации и переподготовку врачей и специалистов с высшим не медицинским образованием.</w:t>
      </w:r>
    </w:p>
    <w:p>
      <w:pPr>
        <w:pStyle w:val="Normal"/>
        <w:rPr/>
      </w:pPr>
      <w:r>
        <w:rPr>
          <w:szCs w:val="28"/>
        </w:rPr>
        <w:t>3. Укомплектованность фельдшерами бригад СМП и ФАПов -                   на 17,8% ниже плановых. В 2014 и 2015 будут проводиться дальнейшие мероприятия по стимулированию фельдшеров скорой помощи (выплата стимулирующих надбавок, повышающих коэффициентов), что позволит повысить процент укомплектованности штатных должностей.</w:t>
      </w:r>
    </w:p>
    <w:p>
      <w:pPr>
        <w:pStyle w:val="Normal"/>
        <w:rPr/>
      </w:pPr>
      <w:r>
        <w:rPr>
          <w:szCs w:val="28"/>
        </w:rPr>
        <w:t>4. Процент фельдшеров СМП и ФАПов, имеющих квалификационную категорию - на 29,1% ниже плановых показателей. В 2014 и 2015 будут проводится дальнейшие мероприятия по стимулированию среднего медицинского персонала (выплата стимулирующих надбавок), что позволит повысить процент укомплектованности штатных должностей.</w:t>
      </w:r>
    </w:p>
    <w:p>
      <w:pPr>
        <w:pStyle w:val="Normal"/>
        <w:rPr/>
      </w:pPr>
      <w:r>
        <w:rPr>
          <w:szCs w:val="28"/>
        </w:rPr>
        <w:t>5. Число обоснованных жалоб на 100 тыс. населения - 0.</w:t>
      </w:r>
    </w:p>
    <w:p>
      <w:pPr>
        <w:pStyle w:val="Normal"/>
        <w:rPr/>
      </w:pPr>
      <w:r>
        <w:rPr>
          <w:szCs w:val="28"/>
        </w:rPr>
        <w:t>6. Количество посещений на 1 жителя - на 1,1 посещений ниже плановых показателей (увеличился объем посещений с профилактической целью и охват профосмотрами).</w:t>
      </w:r>
    </w:p>
    <w:p>
      <w:pPr>
        <w:pStyle w:val="Normal"/>
        <w:rPr/>
      </w:pPr>
      <w:r>
        <w:rPr>
          <w:szCs w:val="28"/>
        </w:rPr>
        <w:t>7. Охват профосмотрами всего факт 99,5%; план 98,0%, что на 1,5% выше плана.</w:t>
      </w:r>
    </w:p>
    <w:p>
      <w:pPr>
        <w:pStyle w:val="Normal"/>
        <w:rPr/>
      </w:pPr>
      <w:r>
        <w:rPr>
          <w:szCs w:val="28"/>
        </w:rPr>
        <w:t>8. Процент выполнения дополнительной диспансеризации                     граждан-100%.</w:t>
      </w:r>
    </w:p>
    <w:p>
      <w:pPr>
        <w:pStyle w:val="Normal"/>
        <w:rPr/>
      </w:pPr>
      <w:r>
        <w:rPr>
          <w:szCs w:val="28"/>
        </w:rPr>
        <w:t>9. Младенческая смертность (на 1000 родившихся живыми) –                      на 13,8% выше планового показателя. В 2014 и 2015 будут проводиться дальнейшие мероприятия по улучшению качества обслуживания, укомплектованности штатных должностей врачами, а также мероприятия по повышению их квалификации, что позволит снизить данный показатель.</w:t>
      </w:r>
    </w:p>
    <w:p>
      <w:pPr>
        <w:pStyle w:val="Normal"/>
        <w:rPr/>
      </w:pPr>
      <w:r>
        <w:rPr>
          <w:szCs w:val="28"/>
        </w:rPr>
        <w:t>10. Процент поступивших под наблюдение со сроком беременности до 12 недель - на 2,0% ниже плановых показателей. Плановые выезды акушер-гинекологов в сельские населенные пункты для оказания консультативной медицинской помощи населению, в т.ч. с профилактической          целью один раз в неделю позволят достигнуть запланированных показателей в 2014-2015.</w:t>
      </w:r>
    </w:p>
    <w:p>
      <w:pPr>
        <w:pStyle w:val="Normal"/>
        <w:rPr/>
      </w:pPr>
      <w:r>
        <w:rPr>
          <w:szCs w:val="28"/>
        </w:rPr>
        <w:t xml:space="preserve">11. Удельный вес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инической группы в общем числе больных с впервые установленным диагнозом злокачественного новообразования - на 11,4% выше плановых показателей – ставка врача-онколога вакантна; работу ведут временные совместители.</w:t>
      </w:r>
    </w:p>
    <w:p>
      <w:pPr>
        <w:pStyle w:val="Normal"/>
        <w:rPr>
          <w:szCs w:val="28"/>
        </w:rPr>
      </w:pPr>
      <w:r>
        <w:rPr>
          <w:szCs w:val="28"/>
        </w:rPr>
        <w:t>12. Удельный вес больных, выявленных в фазе распада - на 1,9%          выше плановых показателей. В 2014 и 2015 будут проводиться дальнейшие мероприятия по проведение санитарно-просветительной работы среди          населения, профилактический осмотр на туберкулез, что позволит достигнуть запланированных показателей в 2014-2015.</w:t>
      </w:r>
    </w:p>
    <w:p>
      <w:pPr>
        <w:pStyle w:val="Normal"/>
        <w:rPr/>
      </w:pPr>
      <w:r>
        <w:rPr>
          <w:szCs w:val="28"/>
        </w:rPr>
        <w:t xml:space="preserve">13. Охват населения профосмотрами на туберкулез на 2,2% выше    плановых показателей. </w:t>
      </w:r>
    </w:p>
    <w:p>
      <w:pPr>
        <w:pStyle w:val="Normal"/>
        <w:rPr/>
      </w:pPr>
      <w:r>
        <w:rPr>
          <w:szCs w:val="28"/>
        </w:rPr>
        <w:t>14. Охват детского населения туберкулинодиагностикой - показатель на 0,1 % ниже планового.</w:t>
      </w:r>
    </w:p>
    <w:p>
      <w:pPr>
        <w:pStyle w:val="Normal"/>
        <w:rPr/>
      </w:pPr>
      <w:r>
        <w:rPr>
          <w:szCs w:val="28"/>
        </w:rPr>
        <w:t>15. Работа круглосуточной койки ОМС - на 35 ниже плановых             показателей.</w:t>
      </w:r>
    </w:p>
    <w:p>
      <w:pPr>
        <w:pStyle w:val="Normal"/>
        <w:rPr>
          <w:szCs w:val="28"/>
        </w:rPr>
      </w:pPr>
      <w:r>
        <w:rPr>
          <w:szCs w:val="28"/>
        </w:rPr>
        <w:t>16. Работа дневной койки ОМС - на 88 ниже плановых показателей. Мероприятие по применению оборудования, приобретенного в 2012 году, позволит достигнуть запланированных показателей 2014-2015.</w:t>
      </w:r>
    </w:p>
    <w:p>
      <w:pPr>
        <w:pStyle w:val="Normal"/>
        <w:rPr/>
      </w:pPr>
      <w:r>
        <w:rPr>
          <w:szCs w:val="28"/>
        </w:rPr>
        <w:t>17. Средняя длительность пребывания на круглосуточной койке         на 0,6 койко-дней ниже плановых показателей;</w:t>
      </w:r>
    </w:p>
    <w:p>
      <w:pPr>
        <w:pStyle w:val="Normal"/>
        <w:rPr/>
      </w:pPr>
      <w:r>
        <w:rPr>
          <w:szCs w:val="28"/>
        </w:rPr>
        <w:t xml:space="preserve">- средняя длительность пребывания на дневной койке - на 1,2 ниже плановых показателей (применение всех необходимых лекарственных средств снизило длительность пребывания). </w:t>
      </w:r>
    </w:p>
    <w:p>
      <w:pPr>
        <w:pStyle w:val="Normal"/>
        <w:rPr/>
      </w:pPr>
      <w:r>
        <w:rPr>
          <w:szCs w:val="28"/>
        </w:rPr>
        <w:t>19. Больничная летальность от ОИМ - на 19,1% выше принятых в долгосрочной целевой программе;</w:t>
      </w:r>
    </w:p>
    <w:p>
      <w:pPr>
        <w:pStyle w:val="Normal"/>
        <w:rPr/>
      </w:pPr>
      <w:r>
        <w:rPr>
          <w:szCs w:val="28"/>
        </w:rPr>
        <w:t>20. Больничная летальность от ОНМ К - на 0,4% ниже принятых в долгосрочной целевой программе. Мероприятия по применению оборудования, приобретенного в 2012 году, а также укомплектованности штатных должностей врачами и повышение их квалификации, позволит снизить данный показатель и достигнуть запланированных в 2014-2015.</w:t>
      </w:r>
    </w:p>
    <w:p>
      <w:pPr>
        <w:pStyle w:val="Normal"/>
        <w:rPr/>
      </w:pPr>
      <w:r>
        <w:rPr>
          <w:szCs w:val="28"/>
        </w:rPr>
        <w:t xml:space="preserve">21. Хирургическая активность (для хирургических отделений) на 0,6% ниже плановых показателей. В 2014 и 2015 будут проводиться дальнейшие мероприятия по применению оборудования, приобретенного в 2012 году, что позволит достигнуть запланированных показателей. </w:t>
      </w:r>
    </w:p>
    <w:p>
      <w:pPr>
        <w:pStyle w:val="Normal"/>
        <w:rPr/>
      </w:pPr>
      <w:r>
        <w:rPr>
          <w:szCs w:val="28"/>
        </w:rPr>
        <w:t>22. Послеоперационная летальность (для хирургических отделений) на 0,06% выше плановых показателей.</w:t>
      </w:r>
    </w:p>
    <w:p>
      <w:pPr>
        <w:pStyle w:val="Normal"/>
        <w:rPr/>
      </w:pPr>
      <w:r>
        <w:rPr>
          <w:szCs w:val="28"/>
        </w:rPr>
        <w:t>23. Расхождение клинических диагнозов с патологоанатомическими - на 0,7% выше плановых. В 2014 и 2015 будут проводиться дальнейшие  мероприятия по улучшению качества обслуживания, укомплектованности штатных должностей врачами, а также мероприятия по повышению их квалификации, что позволит снизить данный показатель.</w:t>
      </w:r>
    </w:p>
    <w:p>
      <w:pPr>
        <w:pStyle w:val="Normal"/>
        <w:rPr/>
      </w:pPr>
      <w:r>
        <w:rPr>
          <w:szCs w:val="28"/>
        </w:rPr>
        <w:t>24. Удельный вес вскрытых от общего числа подлежащих патологоанатомическому вскрытию - стабилизация на уровне 100%.</w:t>
      </w:r>
    </w:p>
    <w:p>
      <w:pPr>
        <w:pStyle w:val="Normal"/>
        <w:rPr/>
      </w:pPr>
      <w:r>
        <w:rPr>
          <w:szCs w:val="28"/>
        </w:rPr>
        <w:t xml:space="preserve">25. Доставлено в стационар позже 24-х часов больных с экстренной хирургической патологией на 2,6% выше плановых показателей - позднее обращение к врачу. </w:t>
      </w:r>
    </w:p>
    <w:p>
      <w:pPr>
        <w:pStyle w:val="Normal"/>
        <w:rPr>
          <w:szCs w:val="28"/>
        </w:rPr>
      </w:pPr>
      <w:r>
        <w:rPr>
          <w:szCs w:val="28"/>
        </w:rPr>
        <w:t>26. Лиц погибших при ДТП при транспортировке бригадой СМП, а также пострадавших в ДТП, умерших в ЛПУ в первые 30 суток после ДТП нет.</w:t>
      </w:r>
    </w:p>
    <w:p>
      <w:pPr>
        <w:pStyle w:val="Normal"/>
        <w:rPr>
          <w:szCs w:val="28"/>
        </w:rPr>
      </w:pPr>
      <w:r>
        <w:rPr>
          <w:szCs w:val="28"/>
        </w:rPr>
        <w:t>27. Санировано стоматологами от общего числа нуждавшихся в             санации - на 44% ниже плановых показателей. В 2014 и 2015 будут          проводиться дальнейшие мероприятия по применению оборудования,        приобретенного в 2012, а также по укомплектованности штатных должностей врачами и повышение их квалификации, что позволит увеличить   данный показатель и достигнуть запланированных.</w:t>
      </w:r>
    </w:p>
    <w:p>
      <w:pPr>
        <w:pStyle w:val="Normal"/>
        <w:rPr/>
      </w:pPr>
      <w:r>
        <w:rPr>
          <w:szCs w:val="28"/>
        </w:rPr>
        <w:t>28. Процент комплексно осмотренных ветеранов войн и приравненных к ним контингентов – все прошли комплексный осмотр (100%).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 xml:space="preserve"> Дальнейшая реализация муниципальной долгосрочной</w:t>
      </w:r>
    </w:p>
    <w:p>
      <w:pPr>
        <w:pStyle w:val="Normal"/>
        <w:jc w:val="center"/>
        <w:rPr/>
      </w:pPr>
      <w:r>
        <w:rPr>
          <w:szCs w:val="28"/>
        </w:rPr>
        <w:t>целевой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04.09.2013 № 1014 «Об утверждении Порядка разработки, реализации и оценки эффективности муниципальных программ                               Красносулинского района и Методических рекомендаций» дальнейшая реализация муниципальной долгосрочной целевой программы               прекращена с 01.01.2014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2268" w:right="567" w:gutter="0" w:header="284" w:top="567" w:footer="284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14175"/>
        <w:rPr>
          <w:szCs w:val="28"/>
        </w:rPr>
      </w:pPr>
      <w:r>
        <w:rPr>
          <w:szCs w:val="28"/>
        </w:rPr>
        <w:t>Таблица №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целевой программы «Развитие здравоохранения в </w:t>
      </w:r>
    </w:p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  <w:t>Красносулинском районе на 2010 - 2014 годы» за 2013год</w:t>
      </w:r>
    </w:p>
    <w:p>
      <w:pPr>
        <w:pStyle w:val="Normal"/>
        <w:ind w:firstLine="14034"/>
        <w:jc w:val="center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67"/>
        <w:gridCol w:w="850"/>
        <w:gridCol w:w="709"/>
        <w:gridCol w:w="567"/>
        <w:gridCol w:w="851"/>
        <w:gridCol w:w="708"/>
        <w:gridCol w:w="567"/>
        <w:gridCol w:w="709"/>
        <w:gridCol w:w="567"/>
        <w:gridCol w:w="567"/>
        <w:gridCol w:w="567"/>
        <w:gridCol w:w="709"/>
        <w:gridCol w:w="425"/>
        <w:gridCol w:w="709"/>
        <w:gridCol w:w="567"/>
        <w:gridCol w:w="709"/>
        <w:gridCol w:w="567"/>
        <w:gridCol w:w="708"/>
        <w:gridCol w:w="156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 на 2013 год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55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"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left="-108" w:right="-14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55" w:firstLine="4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5"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-7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28" w:right="-108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67"/>
        <w:gridCol w:w="850"/>
        <w:gridCol w:w="709"/>
        <w:gridCol w:w="567"/>
        <w:gridCol w:w="851"/>
        <w:gridCol w:w="708"/>
        <w:gridCol w:w="567"/>
        <w:gridCol w:w="709"/>
        <w:gridCol w:w="567"/>
        <w:gridCol w:w="567"/>
        <w:gridCol w:w="567"/>
        <w:gridCol w:w="709"/>
        <w:gridCol w:w="425"/>
        <w:gridCol w:w="709"/>
        <w:gridCol w:w="567"/>
        <w:gridCol w:w="709"/>
        <w:gridCol w:w="567"/>
        <w:gridCol w:w="708"/>
        <w:gridCol w:w="1560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Всего по Программе «Развития здравоохранения в Красносулинском районе на 2010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22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99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8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7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3645,5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дпрограмма «Оказание стационарной медицинской помощи населению Красносулинского рай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44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448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9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4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87,8 (экономия ФОТ по ОМС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дпрограмма «Оказание амбулато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но-поликлини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ческой медицинской помощи населению Красносулинского рай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0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0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left"/>
              <w:rPr/>
            </w:pPr>
            <w:r>
              <w:rPr>
                <w:sz w:val="24"/>
                <w:szCs w:val="24"/>
              </w:rPr>
              <w:t>-655,0 (выделено, не профинансировано         565,1 т. р. за ремонт Комиссаровской амб; Экономия ФОТ по ОМС в сумме 89,9 т. р.- на выплату стимулирующих выплат медперсоналу за декабрь 2013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казание фельдшерско-акушерской медицинской помощи населению Красносулинского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- 453,4 т. р. - выделено, на ремонт ФАПов х. Лихой и Черников; текущий ремонт произведен, затраты не профинансированы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казание скорой медицинской помощи населению Красносулинского рай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329,1 т. р. - экономия ФОТ (на оплату стимулирующих выплат врачам и фельдшерам ОСМП за декабрь 2013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казание экстренной медицинской помощи населению Красносулинского рай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173,7 т. р. – экономия ФОТ по сестринским постам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едупреждение и борьба с социально значимыми заболеваниями на 2010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-242,8 т. р. (зарплата декабря в сумме             65,6 т. р. будет выплачена в январе 2014; экономия от торгов по медикаментам составила         177,2 т. р.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дровое обеспечение, совершенствование подготовки медицинских кадров, повышение уровня заработной платы и стимулирование работников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3,8 т. р. (экономия суммы стимулирующих выплат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Подпрограмма «Укрепление материально-технической баз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7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7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- 1660,2 т. р. (не оплачены контракты по противопожарным мероприятиям и модулям для ФАП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Транспортировка больных с хронической почечной недостаточностью для проведения гемодиали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39,7 т. р. (экономия от торгов по ГСМ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67" w:gutter="0" w:header="284" w:top="2268" w:footer="284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0" w:after="10"/>
        <w:ind w:left="14034" w:hanging="0"/>
        <w:rPr/>
      </w:pPr>
      <w:r>
        <w:rPr>
          <w:szCs w:val="28"/>
        </w:rPr>
        <w:t>Таблица № 2</w:t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Normal"/>
        <w:spacing w:before="10" w:after="10"/>
        <w:ind w:hanging="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spacing w:before="10" w:after="1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0" w:after="10"/>
        <w:ind w:hanging="0"/>
        <w:jc w:val="center"/>
        <w:rPr>
          <w:color w:val="000000"/>
          <w:szCs w:val="28"/>
        </w:rPr>
      </w:pPr>
      <w:r>
        <w:rPr>
          <w:szCs w:val="28"/>
        </w:rPr>
        <w:t xml:space="preserve">об оценке эффективности реализации муниципальной долгосрочной целевой программе </w:t>
      </w:r>
      <w:r>
        <w:rPr>
          <w:color w:val="000000"/>
          <w:szCs w:val="28"/>
        </w:rPr>
        <w:t xml:space="preserve">«Развитие здравоохранения в </w:t>
      </w:r>
    </w:p>
    <w:p>
      <w:pPr>
        <w:pStyle w:val="Normal"/>
        <w:spacing w:before="10" w:after="10"/>
        <w:ind w:hanging="0"/>
        <w:jc w:val="center"/>
        <w:rPr>
          <w:szCs w:val="28"/>
        </w:rPr>
      </w:pPr>
      <w:r>
        <w:rPr>
          <w:color w:val="000000"/>
          <w:szCs w:val="28"/>
        </w:rPr>
        <w:t xml:space="preserve">Красносулинском районе на 2010-2014 годы» </w:t>
      </w:r>
      <w:r>
        <w:rPr>
          <w:szCs w:val="28"/>
        </w:rPr>
        <w:t xml:space="preserve">за 2013 год </w:t>
      </w:r>
    </w:p>
    <w:p>
      <w:pPr>
        <w:pStyle w:val="Normal"/>
        <w:spacing w:before="10" w:after="1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6"/>
        <w:gridCol w:w="6659"/>
        <w:gridCol w:w="1552"/>
        <w:gridCol w:w="2662"/>
        <w:gridCol w:w="1959"/>
        <w:gridCol w:w="2068"/>
      </w:tblGrid>
      <w:tr>
        <w:trPr>
          <w:trHeight w:val="167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-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7" w:right="-60" w:hanging="0"/>
              <w:jc w:val="center"/>
              <w:rPr/>
            </w:pPr>
            <w:r>
              <w:rPr>
                <w:szCs w:val="28"/>
              </w:rPr>
              <w:t xml:space="preserve">Единица </w:t>
            </w:r>
          </w:p>
          <w:p>
            <w:pPr>
              <w:pStyle w:val="Normal"/>
              <w:spacing w:before="10" w:after="10"/>
              <w:ind w:left="7" w:right="-60" w:hanging="0"/>
              <w:jc w:val="center"/>
              <w:rPr/>
            </w:pPr>
            <w:r>
              <w:rPr>
                <w:szCs w:val="28"/>
              </w:rPr>
              <w:t>измер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 за 2013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 достигнутые значения</w:t>
            </w:r>
          </w:p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казателей за 2013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0" w:after="10"/>
              <w:ind w:left="-61" w:right="-16" w:hanging="0"/>
              <w:jc w:val="center"/>
              <w:rPr/>
            </w:pPr>
            <w:r>
              <w:rPr>
                <w:szCs w:val="28"/>
              </w:rPr>
              <w:t>Отклонение от планового значения (+,-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5"/>
        <w:gridCol w:w="1"/>
        <w:gridCol w:w="6665"/>
        <w:gridCol w:w="1"/>
        <w:gridCol w:w="1552"/>
        <w:gridCol w:w="1"/>
        <w:gridCol w:w="2661"/>
        <w:gridCol w:w="1"/>
        <w:gridCol w:w="1961"/>
        <w:gridCol w:w="1"/>
        <w:gridCol w:w="2073"/>
        <w:gridCol w:w="4"/>
      </w:tblGrid>
      <w:tr>
        <w:trPr>
          <w:tblHeader w:val="true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комплектованность штатных должностей врачей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,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0,2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Процент врачей, имеющих квалификационную категорию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комплектованность фельдшерами бригад СМП и ФАПов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7,8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% фельдшеров СМП и ФАПов, имеющих квалификационную категорию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9,1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Число обоснованных жалоб на 100 тыс. населе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Количество посещений на 1 жител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szCs w:val="28"/>
              </w:rPr>
              <w:t>посещений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,1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ват профосмотрами всег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,5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% выполнения дополнительной диспансеризации граждан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Младенческая смертность (на 1000 родившихся живыми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3,8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% поступивших под наблюдение со сроком беременности до 12 недель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 xml:space="preserve">Удельный вес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линической группы в общем числе больных с впервые установленным диагнозом злокачественного новообразова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1,4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Удельный вес больных, выявленных в фазе распада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,9</w:t>
            </w:r>
          </w:p>
        </w:tc>
      </w:tr>
      <w:tr>
        <w:trPr>
          <w:trHeight w:val="572" w:hRule="atLeast"/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Охват населения профосмотрами на туберкулез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,2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Охват детского населения туберкулинодиагностикой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0,1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Работа круглосуточной койки ОМС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йко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/дн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35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бота дневной койки ОМС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циенто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/дн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88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Средняя длительность пребывания на круглосуточной койке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йко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/дн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0,6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Средняя длительность пребывания на дневной койке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циенто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/дн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,2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ольничная летальность от ОИМ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9,1</w:t>
            </w:r>
          </w:p>
        </w:tc>
      </w:tr>
      <w:tr>
        <w:trPr>
          <w:trHeight w:val="403" w:hRule="atLeast"/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льничная летальность от ОНМ К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0,4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Хирургическая активность (для хирургических отделений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0,6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Послеоперационная летальность (для хирургических отделений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3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0,06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Расхождение клинических диагнозов с патологоанатомическими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0,7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Удельный вес вскрытых от общего числа подлежащих патологоанатомическому вскрытию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3,6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Доставлено в стационар позже 24-х часов больных с экстренной хирургической патологией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,6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сло лиц погибших при ДТП при транспортировке бригадой СМП (всего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исло пострадавших в ДТП, умерших в ЛПУ в первые 30 суток после ДТП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Санировано стоматологами от общего числа нуждавшихся в санации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44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 детей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46</w:t>
            </w:r>
          </w:p>
        </w:tc>
      </w:tr>
      <w:tr>
        <w:trPr>
          <w:cantSplit w:val="true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47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left"/>
              <w:rPr/>
            </w:pPr>
            <w:r>
              <w:rPr>
                <w:szCs w:val="28"/>
              </w:rPr>
              <w:t>Процент комплексно осмотренных ветеранов войн и приравненных к ним контингентов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pacing w:before="10" w:after="1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67" w:leader="none"/>
        </w:tabs>
        <w:spacing w:before="10" w:after="10"/>
        <w:ind w:hanging="0"/>
        <w:jc w:val="left"/>
        <w:rPr>
          <w:szCs w:val="28"/>
        </w:rPr>
      </w:pPr>
      <w:r>
        <w:rPr>
          <w:szCs w:val="28"/>
        </w:rPr>
        <w:t>Управляющий делами</w:t>
        <w:tab/>
        <w:t>И.Ю. Кишкинова</w:t>
      </w:r>
    </w:p>
    <w:p>
      <w:pPr>
        <w:pStyle w:val="Normal"/>
        <w:spacing w:before="10" w:after="10"/>
        <w:ind w:hanging="0"/>
        <w:jc w:val="left"/>
        <w:rPr/>
      </w:pPr>
      <w:r>
        <w:rPr>
          <w:szCs w:val="28"/>
        </w:rPr>
        <w:t>Администрации района</w:t>
      </w:r>
    </w:p>
    <w:sectPr>
      <w:headerReference w:type="default" r:id="rId18"/>
      <w:footerReference w:type="default" r:id="rId19"/>
      <w:type w:val="nextPage"/>
      <w:pgSz w:orient="landscape" w:w="16838" w:h="11906"/>
      <w:pgMar w:left="567" w:right="567" w:gutter="0" w:header="284" w:top="2268" w:footer="28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" w:after="1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" w:after="1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" w:after="1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" w:after="1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nland.ru/Default.aspx?pageid=896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2:00Z</dcterms:created>
  <dc:creator>Luda</dc:creator>
  <dc:description/>
  <cp:keywords/>
  <dc:language>en-US</dc:language>
  <cp:lastModifiedBy>slava</cp:lastModifiedBy>
  <cp:lastPrinted>2014-04-03T16:23:00Z</cp:lastPrinted>
  <dcterms:modified xsi:type="dcterms:W3CDTF">2014-04-11T08:01:00Z</dcterms:modified>
  <cp:revision>6</cp:revision>
  <dc:subject/>
  <dc:title> </dc:title>
</cp:coreProperties>
</file>