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09156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80" w:after="8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20" w:after="240"/>
        <w:ind w:hanging="0"/>
        <w:jc w:val="left"/>
        <w:rPr>
          <w:sz w:val="20"/>
        </w:rPr>
      </w:pPr>
      <w:r>
        <w:rPr/>
        <w:t>31.03.2014</w:t>
        <w:tab/>
        <w:t>№ 343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686" w:leader="none"/>
          <w:tab w:val="left" w:pos="4962" w:leader="none"/>
          <w:tab w:val="left" w:pos="5245" w:leader="none"/>
          <w:tab w:val="left" w:pos="5387" w:leader="none"/>
          <w:tab w:val="left" w:pos="5954" w:leader="none"/>
        </w:tabs>
        <w:autoSpaceDE w:val="false"/>
        <w:ind w:right="4393" w:hanging="0"/>
        <w:rPr/>
      </w:pPr>
      <w:r>
        <w:rPr>
          <w:szCs w:val="28"/>
        </w:rPr>
        <w:t>Об утверждении отчета о реализации муниципальной долгосрочной целевой программы «Комплексное развитие объектов коммунальной инфраструктуры Красносулинского района на 2010 – 2014 годы» за 2013 год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spacing w:lineRule="auto" w:line="276"/>
        <w:ind w:right="-1" w:firstLine="311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rPr/>
      </w:pPr>
      <w:r>
        <w:rPr>
          <w:szCs w:val="28"/>
        </w:rPr>
        <w:t>1. Утвердить отчет о реализации муниципальной долгосрочной целевой программы «Комплексное развитие объектов коммунальной инфраструктуры Красносулинского района на 2010 – 2014 годы» за 2013 год         согласно приложению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szCs w:val="28"/>
        </w:rPr>
      </w:pPr>
      <w:r>
        <w:rPr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Normal"/>
        <w:autoSpaceDE w:val="false"/>
        <w:rPr/>
      </w:pPr>
      <w:r>
        <w:rPr>
          <w:szCs w:val="28"/>
        </w:rPr>
        <w:t>3. Контроль за исполнением настоящего постановления возложить на первого з</w:t>
      </w:r>
      <w:r>
        <w:rPr/>
        <w:t>аместителя главы Администрации Красносулинского района Шевченко В.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7088" w:leader="none"/>
        </w:tabs>
        <w:ind w:hanging="0"/>
        <w:jc w:val="left"/>
        <w:rPr/>
      </w:pPr>
      <w:r>
        <w:rPr>
          <w:color w:val="000000"/>
          <w:szCs w:val="28"/>
        </w:rPr>
        <w:t>главы Администрации района</w:t>
        <w:tab/>
        <w:t>В.Е. Шевченко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/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отдел жизнеобеспечения</w:t>
      </w:r>
    </w:p>
    <w:p>
      <w:pPr>
        <w:pStyle w:val="Normal"/>
        <w:ind w:left="5529" w:hanging="13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>Красносулинского района</w:t>
      </w:r>
    </w:p>
    <w:p>
      <w:pPr>
        <w:pStyle w:val="Normal"/>
        <w:ind w:left="5812" w:hanging="0"/>
        <w:jc w:val="left"/>
        <w:rPr>
          <w:szCs w:val="28"/>
        </w:rPr>
      </w:pPr>
      <w:r>
        <w:rPr>
          <w:szCs w:val="28"/>
        </w:rPr>
        <w:t>от 31.03.2014 № 34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ind w:firstLine="540"/>
        <w:jc w:val="center"/>
        <w:rPr/>
      </w:pPr>
      <w:r>
        <w:rPr>
          <w:szCs w:val="28"/>
        </w:rPr>
        <w:t>о реализации муниципальной долгосрочной целевой программы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«Комплексное развитие объектов коммунальной инфраструктуры Красносулинского района на 2010 – 2014 годы»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за 2013 год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Основные результаты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Муниципальной долгосрочной целевой программой «Комплексное развитие объектов коммунальной инфраструктуры Красносулинского района на 2010 – 2014 годы» на 2013 год предусмотрено финансирование в сумме 228379,424 тыс. руб., из них областного бюджета – 171905,5 тыс. руб., бюджета района – 96,864 тыс. руб., бюджета поселений – 14341,0 тыс. руб. Дополнительно привлеченные источники – 42036,06 тыс. руб. Фактическое освоение составило – 178696,475 тыс. руб., 78,2 %, (Таблица № 1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о модернизации и реконструкции систем водоснабжения и водоотведения населенных пунктов Красносулинского района предусмотрено финансирование в размере 48,2 тыс. руб., в том числе за счет средств бюджета района – 48,2 тыс. руб. Работы по оформлению документации для первичной регистрации объектов «Водоснабжение х. Тацин, х. Комисаровка» выполнены в полном объеме, не оплачены в связи с отсутствием средств в бюджете района.</w:t>
      </w:r>
    </w:p>
    <w:p>
      <w:pPr>
        <w:pStyle w:val="Normal"/>
        <w:ind w:firstLine="540"/>
        <w:rPr/>
      </w:pPr>
      <w:r>
        <w:rPr>
          <w:szCs w:val="28"/>
        </w:rPr>
        <w:t>По модернизации и реконструкции систем водоснабжения и водоотведения в Красносулинском городском поселении предусмотрено финансирование в размере 1900,0 тыс. руб., в том числе за счет средств областного                                          бюджета – 1753,7 тыс. руб., средств бюджета поселения – 146,3 тыс. руб.                   Фактически освоено – 1900,0 тыс. руб., в том числе за счет средств областного бюджета – 1753,7 тыс. руб., средств бюджета поселения – 146,3 тыс. руб. средства направлены на завершение работ по объекту «Строительство ОСК и реконструкция городских коллекторов г.Красный Сулин».</w:t>
      </w:r>
    </w:p>
    <w:p>
      <w:pPr>
        <w:pStyle w:val="Normal"/>
        <w:ind w:firstLine="540"/>
        <w:rPr/>
      </w:pPr>
      <w:r>
        <w:rPr>
          <w:szCs w:val="28"/>
        </w:rPr>
        <w:t>По модернизации и реконструкции объектов теплоснабжения в Красносулинском районе предусмотрено финансирование в сумме – 184346,5 тыс. руб. из них средств областного бюджета – 170151,8 тыс. руб., бюджета поселения – 14194,7 тыс. руб. Фактически освоено – 147360,415 тыс. руб., из них средств областного бюджета - 135485,971 тыс. руб., бюджет                                        поселения – 11874,444 тыс. руб.</w:t>
      </w:r>
    </w:p>
    <w:p>
      <w:pPr>
        <w:pStyle w:val="Normal"/>
        <w:ind w:firstLine="540"/>
        <w:rPr/>
      </w:pPr>
      <w:r>
        <w:rPr>
          <w:szCs w:val="28"/>
        </w:rPr>
        <w:t>Работы по 1 этапу строительства по объекту "Реконструкция системы теплоснабжения пос. Несветай-ГРЭС и 4 микрорайона г. Красный Сулин Ростовской области с установкой блочно-модульной котельной на 19,3 МВт" выполнены в полном объеме, оплата доли бюджета поселения            осуществлена в полном объеме, направлены заявки на оплату областного бюджета в сумме 6853,147 тыс. руб., оплата не произведена. По 2-му этапу строительства направлены заявки на оплату  областного бюджета в сумме 19089,172 тыс. руб. оплата не произведена, работы выполнены не в полном объеме, ведется претензионная работ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В рамках перспективного плана развития котельных и тепловых сетей              ООО «Орион» - в сумме - 2784,06 тыс. рублей, МУП «КГТ» предусмотрено собственных средств в сумме - 1352,0 тыс. рублей. Мероприятия          реализованы в полном объеме. </w:t>
      </w:r>
    </w:p>
    <w:p>
      <w:pPr>
        <w:pStyle w:val="Normal"/>
        <w:ind w:firstLine="540"/>
        <w:rPr/>
      </w:pPr>
      <w:r>
        <w:rPr>
          <w:szCs w:val="28"/>
        </w:rPr>
        <w:t>По газификации населенных пунктов Красносулинского района предусмотрено финансирование в сумме 37948,664 тыс. руб., в том числе бюджета района – 48,664 тыс. руб., прочих источников – 37900,0 тыс. руб. Фактически реализовано 25300,0 тыс. руб. Работы по изготовлению технической документации для первичной регистрации объектов «Газификация х. Малая Гнилуша» и «Газификация х. Марс» в сумме 48,664 тыс. руб.          выполнены в полном объеме, не оплачены в связи отсутствием денежных средств в бюджете района. Срок реализации контракта на СМР по строительству распределительного газопровода в х. Шахтенки (10 000 тыс. руб.) перенесен на 2015 год, остаток финансирования СМР - газификация х. Лихой в сумме - 2200,0 тыс. руб., ПИР - распределительный газопровод в        х. Шахтенки в сумме - 400,0 тыс. руб. перенесен на 2014 год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Cs w:val="28"/>
        </w:rPr>
        <w:t xml:space="preserve">В течение финансового года в муниципальную долгосрочную целевую программу «Комплексное развитие объектов коммунальной инфраструктуры Красносулинского района на 2010 – 2014 годы» вносились              дополнения и изменения в связи с изменением объемов бюджетных ассигнований на запланированные мероприятия по реконструкция системы теплоснабжения пос. Несветай-ГРЭС и 4 микрорайона г. Красный Сулин         Ростовской области с установкой блочно-модульной котельной на                19,3 МВт, оформлению технической документации для первичной регистрации объектов водоснабжения и газификации муниципальной собственности: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постановление Администрации Красносулинского района                         от 07.02.2013 № 147 «О внесении изменений в приложение к постановлению Администрации Красносулинского района от 29.03.2010 № 5»</w:t>
      </w:r>
    </w:p>
    <w:p>
      <w:pPr>
        <w:pStyle w:val="Normal"/>
        <w:ind w:firstLine="540"/>
        <w:rPr/>
      </w:pPr>
      <w:r>
        <w:rPr>
          <w:szCs w:val="28"/>
        </w:rPr>
        <w:t>- постановление Администрации Красносулинского района                        от 18.04.2013 № 438 «О внесении изменений в постановление Администрации Красносулинского района от 29.03.2010 № 5»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постановление Администрации Красносулинского района                        от 30.07.2013 № 901 «О внесении изменений в постановление Администрации Красносулинского района от 29.03.2010 № 5»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постановление Администрации Красносулинского района                         от 11.10.2013 № 1181 «О внесении изменений в постановление Администрации Красносулинского района от 29.03.2010 № 5»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постановление Администрации Красносулинского района                           от 27.12.2013 № 1560 «О внесении изменений в постановление Администрации Красносулинского района от 29.03.2010 № 5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 Оценка эффективности реализации программы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 результате реализованных мероприятий достигнуты следующие показатели результативности: в 2013 году выполнены работы капитального характера на объектах теплоснабжения населенных пунктов Красносулинского района за счет средств областного и местного бюджетов, что позволило снизить общий процент  износа основных фондов до 62 %; охват населения, обеспеченного питьевой водой, отвечающей требованиям безопасности, увеличен до 69 % за счет присоединения абонентов к сетям водоснабжения, работы капитального характера по которым проведены в период, предшествующий отчетному, что соответствует 100 % исполнению запланированных целевых показателей результативности, предусмотренных программой (Таблица № 2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 отчетном периоде фактическое исполнение областного бюджета по                     программе к уточненному плану ассигнований составило 79,8 %, бюджета             района 0,0 %, бюджетов поселений – 83,8 %, средства федерального         бюджета не привлекались.</w:t>
      </w:r>
    </w:p>
    <w:p>
      <w:pPr>
        <w:pStyle w:val="Normal"/>
        <w:ind w:firstLine="540"/>
        <w:rPr/>
      </w:pPr>
      <w:r>
        <w:rPr>
          <w:szCs w:val="28"/>
        </w:rPr>
        <w:t xml:space="preserve">Отклонение фактического освоения бюджетных средств от планового объема обусловлено: отсутствием оплаты заявленных средств областного бюджета по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этапу строительства объекта «Реконструкция системы теплоснабжения пос. Несветай-ГРЭС и 4 микрорайона г. Красный Сулин Ростовской области с установкой блочно-модульной котельной на 19,3 МВт» в сумме 25942,319 тыс. руб. Кроме того, работы по </w:t>
      </w:r>
      <w:r>
        <w:rPr>
          <w:szCs w:val="28"/>
          <w:lang w:val="en-US"/>
        </w:rPr>
        <w:t>II</w:t>
      </w:r>
      <w:r>
        <w:rPr>
          <w:szCs w:val="28"/>
        </w:rPr>
        <w:t xml:space="preserve"> этапу              строительства выполнены не в полном объеме, будут завершены в 2014 году. Фактическая оплата средств бюджета района в запланированном объеме на выполнение технической документации для первичной регистрации объектов водоснабжения и газоснабжения муниципальной собственности не производилась, в связи с отсутствием средств в бюджете района. Бюджетная эффективность реализации программы в 2013 году составила 78,2 %.</w:t>
      </w:r>
    </w:p>
    <w:p>
      <w:pPr>
        <w:pStyle w:val="Normal"/>
        <w:ind w:firstLine="540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2268" w:right="567" w:gutter="0" w:header="0" w:top="567" w:footer="284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>
          <w:szCs w:val="28"/>
        </w:rPr>
        <w:t>Реализация муниципальной долгосрочной целевой программы «Комплексное развитие объектов коммунальной инфраструктуры Красносулинского района на 2010 – 2014 годы» прекращена с 01.01.2014 в связи с  вступлением в силу постановления Администрации Красносулинского района от 21.10.2013 № 1243 «Об утверждении муниципальной программы Красносулинского района «Обеспечение качественными жилищно-коммунальными услугами населения Красносулинского района», в             соответствие с абз.2, п.3 постановления Администрации Красносулинского района от 04.09.2013 № 1014 «Об утверждении Порядка разработки, реализации и оценки эффективности муниципальных программ Красносулинского района и Методических рекомендаций».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еализации муниципальной долгосрочной целевой программы </w:t>
      </w:r>
    </w:p>
    <w:p>
      <w:pPr>
        <w:pStyle w:val="Normal"/>
        <w:spacing w:before="10" w:after="10"/>
        <w:jc w:val="center"/>
        <w:rPr/>
      </w:pPr>
      <w:r>
        <w:rPr>
          <w:szCs w:val="28"/>
        </w:rPr>
        <w:t xml:space="preserve">«Комплексное развитие объектов коммунальной инфраструктур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сулинского района на 2010 – 2014 годы» за 2013 год</w:t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84"/>
        <w:gridCol w:w="425"/>
        <w:gridCol w:w="567"/>
        <w:gridCol w:w="567"/>
        <w:gridCol w:w="709"/>
        <w:gridCol w:w="709"/>
        <w:gridCol w:w="709"/>
        <w:gridCol w:w="425"/>
        <w:gridCol w:w="709"/>
        <w:gridCol w:w="567"/>
        <w:gridCol w:w="708"/>
        <w:gridCol w:w="567"/>
        <w:gridCol w:w="851"/>
        <w:gridCol w:w="425"/>
        <w:gridCol w:w="567"/>
        <w:gridCol w:w="709"/>
        <w:gridCol w:w="567"/>
        <w:gridCol w:w="709"/>
        <w:gridCol w:w="850"/>
        <w:gridCol w:w="1985"/>
      </w:tblGrid>
      <w:tr>
        <w:trPr>
          <w:trHeight w:val="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368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Объем ассигнований в соответствии с постановлением Администрации района об утверждении Программы</w:t>
            </w:r>
          </w:p>
        </w:tc>
        <w:tc>
          <w:tcPr>
            <w:tcW w:w="38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Уточненный план ассигнований на 2013 год</w:t>
            </w:r>
          </w:p>
        </w:tc>
        <w:tc>
          <w:tcPr>
            <w:tcW w:w="38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Исполнено (кассовые расход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Объемы неосвоенных средств и причины их неосвоения (по источникам финансирования)</w:t>
            </w:r>
          </w:p>
        </w:tc>
      </w:tr>
      <w:tr>
        <w:trPr>
          <w:trHeight w:val="154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район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бюджет поселен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бюджет посел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1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84"/>
        <w:gridCol w:w="425"/>
        <w:gridCol w:w="567"/>
        <w:gridCol w:w="567"/>
        <w:gridCol w:w="709"/>
        <w:gridCol w:w="709"/>
        <w:gridCol w:w="709"/>
        <w:gridCol w:w="425"/>
        <w:gridCol w:w="709"/>
        <w:gridCol w:w="567"/>
        <w:gridCol w:w="708"/>
        <w:gridCol w:w="567"/>
        <w:gridCol w:w="851"/>
        <w:gridCol w:w="425"/>
        <w:gridCol w:w="567"/>
        <w:gridCol w:w="709"/>
        <w:gridCol w:w="567"/>
        <w:gridCol w:w="709"/>
        <w:gridCol w:w="850"/>
        <w:gridCol w:w="1985"/>
      </w:tblGrid>
      <w:tr>
        <w:trPr>
          <w:tblHeader w:val="true"/>
          <w:trHeight w:val="52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1949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по </w:t>
            </w:r>
          </w:p>
          <w:p>
            <w:pPr>
              <w:pStyle w:val="Normal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грамм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/>
            </w:pPr>
            <w:r>
              <w:rPr>
                <w:szCs w:val="28"/>
              </w:rPr>
              <w:t>228379,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Cs w:val="28"/>
              </w:rPr>
              <w:t>1719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96,8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Cs w:val="28"/>
              </w:rPr>
              <w:t>14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Cs w:val="28"/>
              </w:rPr>
              <w:t>4203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Cs w:val="28"/>
              </w:rPr>
              <w:t>228379,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Cs w:val="28"/>
              </w:rPr>
              <w:t>17190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96,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Cs w:val="28"/>
              </w:rPr>
              <w:t>143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Cs w:val="28"/>
              </w:rPr>
              <w:t>42036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Cs w:val="28"/>
              </w:rPr>
              <w:t>178696,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Cs w:val="28"/>
              </w:rPr>
              <w:t>137239,6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Cs w:val="28"/>
              </w:rPr>
              <w:t>12020,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szCs w:val="28"/>
              </w:rPr>
              <w:t>29436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9682,949 </w:t>
            </w:r>
          </w:p>
        </w:tc>
      </w:tr>
      <w:tr>
        <w:trPr>
          <w:trHeight w:val="204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Модернизация и реконструкция систем водоснабжения и водоотведения в Красносулинском райо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работы выполнены в полном объеме, не оплачены в связи  отсутствием денежных средств в бюджете района </w:t>
            </w:r>
          </w:p>
        </w:tc>
      </w:tr>
      <w:tr>
        <w:trPr>
          <w:trHeight w:val="147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Модернизация и реконструкция систем водоснабжения и водоотведения в Красносулинском городском посе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9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753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9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753,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9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753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47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одернизация и реконструкция объектов теплоснабжения в Красносулинском райо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18434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1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szCs w:val="28"/>
              </w:rPr>
              <w:t>141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1843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1701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szCs w:val="28"/>
              </w:rPr>
              <w:t>147360,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135485,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szCs w:val="28"/>
              </w:rPr>
              <w:t>11874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>36986,085 работы по 1 этапу строительства выполнены в полном объеме, оплата доли бюджета поселения осуществлена в полном объеме, направлены заявки на оплату областного бюджета в сумме 6853,147 тыс. руб. оплата не произведена. По 2-му этапу строительства направлены заявки на оплату областного бюджета в сумме 19089,172         тыс. руб. оплата не произведена, работы выполнены не в полном объеме, ведется претензионная работа.</w:t>
            </w:r>
          </w:p>
        </w:tc>
      </w:tr>
      <w:tr>
        <w:trPr>
          <w:trHeight w:val="138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витие котельных и тепловых сетей ООО "Орио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2784,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szCs w:val="28"/>
              </w:rPr>
              <w:t>2784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2784,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2784,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2784,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2784,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183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бъектов теплоэнергетики МУП "Красносулинские городские теплосе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135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135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13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1352,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135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1352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8811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Газификация населенных пунктов Красносули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37948,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6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379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szCs w:val="28"/>
              </w:rPr>
              <w:t>37948,6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7 9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253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25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аботы по изготовлению технической документации на сумму 48,664 тыс.руб. выполнены в полном объеме, не оплачены в связи отсутствием денежных средств в бюджете района. Срок реализации контракта на СМР по строительству распределительного газопровода в  х. Шахтенки (10 000 тыс.руб.) перенесен на 2015 год, остаток финансирования СМР газификация х. Лихой в сумме - 2200,0 тыс.руб., ПИР распределительный газопровод в х. Шахтен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 сумме 400,0 тыс.руб. перенесен на 2014 год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2268" w:footer="283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б оценке эффективности реализации муниципальной долгосрочной целевой программы «Комплексное развитие объектов коммунальной инфраструктуры Красносулинского района на 2010 – 2014 годы» за 2013 г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539"/>
        <w:gridCol w:w="1219"/>
        <w:gridCol w:w="2290"/>
        <w:gridCol w:w="755"/>
        <w:gridCol w:w="1549"/>
      </w:tblGrid>
      <w:tr>
        <w:trPr>
          <w:trHeight w:val="825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Cs w:val="28"/>
              </w:rPr>
              <w:t>Наименование показателей результативност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26" w:hanging="0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41" w:hanging="0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81" w:hanging="0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</w:tr>
      <w:tr>
        <w:trPr>
          <w:trHeight w:val="131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81" w:hanging="0"/>
              <w:jc w:val="center"/>
              <w:rPr/>
            </w:pPr>
            <w:r>
              <w:rPr>
                <w:szCs w:val="28"/>
              </w:rPr>
              <w:t>отклонение от планового показателя (+,-)</w:t>
            </w:r>
          </w:p>
        </w:tc>
      </w:tr>
      <w:tr>
        <w:trPr>
          <w:trHeight w:val="255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551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4" w:hanging="0"/>
              <w:jc w:val="left"/>
              <w:rPr/>
            </w:pPr>
            <w:r>
              <w:rPr>
                <w:szCs w:val="28"/>
              </w:rPr>
              <w:t>Снижение уровня износа объектов коммунальной инфраструкту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26"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41"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15"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right="-104" w:hanging="0"/>
              <w:jc w:val="left"/>
              <w:rPr/>
            </w:pPr>
            <w:r>
              <w:rPr>
                <w:szCs w:val="28"/>
              </w:rPr>
              <w:t>Повышение доли населения, обеспеченного питьевой водой, отвечающей требованиям безопасности в общей численности насел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26"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41"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15"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33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>
          <w:szCs w:val="28"/>
        </w:rPr>
        <w:t>Администрации района</w:t>
        <w:tab/>
        <w:t>И.Ю. Кишкинова</w:t>
      </w:r>
    </w:p>
    <w:sectPr>
      <w:footerReference w:type="default" r:id="rId6"/>
      <w:type w:val="nextPage"/>
      <w:pgSz w:w="11906" w:h="16838"/>
      <w:pgMar w:left="2268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kern w:val="2"/>
      <w:sz w:val="36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sz w:val="32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basedOn w:val="Style5"/>
    <w:qFormat/>
    <w:rPr>
      <w:rFonts w:cs="Times New Roman"/>
      <w:sz w:val="26"/>
      <w:szCs w:val="26"/>
      <w:lang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Текст сноски Знак1"/>
    <w:basedOn w:val="Style5"/>
    <w:qFormat/>
    <w:rPr>
      <w:rFonts w:cs="Times New Roman"/>
      <w:kern w:val="2"/>
      <w:lang w:eastAsia="zh-CN"/>
    </w:rPr>
  </w:style>
  <w:style w:type="character" w:styleId="Style13">
    <w:name w:val="Текст сноски Знак"/>
    <w:basedOn w:val="Style5"/>
    <w:qFormat/>
    <w:rPr>
      <w:rFonts w:cs="Times New Roman"/>
    </w:rPr>
  </w:style>
  <w:style w:type="character" w:styleId="12">
    <w:name w:val="Подзаголовок Знак1"/>
    <w:basedOn w:val="Style5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basedOn w:val="Style5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basedOn w:val="Style5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basedOn w:val="Style5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basedOn w:val="Style5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basedOn w:val="Style5"/>
    <w:qFormat/>
    <w:rPr>
      <w:i/>
      <w:color w:val="808080"/>
    </w:rPr>
  </w:style>
  <w:style w:type="character" w:styleId="Style17">
    <w:name w:val="Сильное выделение"/>
    <w:basedOn w:val="Style5"/>
    <w:qFormat/>
    <w:rPr>
      <w:b/>
      <w:i/>
      <w:color w:val="4F81BD"/>
    </w:rPr>
  </w:style>
  <w:style w:type="character" w:styleId="Style18">
    <w:name w:val="Слабая ссылка"/>
    <w:basedOn w:val="Style5"/>
    <w:qFormat/>
    <w:rPr>
      <w:smallCaps/>
      <w:color w:val="C0504D"/>
      <w:u w:val="single"/>
    </w:rPr>
  </w:style>
  <w:style w:type="character" w:styleId="Style19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basedOn w:val="Style5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basedOn w:val="13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basedOn w:val="13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basedOn w:val="Style5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basedOn w:val="Style5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basedOn w:val="Style5"/>
    <w:qFormat/>
    <w:rPr>
      <w:rFonts w:cs="Times New Roman"/>
      <w:sz w:val="28"/>
      <w:lang w:eastAsia="zh-CN"/>
    </w:rPr>
  </w:style>
  <w:style w:type="character" w:styleId="117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basedOn w:val="Style5"/>
    <w:qFormat/>
    <w:rPr>
      <w:rFonts w:cs="Times New Roman"/>
      <w:sz w:val="28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ar-SA"/>
    </w:rPr>
  </w:style>
  <w:style w:type="character" w:styleId="Style25">
    <w:name w:val="Название Знак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3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0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9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32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33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3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0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4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4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20">
    <w:name w:val="Название объекта1"/>
    <w:basedOn w:val="Style33"/>
    <w:next w:val="Subtitle"/>
    <w:qFormat/>
    <w:pPr/>
    <w:rPr/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3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2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7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35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2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28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6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29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30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32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3">
    <w:name w:val="Оглавление 10"/>
    <w:basedOn w:val="126"/>
    <w:qFormat/>
    <w:pPr>
      <w:ind w:left="2547" w:hanging="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1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" w:hAnsi="Peterburg" w:cs="Peterburg"/>
      <w:sz w:val="24"/>
    </w:rPr>
  </w:style>
  <w:style w:type="paragraph" w:styleId="13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7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1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3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34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42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43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44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3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100" w:after="10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59:00Z</dcterms:created>
  <dc:creator>Luda</dc:creator>
  <dc:description/>
  <cp:keywords/>
  <dc:language>en-US</dc:language>
  <cp:lastModifiedBy>slava</cp:lastModifiedBy>
  <cp:lastPrinted>2014-04-03T10:51:00Z</cp:lastPrinted>
  <dcterms:modified xsi:type="dcterms:W3CDTF">2014-04-11T08:08:00Z</dcterms:modified>
  <cp:revision>13</cp:revision>
  <dc:subject/>
  <dc:title> </dc:title>
</cp:coreProperties>
</file>