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20" w:after="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40" w:before="240" w:after="240"/>
        <w:ind w:hanging="0"/>
        <w:jc w:val="left"/>
        <w:rPr>
          <w:sz w:val="20"/>
        </w:rPr>
      </w:pPr>
      <w:r>
        <w:rPr/>
        <w:t>31.03.2014</w:t>
        <w:tab/>
        <w:t>№ 338</w:t>
        <w:tab/>
      </w:r>
      <w:r>
        <w:rPr>
          <w:sz w:val="20"/>
        </w:rPr>
        <w:t>г. Красный Сулин</w:t>
      </w:r>
    </w:p>
    <w:p>
      <w:pPr>
        <w:pStyle w:val="Normal"/>
        <w:ind w:right="4536" w:hanging="0"/>
        <w:rPr>
          <w:szCs w:val="28"/>
        </w:rPr>
      </w:pPr>
      <w:r>
        <w:rPr>
          <w:szCs w:val="28"/>
        </w:rPr>
        <w:t>Об утверждении отчета о реализации «Муниципальной долгосрочной целевой программы развития субъектов малого и среднего предпринимательства в Красносулинском районе       на 2009-2014 годы» за 2013 год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/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 (в редакции от 12.03.2013 № 267           «О внесении изменений в постановление Администрации Красносулинского района от 16.02.2012 № 151»)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autoSpaceDE w:val="false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Утвердить отчет о реализации муниципальной долгосрочной целевой программы развития субъектов малого и среднего предпринимательства в Красносулинском районе на 2009-2014 годы за 2013 год согласно приложению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Настоящее постановление подлежит публикации в средствах массовой информаци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 Контроль за исполнением постановления возложить на заместителя главы Администрации Красносулинского района Хильченко Л.А.</w:t>
      </w:r>
    </w:p>
    <w:p>
      <w:pPr>
        <w:pStyle w:val="Normal"/>
        <w:autoSpaceDE w:val="false"/>
        <w:ind w:firstLine="5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  <w:t>Администрации района</w:t>
        <w:tab/>
        <w:t>В.Е. Шевч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/>
      </w:pPr>
      <w:r>
        <w:rPr>
          <w:szCs w:val="28"/>
        </w:rPr>
        <w:t xml:space="preserve">сектор инвестиционн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развития и поддержки 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szCs w:val="28"/>
        </w:rPr>
      </w:pPr>
      <w:r>
        <w:rPr>
          <w:szCs w:val="28"/>
        </w:rPr>
        <w:t>предпринимательства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firstLine="5670"/>
        <w:jc w:val="left"/>
        <w:rPr/>
      </w:pPr>
      <w:r>
        <w:rPr>
          <w:szCs w:val="28"/>
        </w:rPr>
        <w:t xml:space="preserve">Красносулинского района 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>от 31.03.2014 № 338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тчет о реализации </w:t>
      </w:r>
    </w:p>
    <w:p>
      <w:pPr>
        <w:pStyle w:val="Normal"/>
        <w:ind w:hanging="0"/>
        <w:jc w:val="center"/>
        <w:rPr/>
      </w:pPr>
      <w:r>
        <w:rPr>
          <w:szCs w:val="28"/>
        </w:rPr>
        <w:t>Муниципальной долгосрочной целевой программы развития субъектов малого и среднего предпринимательства в Красносулинском районе на 2009-2014 годы по результатам 2013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67"/>
        <w:rPr/>
      </w:pPr>
      <w:r>
        <w:rPr>
          <w:szCs w:val="28"/>
        </w:rPr>
        <w:t>Муниципальная долгосрочная целевая программа развития субъектов малого и среднего предпринимательства в Красносулинском районе на 2009-2014 годы (далее - Программа) разработана 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 (в редакции от 12.03.2013 № 267 «О внесении изменений в постановление Администрации Красносулинского района от 16.02.2012                 № 151»)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и утверждена постановлением Администрации Красносулинского района от 21.07.2009 № 372 «Об утверждении «Муниципальной долгосрочной целевой программы развития субъектов малого и среднего предпринимательства в Красносулинском районе на 2009-2014 годы» (в редакции                           от 20.11.2013 № 1387 «О внесении изменений в постановление Главы Администрации Красносулинского района от 21.07.2009 № 372»). Мероприятия Программы соответствуют задачам Программы, определяют основные направления работы по поддержке субъектов малого и среднего предпринимательства Красносулинского района.</w:t>
      </w:r>
    </w:p>
    <w:p>
      <w:pPr>
        <w:pStyle w:val="Normal"/>
        <w:ind w:right="-1" w:firstLine="567"/>
        <w:rPr/>
      </w:pPr>
      <w:r>
        <w:rPr>
          <w:szCs w:val="28"/>
        </w:rPr>
        <w:t>Работа по развитию и поддержке малого и среднего предпринимательства ведется Администрацией района системно и целенаправленно, с применением программного комплексного подхода. В районе сформирована система организаций, образующих инфраструктуру поддержки субъектов малого и среднего предпринимательства, обеспечивающая удовлетворение потребностей малого и среднего бизнеса в финансовой, имущественной, информационной и иных видах поддержки.</w:t>
      </w:r>
    </w:p>
    <w:p>
      <w:pPr>
        <w:pStyle w:val="Normal"/>
        <w:ind w:right="-1" w:firstLine="567"/>
        <w:rPr/>
      </w:pPr>
      <w:r>
        <w:rPr>
          <w:szCs w:val="28"/>
        </w:rPr>
        <w:t>На реализацию мероприятий в 2013 году Муниципальной долгосрочной целевой программы развития субъектов малого и среднего предпринимательства в Красносулинском районе на 2009 – 2014 годы                           (далее – Программа) предусматривалось 255169,0 тыс. рублей,  освоено – 192634,1 тыс. рублей, в том числе: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за счет средств бюджета района – 269,0 тыс. рублей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за счет средств областного бюджета – 280,0 тыс. рублей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а счет средств федерального бюджета – 1120,0 тыс. рублей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средства коммерческих банков – 188965,1 тыс. рублей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средства прочих исполнителей и участников – 2000,0 тыс. рублей.</w:t>
      </w:r>
    </w:p>
    <w:p>
      <w:pPr>
        <w:pStyle w:val="Normal"/>
        <w:ind w:right="-1" w:firstLine="567"/>
        <w:rPr/>
      </w:pPr>
      <w:r>
        <w:rPr>
          <w:szCs w:val="28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hanging="0"/>
        <w:jc w:val="center"/>
        <w:rPr>
          <w:szCs w:val="28"/>
        </w:rPr>
      </w:pPr>
      <w:r>
        <w:rPr>
          <w:szCs w:val="28"/>
          <w:lang w:val="en-US"/>
        </w:rPr>
        <w:t xml:space="preserve">I. </w:t>
      </w:r>
      <w:r>
        <w:rPr>
          <w:szCs w:val="28"/>
        </w:rPr>
        <w:t>Основные результаты</w:t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6"/>
        <w:gridCol w:w="4677"/>
      </w:tblGrid>
      <w:tr>
        <w:trPr>
          <w:trHeight w:val="15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Направление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Основные результаты, достигнутые в 2013 год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"/>
        <w:gridCol w:w="3671"/>
        <w:gridCol w:w="15"/>
        <w:gridCol w:w="4646"/>
        <w:gridCol w:w="31"/>
      </w:tblGrid>
      <w:tr>
        <w:trPr>
          <w:tblHeader w:val="true"/>
          <w:trHeight w:val="2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пуляризация передового опыта кредитных потребительских кооперативов и прочих микрофинансовых организаций, в том числе посредством размещения информации на официальных сайтах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нформация о кредитных потребительских  кооперативах и микрофинансовых орга</w:t>
              <w:softHyphen/>
              <w:t>ни</w:t>
              <w:softHyphen/>
              <w:t>за</w:t>
              <w:softHyphen/>
              <w:t>ци</w:t>
              <w:softHyphen/>
              <w:t>ях размещается на  официальном сайте Администрации район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ниторинг привле</w:t>
              <w:softHyphen/>
              <w:t xml:space="preserve">чения субъектов МСП к участию </w:t>
            </w:r>
            <w:r>
              <w:rPr>
                <w:bCs/>
                <w:szCs w:val="28"/>
              </w:rPr>
              <w:t xml:space="preserve">в </w:t>
            </w:r>
            <w:r>
              <w:rPr>
                <w:szCs w:val="28"/>
              </w:rPr>
              <w:t>конкурсах (торгах) на размеще</w:t>
              <w:softHyphen/>
              <w:t>ние государственного и муни</w:t>
              <w:softHyphen/>
              <w:t>ци</w:t>
              <w:softHyphen/>
              <w:t>пального за</w:t>
              <w:softHyphen/>
              <w:t>казов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о специализированных конкурсов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количество СМП – победителей конкурса – 166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Cs w:val="28"/>
              </w:rPr>
              <w:t>- сумма заключенных контрактов – 38295,78 тыс. ру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2"/>
                <w:szCs w:val="28"/>
              </w:rPr>
              <w:t xml:space="preserve">Предоставление субсидий начинающим предпринимателям в целях возмещения части затрат по </w:t>
            </w:r>
            <w:r>
              <w:rPr>
                <w:szCs w:val="28"/>
              </w:rPr>
              <w:t>организации</w:t>
            </w:r>
            <w:r>
              <w:rPr>
                <w:spacing w:val="2"/>
                <w:szCs w:val="28"/>
              </w:rPr>
              <w:t xml:space="preserve"> собственного дела, а именно возмещения части арендных платежей, стоимости приобретенных основных средств, материалов, методической и справочной литературы, обучения сотрудников, программного обеспечения, услуг по его обновлению, услуг по получению патентов, лицензий, свидетельств авторских прав, услуг на рекламу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количество полученных заявок – 6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количество профинансированных заявок,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 – 6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сумма предоставленных субсидий -  1540,0 тыс. руб., в том числе: средства бюджета Красносулинского района - 140,0 тыс. рублей, из средств областного бюджета – 280,0 тыс. руб. и федерального бюджета – 1120,0 тыс. рублей, средства освоены в полном объеме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ффективность предоставления поддержк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количество предоставленных субсидий – 6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субсидий субъектам МСП в приоритетных сферах  деятельнос</w:t>
              <w:softHyphen/>
              <w:softHyphen/>
              <w:softHyphen/>
              <w:t>ти, организациям, образующим инфраструктуру поддержки субъектов МСП, в целях возмещения части арендных платежей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количество полученных заявок – 1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количество профинансированных заявок, всего- 1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сумма предоставленных субсидий – 30,0 тыс. руб. из средств бюджета Красносулинского района, средства освоены в полном объеме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ффективность предоставления поддержк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количество предоставленных субсидий – 1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субсидий субъектам малого предпринимательства в приоритетных сферах деятельности в целях возмещения части стоимости приобретенных основных средств и (или) программного обеспечения, его обновления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количество полученных заявок – 1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количество профинансированных заявок, всего- 1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сумма предоставленных субсидий из бюджета Красносулинского района – 70,0 тыс. руб., средства освоены в полном объеме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ффективность предоставления поддержк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количество предоставленных субсидий – 1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и проведение  выставочно-ярмарочных мероприятий, форумов, организация коллективных стендов в рамках выставочно-ярмарочных меро</w:t>
              <w:softHyphen/>
              <w:t>при</w:t>
              <w:softHyphen/>
              <w:t>я</w:t>
              <w:softHyphen/>
              <w:t>тий, форумов, фестивалей на территории области и за ее пределами  с участием субъектов МСП области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ъекты МСП принимают участие по мере их провед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нсультирование субъектов МСП, в том числе посредством создания «общественных приемных»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нсультированием СМСП занимается НП «КАПМСБ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  <w:szCs w:val="28"/>
              </w:rPr>
              <w:t xml:space="preserve">За 2013 год было оказано 997 разовых консультаций 59 СМП, в том числе 13 - ООО, 46 - ИП, осуществляющих деятельность в розничной торговле - 34 СМП, бытовые услуги населению - 4 СМП, общественное питание - 2 СМП, сельское хозяйство - 1 СМП. По вопросам налогообложения было оказано 715 консультаций, по трудовым отношениям, в том числе гражданско-правовых договоров и кадрового документооборота - 71 консультации, получения государственной поддержки из бюджета - 25 консультаций, по государственной регистрации и организации собственного бизнеса - 19 консультаций.  Оказано 23 </w:t>
            </w:r>
            <w:r>
              <w:rPr>
                <w:rFonts w:eastAsia="Times New Roman CYR"/>
                <w:szCs w:val="28"/>
                <w:lang w:val="en-US"/>
              </w:rPr>
              <w:t>on</w:t>
            </w:r>
            <w:r>
              <w:rPr>
                <w:rFonts w:eastAsia="Times New Roman CYR"/>
                <w:szCs w:val="28"/>
              </w:rPr>
              <w:t>-</w:t>
            </w:r>
            <w:r>
              <w:rPr>
                <w:rFonts w:eastAsia="Times New Roman CYR"/>
                <w:szCs w:val="28"/>
                <w:lang w:val="en-US"/>
              </w:rPr>
              <w:t>line</w:t>
            </w:r>
            <w:r>
              <w:rPr>
                <w:rFonts w:eastAsia="Times New Roman CYR"/>
                <w:szCs w:val="28"/>
              </w:rPr>
              <w:t xml:space="preserve"> консультации, в том числе по вопросам налогообложения - 12, привлечение инвестиций, кредитования - 4, по трудовым отношениям - 4. Оказано 108 консультационных услуг по телефону «горячей линии».</w:t>
            </w:r>
            <w:r>
              <w:rPr>
                <w:szCs w:val="28"/>
              </w:rPr>
              <w:t xml:space="preserve"> В 2013 году  было подготовлено и передано в ФНС, ПФР, ФСС, Росстат, РАР и др. 2310 отчет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Реализация пилотного проекта по размещению государственного и (или) муници</w:t>
              <w:softHyphen/>
              <w:t>пального заказа на оказание консультаци</w:t>
              <w:softHyphen/>
              <w:t xml:space="preserve">онной поддержки субъектов МСП и          граждан, желающих организовать собственное дело, по вопросам </w:t>
            </w:r>
            <w:r>
              <w:rPr>
                <w:szCs w:val="28"/>
              </w:rPr>
              <w:t>налогообложения, бухгалтерс</w:t>
              <w:softHyphen/>
              <w:t>кого учета, кредитования, правовой защиты и развития предприятия, бизнес - планирования в муниципальных образованиях области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НП «КАПСМБ» является  субподрядчиком НП «РРАПП»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консультаций – 659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перечисленная сумма – 260, 8 тыс. руб.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количество консультаций, отраженных в техническом задан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30 консультаций по 382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5 консультаций через Интернет – 2,5 тыс. рублей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Организация и проведение конференций, форумов, семинаров, «круглых столов», мастер-классов, тренингов по вопросам </w:t>
            </w:r>
            <w:r>
              <w:rPr>
                <w:szCs w:val="28"/>
              </w:rPr>
              <w:t>развития малого и среднего предпринимательства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2.02.2013 года – встреча первого заместителя главы Администрации Красносулинского района Голубова Ю.Г. с субъектами малого и среднего предпринимательства района – 20 че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30.04.2013 г. – встреча первого заместителя главы  Администрации Красносулинского района Голубова Ю.Г. с субъектами малого и среднего предпринимательства района – 15 че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05.06.2013 проведен семинар «Защита прав потребителей и предпринимателей» - 40 че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9.11.2013 – Круглый стол «Хочу быть успешным предпринимателем!» - присутствовали: 12 чел. – СМСП, 82 чел. - молодежь до 30 лет, 6 чел. – специалисты Администрации Красносулинского район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вещение вопросов малого и среднего предпринимательства в средствах массовой информации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2013 году из средств бюджета Красносулинского района выделено 5 тыс. руб., заключен договор               от 27.09.2013 № 50 на выполнение услуг с МУП редакция газеты «Красносулинский вестник». Данные средства бюджета Красносулинского района освоены в полном объеме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просы развития субъектов МСП освещаются в СМ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общественно – политическая  газета «Красносулинский вестник» - 39 публикаций, в том числе специальный выпуск рубрики «Забота о работе» ГКУ РО «Центр занятос</w:t>
              <w:softHyphen/>
              <w:t>ти населения города Красный Сулин» - 4 вы</w:t>
              <w:softHyphen/>
              <w:t>пуск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проведения профессиональных и рейтинговых конкурсов в сфере предпринимательства, в т.ч. конкурса на соискание премии «Бизнес Дона»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Проводятс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 2013 год из бюджета Красносулинского района предусмотрено 24,0 тыс. руб. Данные средства освоены в полном объем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7.12.2013 года комиссией по отбору победителей среди участников муниципального конкурса «Лучший предприниматель района 2013 года» определен победитель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явку на участие в муниципальном конкурсе подали 4 СМП. Комиссией победителем муниципального конкурса «Лучший предприниматель района 2013 года» признан: ООО «Фаэтон», руководитель Колюжный Виктор Александрович, набравший 19 балло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 соискание премии «Бизнес Дона» было направлено 3 заявки на участ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Красносулинском городском поселении проведен ежегодный конкурс по номинация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«Лучший предприниматель 2013 года» - подано 9 заявок – определен победитель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«Лучшая СМИ по освещению предпринимательской деятельности» - 1 заявка – определен победитель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«Лучший молодежный бизнес проект» - 2 заявки – определен победитель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ниторинг  отчуждения государственного и муниципального имущества с предоставлением субъектам МСП преимущественного права выкупа в установленном законодательством порядке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Количество субъектов МСП, воспользовавшихся правом преимущественного выкупа арендуемого помещения – 1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Суммарный размер выкупленного имущест</w:t>
              <w:softHyphen/>
              <w:t>ва – 2113,2 кв. метро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ниторинг формирования и обновление базы данных потребностей субъектов МСП в имуществе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База данных потребностей субъектов МСП в иму</w:t>
              <w:softHyphen/>
              <w:t>ществе сформировано и обновляется в текущем режи</w:t>
              <w:softHyphen/>
              <w:t>ме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здание координаци</w:t>
              <w:softHyphen/>
              <w:t>онных или совеща</w:t>
              <w:softHyphen/>
              <w:t>тельных органов и обеспечение их дея</w:t>
              <w:softHyphen/>
              <w:t>тельности в области развития малого и среднего предприни</w:t>
              <w:softHyphen/>
              <w:t>мательств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 xml:space="preserve">Постановлением Администрации Красносулинского района 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от 04.07.2013 № 794 «О внесении изменений в приложение № 2 к постановлению Администрации Красносулинского района от 26.01.2012 № 51» утверж</w:t>
              <w:softHyphen/>
              <w:t>ден состав Совета и Положение. Сопред</w:t>
              <w:softHyphen/>
              <w:t>се</w:t>
              <w:softHyphen/>
              <w:t>да</w:t>
              <w:softHyphen/>
              <w:t>те</w:t>
              <w:softHyphen/>
              <w:t>лем Совета от Администрации Красносулинского района является Глава рай</w:t>
              <w:softHyphen/>
              <w:t>она. В составе Совета  из 12 чле</w:t>
              <w:softHyphen/>
              <w:t>нов 6 являются субъек</w:t>
              <w:softHyphen/>
              <w:t>та</w:t>
              <w:softHyphen/>
              <w:t>ми МСП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12.02.2013 г. совместное заседание Совета по предпринимательству при Администрации Красносулинского  района и межведомственной комиссии  по устранению нормативно – правовых, административных и организационных барьеров на пути развития предпринимательства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Рассматривались вопрос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306" w:leader="none"/>
              </w:tabs>
              <w:ind w:left="0" w:right="-108" w:hanging="0"/>
              <w:rPr/>
            </w:pPr>
            <w:r>
              <w:rPr>
                <w:szCs w:val="28"/>
              </w:rPr>
              <w:t>Утверждение кандидатуры Крошенковой Натальи Юрьевны - сопредседателем Совета по предпринимательству при Администрации Красносулинского района от предпринимательского сообщества – кандидатура утверждена;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2. Утверждение плана работы на 2013 год МВК по устранению нормативно-правовых, административных и организационных барьеров на пути развития предпринимательства при Администрации Красносулинского района на пути развития – план работы утвержден;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3. Утверждение плана работы на 2013 год Совета по предпринимательству при Администрации Красносулинского района – план работы утвержден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30.04.2013 г. заседание Совета по предпринимательству при Администрации Красносулинского  района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Рассматривались вопрос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306" w:leader="none"/>
              </w:tabs>
              <w:ind w:left="0" w:right="-108" w:hanging="0"/>
              <w:rPr/>
            </w:pPr>
            <w:r>
              <w:rPr>
                <w:color w:val="000000"/>
                <w:szCs w:val="28"/>
                <w:shd w:fill="FFFFFF" w:val="clear"/>
              </w:rPr>
              <w:t>О мерах, принимаемых Администрацией Красносулинского района  по взаимодействию с Уполномоченным по защите прав предпринимателей в Ростовской области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2. Рассмотрение Концепции (основных направлений) организации работы Уполномоченного по правам предпринимателей в Ростовской области.</w:t>
            </w:r>
          </w:p>
          <w:p>
            <w:pPr>
              <w:pStyle w:val="Normal"/>
              <w:tabs>
                <w:tab w:val="clear" w:pos="708"/>
                <w:tab w:val="right" w:pos="306" w:leader="none"/>
                <w:tab w:val="right" w:pos="10206" w:leader="none"/>
              </w:tabs>
              <w:ind w:right="-108" w:hanging="0"/>
              <w:rPr/>
            </w:pPr>
            <w:r>
              <w:rPr>
                <w:szCs w:val="28"/>
              </w:rPr>
              <w:t>Ответственным лицам поставлены задачи:</w:t>
            </w:r>
          </w:p>
          <w:p>
            <w:pPr>
              <w:pStyle w:val="Normal"/>
              <w:tabs>
                <w:tab w:val="clear" w:pos="708"/>
                <w:tab w:val="right" w:pos="306" w:leader="none"/>
                <w:tab w:val="right" w:pos="10206" w:leader="none"/>
              </w:tabs>
              <w:ind w:right="-108" w:hanging="0"/>
              <w:rPr/>
            </w:pPr>
            <w:r>
              <w:rPr>
                <w:szCs w:val="28"/>
              </w:rPr>
              <w:t>1. Регулярно проводить анализ вопросов и обращений, поступающих в консультационные пункты, для выявления наиболее острых проблем, препятствующих развитию малого и среднего бизнеса в Красносулинском районе.</w:t>
            </w:r>
          </w:p>
          <w:p>
            <w:pPr>
              <w:pStyle w:val="Normal"/>
              <w:tabs>
                <w:tab w:val="clear" w:pos="708"/>
                <w:tab w:val="right" w:pos="306" w:leader="none"/>
                <w:tab w:val="right" w:pos="10206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2. Е</w:t>
            </w:r>
            <w:r>
              <w:rPr>
                <w:szCs w:val="28"/>
                <w:shd w:fill="FFFFFF" w:val="clear"/>
              </w:rPr>
              <w:t xml:space="preserve">жеквартально информировать представителей общественности и бизнес-сообщества о деятельности института Уполномоченного по правам предпринимателей в Ростовской области, а также о деятельности </w:t>
            </w:r>
            <w:r>
              <w:rPr>
                <w:szCs w:val="28"/>
              </w:rPr>
              <w:t>представителя от бизнес-сообщества Красносулинского района по взаимодействию с Уполномоченным по защите прав предпринимателей</w:t>
            </w:r>
            <w:r>
              <w:rPr>
                <w:szCs w:val="28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На заседании Совета по предпринимательству при Администрации Красносулинского  района, 15.08.2013 принято решение: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1. Рассматривать вопросы собираемости налогов и других обязательных платежей в бюджет района на  заседаниях  районной межведомственной комиссии по организации взаимодействия органов местного самоуправления и государственных органов при осуществлении контроля за соблюдением трудового законодательства и на  Совете   по   предпринимательству  при Администрации Красносулинского района;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2. Продолжить работу телефона «горячая линия» по вопросам наличия на предприятиях «серых» схем оплаты труда работников, информацию направлять в контрольные и надзорные органы для принятия мер;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3. Активизировать разъяснительную работу через газету «Красносулинский Вестник» о негативных последствиях «серых» схем оплаты труда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4. Усилить работу по информированию субъектов малого и среднего предпринимательства о видах субсидий, условиях и сроках предоставления субсидий;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5. Привлечь Администрации городских и сельских поселений к информированию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6. Оказать всестороннюю информационную, консультационную и методологическую помощь потенциальным участникам отбора на получение субсидий в подготовке документов организациям, образующим инфраструктуру поддержки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27.12.2013 совместное заседание Совета по предпринимательству при Администрации Красносулинского  района и межведомственной комиссии  по устранению нормативно – правовых, административных и организационных барьеров на пути развития предпринимательства</w:t>
            </w:r>
          </w:p>
          <w:p>
            <w:pPr>
              <w:pStyle w:val="Normal"/>
              <w:tabs>
                <w:tab w:val="clear" w:pos="708"/>
                <w:tab w:val="right" w:pos="306" w:leader="none"/>
                <w:tab w:val="right" w:pos="10206" w:leader="none"/>
              </w:tabs>
              <w:ind w:right="-108" w:hanging="0"/>
              <w:rPr/>
            </w:pPr>
            <w:r>
              <w:rPr>
                <w:szCs w:val="28"/>
              </w:rPr>
              <w:t>1.1. Проконтролировать исполнение Главами городских и сельских поселений информации о проведении мероприятия, приуроченного к подведению итогов муниципального конкурса «Лучший предприниматель района 2013 года» -осуществлен контроль исполнения.</w:t>
            </w:r>
          </w:p>
          <w:p>
            <w:pPr>
              <w:pStyle w:val="Normal"/>
              <w:tabs>
                <w:tab w:val="clear" w:pos="708"/>
                <w:tab w:val="right" w:pos="306" w:leader="none"/>
                <w:tab w:val="right" w:pos="10206" w:leader="none"/>
              </w:tabs>
              <w:ind w:right="-108" w:hanging="0"/>
              <w:rPr/>
            </w:pPr>
            <w:r>
              <w:rPr>
                <w:szCs w:val="28"/>
              </w:rPr>
              <w:t>1.2. Разместить информацию о победителе муниципального конкурса «Лучший предприниматель района 2013 года» на официальном сайте Администрации Красносулинского района - информация размещена с 01.01.2014.</w:t>
            </w:r>
          </w:p>
          <w:p>
            <w:pPr>
              <w:pStyle w:val="Normal"/>
              <w:tabs>
                <w:tab w:val="clear" w:pos="708"/>
                <w:tab w:val="right" w:pos="306" w:leader="none"/>
                <w:tab w:val="right" w:pos="10206" w:leader="none"/>
              </w:tabs>
              <w:ind w:right="-108" w:hanging="0"/>
              <w:rPr/>
            </w:pPr>
            <w:r>
              <w:rPr>
                <w:szCs w:val="28"/>
              </w:rPr>
              <w:t>1.4. Доработать Программу мероприятия, приуроченного к подведению итогов муниципального конкурса «Лучший предприниматель района 2013 года» программа доработана.</w:t>
            </w:r>
          </w:p>
          <w:p>
            <w:pPr>
              <w:pStyle w:val="Normal"/>
              <w:tabs>
                <w:tab w:val="clear" w:pos="708"/>
                <w:tab w:val="right" w:pos="306" w:leader="none"/>
                <w:tab w:val="right" w:pos="10206" w:leader="none"/>
              </w:tabs>
              <w:ind w:right="-108" w:hanging="0"/>
              <w:rPr/>
            </w:pPr>
            <w:r>
              <w:rPr>
                <w:szCs w:val="28"/>
              </w:rPr>
              <w:t>1.5. Проводить разъяснительную работу среди обратившихся граждан в сектор инвестиционного развития и поддержки предпринимательства о возможных негативных последствиях предпринимательской деятельности без регистрации – постоянно проводится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>1.6. Внести предложение о проведении с сотрудниками ООО «Геокадастр», ООО «Гарантия», Комитета по управлению имуществом Администрации Красносулинского района и главным архитектором Красносулинского района обучающего семинара для работников МФЦ Красносулинского района  по вопросам, касающимся градостроительных и земельных отношений,  что в значительной мере позволит сократить время для субъектов малого и среднего предпринимательства при получении консультационных услуг и сдаче документов в данной сфере – предложение внесено, проведен обучающий семинар.</w:t>
            </w:r>
          </w:p>
          <w:p>
            <w:pPr>
              <w:pStyle w:val="Normal"/>
              <w:tabs>
                <w:tab w:val="clear" w:pos="708"/>
                <w:tab w:val="right" w:pos="306" w:leader="none"/>
              </w:tabs>
              <w:ind w:right="-108" w:hanging="0"/>
              <w:rPr/>
            </w:pPr>
            <w:r>
              <w:rPr>
                <w:szCs w:val="28"/>
              </w:rPr>
              <w:t xml:space="preserve">1.7. </w:t>
            </w:r>
            <w:r>
              <w:rPr>
                <w:color w:val="000000"/>
                <w:szCs w:val="28"/>
              </w:rPr>
              <w:t>В СМИ Красносулинского района направить для опубликования в газете статью о создании благоприятных условий для развития предпринимательства в районе и снижении административных барьеров для субъектов малого и среднего предпринимательства – статья опубликована.</w:t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Программа утверждена постановлением Администрации Красносулинского района от 21.07.09 № 372 «</w:t>
      </w:r>
      <w:r>
        <w:rPr>
          <w:bCs/>
          <w:color w:val="000000"/>
          <w:szCs w:val="28"/>
        </w:rPr>
        <w:t>Об утверждении Муниципальной долгосрочной целевой программы развития субъектов малого и среднего предпринимательства в Красносулинском районе на 2009 – 2014 годы».  В</w:t>
      </w:r>
      <w:r>
        <w:rPr>
          <w:szCs w:val="28"/>
        </w:rPr>
        <w:t xml:space="preserve"> течение финансового 2013 года в Программу внесены следующие изменения, а именно постановления Администрации Красносулинского района: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 xml:space="preserve">- от 22.04.2013 № 466 </w:t>
      </w:r>
      <w:r>
        <w:rPr>
          <w:bCs/>
          <w:color w:val="000000"/>
          <w:szCs w:val="28"/>
        </w:rPr>
        <w:t>«О внесении изменений в постановление Администрации Красносулинского района от 21.07.2009 № 372. Причина внесения изменений – уточнение объемов финансирования отдельных мероприятий программы;</w:t>
      </w:r>
    </w:p>
    <w:p>
      <w:pPr>
        <w:pStyle w:val="Normal"/>
        <w:rPr/>
      </w:pPr>
      <w:r>
        <w:rPr>
          <w:color w:val="000000"/>
          <w:szCs w:val="28"/>
        </w:rPr>
        <w:t>- от 08.08.2013 № 923 «О внесении изменений в постановление Администрации Красносулинского района от 21.07.2009 № 372». Причина внесения изменений  - уточнение объемов финансирования отдельных мероприятий программы.</w:t>
      </w:r>
    </w:p>
    <w:p>
      <w:pPr>
        <w:pStyle w:val="Normal"/>
        <w:rPr/>
      </w:pPr>
      <w:r>
        <w:rPr>
          <w:color w:val="000000"/>
          <w:szCs w:val="28"/>
        </w:rPr>
        <w:t>- от 20.11.2013 № 1387 «О внесении изменений в постановление Администрации Красносулинского района от 21.07.2009 № 372». Причина внесения изменений  - уточнение объемов финансирования отдельных мероприятий программы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13" w:leader="underscore"/>
        </w:tabs>
        <w:ind w:hanging="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III. Оценка эффективности реализации Программы</w:t>
      </w:r>
    </w:p>
    <w:p>
      <w:pPr>
        <w:pStyle w:val="Normal"/>
        <w:shd w:fill="FFFFFF" w:val="clear"/>
        <w:tabs>
          <w:tab w:val="clear" w:pos="708"/>
          <w:tab w:val="left" w:pos="5213" w:leader="underscore"/>
        </w:tabs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13" w:leader="underscore"/>
        </w:tabs>
        <w:rPr/>
      </w:pPr>
      <w:r>
        <w:rPr>
          <w:color w:val="000000"/>
          <w:spacing w:val="3"/>
          <w:szCs w:val="28"/>
        </w:rPr>
        <w:t>В соответствии с Порядком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ом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сектором инвестиционного развития и поддержки предпринимательства проведена оценка эффективности реализации Программы за 2013 год.</w:t>
      </w:r>
    </w:p>
    <w:p>
      <w:pPr>
        <w:pStyle w:val="Normal"/>
        <w:shd w:fill="FFFFFF" w:val="clear"/>
        <w:tabs>
          <w:tab w:val="clear" w:pos="708"/>
          <w:tab w:val="left" w:pos="5213" w:leader="underscore"/>
        </w:tabs>
        <w:rPr>
          <w:spacing w:val="3"/>
          <w:szCs w:val="28"/>
        </w:rPr>
      </w:pPr>
      <w:r>
        <w:rPr>
          <w:spacing w:val="3"/>
          <w:szCs w:val="28"/>
        </w:rPr>
        <w:t>Данные об освоении бюджетных ассигнований приведены в отчете о реализации Муниципальной долгосрочной целевой программы развития субъектов малого и среднего предпринимательства в Красносулинском районе на 2009-2014 годы за 2013 год (таблица № 1).</w:t>
      </w:r>
    </w:p>
    <w:p>
      <w:pPr>
        <w:pStyle w:val="Normal"/>
        <w:shd w:fill="FFFFFF" w:val="clear"/>
        <w:tabs>
          <w:tab w:val="clear" w:pos="708"/>
          <w:tab w:val="left" w:pos="5213" w:leader="underscore"/>
        </w:tabs>
        <w:rPr/>
      </w:pPr>
      <w:r>
        <w:rPr>
          <w:color w:val="000000"/>
          <w:spacing w:val="3"/>
          <w:szCs w:val="28"/>
        </w:rPr>
        <w:t>Соответствие фактических целевых показателей реализации Программы показателям, установленным Программой, приведены в информации об оценке эффективности реализации Программы за отчетный 2013 финансовый год (таблица № 2).</w:t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/>
      </w:pPr>
      <w:r>
        <w:rPr>
          <w:color w:val="000000"/>
          <w:szCs w:val="28"/>
        </w:rPr>
        <w:t>Малый бизнес, являясь неотъемлемой частью  экономики района, с каждым годом наращивает обороты и укрепляет свои позиции. Уже трудно представить любую сферу производства товаров или услуг без участия таких предприятий. Экономические условия, сложившиеся в 2013 году, внесли свои корректировки в динамику развития малого предпринимательства района, многие предприятия, особенно имеющие статус микропредприятий, были вынуждены уйти с рынка.</w:t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/>
      </w:pPr>
      <w:r>
        <w:rPr>
          <w:color w:val="000000"/>
          <w:szCs w:val="28"/>
        </w:rPr>
        <w:t>Число субъектов малого и среднего предпринимательства в расчете на 10 000 человек населения в 2013 году уменьшилось по сравнению с 2012 годом на 2,5</w:t>
      </w:r>
      <w:r>
        <w:rPr>
          <w:szCs w:val="28"/>
        </w:rPr>
        <w:t xml:space="preserve"> %,</w:t>
      </w:r>
      <w:r>
        <w:rPr>
          <w:color w:val="000000"/>
          <w:szCs w:val="28"/>
        </w:rPr>
        <w:t xml:space="preserve"> также снизился темп роста среднесписочной численности работающих на малых и средних предприятиях района - это связано с переходом 6 предприятий в разряд крупных. По остальным показателям деятельности малого и среднего бизнеса наблюдается положительная динамика по отношению к 2012 году. </w:t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/>
      </w:pPr>
      <w:r>
        <w:rPr>
          <w:color w:val="000000"/>
          <w:szCs w:val="28"/>
        </w:rPr>
        <w:t>Так, численность населения</w:t>
      </w:r>
      <w:r>
        <w:rPr>
          <w:szCs w:val="28"/>
        </w:rPr>
        <w:t xml:space="preserve"> Красносулинского района </w:t>
      </w:r>
      <w:r>
        <w:rPr>
          <w:color w:val="000000"/>
          <w:szCs w:val="28"/>
        </w:rPr>
        <w:t>на начало 2013 года составила 79,1 тыс. человек и уменьшилась по сравнению с 2012 годом на 1200 человек, что обусловлено оттоком работающих в другие регионы и города в связи оптимизацией численности работающих в основном в  угольной  и обрабатывающей отраслях района, а также превышением показателя смертности над рождаемостью.</w:t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IV. Дальнейшая реализация Программы</w:t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/>
      </w:pPr>
      <w:r>
        <w:rPr>
          <w:color w:val="000000"/>
          <w:szCs w:val="24"/>
        </w:rPr>
        <w:t>В соответствии с п.3 постановления Администрации Красносулинского района от 04.09.2013 № 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 и п. 2 постановления Администрации Красносулинского района от 24.10.2013 № 1264 «Об утверждении муниципальной программы Красносулинского района «Экономическое развитие»», дальнейшая реализация программы с 1 января 2014 года прекращена.</w:t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Таблица № 1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 реализации «Муниципальной долгосрочной целевой программы развития субъектов малого и среднего предпринимательства</w:t>
      </w:r>
    </w:p>
    <w:p>
      <w:pPr>
        <w:pStyle w:val="Normal"/>
        <w:ind w:hanging="0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Красносулинском районе </w:t>
      </w:r>
    </w:p>
    <w:p>
      <w:pPr>
        <w:pStyle w:val="Normal"/>
        <w:ind w:left="360" w:hanging="0"/>
        <w:jc w:val="center"/>
        <w:rPr>
          <w:color w:val="000000"/>
          <w:spacing w:val="-3"/>
          <w:sz w:val="36"/>
          <w:szCs w:val="36"/>
        </w:rPr>
      </w:pPr>
      <w:r>
        <w:rPr>
          <w:sz w:val="36"/>
          <w:szCs w:val="36"/>
        </w:rPr>
        <w:t xml:space="preserve">на 2009 – 2014 годы </w:t>
      </w:r>
      <w:r>
        <w:rPr>
          <w:color w:val="000000"/>
          <w:spacing w:val="-2"/>
          <w:sz w:val="36"/>
          <w:szCs w:val="36"/>
        </w:rPr>
        <w:t>по состоянию за 2013 год</w:t>
      </w:r>
    </w:p>
    <w:p>
      <w:pPr>
        <w:pStyle w:val="Normal"/>
        <w:ind w:left="360" w:hanging="0"/>
        <w:jc w:val="center"/>
        <w:rPr>
          <w:sz w:val="36"/>
          <w:szCs w:val="36"/>
          <w:lang w:val="en-US"/>
        </w:rPr>
      </w:pPr>
      <w:r>
        <w:rPr>
          <w:color w:val="000000"/>
          <w:spacing w:val="-3"/>
          <w:sz w:val="36"/>
          <w:szCs w:val="3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36"/>
          <w:szCs w:val="36"/>
          <w:lang w:val="en-US"/>
        </w:rPr>
        <w:t>(тыс. рублей)</w:t>
      </w:r>
    </w:p>
    <w:tbl>
      <w:tblPr>
        <w:tblW w:w="227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677"/>
        <w:gridCol w:w="1272"/>
        <w:gridCol w:w="851"/>
        <w:gridCol w:w="992"/>
        <w:gridCol w:w="855"/>
        <w:gridCol w:w="1286"/>
        <w:gridCol w:w="1281"/>
        <w:gridCol w:w="850"/>
        <w:gridCol w:w="851"/>
        <w:gridCol w:w="850"/>
        <w:gridCol w:w="1276"/>
        <w:gridCol w:w="1134"/>
        <w:gridCol w:w="851"/>
        <w:gridCol w:w="850"/>
        <w:gridCol w:w="851"/>
        <w:gridCol w:w="1134"/>
        <w:gridCol w:w="4110"/>
      </w:tblGrid>
      <w:tr>
        <w:trPr>
          <w:trHeight w:val="933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  <w:tc>
          <w:tcPr>
            <w:tcW w:w="5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Cs w:val="28"/>
              </w:rPr>
              <w:t>Объем ассигнований в соответствии с поста</w:t>
              <w:softHyphen/>
              <w:t>новлением Администрации Красносулинского района об утверждении программы</w:t>
            </w:r>
          </w:p>
        </w:tc>
        <w:tc>
          <w:tcPr>
            <w:tcW w:w="5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Уточненный план ас</w:t>
            </w:r>
            <w:r>
              <w:rPr>
                <w:color w:val="000000"/>
                <w:spacing w:val="-1"/>
                <w:szCs w:val="28"/>
              </w:rPr>
              <w:softHyphen/>
              <w:t>сиг</w:t>
              <w:softHyphen/>
              <w:softHyphen/>
              <w:softHyphen/>
              <w:softHyphen/>
              <w:t>нований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а 2013 год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Исполнено (кассовые расходы)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Cs w:val="28"/>
              </w:rPr>
              <w:t>Объемы неосвоенных средств и причины их не освоения (по источникам финансирования)</w:t>
            </w:r>
          </w:p>
        </w:tc>
      </w:tr>
      <w:tr>
        <w:trPr>
          <w:trHeight w:val="1790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едеральный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9"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се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едеральный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бюд</w:t>
              <w:softHyphen/>
              <w:t>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едеральный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бюд</w:t>
              <w:softHyphen/>
              <w:t>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небюджетные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72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"/>
        <w:gridCol w:w="14"/>
        <w:gridCol w:w="2645"/>
        <w:gridCol w:w="24"/>
        <w:gridCol w:w="28"/>
        <w:gridCol w:w="1218"/>
        <w:gridCol w:w="20"/>
        <w:gridCol w:w="15"/>
        <w:gridCol w:w="7"/>
        <w:gridCol w:w="16"/>
        <w:gridCol w:w="793"/>
        <w:gridCol w:w="20"/>
        <w:gridCol w:w="15"/>
        <w:gridCol w:w="7"/>
        <w:gridCol w:w="16"/>
        <w:gridCol w:w="934"/>
        <w:gridCol w:w="20"/>
        <w:gridCol w:w="15"/>
        <w:gridCol w:w="7"/>
        <w:gridCol w:w="16"/>
        <w:gridCol w:w="797"/>
        <w:gridCol w:w="19"/>
        <w:gridCol w:w="11"/>
        <w:gridCol w:w="7"/>
        <w:gridCol w:w="16"/>
        <w:gridCol w:w="1238"/>
        <w:gridCol w:w="15"/>
        <w:gridCol w:w="7"/>
        <w:gridCol w:w="16"/>
        <w:gridCol w:w="1096"/>
        <w:gridCol w:w="147"/>
        <w:gridCol w:w="10"/>
        <w:gridCol w:w="7"/>
        <w:gridCol w:w="16"/>
        <w:gridCol w:w="817"/>
        <w:gridCol w:w="10"/>
        <w:gridCol w:w="7"/>
        <w:gridCol w:w="16"/>
        <w:gridCol w:w="818"/>
        <w:gridCol w:w="10"/>
        <w:gridCol w:w="7"/>
        <w:gridCol w:w="16"/>
        <w:gridCol w:w="817"/>
        <w:gridCol w:w="10"/>
        <w:gridCol w:w="7"/>
        <w:gridCol w:w="16"/>
        <w:gridCol w:w="1243"/>
        <w:gridCol w:w="10"/>
        <w:gridCol w:w="7"/>
        <w:gridCol w:w="16"/>
        <w:gridCol w:w="1100"/>
        <w:gridCol w:w="34"/>
        <w:gridCol w:w="817"/>
        <w:gridCol w:w="37"/>
        <w:gridCol w:w="813"/>
        <w:gridCol w:w="38"/>
        <w:gridCol w:w="813"/>
        <w:gridCol w:w="39"/>
        <w:gridCol w:w="1134"/>
        <w:gridCol w:w="8"/>
        <w:gridCol w:w="4104"/>
      </w:tblGrid>
      <w:tr>
        <w:trPr>
          <w:tblHeader w:val="true"/>
          <w:trHeight w:val="36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201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сего по программе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55169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500,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55169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50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9263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965,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Из-за снижения кредитной активности предпринимателей и закрытия ряда ИП, из-за увеличения страховых взносов, запланированные средства не освоены на 62534,9, т.е. на 24,5 %.</w:t>
            </w:r>
          </w:p>
        </w:tc>
      </w:tr>
      <w:tr>
        <w:trPr>
          <w:trHeight w:val="357" w:hRule="atLeast"/>
        </w:trPr>
        <w:tc>
          <w:tcPr>
            <w:tcW w:w="2272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3119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1. Расширение доступа субъектов и среднего предпринимательства к финансовым ресурсам, развитие микрофинансирования</w:t>
            </w:r>
          </w:p>
        </w:tc>
      </w:tr>
      <w:tr>
        <w:trPr>
          <w:trHeight w:val="217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Предоставление кре</w:t>
              <w:softHyphen/>
              <w:t>ди</w:t>
              <w:softHyphen/>
              <w:t>тов субъектам МСП бан</w:t>
              <w:softHyphen/>
              <w:softHyphen/>
              <w:t>ков</w:t>
              <w:softHyphen/>
              <w:t>скими учреж</w:t>
              <w:softHyphen/>
              <w:t>де</w:t>
              <w:softHyphen/>
              <w:t>ни</w:t>
              <w:softHyphen/>
              <w:t>ями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515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left"/>
              <w:rPr>
                <w:szCs w:val="28"/>
              </w:rPr>
            </w:pPr>
            <w:r>
              <w:rPr>
                <w:szCs w:val="28"/>
              </w:rPr>
              <w:t>251500,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515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left"/>
              <w:rPr>
                <w:szCs w:val="28"/>
              </w:rPr>
            </w:pPr>
            <w:r>
              <w:rPr>
                <w:szCs w:val="28"/>
              </w:rPr>
              <w:t>25150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8896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88965,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Из-за снижения кредитной активности предпринимателей и закрытия ряда ИП, из-за увеличения страховых взносов, запланированные средства не освоены, на 62534,9, т. е. на 24,5 %.</w:t>
            </w:r>
          </w:p>
        </w:tc>
      </w:tr>
      <w:tr>
        <w:trPr>
          <w:trHeight w:val="1262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Информирование субъектов МСП о пре</w:t>
              <w:softHyphen/>
              <w:t>до</w:t>
              <w:softHyphen/>
              <w:t>став</w:t>
              <w:softHyphen/>
              <w:t>ле</w:t>
              <w:softHyphen/>
              <w:t>нии обору</w:t>
              <w:softHyphen/>
              <w:t>дован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762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Организация консуль</w:t>
              <w:softHyphen/>
              <w:t>та</w:t>
              <w:softHyphen/>
              <w:softHyphen/>
              <w:t>ционной поддержки субъектов МСП по во</w:t>
              <w:softHyphen/>
              <w:t>про</w:t>
              <w:softHyphen/>
              <w:t>сам кре</w:t>
              <w:softHyphen/>
              <w:t>дитования, в том чис</w:t>
              <w:softHyphen/>
              <w:t>ле в формате кон</w:t>
              <w:softHyphen/>
              <w:t>сультаций и теле</w:t>
              <w:softHyphen/>
              <w:t>фо</w:t>
              <w:softHyphen/>
              <w:t xml:space="preserve">на «горячей линии»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185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зай</w:t>
              <w:softHyphen/>
              <w:t>мов субъектам МСП Фондом мест</w:t>
              <w:softHyphen/>
              <w:t xml:space="preserve">ного развития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00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0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2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Средства освоены в полном объеме</w:t>
            </w:r>
          </w:p>
        </w:tc>
      </w:tr>
      <w:tr>
        <w:trPr>
          <w:trHeight w:val="211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суб</w:t>
              <w:softHyphen/>
              <w:t>си</w:t>
              <w:softHyphen/>
              <w:t>дий начинающим пред</w:t>
              <w:softHyphen/>
              <w:t>принимателям на ком</w:t>
              <w:softHyphen/>
              <w:t>пенсацию затрат по ор</w:t>
              <w:softHyphen/>
              <w:t>ганизации соб</w:t>
              <w:softHyphen/>
              <w:t>ст</w:t>
              <w:softHyphen/>
              <w:t>венного дел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54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5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383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суб</w:t>
              <w:softHyphen/>
              <w:t>си</w:t>
              <w:softHyphen/>
              <w:t>дий субъектам ма</w:t>
              <w:softHyphen/>
              <w:t>лого предприни</w:t>
              <w:softHyphen/>
              <w:t>ма</w:t>
              <w:softHyphen/>
              <w:t>тель</w:t>
              <w:softHyphen/>
              <w:t>ства в приори</w:t>
              <w:softHyphen/>
              <w:t>тет</w:t>
              <w:softHyphen/>
              <w:t>ных сферах деятель</w:t>
              <w:softHyphen/>
              <w:t>нос</w:t>
              <w:softHyphen/>
              <w:t>ти в целях возме</w:t>
              <w:softHyphen/>
              <w:t>щения части сто</w:t>
              <w:softHyphen/>
              <w:softHyphen/>
              <w:t>и</w:t>
              <w:softHyphen/>
              <w:t>мос</w:t>
              <w:softHyphen/>
              <w:t>ти приобретенных ос</w:t>
              <w:softHyphen/>
              <w:t>новных средств и (или) программного обеспечения, его обнов</w:t>
              <w:softHyphen/>
              <w:t>лен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7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7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13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 субъек</w:t>
              <w:softHyphen/>
              <w:t xml:space="preserve">тов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СП к учас</w:t>
              <w:softHyphen/>
              <w:t>тию в кон</w:t>
              <w:softHyphen/>
              <w:t>курсах (тор</w:t>
              <w:softHyphen/>
              <w:t>гах) на раз</w:t>
              <w:softHyphen/>
              <w:t>ме</w:t>
              <w:softHyphen/>
              <w:t>ще</w:t>
              <w:softHyphen/>
              <w:t>ние му</w:t>
              <w:softHyphen/>
              <w:t>ници</w:t>
              <w:softHyphen/>
              <w:t>паль</w:t>
              <w:softHyphen/>
              <w:t>ного заказа</w:t>
            </w:r>
          </w:p>
        </w:tc>
        <w:tc>
          <w:tcPr>
            <w:tcW w:w="1523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588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казание финансовой помощи безра</w:t>
              <w:softHyphen/>
              <w:t>ботным гражданам на под</w:t>
              <w:softHyphen/>
              <w:t>го</w:t>
              <w:softHyphen/>
              <w:t>тов</w:t>
              <w:softHyphen/>
              <w:t>ку доку</w:t>
              <w:softHyphen/>
              <w:t>ментов, пре</w:t>
              <w:softHyphen/>
              <w:softHyphen/>
              <w:t>до</w:t>
              <w:softHyphen/>
              <w:t>ставляе</w:t>
              <w:softHyphen/>
              <w:t>мых при государ</w:t>
              <w:softHyphen/>
              <w:t>ственной ре</w:t>
              <w:softHyphen/>
              <w:t>ги</w:t>
              <w:softHyphen/>
              <w:t>ст</w:t>
              <w:softHyphen/>
              <w:t>рации, оплату госу</w:t>
              <w:softHyphen/>
              <w:t>дарственной пош</w:t>
              <w:softHyphen/>
              <w:t>ли</w:t>
              <w:softHyphen/>
              <w:t>ны, опла</w:t>
              <w:softHyphen/>
              <w:t>ту нота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иальных действий и услуг правового и тех –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ического характера, приобретение бланочной документации, изготов</w:t>
              <w:softHyphen/>
              <w:t>ление печатей, штампов</w:t>
            </w:r>
          </w:p>
        </w:tc>
        <w:tc>
          <w:tcPr>
            <w:tcW w:w="1523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26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суб</w:t>
              <w:softHyphen/>
              <w:t>си</w:t>
              <w:softHyphen/>
              <w:t>дий субъектам МСП в при</w:t>
              <w:softHyphen/>
              <w:t>оритет</w:t>
              <w:softHyphen/>
              <w:t>ных сферах деятель</w:t>
              <w:softHyphen/>
              <w:t>нос</w:t>
              <w:softHyphen/>
              <w:t>ти в целях возмещения части арендных пла</w:t>
              <w:softHyphen/>
              <w:t>те</w:t>
              <w:softHyphen/>
              <w:t>жей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0,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Средства освоены в полном объеме</w:t>
            </w:r>
          </w:p>
        </w:tc>
      </w:tr>
      <w:tr>
        <w:trPr>
          <w:trHeight w:val="70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5514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535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55140,0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50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9260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1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965,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72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>
          <w:trHeight w:val="208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участия субъектов МСП в выста</w:t>
              <w:softHyphen/>
              <w:t>воч</w:t>
              <w:softHyphen/>
              <w:t>но-ярмарочных меро</w:t>
              <w:softHyphen/>
              <w:t>прия</w:t>
              <w:softHyphen/>
              <w:t>тиях, прово</w:t>
              <w:softHyphen/>
              <w:t>ди</w:t>
              <w:softHyphen/>
              <w:t>мых об</w:t>
              <w:softHyphen/>
              <w:t>ластью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выполнено</w:t>
            </w:r>
          </w:p>
        </w:tc>
      </w:tr>
      <w:tr>
        <w:trPr>
          <w:trHeight w:val="198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дение реестра субъек</w:t>
              <w:softHyphen/>
              <w:t>тов МСП по городским и сельским поселениям, в том числе по видам дея</w:t>
              <w:softHyphen/>
              <w:t>тельности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356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участия субъектов МСП в семи</w:t>
              <w:softHyphen/>
              <w:t>нарах, «круглых сто</w:t>
              <w:softHyphen/>
              <w:t>лах», мас</w:t>
              <w:softHyphen/>
              <w:t>тер – классах, конфе</w:t>
              <w:softHyphen/>
              <w:t>рен</w:t>
              <w:softHyphen/>
              <w:t>циях по вопро</w:t>
              <w:softHyphen/>
              <w:t>сам разви</w:t>
              <w:softHyphen/>
              <w:t>тия межре</w:t>
              <w:softHyphen/>
              <w:t>гио</w:t>
              <w:softHyphen/>
              <w:t>нальных связей и между</w:t>
              <w:softHyphen/>
              <w:t>на</w:t>
              <w:softHyphen/>
              <w:t>род</w:t>
              <w:softHyphen/>
              <w:t>но</w:t>
              <w:softHyphen/>
              <w:t>го сотрудни</w:t>
              <w:softHyphen/>
              <w:t>че</w:t>
              <w:softHyphen/>
              <w:t>ст</w:t>
              <w:softHyphen/>
              <w:softHyphen/>
              <w:t>ва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60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931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272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3. 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</w:tr>
      <w:tr>
        <w:trPr>
          <w:trHeight w:val="359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Консультирование субъектов МСП и орга</w:t>
              <w:softHyphen/>
              <w:t>низа</w:t>
              <w:softHyphen/>
              <w:t>ций, образующих инфра</w:t>
              <w:softHyphen/>
              <w:t>ст</w:t>
              <w:softHyphen/>
              <w:t>рук</w:t>
              <w:softHyphen/>
              <w:t>туру под</w:t>
              <w:softHyphen/>
              <w:t>держки, субъектов МСП, в том числе посред</w:t>
              <w:softHyphen/>
              <w:t>ст</w:t>
              <w:softHyphen/>
              <w:t>вом со</w:t>
              <w:softHyphen/>
              <w:t>здания «общественных прием</w:t>
              <w:softHyphen/>
              <w:t>ных» в го</w:t>
              <w:softHyphen/>
              <w:t>род</w:t>
              <w:softHyphen/>
              <w:t>ских и сель</w:t>
              <w:softHyphen/>
              <w:t>ских поселе</w:t>
              <w:softHyphen/>
              <w:t>ниях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325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казание неотложной (оперативной)  консуль</w:t>
              <w:softHyphen/>
              <w:t>тацион</w:t>
              <w:softHyphen/>
              <w:t>ной поддержки субъектам малого и среднего предприни</w:t>
              <w:softHyphen/>
              <w:t>ма</w:t>
              <w:softHyphen/>
              <w:t>тельства по вопросам пре</w:t>
              <w:softHyphen/>
              <w:t>одоления адми</w:t>
              <w:softHyphen/>
              <w:t>нист</w:t>
              <w:softHyphen/>
              <w:t>ративных барьеров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545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казание консуль</w:t>
              <w:softHyphen/>
              <w:t>таци</w:t>
              <w:softHyphen/>
              <w:t>онных услуг начина</w:t>
              <w:softHyphen/>
              <w:t>ю</w:t>
              <w:softHyphen/>
              <w:t>щим предпринимателям, в том числе организовав</w:t>
              <w:softHyphen/>
              <w:t>шим собственное дело при содействии службы занятости населения, в  подготовке документов для участия  областном и муниципальном кон</w:t>
              <w:softHyphen/>
              <w:t>курсах на получение субсидий на компен</w:t>
              <w:softHyphen/>
              <w:t>са</w:t>
              <w:softHyphen/>
              <w:t>цию затрат по орга</w:t>
              <w:softHyphen/>
              <w:t>низа</w:t>
              <w:softHyphen/>
              <w:t>ции собственного дела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665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Участие в реализации пилотного проекта по размещению государст</w:t>
              <w:softHyphen/>
              <w:t>венного и (или) муниципального заказа на ока</w:t>
              <w:softHyphen/>
              <w:t>зание консультационной поддержки субъек</w:t>
              <w:softHyphen/>
              <w:t>там малого и среднего пред</w:t>
              <w:softHyphen/>
              <w:t>принимательства  и граж</w:t>
              <w:softHyphen/>
              <w:t>дан, желающих соб</w:t>
              <w:softHyphen/>
              <w:t>ственное дело по вопро</w:t>
              <w:softHyphen/>
              <w:t>сам налогообложения, бухгалтерского учета, кредитования, правовой защиты и раз</w:t>
              <w:softHyphen/>
              <w:t>ви</w:t>
              <w:softHyphen/>
              <w:t>тия   пред</w:t>
              <w:softHyphen/>
              <w:softHyphen/>
              <w:softHyphen/>
              <w:softHyphen/>
              <w:softHyphen/>
              <w:softHyphen/>
              <w:softHyphen/>
              <w:t>приятия, биз</w:t>
              <w:softHyphen/>
              <w:t xml:space="preserve">нес-планирования  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49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48" w:hRule="atLeast"/>
        </w:trPr>
        <w:tc>
          <w:tcPr>
            <w:tcW w:w="2272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jc w:val="center"/>
              <w:rPr/>
            </w:pPr>
            <w:r>
              <w:rPr>
                <w:szCs w:val="28"/>
              </w:rPr>
              <w:t>4. Образовательное 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</w:tc>
      </w:tr>
      <w:tr>
        <w:trPr>
          <w:trHeight w:val="300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участия в проведе</w:t>
              <w:softHyphen/>
              <w:t>нии кон</w:t>
              <w:softHyphen/>
              <w:t>ферен</w:t>
              <w:softHyphen/>
              <w:t>ций, форумов, семи</w:t>
              <w:softHyphen/>
              <w:t>на</w:t>
              <w:softHyphen/>
              <w:t>ров, «круг</w:t>
              <w:softHyphen/>
              <w:t>лых сто</w:t>
              <w:softHyphen/>
              <w:t>лов», мастер - классов, тре</w:t>
              <w:softHyphen/>
              <w:t>нин</w:t>
              <w:softHyphen/>
              <w:t>гов по вопросам раз</w:t>
              <w:softHyphen/>
              <w:t>вития малого и сред</w:t>
              <w:softHyphen/>
              <w:t>него пред</w:t>
              <w:softHyphen/>
              <w:t>приниматель</w:t>
              <w:softHyphen/>
              <w:t>ства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27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вещение в средствах массовой ин</w:t>
              <w:softHyphen/>
              <w:t>фор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мации проблем и перс</w:t>
              <w:softHyphen/>
              <w:t>пек</w:t>
              <w:softHyphen/>
              <w:t>тив раз</w:t>
              <w:softHyphen/>
              <w:t>ви</w:t>
              <w:softHyphen/>
              <w:t>тия малого и сред</w:t>
              <w:softHyphen/>
              <w:t>него предприни</w:t>
              <w:softHyphen/>
              <w:t>ма</w:t>
              <w:softHyphen/>
              <w:t>тель</w:t>
              <w:softHyphen/>
              <w:softHyphen/>
              <w:t>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5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542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и прове</w:t>
              <w:softHyphen/>
              <w:t>де</w:t>
              <w:softHyphen/>
              <w:t>ние проф</w:t>
              <w:softHyphen/>
              <w:t>ориен</w:t>
              <w:softHyphen/>
              <w:t>тацио</w:t>
              <w:softHyphen/>
              <w:t>н</w:t>
              <w:softHyphen/>
              <w:t>ных семинаров для без</w:t>
              <w:softHyphen/>
              <w:t>работных граждан «Ос</w:t>
              <w:softHyphen/>
              <w:t>но</w:t>
              <w:softHyphen/>
              <w:t>вы предпри</w:t>
              <w:softHyphen/>
              <w:t>нима</w:t>
              <w:softHyphen/>
              <w:t>тель</w:t>
              <w:softHyphen/>
              <w:t>ской дея</w:t>
              <w:softHyphen/>
              <w:t>тель</w:t>
              <w:softHyphen/>
              <w:t>ности»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13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4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нформирование граж</w:t>
              <w:softHyphen/>
              <w:t>дан, же</w:t>
              <w:softHyphen/>
              <w:t>ла</w:t>
              <w:softHyphen/>
              <w:t>ющих органи</w:t>
              <w:softHyphen/>
              <w:t>зовать собственное дело, о фор</w:t>
              <w:softHyphen/>
              <w:t>мах государст</w:t>
              <w:softHyphen/>
              <w:t>вен</w:t>
              <w:softHyphen/>
              <w:t>ной поддержки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2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5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профессио</w:t>
              <w:softHyphen/>
              <w:t>нального обу</w:t>
              <w:softHyphen/>
              <w:t>чения без</w:t>
              <w:softHyphen/>
              <w:t>работных граждан, же</w:t>
              <w:softHyphen/>
              <w:t>ла</w:t>
              <w:softHyphen/>
              <w:t>ющих организовать пред</w:t>
              <w:softHyphen/>
              <w:softHyphen/>
              <w:t>при</w:t>
              <w:softHyphen/>
              <w:t>нимательскую деятельность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304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6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зучение в профильных классах эко</w:t>
              <w:softHyphen/>
              <w:t>но</w:t>
              <w:softHyphen/>
              <w:t>мической направленности общеоб</w:t>
              <w:softHyphen/>
              <w:t>разо</w:t>
              <w:softHyphen/>
              <w:t>ва</w:t>
              <w:softHyphen/>
              <w:t>тельных школ, уч</w:t>
              <w:softHyphen/>
              <w:t>реждениях началь</w:t>
              <w:softHyphen/>
              <w:t>ного 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него профессионального образования модуля по основам пред</w:t>
              <w:softHyphen/>
              <w:t>принимательской дея</w:t>
              <w:softHyphen/>
              <w:t>тельности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97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7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игровых и тренинговых меропри</w:t>
              <w:softHyphen/>
              <w:t>я</w:t>
              <w:softHyphen/>
              <w:t>тий, олимпиад по пред</w:t>
              <w:softHyphen/>
              <w:t xml:space="preserve">принимательству 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957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8.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ежегодного конкурса «Молодой пред</w:t>
              <w:softHyphen/>
              <w:t>приниматель райо</w:t>
              <w:softHyphen/>
              <w:t>на»</w:t>
            </w:r>
          </w:p>
        </w:tc>
        <w:tc>
          <w:tcPr>
            <w:tcW w:w="1520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7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443" w:hRule="atLeast"/>
        </w:trPr>
        <w:tc>
          <w:tcPr>
            <w:tcW w:w="2272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образующих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фраструктуру поддержки субъектов малого и среднего предпринимательства</w:t>
            </w:r>
          </w:p>
        </w:tc>
      </w:tr>
      <w:tr>
        <w:trPr>
          <w:trHeight w:val="290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и  проведе</w:t>
              <w:softHyphen/>
              <w:t>ние общест</w:t>
              <w:softHyphen/>
              <w:t>венной экспер</w:t>
              <w:softHyphen/>
              <w:softHyphen/>
              <w:t>ти</w:t>
              <w:softHyphen/>
              <w:t>зы проектов нор</w:t>
              <w:softHyphen/>
              <w:t>матив</w:t>
              <w:softHyphen/>
              <w:t>ных пра</w:t>
              <w:softHyphen/>
              <w:t>вовых актов, ре</w:t>
              <w:softHyphen/>
              <w:t>гу</w:t>
              <w:softHyphen/>
              <w:softHyphen/>
              <w:t>лирующих развитие ма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264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участия субъектов МСП  в регио</w:t>
              <w:softHyphen/>
              <w:t>наль</w:t>
              <w:softHyphen/>
              <w:t>ных конкурсах и орга</w:t>
              <w:softHyphen/>
              <w:t>низация рай</w:t>
              <w:softHyphen/>
              <w:t>онного кон</w:t>
              <w:softHyphen/>
              <w:t>курса «Лучший предпри</w:t>
              <w:softHyphen/>
              <w:t>ни</w:t>
              <w:softHyphen/>
              <w:t>матель года»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4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24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552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действие прохож</w:t>
              <w:softHyphen/>
              <w:t>де</w:t>
              <w:softHyphen/>
              <w:t>ния трудо</w:t>
              <w:softHyphen/>
              <w:t>вой практики, а также временной заня</w:t>
              <w:softHyphen/>
              <w:t>тости учащейся моло</w:t>
              <w:softHyphen/>
              <w:t>де</w:t>
              <w:softHyphen/>
              <w:t>жи на предприятиях субъектов МСП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3322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муни</w:t>
              <w:softHyphen/>
              <w:t>ципального иму</w:t>
              <w:softHyphen/>
              <w:t>щества субъектам  МСП в арен</w:t>
              <w:softHyphen/>
              <w:t>ду для ведения пред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ветствии с дейст</w:t>
              <w:softHyphen/>
              <w:t>ву</w:t>
              <w:softHyphen/>
              <w:t>ю</w:t>
              <w:softHyphen/>
              <w:t>щим законода</w:t>
              <w:softHyphen/>
              <w:t>тельст</w:t>
              <w:softHyphen/>
              <w:t>вом Российской Феде</w:t>
              <w:softHyphen/>
              <w:t>ра</w:t>
              <w:softHyphen/>
              <w:t>ции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973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ниторинг отчуждения муниципального иму</w:t>
              <w:softHyphen/>
              <w:t>ще</w:t>
              <w:softHyphen/>
              <w:t>ства с предоставле</w:t>
              <w:softHyphen/>
              <w:t>ни</w:t>
              <w:softHyphen/>
              <w:t>ем субъектам МСП преиму</w:t>
              <w:softHyphen/>
              <w:t>щест</w:t>
              <w:softHyphen/>
              <w:t>венного выкупа в уста</w:t>
              <w:softHyphen/>
              <w:t>новленном законо</w:t>
              <w:softHyphen/>
              <w:t>да</w:t>
              <w:softHyphen/>
              <w:t>тель</w:t>
              <w:softHyphen/>
              <w:softHyphen/>
              <w:t>ством порядке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406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в арен</w:t>
              <w:softHyphen/>
              <w:t>ду земельных участков субъектов МСП для ве</w:t>
              <w:softHyphen/>
              <w:t>дения предприни</w:t>
              <w:softHyphen/>
              <w:t>ма</w:t>
              <w:softHyphen/>
              <w:t>тельской деятельности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1845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ведение до сведения субъектов МСП плана прива</w:t>
              <w:softHyphen/>
              <w:t>ти</w:t>
              <w:softHyphen/>
              <w:t>зации имущест</w:t>
              <w:softHyphen/>
              <w:t>ва на тер</w:t>
              <w:softHyphen/>
              <w:t>ритории района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479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социологи</w:t>
              <w:softHyphen/>
              <w:t>чес</w:t>
              <w:softHyphen/>
              <w:t>ко</w:t>
              <w:softHyphen/>
              <w:t>го опроса по устра</w:t>
              <w:softHyphen/>
              <w:t>нению админист</w:t>
              <w:softHyphen/>
              <w:t>ратив</w:t>
              <w:softHyphen/>
              <w:t>ных барьеров на пути развития  малого и сред</w:t>
              <w:softHyphen/>
              <w:t>него бизнеса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1847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ормирование и об</w:t>
              <w:softHyphen/>
              <w:t>нов</w:t>
              <w:softHyphen/>
              <w:t>ление базы данных по</w:t>
              <w:softHyphen/>
              <w:t>требностей субъектов МСП в иму</w:t>
              <w:softHyphen/>
              <w:t>ществе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2979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кон</w:t>
              <w:softHyphen/>
              <w:t>суль</w:t>
              <w:softHyphen/>
              <w:t>тацион</w:t>
              <w:softHyphen/>
              <w:t>ных ус</w:t>
              <w:softHyphen/>
              <w:softHyphen/>
              <w:t>луг по вопросам организа</w:t>
              <w:softHyphen/>
              <w:t>ции само</w:t>
              <w:softHyphen/>
              <w:t>за</w:t>
              <w:softHyphen/>
              <w:t>ня</w:t>
              <w:softHyphen/>
              <w:t>тости безра</w:t>
              <w:softHyphen/>
              <w:t>бот</w:t>
              <w:softHyphen/>
              <w:t>ных граждан, обу</w:t>
              <w:softHyphen/>
              <w:t>чение их основам пред</w:t>
              <w:softHyphen/>
              <w:t>прини</w:t>
              <w:softHyphen/>
              <w:t>мательской дея</w:t>
              <w:softHyphen/>
              <w:t>тельнос</w:t>
              <w:softHyphen/>
              <w:t>ти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1561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работы Со</w:t>
              <w:softHyphen/>
              <w:t>вета по предпринима</w:t>
              <w:softHyphen/>
              <w:t>тельству при Админист</w:t>
              <w:softHyphen/>
              <w:t>рации района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705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работы муниципальной МВК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1707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провождение проек</w:t>
              <w:softHyphen/>
              <w:t>тов субъектов МСП, организующих новые объекты</w:t>
            </w:r>
          </w:p>
        </w:tc>
        <w:tc>
          <w:tcPr>
            <w:tcW w:w="1517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финансирования не требует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</w:tc>
      </w:tr>
      <w:tr>
        <w:trPr>
          <w:trHeight w:val="311" w:hRule="exac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4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4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Выполне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23811" w:h="16838"/>
          <w:pgMar w:left="567" w:right="567" w:gutter="0" w:header="0" w:top="2268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2</w:t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63" w:leader="none"/>
          <w:tab w:val="left" w:pos="7600" w:leader="none"/>
        </w:tabs>
        <w:ind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</w:t>
      </w:r>
    </w:p>
    <w:p>
      <w:pPr>
        <w:pStyle w:val="Normal"/>
        <w:shd w:fill="FFFFFF" w:val="clear"/>
        <w:tabs>
          <w:tab w:val="clear" w:pos="708"/>
          <w:tab w:val="left" w:pos="3067" w:leader="underscore"/>
          <w:tab w:val="left" w:pos="7452" w:leader="underscore"/>
        </w:tabs>
        <w:ind w:hanging="0"/>
        <w:jc w:val="center"/>
        <w:rPr/>
      </w:pPr>
      <w:r>
        <w:rPr>
          <w:bCs/>
          <w:color w:val="000000"/>
          <w:sz w:val="24"/>
          <w:szCs w:val="24"/>
        </w:rPr>
        <w:t xml:space="preserve">об </w:t>
      </w:r>
      <w:r>
        <w:rPr>
          <w:color w:val="000000"/>
          <w:sz w:val="24"/>
          <w:szCs w:val="24"/>
        </w:rPr>
        <w:t>оценке эффективности реализации Муниципальной долгосрочной  целевой программы развития субъектов малого и среднего предпринимательства в Красносулинском районе за отчетный 2013 финансовый год</w:t>
      </w:r>
    </w:p>
    <w:p>
      <w:pPr>
        <w:pStyle w:val="Normal"/>
        <w:shd w:fill="FFFFFF" w:val="clear"/>
        <w:tabs>
          <w:tab w:val="clear" w:pos="708"/>
          <w:tab w:val="left" w:pos="3067" w:leader="underscore"/>
          <w:tab w:val="left" w:pos="7452" w:leader="underscore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7" w:leader="underscore"/>
          <w:tab w:val="left" w:pos="7452" w:leader="underscore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275"/>
        <w:gridCol w:w="1985"/>
        <w:gridCol w:w="1652"/>
        <w:gridCol w:w="906"/>
      </w:tblGrid>
      <w:tr>
        <w:trPr>
          <w:trHeight w:val="1291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жидаемые значения целевых показателей, предусмотренные</w:t>
            </w:r>
            <w:r>
              <w:rPr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программ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Фактически достигнутые значения показателе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Отклонение +/-</w:t>
            </w:r>
          </w:p>
        </w:tc>
      </w:tr>
      <w:tr>
        <w:trPr>
          <w:trHeight w:val="71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right="-102" w:hanging="0"/>
              <w:jc w:val="left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Число субъек</w:t>
              <w:softHyphen/>
              <w:t>тов малого и сред</w:t>
              <w:softHyphen/>
              <w:t>не</w:t>
              <w:softHyphen/>
              <w:t>го пред</w:t>
              <w:softHyphen/>
              <w:t>принима</w:t>
              <w:softHyphen/>
              <w:t>тель</w:t>
              <w:softHyphen/>
              <w:t>ства в расче</w:t>
              <w:softHyphen/>
              <w:t>те на 10000 че</w:t>
              <w:softHyphen/>
              <w:t>ло</w:t>
              <w:softHyphen/>
              <w:softHyphen/>
              <w:t>век на</w:t>
              <w:softHyphen/>
              <w:t>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04,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93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10,6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right="-102" w:hanging="0"/>
              <w:jc w:val="left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Темп роста чис</w:t>
              <w:softHyphen/>
              <w:t>ла малых и сред</w:t>
              <w:softHyphen/>
              <w:t>них пред</w:t>
              <w:softHyphen/>
              <w:t>прия</w:t>
              <w:softHyphen/>
              <w:t>тий в рай</w:t>
              <w:softHyphen/>
              <w:t>оне (год к го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01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0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7,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Темп роста средне</w:t>
              <w:softHyphen/>
              <w:t>спи</w:t>
              <w:softHyphen/>
              <w:t>соч</w:t>
              <w:softHyphen/>
              <w:t>ной численности работа</w:t>
              <w:softHyphen/>
              <w:t>ю</w:t>
              <w:softHyphen/>
              <w:softHyphen/>
              <w:t>щих на малых и средних пред</w:t>
              <w:softHyphen/>
              <w:t>прия</w:t>
              <w:softHyphen/>
              <w:t>тиях района (год к го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99,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2,84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Доля среднесписочной чис</w:t>
              <w:softHyphen/>
              <w:t>лен</w:t>
              <w:softHyphen/>
              <w:t>ности работников (без внеш</w:t>
              <w:softHyphen/>
              <w:t>них совместителей) ма</w:t>
              <w:softHyphen/>
              <w:t>лых и средних предприятий в среднесписочной чис</w:t>
              <w:softHyphen/>
              <w:t>лен</w:t>
              <w:softHyphen/>
              <w:t>нос</w:t>
              <w:softHyphen/>
              <w:t>ти (без внешних совмес</w:t>
              <w:softHyphen/>
              <w:t>ти</w:t>
              <w:softHyphen/>
              <w:t>телей) всех предприятий и организаций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0,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Темп роста объемов инвес</w:t>
              <w:softHyphen/>
              <w:t>ти</w:t>
              <w:softHyphen/>
              <w:t>ций в основной капитал малых и средних пред</w:t>
              <w:softHyphen/>
              <w:t>прия</w:t>
              <w:softHyphen/>
              <w:t>тий района (год к го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30,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120,43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Темп роста среднемесячной заработной платы на малых и средних предприятиях рай</w:t>
              <w:softHyphen/>
              <w:t>она (год к год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7" w:leader="underscore"/>
                <w:tab w:val="left" w:pos="7452" w:leader="underscor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13" w:leader="underscore"/>
              </w:tabs>
              <w:ind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0,2</w:t>
            </w:r>
          </w:p>
        </w:tc>
      </w:tr>
    </w:tbl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tabs>
          <w:tab w:val="clear" w:pos="708"/>
          <w:tab w:val="right" w:pos="9072" w:leader="none"/>
        </w:tabs>
        <w:ind w:right="4818" w:hanging="0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  <w:t>И.Ю. Кишкинова</w:t>
      </w:r>
    </w:p>
    <w:sectPr>
      <w:footerReference w:type="default" r:id="rId6"/>
      <w:type w:val="nextPage"/>
      <w:pgSz w:w="11906" w:h="16838"/>
      <w:pgMar w:left="2268" w:right="567" w:gutter="0" w:header="0" w:top="567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53:00Z</dcterms:created>
  <dc:creator>Luda</dc:creator>
  <dc:description/>
  <cp:keywords/>
  <dc:language>en-US</dc:language>
  <cp:lastModifiedBy>slava</cp:lastModifiedBy>
  <cp:lastPrinted>2014-04-09T08:54:00Z</cp:lastPrinted>
  <dcterms:modified xsi:type="dcterms:W3CDTF">2014-04-16T04:37:00Z</dcterms:modified>
  <cp:revision>32</cp:revision>
  <dc:subject/>
  <dc:title> </dc:title>
</cp:coreProperties>
</file>