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091565" cy="112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20" w:after="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lineRule="exact" w:line="240" w:before="120" w:after="360"/>
        <w:ind w:hanging="0"/>
        <w:jc w:val="left"/>
        <w:rPr>
          <w:sz w:val="20"/>
        </w:rPr>
      </w:pPr>
      <w:r>
        <w:rPr/>
        <w:t>31.03.2014</w:t>
        <w:tab/>
        <w:t>№ 337</w:t>
        <w:tab/>
      </w:r>
      <w:r>
        <w:rPr>
          <w:sz w:val="20"/>
        </w:rPr>
        <w:t>г. Красный Сулин</w:t>
      </w:r>
    </w:p>
    <w:p>
      <w:pPr>
        <w:pStyle w:val="Normal"/>
        <w:ind w:right="4535" w:hanging="0"/>
        <w:rPr/>
      </w:pPr>
      <w:r>
        <w:rPr>
          <w:szCs w:val="28"/>
        </w:rPr>
        <w:t>Об утверждении отчета о реализации м</w:t>
      </w:r>
      <w:r>
        <w:rPr>
          <w:color w:val="000000"/>
          <w:szCs w:val="28"/>
        </w:rPr>
        <w:t xml:space="preserve">униципальной долгосрочной целевой программы «Противодействие коррупции в Красносулинском районе на 2011-2014 годы» </w:t>
      </w:r>
      <w:r>
        <w:rPr>
          <w:szCs w:val="28"/>
        </w:rPr>
        <w:t>за 2013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2"/>
        <w:ind w:right="-31" w:firstLine="567"/>
        <w:rPr/>
      </w:pPr>
      <w:r>
        <w:rPr>
          <w:szCs w:val="28"/>
        </w:rPr>
        <w:t xml:space="preserve">В соответствии с постановлениями Администрации Красносулинского района от 16.02.2012 № 151 «О Порядке принятия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, руководствуясь ст. 33 Устава муниципального образования «Красносулинский район», Администрация Красносулинского райо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firstLine="2694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31" w:firstLine="567"/>
        <w:rPr/>
      </w:pPr>
      <w:r>
        <w:rPr>
          <w:szCs w:val="28"/>
        </w:rPr>
        <w:t>1. Утвердить отчет о реализации муниципальной долгосрочной целевой программы «Противодействие коррупции в Красносулинском районе                на 2011–2014 годы» за 2013 год согласно приложению.</w:t>
      </w:r>
    </w:p>
    <w:p>
      <w:pPr>
        <w:pStyle w:val="Normal"/>
        <w:ind w:right="-31" w:firstLine="567"/>
        <w:rPr>
          <w:szCs w:val="28"/>
        </w:rPr>
      </w:pPr>
      <w:r>
        <w:rPr>
          <w:szCs w:val="28"/>
        </w:rPr>
        <w:t>2. Данное постановление подлежит опубликованию в средствах          массовой информации.</w:t>
      </w:r>
    </w:p>
    <w:p>
      <w:pPr>
        <w:pStyle w:val="Normal"/>
        <w:ind w:right="-31" w:firstLine="567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         на управляющего делами Администрации района Кишкинову И.Ю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1740" w:leader="none"/>
          <w:tab w:val="right" w:pos="9072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Администрации района</w:t>
        <w:tab/>
        <w:t>В.Е. Шевченко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 вносит </w:t>
      </w:r>
    </w:p>
    <w:p>
      <w:pPr>
        <w:pStyle w:val="Normal"/>
        <w:ind w:right="-2" w:hanging="0"/>
        <w:rPr/>
      </w:pPr>
      <w:r>
        <w:rPr/>
        <w:t xml:space="preserve">организационный отдел </w:t>
      </w:r>
    </w:p>
    <w:p>
      <w:pPr>
        <w:pStyle w:val="Normal"/>
        <w:shd w:fill="FFFFFF" w:val="clear"/>
        <w:ind w:firstLine="5670"/>
        <w:jc w:val="left"/>
        <w:rPr>
          <w:color w:val="000000"/>
          <w:spacing w:val="-3"/>
        </w:rPr>
      </w:pPr>
      <w:r>
        <w:rPr>
          <w:color w:val="000000"/>
          <w:spacing w:val="-3"/>
        </w:rPr>
        <w:t>Приложение</w:t>
      </w:r>
    </w:p>
    <w:p>
      <w:pPr>
        <w:pStyle w:val="Normal"/>
        <w:shd w:fill="FFFFFF" w:val="clear"/>
        <w:ind w:firstLine="5670"/>
        <w:jc w:val="left"/>
        <w:rPr>
          <w:color w:val="000000"/>
          <w:spacing w:val="-3"/>
        </w:rPr>
      </w:pPr>
      <w:r>
        <w:rPr>
          <w:color w:val="000000"/>
          <w:spacing w:val="-3"/>
        </w:rPr>
        <w:t xml:space="preserve">к постановлению </w:t>
      </w:r>
    </w:p>
    <w:p>
      <w:pPr>
        <w:pStyle w:val="Normal"/>
        <w:widowControl w:val="false"/>
        <w:shd w:fill="FFFFFF" w:val="clear"/>
        <w:ind w:firstLine="5670"/>
        <w:jc w:val="left"/>
        <w:rPr/>
      </w:pPr>
      <w:r>
        <w:rPr>
          <w:color w:val="000000"/>
          <w:spacing w:val="-3"/>
        </w:rPr>
        <w:t xml:space="preserve">Администрации </w:t>
      </w:r>
    </w:p>
    <w:p>
      <w:pPr>
        <w:pStyle w:val="Normal"/>
        <w:widowControl w:val="false"/>
        <w:shd w:fill="FFFFFF" w:val="clear"/>
        <w:ind w:firstLine="5670"/>
        <w:jc w:val="left"/>
        <w:rPr>
          <w:color w:val="000000"/>
          <w:spacing w:val="-3"/>
        </w:rPr>
      </w:pPr>
      <w:r>
        <w:rPr>
          <w:color w:val="000000"/>
          <w:spacing w:val="-3"/>
        </w:rPr>
        <w:t>Красносулинского района</w:t>
      </w:r>
    </w:p>
    <w:p>
      <w:pPr>
        <w:pStyle w:val="Normal"/>
        <w:widowControl w:val="false"/>
        <w:shd w:fill="FFFFFF" w:val="clear"/>
        <w:ind w:firstLine="5670"/>
        <w:jc w:val="left"/>
        <w:rPr>
          <w:color w:val="000000"/>
          <w:spacing w:val="-3"/>
        </w:rPr>
      </w:pPr>
      <w:r>
        <w:rPr>
          <w:color w:val="000000"/>
          <w:spacing w:val="-3"/>
        </w:rPr>
        <w:t>от 31.03.2014 № 337</w:t>
      </w:r>
    </w:p>
    <w:p>
      <w:pPr>
        <w:pStyle w:val="Normal"/>
        <w:widowControl w:val="false"/>
        <w:ind w:right="-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ind w:hanging="0"/>
        <w:jc w:val="center"/>
        <w:rPr>
          <w:bCs/>
        </w:rPr>
      </w:pPr>
      <w:r>
        <w:rPr>
          <w:bCs/>
        </w:rPr>
        <w:t>ОТЧЕТ</w:t>
      </w:r>
    </w:p>
    <w:p>
      <w:pPr>
        <w:pStyle w:val="Normal"/>
        <w:widowControl w:val="false"/>
        <w:ind w:right="54" w:hanging="0"/>
        <w:jc w:val="center"/>
        <w:rPr/>
      </w:pPr>
      <w:r>
        <w:rPr>
          <w:bCs/>
          <w:szCs w:val="28"/>
        </w:rPr>
        <w:t xml:space="preserve">о реализации </w:t>
      </w:r>
      <w:r>
        <w:rPr>
          <w:szCs w:val="28"/>
        </w:rPr>
        <w:t>муниципальной долгосрочной</w:t>
      </w:r>
    </w:p>
    <w:p>
      <w:pPr>
        <w:pStyle w:val="Normal"/>
        <w:widowControl w:val="false"/>
        <w:ind w:right="54" w:hanging="0"/>
        <w:jc w:val="center"/>
        <w:rPr>
          <w:szCs w:val="28"/>
        </w:rPr>
      </w:pPr>
      <w:r>
        <w:rPr>
          <w:szCs w:val="28"/>
        </w:rPr>
        <w:t>целевой программы «Противодействие коррупции в</w:t>
      </w:r>
    </w:p>
    <w:p>
      <w:pPr>
        <w:pStyle w:val="Normal"/>
        <w:widowControl w:val="false"/>
        <w:ind w:right="54" w:hanging="0"/>
        <w:jc w:val="center"/>
        <w:rPr>
          <w:szCs w:val="28"/>
        </w:rPr>
      </w:pPr>
      <w:r>
        <w:rPr>
          <w:szCs w:val="28"/>
        </w:rPr>
        <w:t>Красносулинском районе на 2011-2014 годы» за 2013 год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hanging="0"/>
        <w:jc w:val="center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>. Основные результаты</w:t>
      </w:r>
    </w:p>
    <w:p>
      <w:pPr>
        <w:pStyle w:val="Normal"/>
        <w:widowControl w:val="false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 «Противодействие коррупции в Красносулинском районе» на  2011-2014 годы утверждена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района от 26.10.2010 года № 880 с учетом внесенных в неё изменений. Данный документ - это комплексная система мер, основанных на анализе криминогенной ситуации в районе и прогнозе развития коррупционной преступности. В программе определен перечень мероприятий, направленных на борьбу с коррупционными проявлениями, установлены сроки их исполнения и ответственные должностные лица. Общий объем средств бюджета района на реализацию мероприятий программы в 2013 году составил 10,8тыс. руб.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были проведены следующие мероприятия: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506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планов противодействия коррупции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3 году продолжено выполнение  «Плана дополнительных мероприятий по противодействию коррупции  в органах исполнительной власти Красносулин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2012 – 2013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утвержденного 28.04.2012 Главой Красносулинского района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миссии по противодействию коррупции в Красносулинском районе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тчетном периоде состоялось 4 заседания комиссии. Работа по подготовке и контроля выполнения решений комиссии организована в соответствии с положением.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федеральными государственными органами в части рассмотрения обращений граждан по вопросам противодействия коррупции, поступивших по телефону «горячей линии»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й граждан в письменном и устном виде о фактах коррупции  в 2013 году в органы местного самоуправления на телефон «горячей линии» не поступало.</w:t>
            </w:r>
          </w:p>
        </w:tc>
      </w:tr>
      <w:tr>
        <w:trPr>
          <w:trHeight w:val="2826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контроля за соблюдением муниципальными служащими Красносулинского района ограничений и запретов, предусмотренных законодательством о муниципальной  службе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язательном порядке проверяется соблюдение установленных законом запретов и ограничений, связанных с замещением должности муниципальной службы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3 год в отношении 18 служащих проведена проверка соблюдений ими ограничений и запретов, нарушений не выявлено.</w:t>
            </w:r>
          </w:p>
        </w:tc>
      </w:tr>
      <w:tr>
        <w:trPr>
          <w:trHeight w:val="26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верок в структурных подразделениях администрации района, отраслевых (функциональных) органах администрации информации коррупционной направленности в отношении муниципальных служащих Красносулинского района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результатам рассмотрения вопросов соблюдения требований о достоверности и полноте сведений о доходах, об имуществе и обязательствах имущественного характера выявлено 15 нарушений со стороны муниципальных служащих. Руководителями органов местного самоуправления, с учетом решений, принимаемых комиссиями, применены меры дисциплинарной ответственности  к 15 муниципальным служащим. В каждом муниципальном образовании района утверждена «Комиссия по соблюдению требований к служебному поведению муниципальных служащих и урегулированию конфликта интересов», разработан соответствующий порядок деятельности данной комиссии и уточнен их персональный состав.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проведено 16 заседаний комиссий, на которых рассматривались вопросы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оставление муниципальными служащими сведений о доходах, об имуществе и обязательствах имущественного характера, в том числе своих супругов и несовершеннолетних детей;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бывшими муниципальными служащими (согласно утвержденному перечню должностей) обязанности предоставлять в течение двух лет после увольнения сведений с последнего места своей службы;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блюдения муниципальными служащими требований к служебному поведению и урегулированию конфликта интересов, осуществление мер по предупреждению коррупции. В обязательном порядке проверяется соблюдение установленных законом запретов и ограничений, связанных с замещением должности муниципальной службы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3 год в отношении 48 служащих проведена проверка соблюдений ими ограничений и запретов, нарушений не выявлено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кадрового резерва </w:t>
            </w:r>
          </w:p>
          <w:p>
            <w:pPr>
              <w:pStyle w:val="Style28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 и постоянно обновляется резерв кадров муниципальных служащих, разработана система межведомственной проверки персональных данных кандидатов на вакантные должности муниципальной службы, ведётся контроль за соблюдением ограничений, связанных с замещением должностей муниципальной службы, а также соответствия их квалификационным требованиям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еестра наиболее коррупционно опасных сфер деятельности структурных подразделений администрации, отраслевых (функциональных) органов Администрации и наиболее коррупциогенных должностей муниципальной службы в Красносулинском районе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Уставом муниципального образования «Красносулинский район», статей 3-5, органы местного самоуправления Красносулинского района осуществляют 53 функции. Удельный вес коррупционно опасных функций составляет 24,5 %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нтикоррупционной экспертиз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рмативных правовых актов Администрации района, Собрания депутатов Красносулинского  района их проектов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г. на антикоррупционную экспертизу было вынесено 1824 нормативно-правовых акта.</w:t>
            </w:r>
          </w:p>
        </w:tc>
      </w:tr>
      <w:tr>
        <w:trPr>
          <w:trHeight w:val="2968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общественного мнения и обобщение социологических исследований о состоянии коррупции в Красносулинском районе, проведение антикоррупционного мониторинга в районе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 мониторинг антикоррупционной деятельности органов местного самоуправления Красносулинского района за 2012год и первое полугодие 2013 года. Мониторинг осуществляется посредством сбора, обобщения и анализа информации о фактах коррупции в органах местного самоуправления района и по результатам антикоррупционной экспертизы проектов нормативно-правовых актов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в печатных средствах массовой информации информационно-аналитических материалов о реализации мероприятий по противодействию коррупции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азете «Красносулинский вестник» систематически печатается материал об изменениях в антикоррупционном законодательстве, указываются телефоны «горячих линий» для приема сообщений о ставших известными гражданам случаях коррупционных или иных правонарушений.</w:t>
            </w:r>
          </w:p>
        </w:tc>
      </w:tr>
      <w:tr>
        <w:trPr>
          <w:trHeight w:val="199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стоянного обновления информации по противодействию коррупции на официальном сайте администрации Красносулинского района</w:t>
            </w:r>
          </w:p>
          <w:p>
            <w:pPr>
              <w:pStyle w:val="Style28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сайте администраций муниципального образования, создан интерактивный сервис «Противодействие коррупции»</w:t>
            </w:r>
            <w:r>
              <w:rPr>
                <w:rStyle w:val="Highlighthighlightactive"/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щений граждан в письменном и устном виде о фактах коррупции  в 2013 году в органы местного самоуправления не поступало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ого конкурса социальной рекламы (плакат, видеоролик)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O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ррупция», направленной на создание в обществе нетерпимости к коррупционному поведению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конкурса – привлечение творческого потенциала молодежи к деятельности, направленной на снижение правового нигилизма среди населения, формирование антикоррупционного общественного мнения и нетерпимости к коррупционному поведению, в соответствии с положением о конкурсе. Сроки подачи работ для участия  были установлены с 18.11.2013 по 18.12.2013. В оргкомитет конкурса поступил 1 анимационный ролик и 6 плакатов на тему противодействия коррупции. Возраст участников – от 12-30 лет.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 заседаний «круглых столов» по вопросам противодействия коррупции  </w:t>
            </w:r>
          </w:p>
          <w:p>
            <w:pPr>
              <w:pStyle w:val="Style28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антикоррупционного просвещения и воспитания введены во многих  общеобразовательных учреждениях района, в рамках национального проекта "Молодёжь против коррупции!"  Управлением образования района активно проводятся в учебных учреждениях мероприятия, направленные на воспитание у подрастающего поколения неприязненного отношения к коррупционным проявлениям в обществе, популяризации антикоррупционного поведения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на обучение муниципальных служащих на семинары или курсы по теме «Противодействие коррупции в органах муниципального управления»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 2013году начальник отдела по организационно-кадровой работе и местному самоуправлению администрации района Волкова Н.В. и  главный специалист КУИ Лютиков В.А. прошли кратковременные курсы повышения квалификации в РГЭА по вопросу «Противодействие коррупции в органах государственного и муниципального упр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 В рамках мероприятий Программы прошли обучение на семинарах и курсах повышения квалификации по теме: «Противодействие коррупции в органах управления» 20 муниципальных служащих, подготовлено 70 специалистов, реализующих мероприятия антикоррупционного просвещения и воспитания в общеобразовательных школах района. Программы антикоррупционного просвещения и воспитания введены в большинстве общеобразовательных учреждениях района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работы по приведению должностных инструкций муниципальных служащих  Красносулинского района в соответствие с принятыми административными регламентами предоставления гражданам и юридическим лицам государственных и муниципальных услуг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ая политика в Администрации района и ее органах также проводится в соответствии с задачами, поставленными Национальным Планом противодействия коррупции. Должностные инструкции муниципальных служащих ведутся в соответствие с требованиями законодательства по противодействию коррупции. В целях предупреждения злоупотребления должностными полномочиями кадровой службой Администрации района обеспечивается строгое соблюдение законодательства по приему граждан на муниципальную службу.  В 2013 году был объявлен  конкурс на замещение вакантной должности муниципальной службы, в котором приняли участие 2 человека.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но проводится работа по ротации кадров, обеспечению должностного роста муниципальных служащих, комплектованию структурных подразделений молодыми, перспективными кадрами.  </w:t>
            </w:r>
          </w:p>
        </w:tc>
      </w:tr>
    </w:tbl>
    <w:p>
      <w:pPr>
        <w:pStyle w:val="Normal"/>
        <w:spacing w:lineRule="auto" w:line="23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0"/>
        <w:ind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:</w:t>
      </w:r>
    </w:p>
    <w:p>
      <w:pPr>
        <w:pStyle w:val="Normal"/>
        <w:spacing w:lineRule="auto" w:line="23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Перечень нормативно-правовых актов, выпущенных организационным отделом Администрации Красносулинского района о внесении изменений в программу:</w:t>
      </w:r>
    </w:p>
    <w:p>
      <w:pPr>
        <w:pStyle w:val="Normal"/>
        <w:ind w:right="-2" w:firstLine="567"/>
        <w:rPr/>
      </w:pPr>
      <w:r>
        <w:rPr/>
        <w:t>- постановление от 13.05.2013 № 529 «</w:t>
      </w:r>
      <w:r>
        <w:rPr>
          <w:szCs w:val="28"/>
        </w:rPr>
        <w:t>О внесении изменений в постановление Администрации Красносулинского района от 26</w:t>
      </w:r>
      <w:r>
        <w:rPr/>
        <w:t>.10.2010 № 880»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ценка эффективности реализации программы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ся:</w:t>
      </w:r>
      <w:r>
        <w:rPr>
          <w:rFonts w:cs="Times New Roman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целях достижения оптимального соотношения связанных с ее реализацией затрат и достигаемых в ходе реализации результатов, а также обеспечения принципов бюджетной системы Красносулинского района, результативности и эффективности использования бюджетных средств, прозрачности; достоверности бюджета, адресности и целевого характера бюджетных средст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всего срока реализации Программы (таблица 1).</w:t>
      </w:r>
    </w:p>
    <w:p>
      <w:pPr>
        <w:pStyle w:val="Normal"/>
        <w:rPr/>
      </w:pPr>
      <w:r>
        <w:rPr>
          <w:szCs w:val="28"/>
        </w:rPr>
        <w:t>Бюджетные расходы  на реализацию мероприятий муниципальной долгосрочной целевой программы на данный момент максимально оптимизированы (таблица 2)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szCs w:val="28"/>
        </w:rPr>
        <w:t>В основе оценки эффективности Программы лежит система, включающая четыре группы показателей, характеризующих эффективность Программы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Cs w:val="28"/>
        </w:rPr>
      </w:pPr>
      <w:r>
        <w:rPr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4317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/>
            </w:pPr>
            <w:r>
              <w:rPr>
                <w:szCs w:val="28"/>
              </w:rPr>
              <w:t>Доля опрошенных граждан в ходе мониторинга общественного мнения, которые лично сталкивались за последний год с проявлениями коррупции в Красносулинском районе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/>
            </w:pPr>
            <w:r>
              <w:rPr>
                <w:szCs w:val="28"/>
              </w:rPr>
              <w:t xml:space="preserve">Всего было опрошено 114 человек, сталкивались с проявлениями коррупции из них 72 человека. Расчет показателя составил 72:114х100=63,02 %, отклонение 63,02-67=-3,98 %. 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Количество специалистов, реализующих мероприятия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szCs w:val="28"/>
              </w:rPr>
            </w:pPr>
            <w:r>
              <w:rPr>
                <w:szCs w:val="28"/>
              </w:rPr>
              <w:t>В 2013 год прошли обучение 70 специалистов данной категории, плановый показатель – 27 человек.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беспечение обучения учащихся муниципальных образовательных  учреждений по образовательным программам профилактической направленности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/>
            </w:pPr>
            <w:r>
              <w:rPr>
                <w:szCs w:val="28"/>
              </w:rPr>
              <w:t xml:space="preserve">Всего было опрошено 114 человек, сталкивались с проявлениями коррупции из них 72человек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/>
            </w:pPr>
            <w:r>
              <w:rPr>
                <w:szCs w:val="28"/>
              </w:rPr>
              <w:t xml:space="preserve">Расчет показателя составил 72:114х100=63,02 %, базовый 2010года – 67 %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/>
            </w:pPr>
            <w:r>
              <w:rPr>
                <w:szCs w:val="28"/>
              </w:rPr>
              <w:t xml:space="preserve">отклонение 63,02-67=-3,98 %. </w:t>
            </w:r>
          </w:p>
        </w:tc>
      </w:tr>
      <w:tr>
        <w:trPr>
          <w:trHeight w:val="336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Красносулинского района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/>
            </w:pPr>
            <w:r>
              <w:rPr>
                <w:szCs w:val="28"/>
              </w:rPr>
              <w:t>Всего было опрошено 114человек, удовлетворены информационной открытостью деятельности органов местного самоуправления Красносулинского района из них 78человек. Расчет показателя: 78:114х100=68,42 %, отклонение 68,42-60,00=+8,42 %</w:t>
            </w:r>
          </w:p>
        </w:tc>
      </w:tr>
    </w:tbl>
    <w:p>
      <w:pPr>
        <w:pStyle w:val="Normal"/>
        <w:ind w:right="-2" w:firstLine="567"/>
        <w:rPr/>
      </w:pPr>
      <w:r>
        <w:rPr>
          <w:szCs w:val="28"/>
        </w:rPr>
        <w:t>По всем четырем показателям наблюдается выполнение и перевыполнение плановых показателей.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V</w:t>
      </w:r>
      <w:r>
        <w:rPr>
          <w:szCs w:val="28"/>
        </w:rPr>
        <w:t>. Дальнейшая реализация программы: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12" w:firstLine="567"/>
        <w:rPr>
          <w:szCs w:val="28"/>
        </w:rPr>
      </w:pPr>
      <w:r>
        <w:rPr/>
        <w:t xml:space="preserve">Дальнейшая реализация Программы не предусмотрена в соответствии с постановлениями Администрации Красносулинского района              от </w:t>
      </w:r>
      <w:r>
        <w:rPr>
          <w:szCs w:val="28"/>
        </w:rPr>
        <w:t>04.09.2013 № 1014 «Об утверждении Порядка разработки, реализации и оценки эффективности муниципальных программ Красносулинского района и Методических рекомендаций» и от 31.10.2013 № 1297 «Об утверждении муниципальной программы Красносулинского района «Обеспечение общественного порядка и противодействие преступности».</w:t>
      </w:r>
    </w:p>
    <w:p>
      <w:pPr>
        <w:pStyle w:val="Normal"/>
        <w:ind w:right="11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112" w:firstLine="567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2268" w:right="567" w:gutter="0" w:header="0" w:top="567" w:footer="283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right="-2" w:hanging="0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/>
        <w:t>ИНФОРМАЦ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б оценке эффективности реализации муниципальной долгосрочной целевой программы «Противодействие коррупции в Красносулинском районе на 2011-2014 годы»  за 2013 год</w:t>
      </w:r>
    </w:p>
    <w:p>
      <w:pPr>
        <w:pStyle w:val="Normal"/>
        <w:ind w:right="54" w:firstLine="567"/>
        <w:jc w:val="center"/>
        <w:rPr>
          <w:szCs w:val="28"/>
        </w:rPr>
      </w:pPr>
      <w:r>
        <w:rPr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75"/>
        <w:gridCol w:w="1100"/>
        <w:gridCol w:w="1687"/>
        <w:gridCol w:w="1200"/>
        <w:gridCol w:w="1512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казателе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результативност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жидаемые значения целевых показателей, предусмотренных программой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ктичес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достигнутые значения показателей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13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клонение от планового показателя (+;-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Красносулинском район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цен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на 2,9 %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>меньше базового показат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,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9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Количество специалистов, реализующих мероприятия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челове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4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беспечение обучения учащихся муниципальных образовательных  учреждений по образовательным программам профилактической направл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цен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Красносулинск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цен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на 2,9 % больше базового показат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,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 8,42</w:t>
            </w:r>
          </w:p>
        </w:tc>
      </w:tr>
    </w:tbl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2268" w:right="567" w:gutter="0" w:header="0" w:top="567" w:footer="283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  <w:br/>
        <w:t xml:space="preserve">о реализации муниципальной долгосрочной целевой программы </w:t>
      </w:r>
    </w:p>
    <w:p>
      <w:pPr>
        <w:pStyle w:val="Normal"/>
        <w:ind w:right="54" w:firstLine="567"/>
        <w:jc w:val="center"/>
        <w:rPr/>
      </w:pPr>
      <w:r>
        <w:rPr>
          <w:sz w:val="26"/>
          <w:szCs w:val="26"/>
        </w:rPr>
        <w:t xml:space="preserve">«Противодействие коррупции в Красносулинском районе на 2011-2014 годы» </w:t>
      </w:r>
    </w:p>
    <w:p>
      <w:pPr>
        <w:pStyle w:val="Normal"/>
        <w:ind w:right="54" w:firstLine="567"/>
        <w:jc w:val="right"/>
        <w:rPr/>
      </w:pPr>
      <w:r>
        <w:rPr>
          <w:sz w:val="26"/>
          <w:szCs w:val="26"/>
        </w:rPr>
        <w:t xml:space="preserve">за 2013 год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4"/>
        <w:gridCol w:w="2560"/>
        <w:gridCol w:w="572"/>
        <w:gridCol w:w="859"/>
        <w:gridCol w:w="574"/>
        <w:gridCol w:w="858"/>
        <w:gridCol w:w="860"/>
        <w:gridCol w:w="715"/>
        <w:gridCol w:w="717"/>
        <w:gridCol w:w="716"/>
        <w:gridCol w:w="717"/>
        <w:gridCol w:w="858"/>
        <w:gridCol w:w="717"/>
        <w:gridCol w:w="716"/>
        <w:gridCol w:w="716"/>
        <w:gridCol w:w="716"/>
        <w:gridCol w:w="860"/>
        <w:gridCol w:w="1371"/>
      </w:tblGrid>
      <w:tr>
        <w:trPr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</w:t>
              <w:softHyphen/>
              <w:t>нова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</w:t>
              <w:softHyphen/>
              <w:t>приятия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 ассигнований в соответствии с постановлением Администрации района об утверждении программы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ассигновани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3 год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 освоен</w:t>
              <w:softHyphen/>
              <w:t>ных средств и причины их не ос</w:t>
              <w:softHyphen/>
              <w:t>воения (по ис</w:t>
              <w:softHyphen/>
              <w:t>точникам финанси</w:t>
              <w:softHyphen/>
              <w:t>рования)</w:t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</w:t>
              <w:softHyphen/>
              <w:t>ны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</w:t>
              <w:softHyphen/>
              <w:t>стно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 райо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жет</w:t>
              <w:softHyphen/>
              <w:t>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</w:t>
              <w:softHyphen/>
              <w:t>стно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жет</w:t>
              <w:softHyphen/>
              <w:t>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</w:t>
              <w:softHyphen/>
              <w:t>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</w:t>
              <w:softHyphen/>
              <w:t>бюд</w:t>
              <w:softHyphen/>
              <w:t>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</w:t>
              <w:softHyphen/>
              <w:t>грамм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конкурса социальной рекламы (плакат, видеоролик)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рупция», направленной на создание в обществе нетерпимости к коррупционному поведени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расходы не проведены в связи с невыполнением доходной части бюджета района)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Normal"/>
        <w:tabs>
          <w:tab w:val="clear" w:pos="708"/>
          <w:tab w:val="right" w:pos="15735" w:leader="none"/>
        </w:tabs>
        <w:ind w:hanging="0"/>
        <w:rPr/>
      </w:pPr>
      <w:r>
        <w:rPr>
          <w:szCs w:val="28"/>
        </w:rPr>
        <w:t>Администрации района</w:t>
        <w:tab/>
        <w:t>И. Ю. Кишкинова</w:t>
      </w:r>
    </w:p>
    <w:sectPr>
      <w:footerReference w:type="default" r:id="rId5"/>
      <w:type w:val="nextPage"/>
      <w:pgSz w:orient="landscape" w:w="16838" w:h="11906"/>
      <w:pgMar w:left="567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kern w:val="2"/>
      <w:sz w:val="36"/>
    </w:rPr>
  </w:style>
  <w:style w:type="character" w:styleId="2">
    <w:name w:val="Заголовок 2 Знак"/>
    <w:basedOn w:val="Style5"/>
    <w:qFormat/>
    <w:rPr>
      <w:rFonts w:ascii="Arial" w:hAnsi="Arial" w:cs="Times New Roman"/>
      <w:b/>
      <w:sz w:val="32"/>
    </w:rPr>
  </w:style>
  <w:style w:type="character" w:styleId="3">
    <w:name w:val="Заголовок 3 Знак"/>
    <w:basedOn w:val="Style5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basedOn w:val="Style5"/>
    <w:qFormat/>
    <w:rPr>
      <w:rFonts w:cs="Times New Roman"/>
      <w:sz w:val="26"/>
      <w:szCs w:val="26"/>
      <w:lang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basedOn w:val="Style5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Текст сноски Знак1"/>
    <w:basedOn w:val="Style5"/>
    <w:qFormat/>
    <w:rPr>
      <w:rFonts w:cs="Times New Roman"/>
      <w:kern w:val="2"/>
      <w:lang w:eastAsia="zh-CN"/>
    </w:rPr>
  </w:style>
  <w:style w:type="character" w:styleId="Style13">
    <w:name w:val="Текст сноски Знак"/>
    <w:basedOn w:val="Style5"/>
    <w:qFormat/>
    <w:rPr>
      <w:rFonts w:cs="Times New Roman"/>
    </w:rPr>
  </w:style>
  <w:style w:type="character" w:styleId="12">
    <w:name w:val="Подзаголовок Знак1"/>
    <w:basedOn w:val="Style5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basedOn w:val="Style5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basedOn w:val="Style5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basedOn w:val="Style5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basedOn w:val="Style5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basedOn w:val="Style5"/>
    <w:qFormat/>
    <w:rPr>
      <w:i/>
      <w:color w:val="808080"/>
    </w:rPr>
  </w:style>
  <w:style w:type="character" w:styleId="Style17">
    <w:name w:val="Сильное выделение"/>
    <w:basedOn w:val="Style5"/>
    <w:qFormat/>
    <w:rPr>
      <w:b/>
      <w:i/>
      <w:color w:val="4F81BD"/>
    </w:rPr>
  </w:style>
  <w:style w:type="character" w:styleId="Style18">
    <w:name w:val="Слабая ссылка"/>
    <w:basedOn w:val="Style5"/>
    <w:qFormat/>
    <w:rPr>
      <w:smallCaps/>
      <w:color w:val="C0504D"/>
      <w:u w:val="single"/>
    </w:rPr>
  </w:style>
  <w:style w:type="character" w:styleId="Style19">
    <w:name w:val="Сильная ссылка"/>
    <w:basedOn w:val="Style5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basedOn w:val="Style5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basedOn w:val="13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basedOn w:val="13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basedOn w:val="Style5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basedOn w:val="Style5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basedOn w:val="Style5"/>
    <w:qFormat/>
    <w:rPr>
      <w:rFonts w:cs="Times New Roman"/>
      <w:sz w:val="28"/>
      <w:lang w:eastAsia="zh-CN"/>
    </w:rPr>
  </w:style>
  <w:style w:type="character" w:styleId="117">
    <w:name w:val="Текст выноски Знак1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basedOn w:val="Style5"/>
    <w:qFormat/>
    <w:rPr>
      <w:rFonts w:cs="Times New Roman"/>
      <w:sz w:val="28"/>
      <w:lang w:eastAsia="zh-CN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bidi="ar-SA"/>
    </w:rPr>
  </w:style>
  <w:style w:type="character" w:styleId="Style25">
    <w:name w:val="Название Знак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Highlighthighlightactive">
    <w:name w:val="highlight highlight_active"/>
    <w:basedOn w:val="Style5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3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30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paragraph" w:styleId="29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eastAsia="zh-CN"/>
    </w:rPr>
  </w:style>
  <w:style w:type="paragraph" w:styleId="Style32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eastAsia="zh-CN"/>
    </w:rPr>
  </w:style>
  <w:style w:type="paragraph" w:styleId="Style33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3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0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2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4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4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4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4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4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4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1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4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20">
    <w:name w:val="Название объекта1"/>
    <w:basedOn w:val="Style33"/>
    <w:next w:val="Subtitle"/>
    <w:qFormat/>
    <w:pPr/>
    <w:rPr/>
  </w:style>
  <w:style w:type="paragraph" w:styleId="21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25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26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34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2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27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1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35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2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28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6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29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30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32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3">
    <w:name w:val="Оглавление 10"/>
    <w:basedOn w:val="126"/>
    <w:qFormat/>
    <w:pPr>
      <w:ind w:left="2547" w:hanging="0"/>
    </w:pPr>
    <w:rPr/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1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" w:hAnsi="Peterburg" w:cs="Peterburg"/>
      <w:sz w:val="24"/>
    </w:rPr>
  </w:style>
  <w:style w:type="paragraph" w:styleId="13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7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1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3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34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42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43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44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3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100" w:after="10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59:00Z</dcterms:created>
  <dc:creator>Luda</dc:creator>
  <dc:description/>
  <cp:keywords/>
  <dc:language>en-US</dc:language>
  <cp:lastModifiedBy>slava</cp:lastModifiedBy>
  <cp:lastPrinted>2014-04-09T07:29:00Z</cp:lastPrinted>
  <dcterms:modified xsi:type="dcterms:W3CDTF">2014-04-16T04:37:00Z</dcterms:modified>
  <cp:revision>65</cp:revision>
  <dc:subject/>
  <dc:title> </dc:title>
</cp:coreProperties>
</file>