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09156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20" w:after="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exact" w:line="240" w:before="240" w:after="360"/>
        <w:ind w:hanging="0"/>
        <w:jc w:val="left"/>
        <w:rPr>
          <w:sz w:val="20"/>
        </w:rPr>
      </w:pPr>
      <w:r>
        <w:rPr/>
        <w:t>31.03.2014</w:t>
        <w:tab/>
        <w:t>№ 334</w:t>
        <w:tab/>
      </w:r>
      <w:r>
        <w:rPr>
          <w:sz w:val="20"/>
        </w:rPr>
        <w:t>г. Красный Сулин</w:t>
      </w:r>
    </w:p>
    <w:p>
      <w:pPr>
        <w:pStyle w:val="Normal"/>
        <w:ind w:right="5528" w:hanging="0"/>
        <w:rPr>
          <w:szCs w:val="28"/>
        </w:rPr>
      </w:pPr>
      <w:r>
        <w:rPr>
          <w:szCs w:val="28"/>
        </w:rPr>
        <w:t>Об утверждении отчета о реализации муниципальной долгосрочной целевой программы «Доступная среда на 2011-2014 годы» за 2013 год</w:t>
      </w:r>
    </w:p>
    <w:p>
      <w:pPr>
        <w:pStyle w:val="Normal"/>
        <w:ind w:right="5528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руководствуясь ст. 33 Устава муниципального образования «Красносулинский район», Администрация Красносулинского района </w:t>
      </w:r>
    </w:p>
    <w:p>
      <w:pPr>
        <w:pStyle w:val="Normal"/>
        <w:autoSpaceDE w:val="false"/>
        <w:ind w:firstLine="2694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2694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Утвердить отчет о реализации муниципальной долгосрочной целевой программы «Доступная среда на 2011-2014 годы» за 2013 год согласно прилож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. Настоящее постановление подлежит опубликованию в средствах массовой информаци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szCs w:val="28"/>
        </w:rPr>
        <w:t>3. Контроль за исполнением настоящего постановления возложить      на заместителя главы Администрации Красносулинского района               Кравченко Л. Г.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szCs w:val="28"/>
        </w:rPr>
      </w:pPr>
      <w:r>
        <w:rPr>
          <w:szCs w:val="28"/>
        </w:rPr>
        <w:t>Администрации района</w:t>
        <w:tab/>
        <w:t>В.Е. Шевченко</w:t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становление вносит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Управление социальной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защиты населения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 xml:space="preserve">Красносулинского района  </w:t>
      </w:r>
    </w:p>
    <w:p>
      <w:pPr>
        <w:pStyle w:val="ConsPlusNormal"/>
        <w:widowControl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3.2014 № 33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долгосрочной целев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ступная среда на 2011-2014 годы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результ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>Эффективное функционирование системы улучшения условий жизни лиц с ограниченными возможностями основывается на повышении доступности и качества услуг, гарантированных государством.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>Численность инвалидов в Красносулинском районе по состоянию на 01.01.2014 года составила 6 363 человека. В результате проведения медико-социальной экспертизы Бюром № 37 – филиалом ФКУ «ГБ МСЭ по Ростовской области» в 2013 году в Красносулинском районе проведено освидетельствование 1 028 граждан на предмет установления инвалидности. При этом признано инвалидами 1 028 человек, что на 633 человека меньше в сравнении с 2012 годом. Из них первично признано - 278 человек, что на 124 человека меньше, чем в 2012 году, повторно - 750 человек, что на 509 человек меньше, чем в предшествующем году. Из общего количества признанных инвалидами в 2013 году: 103 человека – инвалиды с заболеванием опорно-двигательного аппарата, 43 человека – инвалиды по зрению, 7 человек – инвалиды по слуху. Доля инвалидов в общей численности населения Красносулинского района в 2013 году составила 8,0 процентов.</w:t>
      </w:r>
    </w:p>
    <w:p>
      <w:pPr>
        <w:pStyle w:val="Normal"/>
        <w:rPr/>
      </w:pPr>
      <w:r>
        <w:rPr>
          <w:szCs w:val="28"/>
        </w:rPr>
        <w:t xml:space="preserve">В целях реализации программы УСЗН Красносулинского района были запланированы следующие направления мероприятий: </w:t>
      </w:r>
    </w:p>
    <w:p>
      <w:pPr>
        <w:pStyle w:val="Normal"/>
        <w:rPr/>
      </w:pPr>
      <w:r>
        <w:rPr>
          <w:szCs w:val="28"/>
        </w:rPr>
        <w:t>1. Организационные мероприятия (ежегодные встречи с Главой Красносулинского района с руководителями общественных организаций, организация работы со средствами массовой информации по вопросам социальной защиты и реабилитации инвалидов и др.);</w:t>
      </w:r>
    </w:p>
    <w:p>
      <w:pPr>
        <w:pStyle w:val="Normal"/>
        <w:rPr/>
      </w:pPr>
      <w:r>
        <w:rPr>
          <w:szCs w:val="28"/>
        </w:rPr>
        <w:t>2. Формирование доступной среды для инвалидов (организация проверок для соблюдения требований по обеспечению доступа инвалидов к объектам социальной сферы при разработке проектных решений на новое строительство и реконструкцию зданий, сооружений с представителями органов социальной защиты населения и общественных организаций инвалидов, подготовка и проведение совместно с общественными организациями инвалидов района социологического опроса по определению приоритетных и первоочередных объектов социальной и транспортной инфраструктур, средств транспорта, вязи и информации с целью их последующей модернизации (дооборудования) и обеспечения доступности для инвалидов и др.);</w:t>
      </w:r>
    </w:p>
    <w:p>
      <w:pPr>
        <w:pStyle w:val="Normal"/>
        <w:rPr/>
      </w:pPr>
      <w:r>
        <w:rPr>
          <w:szCs w:val="28"/>
        </w:rPr>
        <w:t>3. Обеспечение беспрепятственного доступа инвалидов к объектам социальной инфраструктуры (подготовка сметной документации (в соответствии с Паспортами доступности объектов социальной инфраструктуры (ОСИ);</w:t>
      </w:r>
    </w:p>
    <w:p>
      <w:pPr>
        <w:pStyle w:val="Normal"/>
        <w:rPr>
          <w:szCs w:val="28"/>
        </w:rPr>
      </w:pPr>
      <w:r>
        <w:rPr>
          <w:szCs w:val="28"/>
        </w:rPr>
        <w:t>4. Обеспечение доступности образовательных услуг для инвалидов (создание универсальной безбарьерной среды для детей инвалидов);</w:t>
      </w:r>
    </w:p>
    <w:p>
      <w:pPr>
        <w:pStyle w:val="Normal"/>
        <w:rPr/>
      </w:pPr>
      <w:r>
        <w:rPr>
          <w:szCs w:val="28"/>
        </w:rPr>
        <w:t>5. Обеспечение доступности связи и информации для инвалидов (Предоставление услуги диспетчерской связи для инвалидов по слуху посредством телефонной, интернет-связи);</w:t>
      </w:r>
    </w:p>
    <w:p>
      <w:pPr>
        <w:pStyle w:val="Normal"/>
        <w:rPr/>
      </w:pPr>
      <w:r>
        <w:rPr>
          <w:szCs w:val="28"/>
        </w:rPr>
        <w:t>6. Совершенствование социальной реабилитации инвалидов (обеспечение техническими и тифлотехническими средствами реабилитации инвалидов с заболеваниями опорно-двигательного аппарата и инвалидов по зрению и др.).</w:t>
      </w:r>
    </w:p>
    <w:p>
      <w:pPr>
        <w:pStyle w:val="Normal"/>
        <w:rPr>
          <w:szCs w:val="28"/>
        </w:rPr>
      </w:pPr>
      <w:r>
        <w:rPr>
          <w:szCs w:val="28"/>
        </w:rPr>
        <w:t>Все запланированные мероприятия были реализованы:</w:t>
      </w:r>
    </w:p>
    <w:p>
      <w:pPr>
        <w:pStyle w:val="Normal"/>
        <w:rPr/>
      </w:pPr>
      <w:r>
        <w:rPr>
          <w:szCs w:val="28"/>
        </w:rPr>
        <w:t>- состоялась встреча Главы Красносулинского района с руководителями общественных организаций инвалидов;</w:t>
      </w:r>
    </w:p>
    <w:p>
      <w:pPr>
        <w:pStyle w:val="Normal"/>
        <w:rPr/>
      </w:pPr>
      <w:r>
        <w:rPr>
          <w:szCs w:val="28"/>
        </w:rPr>
        <w:t>- проведена работа со средствами массовой информации (размещены информации, статьи по вопросам социальной защиты и реабилитации инвалидов, организованы телевизионные передачи, размещены объявления);</w:t>
      </w:r>
    </w:p>
    <w:p>
      <w:pPr>
        <w:pStyle w:val="Normal"/>
        <w:rPr/>
      </w:pPr>
      <w:r>
        <w:rPr>
          <w:szCs w:val="28"/>
        </w:rPr>
        <w:t>- проведен «круглый стол» по проблемам инвалидов и инвалидности;</w:t>
      </w:r>
    </w:p>
    <w:p>
      <w:pPr>
        <w:pStyle w:val="Normal"/>
        <w:rPr>
          <w:szCs w:val="28"/>
        </w:rPr>
      </w:pPr>
      <w:r>
        <w:rPr>
          <w:szCs w:val="28"/>
        </w:rPr>
        <w:t>- ведется банк данных инвалидов;</w:t>
      </w:r>
    </w:p>
    <w:p>
      <w:pPr>
        <w:pStyle w:val="Normal"/>
        <w:rPr/>
      </w:pPr>
      <w:r>
        <w:rPr>
          <w:szCs w:val="28"/>
        </w:rPr>
        <w:t>- постоянно ведется работа по выявлению потребности  в реабилитационных услугах инвалидов;</w:t>
      </w:r>
    </w:p>
    <w:p>
      <w:pPr>
        <w:pStyle w:val="Normal"/>
        <w:rPr/>
      </w:pPr>
      <w:r>
        <w:rPr>
          <w:szCs w:val="28"/>
        </w:rPr>
        <w:t>- проведена проверка по соблюдению требований по обеспечению доступа инвалидов к объектам социальной сферы при разработке проектных решений на новое строительство и реконструкцию зданий, сооружений с представителями органов социальной защиты населения и общественных организаций инвалидов;</w:t>
      </w:r>
    </w:p>
    <w:p>
      <w:pPr>
        <w:pStyle w:val="Normal"/>
        <w:rPr/>
      </w:pPr>
      <w:r>
        <w:rPr>
          <w:szCs w:val="28"/>
        </w:rPr>
        <w:t>- проведен совместно с общественной организацией инвалидов района социологический опрос по определению приоритетных и первоочередных объектов социальной и транспортной инфраструктур, средств  транспорта, связи и информации с целью их последующей модернизации (дооборудования) и обеспечения доступности для инвалидов;</w:t>
      </w:r>
    </w:p>
    <w:p>
      <w:pPr>
        <w:pStyle w:val="Normal"/>
        <w:rPr/>
      </w:pPr>
      <w:r>
        <w:rPr>
          <w:szCs w:val="28"/>
        </w:rPr>
        <w:t>- проведен совместно с общественной организацией инвалидов района социологический опрос по определению приоритетных и первоочередных объектов социальной и транспортной инфраструктур, средств транспорта, связи и информации с целью их последующей модернизации (дооборудования) и обеспечения доступности для инвалидов;</w:t>
      </w:r>
    </w:p>
    <w:p>
      <w:pPr>
        <w:pStyle w:val="Normal"/>
        <w:rPr/>
      </w:pPr>
      <w:r>
        <w:rPr>
          <w:szCs w:val="28"/>
        </w:rPr>
        <w:t>- произведена паспортизация объектов муниципальной собственности на соответствие их доступности для инвалидов и других маломобильных групп населения;</w:t>
      </w:r>
    </w:p>
    <w:p>
      <w:pPr>
        <w:pStyle w:val="Normal"/>
        <w:rPr/>
      </w:pPr>
      <w:r>
        <w:rPr>
          <w:szCs w:val="28"/>
        </w:rPr>
        <w:t xml:space="preserve">- оплачены расходы по подготовке сметной документации четырех объектов социальной инфраструктуры (в соответствии с Паспортами доступности (ОСИ)), в том числе: локальной сметы по МАУ ДОД СДЮСШ «Ника» спортивно-оздоровительный комплекс «Бриз», локальной сметы по МБУ «ЦСО ГПВиИ» Красносулинского района; локальной сметы по МУЗ «РБ»; </w:t>
      </w:r>
      <w:bookmarkStart w:id="0" w:name="_GoBack"/>
      <w:bookmarkEnd w:id="0"/>
      <w:r>
        <w:rPr>
          <w:szCs w:val="28"/>
        </w:rPr>
        <w:t>локальной сметы по МАУ «МФЦ Красносулинского района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оздана универсальная безбарьерная среда для детей инвалидов в здании МБОУ СОШ № 8, а именно: 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29.10.2013 по 28.11.2013 проведены следующие работы: ремонт полов в спортивном зале, фойе и столовой; ремонт душевых, санузлов и канализации, ремонт крыльца, произведено устройство ограждения. Данные работы были выполнены и оплачены в полном объеме;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о оборудование к мультисенсорной комнате;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 пандус;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пандуса и приобретение оборудования к мультисенсорной комнате было оплачено не в полном объеме из-за отсутствия финансирования из областного бюджета;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ы услуги диспетчерской связи для инвалидов по слуху посредством телефонной, интернет-связи (устройство было установлено в 2012 году в МБУ «ЦСО ГПВиИ» Красносулинского района);</w:t>
      </w:r>
    </w:p>
    <w:p>
      <w:pPr>
        <w:pStyle w:val="Normal"/>
        <w:rPr/>
      </w:pPr>
      <w:r>
        <w:rPr>
          <w:szCs w:val="28"/>
        </w:rPr>
        <w:t>Кроме того, ежегодно проводились совместно с Красносулинской местной организацией ВОС мероприятия, посвященные Дню и декаде инвалид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</w:t>
      </w:r>
    </w:p>
    <w:p>
      <w:pPr>
        <w:pStyle w:val="Normal"/>
        <w:rPr/>
      </w:pPr>
      <w:r>
        <w:rPr>
          <w:szCs w:val="28"/>
        </w:rPr>
        <w:t xml:space="preserve">Постановлением Администрации Красносулинского района Ростовской области от 16.09.2013 № 1083 «О внесении изменений в постановление Администрации Красносулинского района от 16.12.2010 № 1076        «Об утверждении муниципальной долгосрочной целевой программы «Доступная среда на 2011-2014 годы», в Программу были внесены следующие изменения: </w:t>
      </w:r>
    </w:p>
    <w:p>
      <w:pPr>
        <w:pStyle w:val="Normal"/>
        <w:rPr/>
      </w:pPr>
      <w:r>
        <w:rPr>
          <w:szCs w:val="28"/>
        </w:rPr>
        <w:t>- уточнено направление расходования запланированных средств бюджета района в сумме 10,0 тыс. рублей с мероприятия «Организация работы со средствами массовой информации» на мероприятия «Подготовка сметной документации (в соответствии с Паспортами доступности объектов социальной инфраструктуры (ОСИ))»;</w:t>
      </w:r>
    </w:p>
    <w:p>
      <w:pPr>
        <w:pStyle w:val="Normal"/>
        <w:rPr/>
      </w:pPr>
      <w:r>
        <w:rPr>
          <w:szCs w:val="28"/>
        </w:rPr>
        <w:t>- выделены дополнительные ассигнования в сумме 2415,6 тыс. рублей (в соответствии с Решением Собрания депутатов Красносулинского района Данные денежные средства были выделены из фонда софинансирования, в том числе: за счет средств федерального бюджета - 1207,8 тыс. рублей, за счет средств областного бюджета - 1 021,8 тыс. рублей и за счет средств бюджета района – 186,0 тыс. рублей.</w:t>
      </w:r>
    </w:p>
    <w:p>
      <w:pPr>
        <w:pStyle w:val="Normal"/>
        <w:rPr/>
      </w:pPr>
      <w:r>
        <w:rPr>
          <w:szCs w:val="28"/>
        </w:rPr>
        <w:t>Таким образом, на реализацию программы в 2013 году было предусмотрено 2425,6 тыс. рублей, в том числе: средства федерального         бюджета – 1207,8 тыс. рублей, областного бюджета – 1 021,8 тыс. рублей, бюджета района – 196,0 тыс. рублей.</w:t>
      </w:r>
    </w:p>
    <w:p>
      <w:pPr>
        <w:pStyle w:val="Normal"/>
        <w:rPr>
          <w:szCs w:val="28"/>
        </w:rPr>
      </w:pPr>
      <w:r>
        <w:rPr>
          <w:szCs w:val="28"/>
        </w:rPr>
        <w:t>Фактические расходы на реализацию мероприятий программы за отчетный год составили 2 343,5 тыс. рублей, в том числе: средства федерального бюджета – 1 207,8 тыс. рублей, областного бюджета – 939,7 тыс. рублей, бюджета района – 196,0 тыс. рублей.</w:t>
      </w:r>
    </w:p>
    <w:p>
      <w:pPr>
        <w:pStyle w:val="Normal"/>
        <w:rPr>
          <w:szCs w:val="28"/>
        </w:rPr>
      </w:pPr>
      <w:r>
        <w:rPr>
          <w:szCs w:val="28"/>
        </w:rPr>
        <w:t>Общий объем фактически произведенных расходов по источникам финансирования приведен в Таблице № 1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30"/>
        <w:gridCol w:w="1597"/>
        <w:gridCol w:w="1597"/>
        <w:gridCol w:w="1665"/>
      </w:tblGrid>
      <w:tr>
        <w:trPr>
          <w:trHeight w:val="322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sz w:val="28"/>
                <w:szCs w:val="28"/>
              </w:rPr>
              <w:t xml:space="preserve">Уточненный план ассигнований на </w:t>
            </w:r>
          </w:p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sz w:val="28"/>
                <w:szCs w:val="28"/>
              </w:rPr>
              <w:t>Фактически исполнено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22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425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34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sz w:val="28"/>
                <w:szCs w:val="28"/>
              </w:rPr>
              <w:t>1207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sz w:val="28"/>
                <w:szCs w:val="28"/>
              </w:rPr>
              <w:t>120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sz w:val="28"/>
                <w:szCs w:val="28"/>
              </w:rPr>
              <w:t>1021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Средства федерального бюджета в сумме 1207,8 тыс. рублей и средства бюджета района в сумме 196,0 тыс. рублей освоены полностью. Средства областного бюджета не освоены в сумме 82,1 тыс. рублей  в связи с отсутствием финансирования из областного бюджета. Недоплата произошла по контрактам за поставленное оборудование к мультисенсорной комнате в сумме 67,1 тыс. рублей, за установленный пандус в сумме 15,0 тыс. рублей. </w:t>
      </w:r>
    </w:p>
    <w:p>
      <w:pPr>
        <w:pStyle w:val="Normal"/>
        <w:rPr/>
      </w:pPr>
      <w:r>
        <w:rPr>
          <w:szCs w:val="28"/>
        </w:rPr>
        <w:t>Средства, предусмотренные на реализацию программы, использованы по целевому назначению. Данные о нецелевом использовании средств, предусмотренных на реализацию программы, отсутствуют.</w:t>
      </w:r>
    </w:p>
    <w:p>
      <w:pPr>
        <w:pStyle w:val="Normal"/>
        <w:rPr/>
      </w:pPr>
      <w:r>
        <w:rPr>
          <w:szCs w:val="28"/>
        </w:rPr>
        <w:t>Анализ объемов плановых ассигнований по мероприятиям программы показал, что несоответствий между объемами плановых ассигнований предусмотренных программой и объемами плановых ассигнований предусмотренных за счет средств федерального, областного бюджетов и средств бюджета района – не выявлено.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Оценка эффективности реализации программы</w:t>
      </w:r>
    </w:p>
    <w:p>
      <w:pPr>
        <w:pStyle w:val="Normal"/>
        <w:rPr/>
      </w:pPr>
      <w:r>
        <w:rPr>
          <w:szCs w:val="28"/>
        </w:rPr>
        <w:t>За 2013 год на выполнение программы было израсходовано 2343,5 тыс. рублей, в том числе за счет средств федерального бюджета – 1207,8 тыс. рублей, за счет средств областного бюджета – 939,7 тыс. рублей, за счет средств бюджета района – 196,0 тыс. рублей.</w:t>
      </w:r>
    </w:p>
    <w:p>
      <w:pPr>
        <w:pStyle w:val="Normal"/>
        <w:rPr>
          <w:szCs w:val="28"/>
        </w:rPr>
      </w:pPr>
      <w:r>
        <w:rPr>
          <w:szCs w:val="28"/>
        </w:rPr>
        <w:t>Предусмотренные программой объемы финансирования на 2013 год освоены на 96,6 % и приведены в Таблице № 2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2268" w:right="567" w:gutter="0" w:header="0" w:top="567" w:footer="283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color w:val="000000"/>
        </w:rPr>
      </w:pPr>
      <w:r>
        <w:rPr>
          <w:szCs w:val="28"/>
        </w:rPr>
        <w:t>Таблица № 2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о реализации муниципальной долгосрочной целевой программы</w:t>
      </w:r>
    </w:p>
    <w:p>
      <w:pPr>
        <w:pStyle w:val="Normal"/>
        <w:ind w:firstLine="851"/>
        <w:jc w:val="center"/>
        <w:rPr>
          <w:color w:val="000000"/>
        </w:rPr>
      </w:pPr>
      <w:r>
        <w:rPr>
          <w:color w:val="000000"/>
        </w:rPr>
        <w:t>«Доступная среда на 2010-2014 годы» за 2013 год</w:t>
      </w:r>
    </w:p>
    <w:p>
      <w:pPr>
        <w:pStyle w:val="Normal"/>
        <w:ind w:firstLine="85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6"/>
        <w:gridCol w:w="850"/>
        <w:gridCol w:w="850"/>
        <w:gridCol w:w="851"/>
        <w:gridCol w:w="850"/>
        <w:gridCol w:w="567"/>
        <w:gridCol w:w="851"/>
        <w:gridCol w:w="850"/>
        <w:gridCol w:w="851"/>
        <w:gridCol w:w="709"/>
        <w:gridCol w:w="567"/>
        <w:gridCol w:w="850"/>
        <w:gridCol w:w="851"/>
        <w:gridCol w:w="708"/>
        <w:gridCol w:w="712"/>
        <w:gridCol w:w="712"/>
        <w:gridCol w:w="1276"/>
      </w:tblGrid>
      <w:tr>
        <w:trPr>
          <w:trHeight w:val="33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Объем ассигнований в соответствии с постановлением Администрации района об утверждении Программ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Уточненный план ассигнований на 2013 год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Исполнено (кассовые расход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Объемы не освоенных средств и причины их не освоения (по источникам финансирования)</w:t>
            </w:r>
          </w:p>
        </w:tc>
      </w:tr>
      <w:tr>
        <w:trPr>
          <w:trHeight w:val="72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1" w:right="-134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федеральный</w:t>
            </w:r>
          </w:p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 xml:space="preserve">федеральный </w:t>
            </w:r>
          </w:p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 xml:space="preserve">федеральный </w:t>
            </w:r>
          </w:p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6"/>
        <w:gridCol w:w="850"/>
        <w:gridCol w:w="850"/>
        <w:gridCol w:w="851"/>
        <w:gridCol w:w="850"/>
        <w:gridCol w:w="567"/>
        <w:gridCol w:w="851"/>
        <w:gridCol w:w="850"/>
        <w:gridCol w:w="851"/>
        <w:gridCol w:w="709"/>
        <w:gridCol w:w="567"/>
        <w:gridCol w:w="850"/>
        <w:gridCol w:w="851"/>
        <w:gridCol w:w="708"/>
        <w:gridCol w:w="712"/>
        <w:gridCol w:w="712"/>
        <w:gridCol w:w="1276"/>
      </w:tblGrid>
      <w:tr>
        <w:trPr>
          <w:tblHeader w:val="true"/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1" w:right="-134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1" w:right="-134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6"/>
              <w:jc w:val="left"/>
              <w:rPr/>
            </w:pPr>
            <w:r>
              <w:rPr>
                <w:szCs w:val="28"/>
              </w:rPr>
              <w:t>Все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24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12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10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24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12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10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23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120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9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/>
            </w:pPr>
            <w:r>
              <w:rPr>
                <w:szCs w:val="28"/>
              </w:rPr>
              <w:t>82,1 в том числе:</w:t>
            </w:r>
          </w:p>
        </w:tc>
      </w:tr>
      <w:tr>
        <w:trPr>
          <w:trHeight w:val="5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1" w:right="-134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6"/>
              <w:jc w:val="left"/>
              <w:rPr/>
            </w:pPr>
            <w:r>
              <w:rPr>
                <w:szCs w:val="28"/>
              </w:rPr>
              <w:t>Организационные мероприятия</w:t>
            </w:r>
          </w:p>
        </w:tc>
        <w:tc>
          <w:tcPr>
            <w:tcW w:w="11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1" w:right="-134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6"/>
              <w:jc w:val="left"/>
              <w:rPr/>
            </w:pPr>
            <w:r>
              <w:rPr>
                <w:szCs w:val="28"/>
              </w:rPr>
              <w:t>Формирование доступной среды</w:t>
            </w:r>
          </w:p>
        </w:tc>
        <w:tc>
          <w:tcPr>
            <w:tcW w:w="11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1" w:right="-134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6"/>
              <w:jc w:val="left"/>
              <w:rPr/>
            </w:pPr>
            <w:r>
              <w:rPr>
                <w:szCs w:val="28"/>
              </w:rPr>
              <w:t>Обеспечение беспрепятственного доступа инвалидов к объектам соци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1" w:right="-134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6"/>
              <w:jc w:val="left"/>
              <w:rPr/>
            </w:pPr>
            <w:r>
              <w:rPr>
                <w:szCs w:val="28"/>
              </w:rPr>
              <w:t>Обеспечение доступности образовательных услуг для инвал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24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12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10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24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12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10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23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/>
            </w:pPr>
            <w:r>
              <w:rPr>
                <w:sz w:val="27"/>
                <w:szCs w:val="27"/>
              </w:rPr>
              <w:t>120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9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3"/>
              <w:rPr/>
            </w:pPr>
            <w:r>
              <w:rPr>
                <w:szCs w:val="28"/>
              </w:rPr>
              <w:t>Средства областного бюджета (82,1) не освоены в полном объеме в связи с отсутствием финансирования</w:t>
            </w:r>
          </w:p>
        </w:tc>
      </w:tr>
      <w:tr>
        <w:trPr>
          <w:trHeight w:val="5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1" w:right="-134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6"/>
              <w:jc w:val="left"/>
              <w:rPr/>
            </w:pPr>
            <w:r>
              <w:rPr>
                <w:szCs w:val="28"/>
              </w:rPr>
              <w:t>Обеспечение  доступности связи и информации для инвалидов</w:t>
            </w:r>
          </w:p>
        </w:tc>
        <w:tc>
          <w:tcPr>
            <w:tcW w:w="11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1" w:right="-134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6"/>
              <w:jc w:val="left"/>
              <w:rPr/>
            </w:pPr>
            <w:r>
              <w:rPr>
                <w:szCs w:val="28"/>
              </w:rPr>
              <w:t>Совершенствование социальной реабилитации инвалидов</w:t>
            </w:r>
          </w:p>
        </w:tc>
        <w:tc>
          <w:tcPr>
            <w:tcW w:w="11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  <w:t>Без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2268" w:footer="283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В соответствии с Методикой оценки эффективности (далее – Методика), в основе оценки эффективности Программы лежит система, включающая две группы показателей, характеризующих эффективность программы в целом.</w:t>
      </w:r>
    </w:p>
    <w:p>
      <w:pPr>
        <w:pStyle w:val="Normal"/>
        <w:widowControl w:val="false"/>
        <w:tabs>
          <w:tab w:val="clear" w:pos="708"/>
          <w:tab w:val="left" w:pos="135" w:leader="none"/>
        </w:tabs>
        <w:rPr/>
      </w:pPr>
      <w:r>
        <w:rPr>
          <w:szCs w:val="28"/>
        </w:rPr>
        <w:t>Первая группа показателей – целевые показатели по направлениям программных мероприятий. Для оценки эффективности достижения запланированных результатов, используются следующие показатели оценки эффективности: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>- доля инвалидов по слуху, получивших услугу диспетчерской связи посредством видео-, телефонной, интернет связи, от количества обратившихся за услугой;</w:t>
      </w:r>
    </w:p>
    <w:p>
      <w:pPr>
        <w:pStyle w:val="Style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я инвалидов с заболеваниями опорно-двигательного аппарата, обеспеченных техническими средствами реабилитации, в соответствии с областным перечнем в рамках индивидуальной программы реабилитации  от числа обратившихся;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>- доля инвалидов по зрению, обеспеченных техническими средствами реабилитации, в соответствии с областным перечнем в рамках индивидуальной программы реабилитации  от числа обратившихся;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>- доля инвалидов по слуху, обеспеченных техническими средствами реабилитации, в соответствии с областным перечнем в рамках индивидуальной программы реабилитации  от числа обратившихся;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>- доля базовых образовательных учреждений, в которых создана универсальная безбарьерная среда, в общем количестве образовательных учреждений, реализующих образовательные программы общего образования в Красносулинском районе.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>Вторая группа показателей – бюджетная эффективность Программы, которая определяет степень реализации расходных обязательств.</w:t>
      </w:r>
    </w:p>
    <w:p>
      <w:pPr>
        <w:pStyle w:val="Normal"/>
        <w:widowControl w:val="false"/>
        <w:tabs>
          <w:tab w:val="clear" w:pos="708"/>
          <w:tab w:val="left" w:pos="135" w:leader="none"/>
        </w:tabs>
        <w:rPr/>
      </w:pPr>
      <w:r>
        <w:rPr>
          <w:szCs w:val="28"/>
        </w:rPr>
        <w:t>Оценка эффективности реализации Программы за 2013 год приведена в Таблице № 3:</w:t>
      </w:r>
    </w:p>
    <w:p>
      <w:pPr>
        <w:pStyle w:val="Normal"/>
        <w:widowControl w:val="false"/>
        <w:tabs>
          <w:tab w:val="clear" w:pos="708"/>
          <w:tab w:val="left" w:pos="1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right"/>
        <w:rPr>
          <w:szCs w:val="28"/>
        </w:rPr>
      </w:pPr>
      <w:r>
        <w:rPr>
          <w:szCs w:val="28"/>
        </w:rPr>
        <w:t>Таблица № 3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ind w:hanging="0"/>
        <w:jc w:val="center"/>
        <w:rPr/>
      </w:pPr>
      <w:r>
        <w:rPr>
          <w:szCs w:val="28"/>
        </w:rPr>
        <w:t>об оценке эффективности реализации муниципальной долгосрочной целевой программы «Доступная среда на 2011-2014 годы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за отчетный 2013 финансовый год </w:t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88"/>
        <w:gridCol w:w="2030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е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результатив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Отклон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от планов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значения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(+,-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88"/>
        <w:gridCol w:w="2030"/>
        <w:gridCol w:w="1418"/>
        <w:gridCol w:w="141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Cs w:val="28"/>
              </w:rPr>
              <w:t>Доля инвалидов по слуху, получивших услугу диспетчерской связи посредством видео-, телевизионной, интернет связи, от количества обратившихся за услуго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Cs w:val="28"/>
              </w:rPr>
              <w:t>процен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Cs w:val="28"/>
              </w:rPr>
              <w:t>Доля инвалидов с заболеваниями опорно-двигательного аппарата, обеспеченных техническими средствами реабилитации в соответствии с областным  перечнем в рамках индивидуальной программы реабилитации, от числа обратившихс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Cs w:val="28"/>
              </w:rPr>
              <w:t>процен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+1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Cs w:val="28"/>
              </w:rPr>
              <w:t>Доля инвалидов по зрению, обеспеченных техническими средствами реабилитации в соответствии с областным  перечнем в рамках индивидуальной программы реабилитации, от числа обратившихс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Cs w:val="28"/>
              </w:rPr>
              <w:t>процен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+1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2"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ля базовых образовательных учреждений, в которых создана универсальная безбарьерная среда, в общем количестве образовательных учреждений, реализующих образовательные программы общего образования в Красносулинском район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оцен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0,9</w:t>
            </w:r>
          </w:p>
        </w:tc>
      </w:tr>
    </w:tbl>
    <w:p>
      <w:pPr>
        <w:pStyle w:val="Normal"/>
        <w:tabs>
          <w:tab w:val="clear" w:pos="708"/>
          <w:tab w:val="left" w:pos="4432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Cs w:val="28"/>
        </w:rPr>
        <w:t>Анализ эффективности реализации Программы в 2013 году, проведенный в соответствии с Методикой, показал, что эффективность реализации Программы составила 132,75 процентов. Данная эффективность реализации программы достигнута в результате выполнения следующих показателей результативности: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>- инвалиды по слуху, получивших услугу диспетчерской связи посредством видео-, телефонной, интернет связи, от количества получивших услугу–100 процентов – (фактически обратился 1 инвалид по слуху за услугами диспетчерской связи, при плане – 1 обратившийся);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>- инвалиды с заболеваниями опорно-двигательного аппарата, обеспеченных техническими средствами реабилитации, в соответствии с областным перечнем в рамках индивидуальной программы реабилитации от числа обратившихся – 52,8 процента (обратилось инвалидов с заболеваниями опорно-двигательного аппарата – 36 человек, получили технические средства реабилитации – 19 человек);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>- инвалиды по зрению, обеспеченных техническими средствами реабилитации, в соответствии с областным перечнем в рамках индивидуальной программы реабилитации от числа обратившихся – 46,2 процента (обратилось инвалидов по зрению – 104 человек, получили технические средства реабилитации – 48 человек);</w:t>
      </w:r>
    </w:p>
    <w:p>
      <w:pPr>
        <w:pStyle w:val="Style30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доля базовых образовательных учреждений, в которых создана универсальная безбарьерная среда, в общем количестве образовательных учреждений, реализующих образовательные программы общего образования в Красносулинском районе – 2,7 процента (из 37 образовательных учреждений, безбарьерная среда для детей инвалидов создана в 1 образовательном учреждени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Cs w:val="28"/>
        </w:rPr>
        <w:t>Основные цели и задачи, направленные на реализацию Программы в 2013 году по мероприятиям выполнены более чем на 100 процентов. Выполнение программы следует считать наиболее эффективн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Достигнутые результаты явились следствием реализации материального обеспечения инвалидов техническими средствами реабилитации, улучшением условий медико-социальной экспертизы и совершенствованием социального обслужи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Cs w:val="28"/>
        </w:rPr>
        <w:t>Бюджетная эффективность Программы за 2013 год составила 96,6 процентов. Выполнение программы (с точки зрения бюджетной эффективности) следует считать эффективным в связи с тем, что бюджетные средства, выделенные на реализацию данной программы, были использованы практически в полном объеме и по целевому назначению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>. Дальнейшая реализация программы.</w:t>
      </w:r>
    </w:p>
    <w:p>
      <w:pPr>
        <w:pStyle w:val="Normal"/>
        <w:rPr/>
      </w:pPr>
      <w:r>
        <w:rPr>
          <w:szCs w:val="28"/>
        </w:rPr>
        <w:t>В соответствии с п. 2. постановления Администрации Красносулинского района от 18.10.2013 № 1218 «Об утверждении муниципальной программы Красносулинского района «Доступная среда» и абз. 2 п. 3 Постановления Администрации Красносулинского района от 04.09.2013 №1014 «Об утверждении Порядка разработки, реализации и оценки эффективности муниципальных программ Красносулинского района и Методических рекомендаций», с 1 января 2014 года дальнейшая реализация Программы – прекращена.</w:t>
      </w:r>
    </w:p>
    <w:p>
      <w:pPr>
        <w:pStyle w:val="Style3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Style30"/>
        <w:tabs>
          <w:tab w:val="clear" w:pos="708"/>
          <w:tab w:val="right" w:pos="9072" w:leader="none"/>
        </w:tabs>
        <w:jc w:val="both"/>
        <w:rPr/>
      </w:pPr>
      <w:r>
        <w:rPr>
          <w:color w:val="000000"/>
          <w:sz w:val="28"/>
          <w:szCs w:val="28"/>
        </w:rPr>
        <w:t>Администрации района</w:t>
        <w:tab/>
        <w:t>И. Ю. Кишкинова</w:t>
      </w:r>
    </w:p>
    <w:sectPr>
      <w:footerReference w:type="default" r:id="rId5"/>
      <w:type w:val="nextPage"/>
      <w:pgSz w:w="11906" w:h="16838"/>
      <w:pgMar w:left="2268" w:right="567" w:gutter="0" w:header="0" w:top="567" w:footer="283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kern w:val="2"/>
      <w:sz w:val="36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sz w:val="32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basedOn w:val="Style5"/>
    <w:qFormat/>
    <w:rPr>
      <w:rFonts w:cs="Times New Roman"/>
      <w:sz w:val="26"/>
      <w:szCs w:val="26"/>
      <w:lang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Текст сноски Знак1"/>
    <w:basedOn w:val="Style5"/>
    <w:qFormat/>
    <w:rPr>
      <w:rFonts w:cs="Times New Roman"/>
      <w:kern w:val="2"/>
      <w:lang w:eastAsia="zh-CN"/>
    </w:rPr>
  </w:style>
  <w:style w:type="character" w:styleId="Style13">
    <w:name w:val="Текст сноски Знак"/>
    <w:basedOn w:val="Style5"/>
    <w:qFormat/>
    <w:rPr>
      <w:rFonts w:cs="Times New Roman"/>
    </w:rPr>
  </w:style>
  <w:style w:type="character" w:styleId="12">
    <w:name w:val="Подзаголовок Знак1"/>
    <w:basedOn w:val="Style5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basedOn w:val="Style5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basedOn w:val="Style5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basedOn w:val="Style5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basedOn w:val="Style5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basedOn w:val="Style5"/>
    <w:qFormat/>
    <w:rPr>
      <w:i/>
      <w:color w:val="808080"/>
    </w:rPr>
  </w:style>
  <w:style w:type="character" w:styleId="Style17">
    <w:name w:val="Сильное выделение"/>
    <w:basedOn w:val="Style5"/>
    <w:qFormat/>
    <w:rPr>
      <w:b/>
      <w:i/>
      <w:color w:val="4F81BD"/>
    </w:rPr>
  </w:style>
  <w:style w:type="character" w:styleId="Style18">
    <w:name w:val="Слабая ссылка"/>
    <w:basedOn w:val="Style5"/>
    <w:qFormat/>
    <w:rPr>
      <w:smallCaps/>
      <w:color w:val="C0504D"/>
      <w:u w:val="single"/>
    </w:rPr>
  </w:style>
  <w:style w:type="character" w:styleId="Style19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basedOn w:val="Style5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basedOn w:val="13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basedOn w:val="13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basedOn w:val="Style5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basedOn w:val="Style5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basedOn w:val="Style5"/>
    <w:qFormat/>
    <w:rPr>
      <w:rFonts w:cs="Times New Roman"/>
      <w:sz w:val="28"/>
      <w:lang w:eastAsia="zh-CN"/>
    </w:rPr>
  </w:style>
  <w:style w:type="character" w:styleId="117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basedOn w:val="Style5"/>
    <w:qFormat/>
    <w:rPr>
      <w:rFonts w:cs="Times New Roman"/>
      <w:sz w:val="28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ar-SA"/>
    </w:rPr>
  </w:style>
  <w:style w:type="character" w:styleId="Style25">
    <w:name w:val="Название Знак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3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0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9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32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33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3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0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4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4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20">
    <w:name w:val="Название объекта1"/>
    <w:basedOn w:val="Style33"/>
    <w:next w:val="Subtitle"/>
    <w:qFormat/>
    <w:pPr/>
    <w:rPr/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3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2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7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35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2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28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6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29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30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32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3">
    <w:name w:val="Оглавление 10"/>
    <w:basedOn w:val="126"/>
    <w:qFormat/>
    <w:pPr>
      <w:ind w:left="2547" w:hanging="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1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" w:hAnsi="Peterburg" w:cs="Peterburg"/>
      <w:sz w:val="24"/>
    </w:rPr>
  </w:style>
  <w:style w:type="paragraph" w:styleId="13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7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1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3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34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42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43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44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3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100" w:after="10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34:00Z</dcterms:created>
  <dc:creator>Luda</dc:creator>
  <dc:description/>
  <cp:keywords/>
  <dc:language>en-US</dc:language>
  <cp:lastModifiedBy>slava</cp:lastModifiedBy>
  <cp:lastPrinted>2014-04-04T10:38:00Z</cp:lastPrinted>
  <dcterms:modified xsi:type="dcterms:W3CDTF">2014-04-11T08:00:00Z</dcterms:modified>
  <cp:revision>38</cp:revision>
  <dc:subject/>
  <dc:title> </dc:title>
</cp:coreProperties>
</file>