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09156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80" w:after="8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20" w:after="360"/>
        <w:ind w:hanging="0"/>
        <w:jc w:val="left"/>
        <w:rPr>
          <w:sz w:val="20"/>
        </w:rPr>
      </w:pPr>
      <w:r>
        <w:rPr/>
        <w:t>24.02.2014</w:t>
        <w:tab/>
        <w:t>№ 154</w:t>
        <w:tab/>
      </w:r>
      <w:r>
        <w:rPr>
          <w:sz w:val="20"/>
        </w:rPr>
        <w:t>г. Красный Сулин</w:t>
      </w:r>
    </w:p>
    <w:p>
      <w:pPr>
        <w:pStyle w:val="Style45"/>
        <w:spacing w:lineRule="auto" w:line="240" w:before="0" w:after="0"/>
        <w:ind w:right="4251" w:hanging="0"/>
        <w:rPr>
          <w:szCs w:val="28"/>
        </w:rPr>
      </w:pPr>
      <w:r>
        <w:rPr>
          <w:szCs w:val="28"/>
        </w:rPr>
        <w:t xml:space="preserve">Об утверждении отчета о реализации муниципальной долгосрочной целевой программы </w:t>
      </w:r>
      <w:r>
        <w:rPr>
          <w:bCs/>
          <w:color w:val="000000"/>
          <w:szCs w:val="28"/>
        </w:rPr>
        <w:t xml:space="preserve">«Обеспечение жильем молодых семей в Красносулинском районе на </w:t>
      </w:r>
      <w:r>
        <w:rPr>
          <w:szCs w:val="28"/>
        </w:rPr>
        <w:t>2011–2015 годы»  за 2013 год</w:t>
      </w:r>
    </w:p>
    <w:p>
      <w:pPr>
        <w:pStyle w:val="Style45"/>
        <w:spacing w:lineRule="auto" w:line="240" w:before="0" w:after="0"/>
        <w:ind w:right="4251" w:hanging="0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ой долгосрочной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ого района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Style45"/>
        <w:spacing w:lineRule="auto" w:line="240" w:before="0" w:after="0"/>
        <w:ind w:right="-1" w:firstLine="269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5"/>
        <w:spacing w:lineRule="auto" w:line="240" w:before="0" w:after="0"/>
        <w:ind w:right="-1"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Style45"/>
        <w:spacing w:lineRule="auto" w:line="240" w:before="0" w:after="0"/>
        <w:ind w:right="-1" w:firstLine="269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 xml:space="preserve">1. Утвердить отчет о реализации муниципальной долгосрочной целевой программы </w:t>
      </w:r>
      <w:r>
        <w:rPr>
          <w:bCs/>
          <w:color w:val="000000"/>
          <w:szCs w:val="28"/>
        </w:rPr>
        <w:t xml:space="preserve">«Обеспечение жильем молодых семей в Красносулинском районе на </w:t>
      </w:r>
      <w:r>
        <w:rPr>
          <w:szCs w:val="28"/>
        </w:rPr>
        <w:t>2011 – 2015 годы» за 2013 год согласно приложению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первого заместителя главы Администрации Красносулинского района Шевченко В.Е.</w:t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5"/>
        <w:tabs>
          <w:tab w:val="left" w:pos="708" w:leader="none"/>
          <w:tab w:val="left" w:pos="1740" w:leader="none"/>
          <w:tab w:val="right" w:pos="9072" w:leader="none"/>
        </w:tabs>
        <w:spacing w:lineRule="auto" w:line="240" w:before="0" w:after="0"/>
        <w:ind w:left="567" w:hanging="0"/>
        <w:jc w:val="left"/>
        <w:rPr>
          <w:szCs w:val="28"/>
        </w:rPr>
      </w:pPr>
      <w:r>
        <w:rPr>
          <w:color w:val="000000"/>
          <w:szCs w:val="28"/>
        </w:rPr>
        <w:t>Глава района</w:t>
        <w:tab/>
        <w:t>Н.А. Альшенко</w:t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ind w:hanging="0"/>
        <w:jc w:val="left"/>
        <w:rPr>
          <w:szCs w:val="28"/>
        </w:rPr>
      </w:pPr>
      <w:r>
        <w:rPr>
          <w:color w:val="000000"/>
          <w:szCs w:val="28"/>
        </w:rPr>
        <w:t>отдел жизнеобеспечения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83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  <w:t>от 24.02.2014 № 154</w:t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left="567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программе «Обеспечение жильем молодых семей в 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Красносулинском районе на 2011-2015» 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за 2013 год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Style4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Программа направлена на реализацию одного из приоритетных направлений национального проекта «Доступное и комфортное жилье – гражданам России». В Красносулинском районе участниками программы «Обеспечение жильем молодых семей в Красносулинском районе» на 2011-2015 годы на 2013 год являются 51 семья. В 2013 году  Красносулинскому  району 10-и семьям выделено 10 сертификатов на улучшение жилищных условий (в том числе с использованием ипотечных жилищных кредитов и займов), при оказании содействий за счет средств федерального, областного и местного бюджетов получили свидетельства «О праве на получение социальной выплаты на приобретение (строительство) жилья». Из них 9 семей реализовали свое право в 2013году и улучшили свои жилищные условия. В отчетном периоде за 2013год члены жилищной комиссии Администрации Красносулинского района провели девять заседаний, включены в программу «Обеспечение жильем молодых семей в Красносулинском районе» на 2011-2015 годы 11 молодых семей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 xml:space="preserve">Основная цель Программы: предоставление государственной и муниципальной поддержки в решении жилищной проблемы молодых семей, признанным в установленном порядке, нуждающимися в улучшении жилищных условий. </w:t>
      </w:r>
    </w:p>
    <w:p>
      <w:pPr>
        <w:pStyle w:val="Style45"/>
        <w:tabs>
          <w:tab w:val="left" w:pos="708" w:leader="none"/>
          <w:tab w:val="left" w:pos="945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По выполнению поставленных задач Программы реализовано в               2013 году: 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 xml:space="preserve">1. Предоставление молодым семьям социальных выплат на приобретение жилья, в том числе на оплату первоначального взноса при получении ипотечного жилищного кредита или займа на приобретение жилья, или строительство индивидуального жилья. 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2. 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кредиты и займы для приобретения жилья или строительства индивидуального жилья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Основные результаты, достигнутые в отчетном периоде, в разрезе            мероприятий: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42"/>
        <w:gridCol w:w="4294"/>
      </w:tblGrid>
      <w:tr>
        <w:trPr>
          <w:trHeight w:val="251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направления работы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 за 2013 год.</w:t>
            </w:r>
          </w:p>
        </w:tc>
      </w:tr>
      <w:tr>
        <w:trPr>
          <w:trHeight w:val="1278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знание молодых семей нуждающимися в улучшении жилищных условий в порядке, установленном законодательством РФ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шением жилищной комиссии признаны нуждающимися в по постановке на  квартирный учет в  рамках Программы - 11 молодых семей.</w:t>
            </w:r>
          </w:p>
        </w:tc>
      </w:tr>
      <w:tr>
        <w:trPr>
          <w:trHeight w:val="1278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рмирование и утверждение списков молодых семей для участия в Программе до 15 августа года, предшествующего планируемому году 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формирован и утвержден список на 2013год молодых семей участников Программы в количестве 51 семьи.</w:t>
            </w:r>
          </w:p>
        </w:tc>
      </w:tr>
      <w:tr>
        <w:trPr>
          <w:trHeight w:val="1278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Выдача молодым семьям в установленном порядке свидетельств «о праве на получение социальной выплаты на приобретение жилья». 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ручены свидетельства «о праве на получение социальной выплаты на приобретение жилья» десяти молодым семьям.</w:t>
            </w:r>
          </w:p>
        </w:tc>
      </w:tr>
      <w:tr>
        <w:trPr>
          <w:trHeight w:val="1027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вещение целей и задач Программы в средствах массовой информации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еорепортаж на ТРК «Сулин» вручения свидетельств «о праве на получение социальной выплаты на приобретение жилья молодым семьям</w:t>
            </w:r>
          </w:p>
        </w:tc>
      </w:tr>
      <w:tr>
        <w:trPr>
          <w:trHeight w:val="1278" w:hRule="atLeast"/>
          <w:cantSplit w:val="true"/>
        </w:trPr>
        <w:tc>
          <w:tcPr>
            <w:tcW w:w="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1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нформационно-разъяснительной работы среди населения.</w:t>
            </w:r>
          </w:p>
        </w:tc>
        <w:tc>
          <w:tcPr>
            <w:tcW w:w="42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чный прием граждан по вопросам постановки на квартирный учет по Программе «Обеспечение жильем молодых семей».</w:t>
            </w:r>
          </w:p>
        </w:tc>
      </w:tr>
    </w:tbl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Style30"/>
        <w:ind w:firstLine="56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нятые в 2013 году муниципальные правовые акты, направленные на решение жилищной проблемы молодых семей, признанных в установленном порядке, нуждающимися в улучшении жилищных условий:</w:t>
      </w:r>
    </w:p>
    <w:p>
      <w:pPr>
        <w:pStyle w:val="Style30"/>
        <w:ind w:firstLine="567"/>
        <w:jc w:val="both"/>
        <w:rPr/>
      </w:pPr>
      <w:r>
        <w:rPr>
          <w:sz w:val="28"/>
          <w:szCs w:val="28"/>
        </w:rPr>
        <w:t>- постановление Администрации Красносулинского района                      от 13.02.2013 № 158 «О внесении изменений в постановление от 07.05.2010 № 260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от 15.04.2013 № 425 «Об утверждение средней рыночной стоимости  одного квадратного метра общей площади жилого помещения по Красносулинскому району на 1 квартал 2013 для ФЦП «Жилище 2011-2015 годы» «Жилище» на 2011-2015 годы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    от 06.05.2013 № 503 «Об отмене постановления Администрации  Красносулинского  района  от 15.04.2013 № 425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от 15.05.2013 № 550 «О внесении изменений в постановление Администрации района от 07.05.2010 № 260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  от 15.05.2013 № 551 «О нормативе стоимости одного квадратного метра общей площади жилых помещений по Красносулинскому района                    на 2 квартал 2013 года для участников ФЦП «Жилище на 2011-2015 год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от 16.07.2013 № 839 «О нормативе стоимости одного квадратного метра общей площади жилых помещений по Красносулинскому района                       на 3 квартал 2013 года для участников ФЦП «Жилище на 2011-2015 год»;</w:t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>- постановление Администрации Красносулинского района                      от 20.09.2013 № 1098 «О внесении изменений в постановление Администрации Красносулинского района от  07.05.2010 № 260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/>
      </w:pPr>
      <w:r>
        <w:rPr>
          <w:szCs w:val="28"/>
        </w:rPr>
        <w:t>постановление Администрации Красносулинского района                         от 20.09.2013 № 1099 «О нормативе стоимости одного квадратного метра общей площади жилых помещений по Красносулинскому района                      на 4 квартал 2013 года для участников ФЦП «Жилище на 2011-2015 год»;</w:t>
      </w:r>
    </w:p>
    <w:p>
      <w:pPr>
        <w:pStyle w:val="Style45"/>
        <w:tabs>
          <w:tab w:val="left" w:pos="142" w:leader="none"/>
          <w:tab w:val="left" w:pos="708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. постановление Администрации Красносулинского района                         от 31.12.2013 № 1574 «О внесении изменений в приложение к постановлению Администрации Красносулинского района от 07.05.2013        № 260.</w:t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>Объемы финансирования из федерального, областного и бюджета района рассчитываются исходя из количества молодых семей муниципального образования, включенных в текущем году для участия в Программе. Бюджетная эффективность в 2013 году составила 90,4 %</w:t>
      </w:r>
    </w:p>
    <w:p>
      <w:pPr>
        <w:pStyle w:val="Style45"/>
        <w:shd w:fill="FFFFFF" w:val="clear"/>
        <w:tabs>
          <w:tab w:val="left" w:pos="0" w:leader="none"/>
          <w:tab w:val="left" w:pos="142" w:leader="none"/>
          <w:tab w:val="left" w:pos="708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Оценка инвестиционных вложений населения свидетельствует о том, что в настоящее время рынок жилья не может получить должного развития только за счет мобилизации средств граждан. Это связано с малой платежеспособностью людей, в первую очередь, молодых. Лишь при условии, что государство выступит гарантом в сфере решения проблем жилья, население сможет стать полноценным субъектом этого рынка. Программа наряду с ориентацией на потребности молодой семьи, как социально незащищенной группы населения, делает новый акцент на решение жилищных проблем значительной части работающей молодежи, располагающей определенным стабильным доходом и желающей улучшить свои жилищные условия.</w:t>
      </w:r>
    </w:p>
    <w:p>
      <w:pPr>
        <w:pStyle w:val="Style45"/>
        <w:spacing w:lineRule="auto" w:line="240" w:before="0" w:after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>Финансовое обеспечение за 2013год представлено таблицей № 1 в виде отчета «о реализации Программы» по объемам ассигнований в соответствии с запланированными и использованными бюджетными средствами. За отчетный период 2013 года было предусмотрено на реализацию мероприятий - 6189,7тыс. рублей из них: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 средства федерального бюджета в размере – 1267,4 тысяч рублей;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  средства областного бюджета в размере – 4024,8 тысяч рублей;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 бюджет района в размере (5%софинансирования) – 823,52 тысяч    рублей.</w:t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>Освоено бюджетных средств  в 2013году - 5597,86 тыс. рублей из них: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 средства федерального бюджета в размере – 1013,65 тысяч рублей;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средства  областного бюджета в размере – 3760,69 тысяч рублей;</w:t>
      </w:r>
    </w:p>
    <w:p>
      <w:pPr>
        <w:pStyle w:val="Style45"/>
        <w:spacing w:lineRule="auto" w:line="240" w:before="0" w:after="0"/>
        <w:rPr/>
      </w:pPr>
      <w:r>
        <w:rPr>
          <w:szCs w:val="28"/>
        </w:rPr>
        <w:t>-средства бюджета района в размере (5 % софинансирования) –     823,52 тысяч рублей.</w:t>
      </w:r>
    </w:p>
    <w:p>
      <w:pPr>
        <w:pStyle w:val="Style45"/>
        <w:spacing w:lineRule="auto" w:line="240" w:before="0" w:after="0"/>
        <w:jc w:val="left"/>
        <w:rPr>
          <w:szCs w:val="28"/>
        </w:rPr>
      </w:pPr>
      <w:r>
        <w:rPr>
          <w:szCs w:val="28"/>
        </w:rPr>
        <w:t>Эффективность реализации Программы и использования, выделенных на нее средств федерального, областного и бюджета района обеспечивается за счет:</w:t>
      </w:r>
    </w:p>
    <w:p>
      <w:pPr>
        <w:pStyle w:val="Style45"/>
        <w:spacing w:lineRule="auto" w:line="240" w:before="0" w:after="0"/>
        <w:jc w:val="left"/>
        <w:rPr>
          <w:szCs w:val="28"/>
        </w:rPr>
      </w:pPr>
      <w:r>
        <w:rPr>
          <w:szCs w:val="28"/>
        </w:rPr>
        <w:t>- исключения возможности нецелевого использования бюджетных средств;</w:t>
      </w:r>
    </w:p>
    <w:p>
      <w:pPr>
        <w:pStyle w:val="Style45"/>
        <w:spacing w:lineRule="auto" w:line="240" w:before="0" w:after="0"/>
        <w:jc w:val="left"/>
        <w:rPr>
          <w:szCs w:val="28"/>
        </w:rPr>
      </w:pPr>
      <w:r>
        <w:rPr>
          <w:szCs w:val="28"/>
        </w:rPr>
        <w:t>- прозрачности использования бюджетных средств, в том числе средств федерального бюджета, областного и бюджета района;</w:t>
      </w:r>
    </w:p>
    <w:p>
      <w:pPr>
        <w:pStyle w:val="Style45"/>
        <w:spacing w:lineRule="auto" w:line="240" w:before="0" w:after="0"/>
        <w:jc w:val="left"/>
        <w:rPr>
          <w:szCs w:val="28"/>
        </w:rPr>
      </w:pPr>
      <w:r>
        <w:rPr>
          <w:szCs w:val="28"/>
        </w:rPr>
        <w:t>- адресного предоставления бюджетных средств;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- оценка эффективности реализации мер по обеспечению жильем           молодых семей осуществляется на основе индикаторов приведенных в таблице № 2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Бюджетная эффективность в 2013 году составила 90,4 %.</w:t>
      </w:r>
    </w:p>
    <w:p>
      <w:pPr>
        <w:pStyle w:val="Style45"/>
        <w:spacing w:lineRule="auto" w:line="240" w:before="0" w:after="0"/>
        <w:rPr>
          <w:szCs w:val="28"/>
        </w:rPr>
      </w:pPr>
      <w:r>
        <w:rPr>
          <w:szCs w:val="28"/>
        </w:rPr>
        <w:t>В 2013году плановая  цифра на обеспечение сертификатами  составляла 9  молодых семей, фактически выделено сертификатов  10 –и  молодым семьям, из них свои права реализовали в 2013году -  9 семей (приобрели себе жилье). В связи с тем, что действия сертификата распространяется на 9 месяцев, 1 семья приобрела жилье в январе 2014 года, таким образом доля оплаченных средств за 2013 год меньше на 10 % от плановой цифры.</w:t>
      </w:r>
    </w:p>
    <w:p>
      <w:pPr>
        <w:pStyle w:val="Style45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Style45"/>
        <w:tabs>
          <w:tab w:val="left" w:pos="708" w:leader="none"/>
          <w:tab w:val="left" w:pos="1740" w:leader="none"/>
        </w:tabs>
        <w:spacing w:lineRule="auto" w:line="240" w:before="0" w:after="0"/>
        <w:rPr/>
      </w:pPr>
      <w:r>
        <w:rPr>
          <w:szCs w:val="28"/>
        </w:rPr>
        <w:t xml:space="preserve">Реализация муниципальной долгосрочной целевой программы «Комплексное развитие объектов коммунальной инфраструктуры Красносулинского района на 2010-2014 годы» прекращена с 01.01.2014 года в связи с вступлением в силу постановления Администрации  Красносулинского района от 21.10.2013 № 1243 «Об утверждении  муниципальной программы Красносулинского района « Обеспечение  качественными жилищно - коммунальными услугами населения  Красносулинского района», в соответствие с абз.2. п. 3 постановления Администрации Красносулинского района от 04.09.2013 № 1014                  «Об утверждении Порядка разработки, реализации и оценки эффективности муниципальных программ Красносулинского района и  Методических  рекомендаций». </w:t>
      </w:r>
    </w:p>
    <w:p>
      <w:pPr>
        <w:sectPr>
          <w:type w:val="continuous"/>
          <w:pgSz w:w="11906" w:h="16838"/>
          <w:pgMar w:left="2268" w:right="567" w:gutter="0" w:header="0" w:top="567" w:footer="283" w:bottom="567"/>
          <w:formProt w:val="false"/>
          <w:textDirection w:val="lrTb"/>
          <w:docGrid w:type="default" w:linePitch="381" w:charSpace="0"/>
        </w:sectPr>
      </w:pPr>
    </w:p>
    <w:p>
      <w:pPr>
        <w:pStyle w:val="Style45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Таблица № 1.</w:t>
      </w:r>
    </w:p>
    <w:p>
      <w:pPr>
        <w:pStyle w:val="Style45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  <w:br/>
        <w:t xml:space="preserve">о реализации муниципальной долгосрочной </w:t>
      </w:r>
    </w:p>
    <w:p>
      <w:pPr>
        <w:pStyle w:val="Style45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целевой программы «Обеспечение жильем молодых семей в </w:t>
      </w:r>
    </w:p>
    <w:p>
      <w:pPr>
        <w:pStyle w:val="Style45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Красносулинском районе на 2011-2015 годы» за 2013 год</w:t>
      </w:r>
    </w:p>
    <w:p>
      <w:pPr>
        <w:pStyle w:val="Style45"/>
        <w:spacing w:lineRule="auto" w:line="240" w:before="0" w:after="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22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992"/>
        <w:gridCol w:w="992"/>
        <w:gridCol w:w="851"/>
        <w:gridCol w:w="1134"/>
        <w:gridCol w:w="992"/>
        <w:gridCol w:w="992"/>
        <w:gridCol w:w="993"/>
        <w:gridCol w:w="850"/>
        <w:gridCol w:w="1134"/>
        <w:gridCol w:w="1134"/>
        <w:gridCol w:w="1134"/>
        <w:gridCol w:w="1134"/>
        <w:gridCol w:w="992"/>
        <w:gridCol w:w="1134"/>
        <w:gridCol w:w="453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Style45"/>
              <w:spacing w:lineRule="auto" w:line="240" w:before="0" w:after="0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ассигнований в соответствии с постановлением Администрации Красносулинского района об утверждени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 план ассигнований на 2013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Феде-раль-ный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</w:t>
            </w:r>
          </w:p>
          <w:p>
            <w:pPr>
              <w:pStyle w:val="Style45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рай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Вне-бюд-жетные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-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-раль-ный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-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08"/>
              </w:tabs>
              <w:spacing w:lineRule="auto" w:line="240" w:before="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-ной</w:t>
            </w:r>
          </w:p>
          <w:p>
            <w:pPr>
              <w:pStyle w:val="Style45"/>
              <w:tabs>
                <w:tab w:val="clear" w:pos="708"/>
              </w:tabs>
              <w:spacing w:lineRule="auto" w:line="240" w:before="0" w:after="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-жет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й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Вне-бюд-жетные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-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Феде-раль-ный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Област-ной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Бюд-жет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рай-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Вне-бюд-жетные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источ-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  <w:p>
            <w:pPr>
              <w:pStyle w:val="Style45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по программе: «Обеспечение жильем молодых семей на территории Красносулинского района на 2011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9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6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/>
            </w:pPr>
            <w:r>
              <w:rPr>
                <w:szCs w:val="28"/>
              </w:rPr>
              <w:t>Не заключен договор на приобретения жилья.-591,9 т. руб.</w:t>
            </w:r>
          </w:p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юджет: Федерал-253,7 т. руб.; </w:t>
            </w:r>
          </w:p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ласть-264,10 т. руб.; </w:t>
            </w:r>
          </w:p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она-74,0 т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я, выделенная на обеспечение жильем молодых семей в Красносулин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9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6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45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orient="landscape" w:w="23811" w:h="16838"/>
          <w:pgMar w:left="567" w:right="567" w:gutter="0" w:header="0" w:top="2268" w:footer="284" w:bottom="567"/>
          <w:pgNumType w:fmt="decimal"/>
          <w:formProt w:val="false"/>
          <w:textDirection w:val="lrTb"/>
          <w:docGrid w:type="default" w:linePitch="381" w:charSpace="0"/>
        </w:sectPr>
        <w:pStyle w:val="Style45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jc w:val="right"/>
        <w:rPr/>
      </w:pPr>
      <w:r>
        <w:rPr>
          <w:szCs w:val="28"/>
        </w:rPr>
        <w:t>Таблица № 2</w:t>
      </w:r>
    </w:p>
    <w:p>
      <w:pPr>
        <w:pStyle w:val="Style45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Style45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долгосрочной целевой программы «Обеспечение жильем </w:t>
      </w:r>
    </w:p>
    <w:p>
      <w:pPr>
        <w:pStyle w:val="Style45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молодых семей в Красносулинском районе на 2011-2015 годы» за отчетный 2013 финансовый год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843"/>
        <w:gridCol w:w="3983"/>
        <w:gridCol w:w="2654"/>
        <w:gridCol w:w="25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righ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улучшивших жилищные условия (в том числе с использованием ипотечных жилищных кредитов и займов) при оказании содействия за счет средств федерального и областного бюдж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3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4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right="1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семей, улучшивших жилищные условия от числа участников Программы (в том числе с использованием ипотечных жилищных кредитов и займов) при оказании содействия за счет средств федерального и областного бюдж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3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2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 w:before="0" w:after="0"/>
              <w:ind w:right="19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плаченных свидетельств в общем количестве свидетельств, выданных молодым семь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3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napToGrid w:val="false"/>
              <w:spacing w:lineRule="auto" w:line="240" w:before="0" w:after="0"/>
              <w:ind w:firstLine="1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45"/>
              <w:spacing w:lineRule="auto" w:line="240" w:before="0" w:after="0"/>
              <w:ind w:firstLine="3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pacing w:lineRule="auto" w:line="240" w:before="0" w:after="0"/>
              <w:ind w:firstLine="4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</w:tbl>
    <w:p>
      <w:pPr>
        <w:pStyle w:val="Style45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45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Style45"/>
        <w:tabs>
          <w:tab w:val="left" w:pos="708" w:leader="none"/>
          <w:tab w:val="right" w:pos="15735" w:leader="none"/>
        </w:tabs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Администрации района </w:t>
        <w:tab/>
        <w:t>И.Ю. Кишкинова</w:t>
      </w:r>
    </w:p>
    <w:sectPr>
      <w:footerReference w:type="default" r:id="rId5"/>
      <w:type w:val="nextPage"/>
      <w:pgSz w:orient="landscape" w:w="16838" w:h="11906"/>
      <w:pgMar w:left="567" w:right="567" w:gutter="0" w:header="0" w:top="2268" w:footer="28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3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30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paragraph" w:styleId="29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eastAsia="zh-CN"/>
    </w:rPr>
  </w:style>
  <w:style w:type="paragraph" w:styleId="Style32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eastAsia="zh-CN"/>
    </w:rPr>
  </w:style>
  <w:style w:type="paragraph" w:styleId="Style33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3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0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2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4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4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4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4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4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4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1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20">
    <w:name w:val="Название объекта1"/>
    <w:basedOn w:val="Style33"/>
    <w:next w:val="Subtitle"/>
    <w:qFormat/>
    <w:pPr/>
    <w:rPr/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26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3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2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27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35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2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28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6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29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30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32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3">
    <w:name w:val="Оглавление 10"/>
    <w:basedOn w:val="126"/>
    <w:qFormat/>
    <w:pPr>
      <w:ind w:left="2547" w:hanging="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1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3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7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1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3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34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42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43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44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3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100" w:after="10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sz w:val="24"/>
      <w:szCs w:val="24"/>
    </w:rPr>
  </w:style>
  <w:style w:type="paragraph" w:styleId="Style4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4:00Z</dcterms:created>
  <dc:creator>Luda</dc:creator>
  <dc:description/>
  <cp:keywords/>
  <dc:language>en-US</dc:language>
  <cp:lastModifiedBy>SPA</cp:lastModifiedBy>
  <cp:lastPrinted>2014-03-18T12:58:00Z</cp:lastPrinted>
  <dcterms:modified xsi:type="dcterms:W3CDTF">2014-03-23T15:38:00Z</dcterms:modified>
  <cp:revision>49</cp:revision>
  <dc:subject/>
  <dc:title> </dc:title>
</cp:coreProperties>
</file>