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tabs>
          <w:tab w:val="clear" w:pos="708"/>
          <w:tab w:val="left" w:pos="567" w:leader="none"/>
        </w:tabs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60" w:after="6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before="60" w:after="60"/>
        <w:ind w:right="170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08.08.2013</w:t>
        <w:tab/>
        <w:t>№ 923</w:t>
        <w:tab/>
      </w:r>
      <w:r>
        <w:rPr>
          <w:sz w:val="20"/>
          <w:szCs w:val="28"/>
        </w:rPr>
        <w:t>г. Красный Сулин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  <w:gridCol w:w="239"/>
      </w:tblGrid>
      <w:tr>
        <w:trPr/>
        <w:tc>
          <w:tcPr>
            <w:tcW w:w="931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-</w:t>
            </w:r>
          </w:p>
          <w:p>
            <w:pPr>
              <w:pStyle w:val="ConsPlusNormal"/>
              <w:widowControl/>
              <w:ind w:hanging="0"/>
              <w:jc w:val="both"/>
              <w:rPr>
                <w:rStyle w:val="PageNumber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bCs/>
                <w:sz w:val="28"/>
                <w:szCs w:val="28"/>
              </w:rPr>
              <w:t xml:space="preserve">новление Главы Администр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Style w:val="PageNumber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bCs/>
                <w:sz w:val="28"/>
                <w:szCs w:val="28"/>
              </w:rPr>
              <w:t xml:space="preserve">Красносулинского район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bCs/>
                <w:sz w:val="28"/>
                <w:szCs w:val="28"/>
              </w:rPr>
              <w:t xml:space="preserve">от 21.07.2009 № 372 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Style w:val="PageNumber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В соответствии с постановлением Правительства Ростовской области   от 19.06.2013 № 396 «О внесении изменений в постановление Администрации Ростовской области от 26.12.2008 № 604», в целях уточнения объемов финансирования отдельных мероприятий Муниципальной долгосрочной целевой программы развития субъектов малого и среднего предпринимательства в Красносулинском районе на 2009-2014 годы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ind w:firstLine="28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before="0" w:after="12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Администрации Красносулинского района от 21.07.2009 № 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дении Муниципальной долгосрочной целевой программы развития субъектов малого и среднего предпринимательства в Красносулинском районе на 2009-2014 годы» изменения,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100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     информации.</w:t>
      </w:r>
    </w:p>
    <w:p>
      <w:pPr>
        <w:pStyle w:val="ConsPlusNormal"/>
        <w:widowControl/>
        <w:tabs>
          <w:tab w:val="clear" w:pos="708"/>
          <w:tab w:val="left" w:pos="100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на первого заместителя главы Администрации Красносулинского района   Голубова Ю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района                                                                        Н.А. Альш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27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szCs w:val="28"/>
        </w:rPr>
        <w:t>СИР и ПП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 08.08.2013 № 923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/>
      </w:pPr>
      <w:r>
        <w:rPr>
          <w:kern w:val="2"/>
          <w:szCs w:val="28"/>
        </w:rPr>
        <w:t>МУНИЦИПАЛЬНАЯ ДОЛГОСРОЧНАЯ ЦЕЛЕВАЯ ПРОГРАММА                                                                                развития субъектов малого и среднего предпринимательства                                                              в Красносулинском районе на 2009-2014 годы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  <w:t>ПАСПОР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  <w:t xml:space="preserve">Муниципальной долгосрочной целевой программы развития            субъектов малого и среднего предпринимательства в Красносулинском районе </w:t>
      </w:r>
      <w:r>
        <w:rPr>
          <w:szCs w:val="28"/>
        </w:rPr>
        <w:t>на 2009-2014 годы</w:t>
      </w:r>
    </w:p>
    <w:p>
      <w:pPr>
        <w:pStyle w:val="Normal"/>
        <w:ind w:firstLine="72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развития субъектов малого и среднего предприни</w:t>
              <w:softHyphen/>
              <w:t>мательства в Красносулинском районе на 2009-2014 годы (далее - Программа).</w:t>
            </w:r>
          </w:p>
          <w:p>
            <w:pPr>
              <w:pStyle w:val="Normal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ание для разработк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Распоряжение Администрации Ростовской области  от 12 мая 2008 года № 106 «О разработке Областной целевой программы развития субъектов малого           и среднего предпринимательства в Ростовской области на 2009-2011 годы»;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аспоряжение Главы Администрации Красносулинского района от 14.07.2008 № 102 « О создании рабочей группы по разработке муниципальной программы развития малого и среднего предпринимательства Красносулинского района на 2009-2011 годы».</w:t>
            </w:r>
          </w:p>
          <w:p>
            <w:pPr>
              <w:pStyle w:val="Normal"/>
              <w:ind w:right="-108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Красносулинского района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ктор инвестиционного развития и поддержки предпринимательства Администрации Красносулинского района.</w:t>
            </w:r>
          </w:p>
          <w:p>
            <w:pPr>
              <w:pStyle w:val="Normal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сновная цель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еспечение равных и благоприятных условий для                   развития субъектов малого и среднего предпринимательства городских и сельских поселений района, как одного из стратегических факторов Стратегии социально-экономического развития Красносулинского района Ростовской области до 2020 года.</w:t>
            </w:r>
          </w:p>
          <w:p>
            <w:pPr>
              <w:pStyle w:val="Normal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новные задачи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вышение роли малого и среднего бизнеса в улучшении условий жизни населения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еспечение взаимодействия бизнеса и власти         на всех уровнях, привлечение предпринимательских кругов к решению вопросов социально-экономичес</w:t>
              <w:softHyphen/>
              <w:t>кого развития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полнение регионального рынка товарами и услугами малых и средних предприятий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числа субъектов малого и среднего бизнес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налоговых поступлений от малого            и среднего бизнеса в бюджеты бюджетной системы Российской Федерац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вышение инвестиционной активности малого           и среднего предпринимательства.</w:t>
            </w:r>
          </w:p>
          <w:p>
            <w:pPr>
              <w:pStyle w:val="Normal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9-2014 годы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уктур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Программы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ечень основных направлений и мероприятий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аспорт Муниципальной долгосрочной целевой программы развития субъектов малого и среднего предпринимательства в Красносулинском районе             на 2009-2014 годы.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 Основные цели и задачи, сроки и этапы реализации Программы, а также целевые показатели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 Система программных мероприятий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 Нормативное обеспечение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 Оценка эффективности реализации Про</w:t>
              <w:softHyphen/>
              <w:t>граммы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Приложение № 1. Целевые показатели Муниципальной долгосрочной целевой программы развития субъектов малого и среднего предпринимательства   в Красносулинском районе на 2009-2014 годы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Приложение № 2. Система программных мероприятий по реализации Муниципальной долгосрочной целевой программы развития субъектов малого         и среднего предпринимательства в Красносулинском районе на 2009-2014 годы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ложение № 3. Условия и порядок оказания поддержки субъектам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ложение № 4. Требования к организациям, образующим инфраструктуру поддержки субъектов     малого и среднего предпринимательств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 № 5. Финансирование мероприятий Программы.</w:t>
            </w:r>
          </w:p>
          <w:p>
            <w:pPr>
              <w:pStyle w:val="Normal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ектор инвестиционного развития и поддержки предпринимательства Администрации Красносулинского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анковские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щественные объединения предпринимате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онд местного развития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епартамент инвестиций и предпринимательств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Красносулинского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КУРО «Центр занятости населения»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тдел сельского хозяйства Администрации Красносулин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рганизации, образующие инфраструктуру поддержки субъектов МСП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и городских и сельских поселений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еобразовательные школы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чреждения начального и среднего профессионального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омитет по управлению имуществом Администрации Красносулинского района (КУИ).</w:t>
            </w:r>
          </w:p>
          <w:p>
            <w:pPr>
              <w:pStyle w:val="Normal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Общий объем финансирования Программы составляет 1254230,1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09 году – 74172,9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146335,5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268397,4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2 году – 226078,3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3 году – 255757,7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4 году – 283488,3 тыс. руб.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Средства федерального бюджета – 3113,7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465,0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800,0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2 году – 454,2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3 году – 1394,5 тыс. руб.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Средства областного бюджета – 2411,5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09 году – 220,2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162,0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508,7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2 году – 207,1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3 году – 594,2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4 году – 719,3 тыс. руб.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редства бюджета района – 1579,2 тыс. руб.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09 году – 133,2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0 году – 222,0 тыс. руб.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1 году – 269,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2 году – 417,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3 году – 269,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4 году – 269,0 тыс. руб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ъемы и направления финансирования мероприятий Программы определяются нормативными правовыми актами Администрации Красносулинского район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коммерческих банков – 1234225,7 тыс. руб.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 2009году – 73819,5 тыс. руб.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0 году – 145486,5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1 году – 259919,7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 2012 году – 223000,0 тыс. руб.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3 году – 251500,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4 году – 280500,0 тыс. руб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редства прочих исполнителей и участников – 12900,0 тыс. руб.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1 году – 6900,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2 году – 2000,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3 году – 2000,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4 году – 2000,0 тыс. руб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  <w:p>
            <w:pPr>
              <w:pStyle w:val="Normal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жидаемые        конечные результаты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1. Обеспечение темпа роста числа малых и средних предприятий в Красносулинском районе в 2014 году к 2008 году не менее 109,5 процента.</w:t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2. Обеспечение темпа роста среднемесячной численности работающих на малых и средних предприятиях в 2014 году к 2008 году не менее 93,8 процентов.</w:t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3. Увеличение доли среднесписочной численности работников (без внешних совместителей) малых        и средних предприятий в среднесписочной численности (без внешних совместителей) всех предприятий и организаций в 2014 году не менее 20,2 процентов.</w:t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4. Обеспечение темпа роста объема инвестиций           в основной капитал малых и средних предприятий     в 2014 году к 2008 году не менее 2,74 процентов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5. Обеспечение темпа роста среднемесячной заработной платы на малых и средних предприятиях        в 2014 году к 2008 году не менее 123,2 процентов.</w:t>
            </w:r>
          </w:p>
          <w:p>
            <w:pPr>
              <w:pStyle w:val="Normal"/>
              <w:ind w:firstLine="34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истема организации контроля  за исполнением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Контроль за реализацией Программы по итогам каждого года осуществляет Администрация Красносулинского района и Финансово-экономическое управления Администрации Красносулинского района       в соответствии с полномочиями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 xml:space="preserve">. Содержание проблемы и обосн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Содействие малому и среднему бизнесу является одним из основных стратегических приоритетов социально-экономического развития                Красносулинского района в соответствии со Стратегией социально-экономического развития Красносулинского района на период                   до 2020 года.</w:t>
      </w:r>
    </w:p>
    <w:p>
      <w:pPr>
        <w:pStyle w:val="Normal"/>
        <w:rPr/>
      </w:pPr>
      <w:r>
        <w:rPr>
          <w:szCs w:val="28"/>
        </w:rPr>
        <w:t xml:space="preserve">Развитие предпринимательства – одна из ключевых задач Администраци Красносулинского района. Политика Администрации Красносулинского района нацелена на формирование благоприятного инвестиционного климата для развития негосударственного сектора экономики посредством  выравнивания условий в городских и сельских поселениях для ведения предпринимательской деятельности в муниципальном районе. </w:t>
      </w:r>
    </w:p>
    <w:p>
      <w:pPr>
        <w:pStyle w:val="Normal"/>
        <w:rPr/>
      </w:pPr>
      <w:r>
        <w:rPr>
          <w:szCs w:val="28"/>
        </w:rPr>
        <w:t xml:space="preserve">Одним из важнейших факторов успешного развития экономических   реформ и стабилизации экономики является активизация малого предпринимательства, обеспечивающего наполнение рынка товарами и услугами,  развитие экономически оправданной конкуренции, создание новых рабочих мест. Несмотря на рост количества малых предприятий, формирование    цивилизованного предпринимательства остается долговременным процессом, во многом зависящим от наличия благоприятных экономических, правовых, политических и других условий. </w:t>
      </w:r>
    </w:p>
    <w:p>
      <w:pPr>
        <w:pStyle w:val="Normal"/>
        <w:rPr/>
      </w:pPr>
      <w:r>
        <w:rPr>
          <w:szCs w:val="28"/>
        </w:rPr>
        <w:t>Так, только за последние 3 года в этом секторе экономики сформировались следующие результаты, характеризующие деятельность малых предприятий района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992"/>
        <w:gridCol w:w="992"/>
        <w:gridCol w:w="1133"/>
        <w:gridCol w:w="991"/>
        <w:gridCol w:w="992"/>
        <w:gridCol w:w="113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7</w:t>
            </w:r>
          </w:p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8</w:t>
            </w:r>
          </w:p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 (фак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9</w:t>
            </w:r>
          </w:p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 (фак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2010 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п роста 2008</w:t>
            </w:r>
          </w:p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а к 2007</w:t>
            </w:r>
          </w:p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у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2011 год (факт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малых предприятий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5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занятых на малых предприя</w:t>
              <w:softHyphen/>
              <w:t>тиях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99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Cs w:val="28"/>
              </w:rPr>
              <w:t>Средняя заработная плата на малых пред</w:t>
              <w:softHyphen/>
              <w:t>приятиях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4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4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660,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Оборот малых пред</w:t>
              <w:softHyphen/>
              <w:t>приятий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8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97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68,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Объем инвестиций    в основной капитал малых предприятий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45,88</w:t>
            </w:r>
          </w:p>
        </w:tc>
      </w:tr>
    </w:tbl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Работа по развитию и поддержке малого предпринимательства ведется Администрацией Красносулинского района системно и целенаправленно, с применением программного комплексного подхода.</w:t>
      </w:r>
    </w:p>
    <w:p>
      <w:pPr>
        <w:pStyle w:val="Normal"/>
        <w:rPr/>
      </w:pPr>
      <w:r>
        <w:rPr>
          <w:szCs w:val="28"/>
        </w:rPr>
        <w:t>В районе сформирована система организаций, образующих инфраструктуру поддержки субъектов малого и среднего предпринимательства, обеспечивающая комплексный подход к удовлетворению потребностей  малого и среднего бизнеса в финансовой, имущественной, информационной и иных видах поддержки.</w:t>
      </w:r>
    </w:p>
    <w:p>
      <w:pPr>
        <w:pStyle w:val="Normal"/>
        <w:rPr>
          <w:szCs w:val="28"/>
        </w:rPr>
      </w:pPr>
      <w:r>
        <w:rPr>
          <w:szCs w:val="28"/>
        </w:rPr>
        <w:t>В районе действуют:</w:t>
      </w:r>
    </w:p>
    <w:p>
      <w:pPr>
        <w:pStyle w:val="Normal"/>
        <w:rPr>
          <w:szCs w:val="28"/>
        </w:rPr>
      </w:pPr>
      <w:r>
        <w:rPr>
          <w:szCs w:val="28"/>
        </w:rPr>
        <w:t>- Фонд местного развития. Действующие договоры займа по состоянию на 01.01.2012 года – 13 на сумму 12622 тыс. руб., из них: договоры займа, заключенные в 2011 году - 11 на сумму 6900 тыс. руб. По договорам, заключенным в 2011 году, создано 36 новых рабочих мест.</w:t>
      </w:r>
    </w:p>
    <w:p>
      <w:pPr>
        <w:pStyle w:val="Normal"/>
        <w:rPr/>
      </w:pPr>
      <w:r>
        <w:rPr>
          <w:szCs w:val="28"/>
        </w:rPr>
        <w:t>- Некоммерческое партнерство «Красносулинское агентство поддержки малого и среднего бизнеса». В 2011 году Некоммерческое партнерство «Красносулинское агентство поддержки малого и среднего бизнеса» являлось субподрячиком Некоммерческого партнерства «Ростовское региональное агентство поддержки предпринимательства» в р</w:t>
      </w:r>
      <w:r>
        <w:rPr>
          <w:bCs/>
          <w:szCs w:val="28"/>
        </w:rPr>
        <w:t xml:space="preserve">еализации пилотного проекта по размещению государственного и (или) муниципального заказа на оказание консультационной поддержки субъектов МСП             по вопросам </w:t>
      </w:r>
      <w:r>
        <w:rPr>
          <w:szCs w:val="28"/>
        </w:rPr>
        <w:t>налогообложения, бухгалтерского учета, кредитования, правовой защиты и развития предприятия, бизнес – планирования. За 2011 год объем выполненных работ составил 531,5 тыс. руб. (ведение бухучета      на постоянной основе, оформление документов, разовые консультации, ксерокопирование и разработка бизнес - проектов), было проконсультировано 1677 СМСП (из них: 83 начинающих предпринимателя из числа безработных), воспользовались услугами телефона «горячей линии»- 151СМСП.</w:t>
      </w:r>
    </w:p>
    <w:p>
      <w:pPr>
        <w:pStyle w:val="Normal"/>
        <w:rPr>
          <w:szCs w:val="28"/>
        </w:rPr>
      </w:pPr>
      <w:r>
        <w:rPr>
          <w:szCs w:val="28"/>
        </w:rPr>
        <w:t>В части совершенствования законодательной базы в районе принято: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от 29.04.2011 № 464 «О порядке предоставления субсидий субъектам     малого и среднего предпринимательства в приоритетных сферах деятельности в целях возмещения части арендных платежей»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  <w:szCs w:val="28"/>
        </w:rPr>
        <w:t>постановление Администрации Красносулинского района                от 21.11.2011 № 1385 « Об утверждении Положения о порядке использова</w:t>
        <w:softHyphen/>
        <w:t>ния средств бюджета Красносулинского района на предоставление субсидий начинающим предпринимателям в целях возмещения части затрат     по организации собственного дела»;</w:t>
      </w:r>
    </w:p>
    <w:p>
      <w:pPr>
        <w:pStyle w:val="Normal"/>
        <w:rPr/>
      </w:pPr>
      <w:r>
        <w:rPr>
          <w:bCs/>
          <w:szCs w:val="28"/>
        </w:rPr>
        <w:t>- постановление Администрации Красносулинского района                от 26.01.2012 № 51 «О создании Совета по предпринимательству при    Администрации Красносулинского района»;</w:t>
      </w:r>
    </w:p>
    <w:p>
      <w:pPr>
        <w:pStyle w:val="Normal"/>
        <w:rPr/>
      </w:pPr>
      <w:r>
        <w:rPr>
          <w:bCs/>
          <w:szCs w:val="28"/>
        </w:rPr>
        <w:t>- постановление Администрации Красносулинского района                от 10.02.2012 № 140 «О внесении изменений в приложение № 1 постановления Администрации Красносулинского района от 26.01.2012 № 51        «О создании Совета по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от 29.02.2012 № 196 «Об утверждении отчета о ходе работ по Муниципальной долгосрочной целевой программе развития субъектов малого        и среднего предпринимательства в Красносулинском районе                      на 2009-2014 годы за 2011 год»;</w:t>
      </w:r>
    </w:p>
    <w:p>
      <w:pPr>
        <w:pStyle w:val="Normal"/>
        <w:rPr/>
      </w:pPr>
      <w:r>
        <w:rPr>
          <w:szCs w:val="28"/>
        </w:rPr>
        <w:t xml:space="preserve">- постановление Администрации Красносулинского района                от 30.03.2012 № 335 «О внесении изменений в </w:t>
      </w:r>
      <w:r>
        <w:rPr>
          <w:bCs/>
          <w:szCs w:val="28"/>
        </w:rPr>
        <w:t>постановление Администрации Красносулинского района от 21.11.2011 № 1385 «Об утверждении Положения о порядке использования средств бюджета Красносулинского района на предоставление субсидий начинающим предпринимателям         в целях возмещения части затрат по организации собственного дела»;</w:t>
      </w:r>
    </w:p>
    <w:p>
      <w:pPr>
        <w:pStyle w:val="Normal"/>
        <w:rPr/>
      </w:pPr>
      <w:r>
        <w:rPr>
          <w:bCs/>
          <w:szCs w:val="28"/>
        </w:rPr>
        <w:t>- постановление Администрации Красносулинского района                от 09.04.2012 № 389 «Об утверждении Положения о порядке предоставления субсидий субъектам малого предпринимательства в приоритетных сферах деятельности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от 09.04.2012 № 390 «Об утверждении Положения о порядке предоставления субсидий субъектам малого и среднего предпринимательства в целях возмещения части стоимости присоединения и (или) подключения              к сетям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от 09.04.2012 № 391 «Об организации проведения муниципального конкурса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от 09.04.2012 № 392   «О создании районной</w:t>
        <w:tab/>
        <w:t xml:space="preserve"> межведомственной комиссии по снижению административных барьеров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от 25.04.2012 № 468 «О внесении изменений в приложение к постановлению Администрации Красносулинского района от 29.02.2012 № 196».</w:t>
      </w:r>
    </w:p>
    <w:p>
      <w:pPr>
        <w:pStyle w:val="Normal"/>
        <w:rPr/>
      </w:pPr>
      <w:r>
        <w:rPr>
          <w:szCs w:val="28"/>
        </w:rPr>
        <w:t xml:space="preserve">Проводятся заседания районной межведомственной комиссии           по снижению административных барьеров совместно с Советом по предпринимательству при Администрации Красносулинского района, на которых обсуждаются проблемы развития субъектов малого и среднего предпринимательства. </w:t>
      </w:r>
    </w:p>
    <w:p>
      <w:pPr>
        <w:pStyle w:val="Normal"/>
        <w:rPr/>
      </w:pPr>
      <w:r>
        <w:rPr>
          <w:szCs w:val="28"/>
        </w:rPr>
        <w:t>Расширился доступ субъектов малого и среднего предпринимательства  к финансовым ресурсам. В районе 5 банков сотрудничают с субъектами малого и среднего предпринимательства.</w:t>
      </w:r>
    </w:p>
    <w:p>
      <w:pPr>
        <w:pStyle w:val="Normal"/>
        <w:rPr/>
      </w:pPr>
      <w:r>
        <w:rPr>
          <w:szCs w:val="28"/>
        </w:rPr>
        <w:t>При этом остается нерешенным вопрос выравнивания уровня заработной платы на малых предприятиях. Это видно из таблицы:</w:t>
      </w:r>
    </w:p>
    <w:p>
      <w:pPr>
        <w:pStyle w:val="Normal"/>
        <w:ind w:firstLine="709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2"/>
        <w:gridCol w:w="993"/>
        <w:gridCol w:w="1275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 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szCs w:val="28"/>
              </w:rPr>
              <w:t>Среднемесячная заработная плата по полному кругу предприятий и организаци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15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8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szCs w:val="28"/>
              </w:rPr>
              <w:t>Среднемесячная заработная плата на малых предприятиях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4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66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Доля среднемесячной заработной платы на малых предприятиях к среднемесячной заработной плате по полному кругу предприятий и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</w:tbl>
    <w:p>
      <w:pPr>
        <w:pStyle w:val="Normal"/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67"/>
        <w:rPr/>
      </w:pPr>
      <w:r>
        <w:rPr>
          <w:szCs w:val="28"/>
        </w:rPr>
        <w:t>С 1 января 2008 года вступил в действие Федеральный закон              от 24 июля 2007 № 209-ФЗ «О развитии малого и среднего предпринимательства в Российской Федерации» в редакции от 02.07.2013 № 144-ФЗ. Изменение порядка отнесения к субъектам малого и среднего предпринимательства в Красносулинском районе повлекло за собой резкое изменение статистических показателей.</w:t>
      </w:r>
    </w:p>
    <w:p>
      <w:pPr>
        <w:pStyle w:val="Normal"/>
        <w:ind w:right="-2" w:firstLine="567"/>
        <w:rPr/>
      </w:pPr>
      <w:r>
        <w:rPr>
          <w:szCs w:val="28"/>
        </w:rPr>
        <w:t xml:space="preserve">Согласно экспертной оценке Территориального органа Государственной статистики по Ростовской области: </w:t>
      </w:r>
    </w:p>
    <w:p>
      <w:pPr>
        <w:pStyle w:val="Normal"/>
        <w:ind w:right="-2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379"/>
        <w:gridCol w:w="1370"/>
        <w:gridCol w:w="1369"/>
        <w:gridCol w:w="1432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008 год фа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 год фа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малых предприятий, 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малых пред-приятий без микропредприятий, 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микропредприятий, 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8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средних предприятий, 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В Красносулинском районе микропредприятия, по оценке Ростовстата, составляют более 80 процентов малых предприятий. Оборот розничной торговли субъектами малого предпринимательства составляет 38,5 процентов от оборота розничной торговли по всем каналам реализации. </w:t>
      </w:r>
    </w:p>
    <w:p>
      <w:pPr>
        <w:pStyle w:val="Normal"/>
        <w:rPr/>
      </w:pPr>
      <w:r>
        <w:rPr>
          <w:szCs w:val="28"/>
        </w:rPr>
        <w:t>Исходными статистическими данными для дальнейшего мониторинга развития малого и среднего предпринимательства являются следующее.</w:t>
      </w:r>
    </w:p>
    <w:p>
      <w:pPr>
        <w:pStyle w:val="Normal"/>
        <w:rPr/>
      </w:pPr>
      <w:r>
        <w:rPr>
          <w:szCs w:val="28"/>
        </w:rPr>
        <w:t xml:space="preserve">В Красносулинском районе число субъектов малого и среднего предпринимательства в расчете на 10 тыс. человек населения: 2008 год - 278,68 единиц, 2009 год – 290,18 единиц, 2010 год – 294,36 единиц, 2011 год –293,96 единиц. </w:t>
      </w:r>
    </w:p>
    <w:p>
      <w:pPr>
        <w:pStyle w:val="Normal"/>
        <w:rPr/>
      </w:pPr>
      <w:r>
        <w:rPr>
          <w:szCs w:val="28"/>
        </w:rPr>
        <w:t>Удельный вес среднесписочной численности работающих на малых   и средних предприятиях в процентах, к среднесписочной численности   работающих по полному кругу организаций за январь-декабрь 2008 года составил 18,3, 2009 год – 16,2, 2010 год – 17,6, 2011 год – 19,5.</w:t>
      </w:r>
    </w:p>
    <w:p>
      <w:pPr>
        <w:pStyle w:val="Normal"/>
        <w:rPr/>
      </w:pPr>
      <w:r>
        <w:rPr>
          <w:szCs w:val="28"/>
        </w:rPr>
        <w:t>Развитие малого и среднего бизнеса и переход его на качественно   новый уровень участия в формировании валового регионального продукта области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, необходимыми для осуществления хозяйственной деятельности.</w:t>
      </w:r>
    </w:p>
    <w:p>
      <w:pPr>
        <w:pStyle w:val="Normal"/>
        <w:rPr/>
      </w:pPr>
      <w:r>
        <w:rPr>
          <w:szCs w:val="28"/>
        </w:rPr>
        <w:t>Предыдущий опыт реализации муниципальных программ поддержки и развития малого предпринимательства в Красносулинском районе                    подт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rPr/>
      </w:pPr>
      <w:r>
        <w:rPr>
          <w:szCs w:val="28"/>
        </w:rPr>
        <w:t xml:space="preserve">В 2009 году на реализацию мероприятий Программы израсходовано 74172,9 тыс. рублей, в том числе: средства бюджета Красносулинского района – 133,2 тыс. руб., из Фонда софинансирования расходов муниципальным образованиям области - 220,2 тыс. руб. и средства коммерческих банков и прочих исполнителей – 73819,5 тыс. руб. </w:t>
      </w:r>
    </w:p>
    <w:p>
      <w:pPr>
        <w:pStyle w:val="Normal"/>
        <w:rPr/>
      </w:pPr>
      <w:r>
        <w:rPr>
          <w:szCs w:val="28"/>
        </w:rPr>
        <w:t>В 2010 году на выполнение мероприятий Программы израсходовано 146335,5 тыс. руб., в том числе: 222,0 тыс. руб. из средств бюджета Красносулинского района, 627,0 тыс. руб. - из средств Фонда софинансирования расходов муниципальным образованиям области, из них: 465,0 тыс. руб. из федерального бюджета и 162,0 тыс. руб. - из областного бюджета, 145 486,5 тыс. руб. - средства коммерческих банков и прочих исполнителей, что составляет 197,3% от финансирования мероприятий Программы   в 2009 году.</w:t>
      </w:r>
    </w:p>
    <w:p>
      <w:pPr>
        <w:pStyle w:val="Normal"/>
        <w:rPr/>
      </w:pPr>
      <w:r>
        <w:rPr>
          <w:szCs w:val="28"/>
        </w:rPr>
        <w:t>В 2011 году на выполнение мероприятий  Программы израсходовано 268397,4  тыс. руб., в том числе: 269,0 тыс. руб. из средств бюджета Красносулинского района, 661,3 тыс. руб. - из средств Фонда софинансирования расходов муниципальным образованиям области, из них: 454,2 тыс. руб. из федерального бюджета и 207,1  тыс. руб. - из областного бюджета, 326445,1 тыс. руб. - средства коммерческих банков и прочих исполнителей, что составляет 183,4 процента от финансирования мероприятий Программы в 2010 году.</w:t>
      </w:r>
    </w:p>
    <w:p>
      <w:pPr>
        <w:pStyle w:val="Normal"/>
        <w:rPr/>
      </w:pPr>
      <w:r>
        <w:rPr>
          <w:szCs w:val="28"/>
        </w:rPr>
        <w:t>В 2012 году на выполнение мероприятий Программы израсходовано 330823,4 тыс. руб., в том числе: 417,0 тыс. руб. из средств бюджета Красносулинского района, 1308,7 тыс. руб. - из средств Фонда софинансирования расходов муниципальным образованиям области, из них:                800,0 тыс. руб. из федерального бюджета и 508,7  тыс. руб. - из областного бюджета, 266819,7 тыс. руб. - средства коммерческих банков и прочих   исполнителей, что составляет 226,07 процента от финансирования мероприятий Программы в 2011 году.</w:t>
      </w:r>
    </w:p>
    <w:p>
      <w:pPr>
        <w:pStyle w:val="Normal"/>
        <w:rPr/>
      </w:pPr>
      <w:r>
        <w:rPr>
          <w:szCs w:val="28"/>
        </w:rPr>
        <w:t>Основные финансовые средства направлены на реализацию стратегической цели – обеспечение равных и благоприятных условий для развития   субъектов малого и среднего предпринимательства городских и сельских   поселений района.</w:t>
      </w:r>
    </w:p>
    <w:p>
      <w:pPr>
        <w:pStyle w:val="Normal"/>
        <w:rPr/>
      </w:pPr>
      <w:r>
        <w:rPr>
          <w:szCs w:val="28"/>
        </w:rPr>
        <w:t>В 2009 году Некоммерческим партнерством «Ростовское региональное агентство поддержки предпринимательства» было проведено маркетинговое изучение потребности территории в определенных видах деятельности с учетом ее социально-экономических особенностей. Информационно-аналитические материалы по результатам проведенного маркетингового исследования потребности в определенных видах предпринимательской деятельности доведены до городских и сельских поселений,     государственного казенного учреждения Ростовской области «Центр занятости населения города Красный Сулин».</w:t>
      </w:r>
    </w:p>
    <w:p>
      <w:pPr>
        <w:pStyle w:val="Normal"/>
        <w:rPr/>
      </w:pPr>
      <w:r>
        <w:rPr>
          <w:szCs w:val="28"/>
        </w:rPr>
        <w:t>Предыдущий опыт реализации муниципальных программ поддержки и развития малого предпринимательства в Красносулинском районе                           подт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Основные цели и задачи, сроки и этапы реализации</w:t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  <w:t>Программы, а также целевые показатели</w:t>
      </w:r>
    </w:p>
    <w:p>
      <w:pPr>
        <w:pStyle w:val="Normal"/>
        <w:ind w:right="-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Основной целью Программы является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rPr>
          <w:szCs w:val="28"/>
        </w:rPr>
      </w:pPr>
      <w:r>
        <w:rPr>
          <w:szCs w:val="28"/>
        </w:rPr>
        <w:t>Программный подход необходим для решения следующих задач:</w:t>
      </w:r>
    </w:p>
    <w:p>
      <w:pPr>
        <w:pStyle w:val="Normal"/>
        <w:rPr/>
      </w:pPr>
      <w:r>
        <w:rPr>
          <w:szCs w:val="28"/>
        </w:rPr>
        <w:t>- увеличить число субъектов малого и среднего бизнеса;</w:t>
      </w:r>
    </w:p>
    <w:p>
      <w:pPr>
        <w:pStyle w:val="Normal"/>
        <w:rPr/>
      </w:pPr>
      <w:r>
        <w:rPr>
          <w:szCs w:val="28"/>
        </w:rPr>
        <w:t>- повысить инвестиционную активность малого и среднего предпринимательства;</w:t>
      </w:r>
    </w:p>
    <w:p>
      <w:pPr>
        <w:pStyle w:val="Normal"/>
        <w:rPr/>
      </w:pPr>
      <w:r>
        <w:rPr>
          <w:szCs w:val="28"/>
        </w:rPr>
        <w:t>- увеличить налоговые поступления от малого и среднего бизнеса       в бюджеты бюджетной системы Российской Федерации;</w:t>
      </w:r>
    </w:p>
    <w:p>
      <w:pPr>
        <w:pStyle w:val="Normal"/>
        <w:rPr/>
      </w:pPr>
      <w:r>
        <w:rPr>
          <w:szCs w:val="28"/>
        </w:rPr>
        <w:t>- наполнить региональный рынок товарами и услугами малых и средних предприятий района;</w:t>
      </w:r>
    </w:p>
    <w:p>
      <w:pPr>
        <w:pStyle w:val="Normal"/>
        <w:rPr/>
      </w:pPr>
      <w:r>
        <w:rPr>
          <w:szCs w:val="28"/>
        </w:rPr>
        <w:t xml:space="preserve">- обеспечить взаимодействие бизнеса и власти на всех уровнях, привлечение предпринимательских кругов к решению вопросов социально – экономического развития района; </w:t>
      </w:r>
    </w:p>
    <w:p>
      <w:pPr>
        <w:pStyle w:val="Normal"/>
        <w:rPr/>
      </w:pPr>
      <w:r>
        <w:rPr>
          <w:szCs w:val="28"/>
        </w:rPr>
        <w:t>- повысить роль малого бизнеса в улучшении условий жизни населения района.</w:t>
      </w:r>
    </w:p>
    <w:p>
      <w:pPr>
        <w:pStyle w:val="Normal"/>
        <w:rPr>
          <w:szCs w:val="28"/>
        </w:rPr>
      </w:pPr>
      <w:r>
        <w:rPr>
          <w:szCs w:val="28"/>
        </w:rPr>
        <w:t>Целевыми показателями Программы являются:</w:t>
      </w:r>
    </w:p>
    <w:p>
      <w:pPr>
        <w:pStyle w:val="Normal"/>
        <w:rPr/>
      </w:pPr>
      <w:r>
        <w:rPr>
          <w:szCs w:val="28"/>
        </w:rPr>
        <w:t>темп роста числа малых и средних предприятий в Красносулинском               районе в 2014 году к 2008 году должен составить не менее 109,5 процента;</w:t>
      </w:r>
    </w:p>
    <w:p>
      <w:pPr>
        <w:pStyle w:val="Normal"/>
        <w:rPr/>
      </w:pPr>
      <w:r>
        <w:rPr>
          <w:szCs w:val="28"/>
        </w:rPr>
        <w:t>темп роста среднесписочной численности  работающих на малых        и средних предприятиях в 2014 году к 2008 году должен составить            не менее 93,8 процентов;</w:t>
      </w:r>
    </w:p>
    <w:p>
      <w:pPr>
        <w:pStyle w:val="Normal"/>
        <w:rPr/>
      </w:pPr>
      <w:r>
        <w:rPr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4 году должна составить не менее 20,2 процентов;</w:t>
      </w:r>
    </w:p>
    <w:p>
      <w:pPr>
        <w:pStyle w:val="Normal"/>
        <w:rPr/>
      </w:pPr>
      <w:r>
        <w:rPr>
          <w:szCs w:val="28"/>
        </w:rPr>
        <w:t>темп роста объема инвестиций в основной капитал малых и средних предприятий в 2014 году к 2008 году должен составить не менее 2,74 процентов;</w:t>
      </w:r>
    </w:p>
    <w:p>
      <w:pPr>
        <w:pStyle w:val="Normal"/>
        <w:rPr>
          <w:szCs w:val="28"/>
        </w:rPr>
      </w:pPr>
      <w:r>
        <w:rPr>
          <w:szCs w:val="28"/>
        </w:rPr>
        <w:t>темп роста среднемесячной заработной платы на малых и средних предприятиях в 2014 году к 2008 году должен составить не менее 123,2 процентов.</w:t>
      </w:r>
    </w:p>
    <w:p>
      <w:pPr>
        <w:pStyle w:val="Normal"/>
        <w:rPr/>
      </w:pPr>
      <w:r>
        <w:rPr>
          <w:szCs w:val="28"/>
        </w:rPr>
        <w:t xml:space="preserve">В соответствии с поставленными задачами предполагается достижение целевых показателей Программы согласно приложению № 1 к Программе. 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Система программных  мероприятий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роприятия, предлагаемые к реализации и направленные на решение   основных задач Программы, с указанием финансовых ресурсов и сроков,    необходимых для их реализации, приведены в приложении № 2 к Программе.</w:t>
      </w:r>
    </w:p>
    <w:p>
      <w:pPr>
        <w:pStyle w:val="Normal"/>
        <w:rPr/>
      </w:pPr>
      <w:r>
        <w:rPr>
          <w:szCs w:val="28"/>
        </w:rPr>
        <w:t>Программа содержит 38 мероприятий, включенных в 5 разделов.    Основные разделы Программы сформированы с учетом проблем, требующих решения на местном уровне, а именно:</w:t>
      </w:r>
    </w:p>
    <w:p>
      <w:pPr>
        <w:pStyle w:val="Normal"/>
        <w:rPr/>
      </w:pPr>
      <w:r>
        <w:rPr>
          <w:szCs w:val="28"/>
        </w:rPr>
        <w:t>1) расширение доступа субъектов малого и среднего предпринимательства к финансовым ресурсам, развитие микрофинансирования –           9 мероприятий;</w:t>
      </w:r>
    </w:p>
    <w:p>
      <w:pPr>
        <w:pStyle w:val="Normal"/>
        <w:rPr/>
      </w:pPr>
      <w:r>
        <w:rPr>
          <w:szCs w:val="28"/>
        </w:rPr>
        <w:t>2) поддержка внешнеэкономической деятельности, развитие международного и межрегионального сотрудничества – 3 мероприятия;</w:t>
      </w:r>
    </w:p>
    <w:p>
      <w:pPr>
        <w:pStyle w:val="Normal"/>
        <w:rPr/>
      </w:pPr>
      <w:r>
        <w:rPr>
          <w:szCs w:val="28"/>
        </w:rPr>
        <w:t>3) 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 – 4 мероприятия;</w:t>
      </w:r>
    </w:p>
    <w:p>
      <w:pPr>
        <w:pStyle w:val="Normal"/>
        <w:rPr/>
      </w:pPr>
      <w:r>
        <w:rPr>
          <w:szCs w:val="28"/>
        </w:rPr>
        <w:t>4) образовательное и информационное обеспечение субъектов малого и среднего предпринимательства, пропаганда и популяризация предпринимательской деятельности – 8 мероприятий;</w:t>
      </w:r>
    </w:p>
    <w:p>
      <w:pPr>
        <w:pStyle w:val="Normal"/>
        <w:rPr/>
      </w:pPr>
      <w:r>
        <w:rPr>
          <w:szCs w:val="28"/>
        </w:rPr>
        <w:t>5)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 - 14 мероприятий.</w:t>
      </w:r>
    </w:p>
    <w:p>
      <w:pPr>
        <w:pStyle w:val="Normal"/>
        <w:rPr>
          <w:szCs w:val="28"/>
        </w:rPr>
      </w:pPr>
      <w:r>
        <w:rPr>
          <w:szCs w:val="28"/>
        </w:rPr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юджетные источни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1) федеральный бюджет – средства, предусмотренные на софинансирование мероприятий настоящей Программы; </w:t>
      </w:r>
    </w:p>
    <w:p>
      <w:pPr>
        <w:pStyle w:val="Normal"/>
        <w:rPr/>
      </w:pPr>
      <w:r>
        <w:rPr>
          <w:szCs w:val="28"/>
        </w:rPr>
        <w:t>2) областной бюджет – средства, предусмотренные на софинансирование мероприятий настояще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3) бюджет района – средства, предусмотренные на финансирование мероприятий муниципальной долгосрочной  целевой  программы развития субъектов малого и среднего предпринимательства в Красносулинском   районе на 2009-2014 годы в бюджете района в соответствии с решением  Собрания депутатов Красносулинского района (будут внесены соответствующие измене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Внебюджетные источник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) средства коммерческих банков – кредитные ресурсы, заявленные    5 банками для кредитования субъектов малого и среднего предпринимательства в соответствии с письмами банков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1134"/>
        <w:gridCol w:w="99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Дополнительный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офис ООО КБ «Дон-</w:t>
            </w:r>
          </w:p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»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в г. Кра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ныйСу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left"/>
              <w:rPr/>
            </w:pPr>
            <w:r>
              <w:rPr>
                <w:sz w:val="24"/>
                <w:szCs w:val="24"/>
              </w:rPr>
              <w:t>Универсальный дополнительный офис      № 5190/043 Родионово – Несве-тайского отделения       № 5190 Юго-Западного банка ОАО Сбербанк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58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left"/>
              <w:rPr/>
            </w:pPr>
            <w:r>
              <w:rPr>
                <w:sz w:val="24"/>
                <w:szCs w:val="24"/>
              </w:rPr>
              <w:t>Дополни-тельный</w:t>
            </w:r>
          </w:p>
          <w:p>
            <w:pPr>
              <w:pStyle w:val="Normal"/>
              <w:ind w:left="34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ОАО КБ «Центр-</w:t>
            </w:r>
          </w:p>
          <w:p>
            <w:pPr>
              <w:pStyle w:val="Normal"/>
              <w:ind w:left="34" w:right="34" w:hanging="0"/>
              <w:jc w:val="left"/>
              <w:rPr/>
            </w:pPr>
            <w:r>
              <w:rPr>
                <w:sz w:val="24"/>
                <w:szCs w:val="24"/>
              </w:rPr>
              <w:t>инвест» в г. Красный Су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712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Филиал Ростовский ОАО «ОТП Банк» дополнительный офис </w:t>
            </w:r>
          </w:p>
          <w:p>
            <w:pPr>
              <w:pStyle w:val="Normal"/>
              <w:ind w:left="-108" w:right="34" w:hanging="0"/>
              <w:jc w:val="left"/>
              <w:rPr/>
            </w:pPr>
            <w:r>
              <w:rPr>
                <w:sz w:val="24"/>
                <w:szCs w:val="24"/>
              </w:rPr>
              <w:t>«Отделение в г. Красный Сул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Дополнительный офис Ростовского Регионального Филиала ОАО «Российский Сельскохозяйственный 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00,0</w:t>
            </w:r>
          </w:p>
        </w:tc>
      </w:tr>
    </w:tbl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2) средства исполнителей из числа организаций, финансирование                  которых осуществляется из внебюджетных источников – государственное   казенное учреждение Ростовской области «Центр занятости населения   города Красный Сулин», Фонд местного развития. </w:t>
      </w:r>
    </w:p>
    <w:p>
      <w:pPr>
        <w:pStyle w:val="Normal"/>
        <w:rPr/>
      </w:pPr>
      <w:r>
        <w:rPr>
          <w:szCs w:val="28"/>
        </w:rPr>
        <w:t>Объемы финансирования Программы носят прогнозный характер       и подлежат ежегодной корректировке с учетом возможностей соответствующих бюдже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67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 Нормативное обеспеч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В процессе реализации Программы и с учетом принятия федеральных, областных нормативных правовых актов сектором инвестиционного развития и поддержки предпринимательства Администрации Красносулинского района могут разрабатываться и приниматься нормативные правовые акты, необходимые для осуществления Програм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67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>. Механизм реализации Программы, включая организацию           управления Программой и контроль за ходом ее реализации</w:t>
      </w:r>
    </w:p>
    <w:p>
      <w:pPr>
        <w:pStyle w:val="Normal"/>
        <w:ind w:right="-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Реализация мероприятий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rPr/>
      </w:pPr>
      <w:r>
        <w:rPr>
          <w:szCs w:val="28"/>
        </w:rPr>
        <w:t>Муниципальный заказчик (муниципальный заказчик - координатор)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     в докладах о результатах и основных направлениях деятельности главного распорядителя средств бюджета Красносулинского района в установленном порядке.</w:t>
      </w:r>
    </w:p>
    <w:p>
      <w:pPr>
        <w:pStyle w:val="Normal"/>
        <w:rPr/>
      </w:pPr>
      <w:r>
        <w:rPr>
          <w:szCs w:val="28"/>
        </w:rPr>
        <w:t>Муниципальный заказчик (муниципальный заказчик - координатор) Программы с учетом результатов проверок целевого и эффективного расходования бюджетных средств, произведенных Финансово-экономическим управлением Администрации Красносулинского района, направляет:</w:t>
      </w:r>
    </w:p>
    <w:p>
      <w:pPr>
        <w:pStyle w:val="Normal"/>
        <w:rPr/>
      </w:pPr>
      <w:r>
        <w:rPr>
          <w:szCs w:val="28"/>
        </w:rPr>
        <w:t xml:space="preserve">ежеквартально (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соответственно), до 15-го числа     месяца, следующего за отчетным периодом, в Финансово-экономическое управление Администрации Красносулинского района отчет по форме   согласно приложению № 3 к Порядку принятия решения о разработке   муниципальных долгосрочных целевых программ муниципального образования «Красносулинский район», их формирования и реализации            и Порядке проведения и критериях оценки эффективности реализации   муниципальных долгосрочных целевых программ муниципального образования «Красносулинский район», утвержденному постановлением     Администрации Красносулинского района от 16.02.2012 № 151, в редакции постановления Администрации Красносулинского района                   от 12.03.2013 № 267 «О внесении изменений в постановление Администрации Красносулинского района от 16.02.2012 № 151» (далее – Порядок),  а также по запросу Финансово-экономического управления Администрации Красносулинского района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Normal"/>
        <w:rPr/>
      </w:pPr>
      <w:r>
        <w:rPr>
          <w:szCs w:val="28"/>
        </w:rPr>
        <w:t>ежегодно, в срок до 25-го числа месяца, следующего за отчетным    периодом, в Финансово-экономическое управление Администрации Красносулинского района - оперативные отчеты о реализации Программы         в соответствии с приложением № 4 к Порядку и информацию в соответствии с приложением к Порядку проведения и критериям оценки эффективности реализации муниципальных долгосрочных целевых программ,      утвержденному постановлением Администрации Красносулинского района от 16.02.2012 № 151, в редакции постановления Администрации Красносулинского района от 12.03.2013 № 267 «О внесении изменений в постановление Администрации Красносулинского района от 16.02.2012 № 151».</w:t>
      </w:r>
    </w:p>
    <w:p>
      <w:pPr>
        <w:pStyle w:val="Normal"/>
        <w:rPr/>
      </w:pPr>
      <w:r>
        <w:rPr>
          <w:szCs w:val="28"/>
        </w:rPr>
        <w:t>Муниципальный заказчик (муниципальный заказчик - координатор) Программы подготавливает, согласовывает и вносит на рассмотрение    комиссии Администрации Красносулинского района по оценке результативности деятельности главных распорядителей средств бюджета района (далее - Комиссия) проект постановления Администрации Красносулинского района об утверждении отчета о реализации Программы за год,        за весь период действия Программы в соответствии с Регламентом Администрации Красносулинского района.</w:t>
      </w:r>
    </w:p>
    <w:p>
      <w:pPr>
        <w:pStyle w:val="Normal"/>
        <w:rPr/>
      </w:pPr>
      <w:r>
        <w:rPr>
          <w:szCs w:val="28"/>
        </w:rPr>
        <w:t>Годовой отчет о реализации Программы (отчет за весь период реализации Программы) должен содержать информацию по следующим разделам:</w:t>
      </w:r>
    </w:p>
    <w:p>
      <w:pPr>
        <w:pStyle w:val="Normal"/>
        <w:rPr>
          <w:szCs w:val="28"/>
        </w:rPr>
      </w:pPr>
      <w:r>
        <w:rPr>
          <w:szCs w:val="28"/>
        </w:rPr>
        <w:t>Раздел I. Основные результаты:</w:t>
      </w:r>
    </w:p>
    <w:p>
      <w:pPr>
        <w:pStyle w:val="Normal"/>
        <w:rPr/>
      </w:pPr>
      <w:r>
        <w:rPr>
          <w:szCs w:val="28"/>
        </w:rPr>
        <w:t>основные результаты, достигнутые в отчетном периоде, в разрезе   мероприятий;</w:t>
      </w:r>
    </w:p>
    <w:p>
      <w:pPr>
        <w:pStyle w:val="Normal"/>
        <w:rPr/>
      </w:pPr>
      <w:r>
        <w:rPr>
          <w:szCs w:val="28"/>
        </w:rPr>
        <w:t>запланированные, но недостигнутые результаты с указанием нереализованных или реализованных не в полной мере мероприятий.</w:t>
      </w:r>
    </w:p>
    <w:p>
      <w:pPr>
        <w:pStyle w:val="Normal"/>
        <w:rPr>
          <w:szCs w:val="28"/>
        </w:rPr>
      </w:pPr>
      <w:r>
        <w:rPr>
          <w:szCs w:val="28"/>
        </w:rPr>
        <w:t>Раздел II. Меры по реализации Программы:</w:t>
      </w:r>
    </w:p>
    <w:p>
      <w:pPr>
        <w:pStyle w:val="Normal"/>
        <w:rPr/>
      </w:pPr>
      <w:r>
        <w:rPr>
          <w:szCs w:val="28"/>
        </w:rPr>
        <w:t>информацию о внесенных в течение финансового года изменениях     в Программу с указанием количества и реквизитов правовых актов           об утверждении внесенных изменений, описанием причин необходимости таких изменений, а также причинах несоответствия, если таковые имеются, объемов бюджетных ассигнований, предусмотренных в Программе, объемам ассигнований бюджета района;</w:t>
      </w:r>
    </w:p>
    <w:p>
      <w:pPr>
        <w:pStyle w:val="Normal"/>
        <w:rPr/>
      </w:pPr>
      <w:r>
        <w:rPr>
          <w:szCs w:val="28"/>
        </w:rPr>
        <w:t>сведения о выполнении плана действий по привлечению средств     федерального и областного бюджетов на реализацию мероприятий Программы за отчетный финансовый год.</w:t>
      </w:r>
    </w:p>
    <w:p>
      <w:pPr>
        <w:pStyle w:val="Normal"/>
        <w:rPr/>
      </w:pPr>
      <w:r>
        <w:rPr>
          <w:szCs w:val="28"/>
        </w:rPr>
        <w:t>Раздел III. Оценка эффективности реализации Программы осуществляется:</w:t>
      </w:r>
    </w:p>
    <w:p>
      <w:pPr>
        <w:pStyle w:val="Normal"/>
        <w:rPr/>
      </w:pPr>
      <w:r>
        <w:rPr>
          <w:szCs w:val="28"/>
        </w:rPr>
        <w:t>в соответствии с приложением № 4 к Порядку, содержащим данные об освоении бюджетных ассигнований и иных средств на выполнение    мероприятий;</w:t>
      </w:r>
    </w:p>
    <w:p>
      <w:pPr>
        <w:pStyle w:val="Normal"/>
        <w:rPr/>
      </w:pPr>
      <w:r>
        <w:rPr>
          <w:szCs w:val="28"/>
        </w:rPr>
        <w:t>в соответствии с приложением к Порядку проведения и критериям оценки эффективности реализации муниципальных долгосрочных целевых программ, утвержденному постановлением Администрации Красносулинского района от 16.02.2012 № 151, – сведения о соответствии фактических целевых показателей реализации Программы показателям, установленным Программой, утвержденной постановлением Администрации Красносулинского района.</w:t>
      </w:r>
    </w:p>
    <w:p>
      <w:pPr>
        <w:pStyle w:val="Normal"/>
        <w:rPr/>
      </w:pPr>
      <w:r>
        <w:rPr>
          <w:szCs w:val="28"/>
        </w:rPr>
        <w:t>Раздел IV. Дальнейшая реализации Программы (не включается в отчет за весь период реализации Программы):</w:t>
      </w:r>
    </w:p>
    <w:p>
      <w:pPr>
        <w:pStyle w:val="Normal"/>
        <w:rPr/>
      </w:pPr>
      <w:r>
        <w:rPr>
          <w:szCs w:val="28"/>
        </w:rPr>
        <w:t>предложения по оптимизации бюджетных расходов на реализацию мероприятий Программы и корректировке целевых показателей реализации Программы на текущий финансовый год и плановый период.</w:t>
      </w:r>
    </w:p>
    <w:p>
      <w:pPr>
        <w:pStyle w:val="Normal"/>
        <w:rPr/>
      </w:pPr>
      <w:r>
        <w:rPr>
          <w:szCs w:val="28"/>
        </w:rPr>
        <w:t>В случае несоответствия результатов реализации Программы запланированным показателям, а также целевому и эффективному использованию бюджетных средств Финансово-экономическое управление Администрации Красносулинского района подготавливают в рамках своих полномочий предложения об изменении форм и методов управления реализацией Программы, о сокращении (увеличении) финансирования и (или) досрочном прекращении отдельных мероприятий или досрочном прекращении Программы в целом для рассмотрения на заседании Комиссии.</w:t>
      </w:r>
    </w:p>
    <w:p>
      <w:pPr>
        <w:pStyle w:val="Normal"/>
        <w:rPr/>
      </w:pPr>
      <w:r>
        <w:rPr>
          <w:szCs w:val="28"/>
        </w:rPr>
        <w:t>Комиссия по результатам рассмотрения представленного отчета          о реализации Программы за отчетный финансовый год и с учетом предложений Финансово-экономического управления Администрации Красносулинского района в случае необходимости  принимает решение о:</w:t>
      </w:r>
    </w:p>
    <w:p>
      <w:pPr>
        <w:pStyle w:val="Normal"/>
        <w:rPr>
          <w:szCs w:val="28"/>
        </w:rPr>
      </w:pPr>
      <w:r>
        <w:rPr>
          <w:szCs w:val="28"/>
        </w:rPr>
        <w:t>корректировке в установленном порядке действующей Программы;</w:t>
      </w:r>
    </w:p>
    <w:p>
      <w:pPr>
        <w:pStyle w:val="Normal"/>
        <w:rPr/>
      </w:pPr>
      <w:r>
        <w:rPr>
          <w:szCs w:val="28"/>
        </w:rPr>
        <w:t>приостановлении реализации в установленном порядке действующей Программы с приостановлением финансирования из бюджета Красносулинского района;</w:t>
      </w:r>
    </w:p>
    <w:p>
      <w:pPr>
        <w:pStyle w:val="Normal"/>
        <w:rPr>
          <w:szCs w:val="28"/>
        </w:rPr>
      </w:pPr>
      <w:r>
        <w:rPr>
          <w:szCs w:val="28"/>
        </w:rPr>
        <w:t>прекращении реализации в установленном порядке действующей Программы с исключением расходов на ее реализацию.</w:t>
      </w:r>
    </w:p>
    <w:p>
      <w:pPr>
        <w:pStyle w:val="Normal"/>
        <w:rPr/>
      </w:pPr>
      <w:r>
        <w:rPr>
          <w:szCs w:val="28"/>
        </w:rPr>
        <w:t>В случае принятия Комиссией решения о корректировке, приостановлении либо прекращении реализации действующей Программы муниципальный заказчик (муниципальный заказчик – координатор) в месячный срок вносит соответствующий проект постановления Администрации Красносулинского района в порядке, установленном Регламентом Администрации Красносулинского района.</w:t>
      </w:r>
    </w:p>
    <w:p>
      <w:pPr>
        <w:pStyle w:val="Normal"/>
        <w:rPr/>
      </w:pPr>
      <w:r>
        <w:rPr>
          <w:szCs w:val="28"/>
        </w:rPr>
        <w:t>Отчеты о реализации Программы за год, за весь период действия Программы подлежат утверждению постановлением Администрации Красносулинского района не позднее одного месяца до дня внесения отчета        об исполнении бюджета Красносулинского района в Собрание депутатов Красносулин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й заказчик (муниципальный заказчик – координатор)</w:t>
      </w:r>
    </w:p>
    <w:p>
      <w:pPr>
        <w:pStyle w:val="Normal"/>
        <w:rPr/>
      </w:pPr>
      <w:r>
        <w:rPr>
          <w:szCs w:val="28"/>
        </w:rPr>
        <w:t>Программы вносит изменения в постановление Администрации Красносулинского района, утвердившее Программу, по мероприятиям текущего финансового года и (или) планового периода в текущем финансовом  году в установленном порядке в соответствии с Регламентом Администрации Красносулинского района.</w:t>
      </w:r>
    </w:p>
    <w:p>
      <w:pPr>
        <w:pStyle w:val="Normal"/>
        <w:rPr/>
      </w:pPr>
      <w:r>
        <w:rPr>
          <w:szCs w:val="28"/>
        </w:rPr>
        <w:t xml:space="preserve">Информация о разработке и реализации Программы размещается   муниципальным заказчиком (муниципальным заказчиком – координатором) Программы на официальном сайте Администрации Красносулинского района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67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>.Оценка эффективности  реализации Программы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Оценка эффективности реализации мероприятий Муниципальной долгосрочной целевой программы развития субъектов малого и среднего предпринимательства в Красносулинском районе на 2009-2014 годы (далее Программа) будет проводиться по следующим критериям:</w:t>
      </w:r>
    </w:p>
    <w:p>
      <w:pPr>
        <w:pStyle w:val="Normal"/>
        <w:rPr/>
      </w:pPr>
      <w:r>
        <w:rPr>
          <w:szCs w:val="28"/>
        </w:rPr>
        <w:t>1. Критерий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 2008 № 607 «Об оценке эффективности деятельности органов местного самоуправления городских округов  и муниципальных районов», в редакции от 14.10.2012 № 1384  (приложение № 1 к Программе).</w:t>
      </w:r>
    </w:p>
    <w:p>
      <w:pPr>
        <w:pStyle w:val="Normal"/>
        <w:rPr/>
      </w:pPr>
      <w:r>
        <w:rPr>
          <w:szCs w:val="28"/>
        </w:rPr>
        <w:t>2. Критерий «Результативность бюджетных расходов на государственную поддержку субъектов малого и среднего предпринимательства     из средств муниципального бюджета» базируется на постановлении Правительства Российской Федерации от 22.05.2004 № 249 «О мерах              по повышению результативности бюджетных расходов» и,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         по формулам:</w:t>
      </w:r>
    </w:p>
    <w:p>
      <w:pPr>
        <w:pStyle w:val="Normal"/>
        <w:rPr/>
      </w:pPr>
      <w:r>
        <w:rPr>
          <w:szCs w:val="28"/>
        </w:rPr>
        <w:t>2.1. Соотношение между результатами деятельности и расходами      на их достижение (для финансовых форм государственной поддержки субъектов малого и среднего предпринимательства (далее – субъекты МСП):</w:t>
      </w:r>
    </w:p>
    <w:p>
      <w:pPr>
        <w:pStyle w:val="Normal"/>
        <w:ind w:firstLine="720"/>
        <w:rPr/>
      </w:pPr>
      <w:r>
        <w:rPr>
          <w:szCs w:val="28"/>
        </w:rPr>
        <w:drawing>
          <wp:inline distT="0" distB="0" distL="0" distR="0">
            <wp:extent cx="1256030" cy="570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>где КРБР</w:t>
      </w:r>
      <w:r>
        <w:rPr>
          <w:szCs w:val="28"/>
          <w:lang w:val="en-US"/>
        </w:rPr>
        <w:t>i</w:t>
      </w:r>
      <w:r>
        <w:rPr>
          <w:szCs w:val="28"/>
        </w:rPr>
        <w:t xml:space="preserve"> - коэффициент, определяющий результативность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;</w:t>
      </w:r>
    </w:p>
    <w:p>
      <w:pPr>
        <w:pStyle w:val="Normal"/>
        <w:rPr/>
      </w:pPr>
      <w:r>
        <w:rPr>
          <w:szCs w:val="28"/>
        </w:rPr>
        <w:t>ОНП</w:t>
      </w:r>
      <w:r>
        <w:rPr>
          <w:szCs w:val="28"/>
          <w:lang w:val="en-US"/>
        </w:rPr>
        <w:t>i</w:t>
      </w:r>
      <w:r>
        <w:rPr>
          <w:szCs w:val="28"/>
        </w:rPr>
        <w:t xml:space="preserve">– объем налоговых платежей, поступивших в консолидированный бюджет Ростовской области от субъектов МСП, получивших финансовую поддержку в </w:t>
      </w:r>
      <w:r>
        <w:rPr>
          <w:szCs w:val="28"/>
          <w:lang w:val="en-US"/>
        </w:rPr>
        <w:t>i</w:t>
      </w:r>
      <w:r>
        <w:rPr>
          <w:szCs w:val="28"/>
        </w:rPr>
        <w:t>-том году (данные по уплате налоговых платежей        в консолидированный бюджет Ростовской области субъектами МСП –   получателями финансовой поддержки предоставляются Межрайонной   инспекцией Федеральной налоговой службы России № 21 по Ростовской области);</w:t>
      </w:r>
    </w:p>
    <w:p>
      <w:pPr>
        <w:pStyle w:val="Normal"/>
        <w:rPr/>
      </w:pPr>
      <w:r>
        <w:rPr>
          <w:szCs w:val="28"/>
        </w:rPr>
        <w:t>ОБР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объем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 на финансовую поддержку субъектов МСП.</w:t>
      </w:r>
    </w:p>
    <w:p>
      <w:pPr>
        <w:pStyle w:val="Normal"/>
        <w:rPr/>
      </w:pPr>
      <w:r>
        <w:rPr>
          <w:szCs w:val="28"/>
        </w:rPr>
        <w:t>КРБР</w:t>
      </w:r>
      <w:r>
        <w:rPr>
          <w:szCs w:val="28"/>
          <w:lang w:val="en-US"/>
        </w:rPr>
        <w:t>i</w:t>
      </w:r>
      <w:r>
        <w:rPr>
          <w:szCs w:val="28"/>
        </w:rPr>
        <w:t>должен быть &gt; 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2. Степень достижения результатов деятельно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42735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89255" cy="25781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коэффициент достижения </w:t>
      </w:r>
      <w:r>
        <w:rPr>
          <w:szCs w:val="28"/>
          <w:lang w:val="en-US"/>
        </w:rPr>
        <w:t>j</w:t>
      </w:r>
      <w:r>
        <w:rPr>
          <w:szCs w:val="28"/>
        </w:rPr>
        <w:t xml:space="preserve">–го критерия в </w:t>
      </w:r>
      <w:r>
        <w:rPr>
          <w:szCs w:val="28"/>
          <w:lang w:val="en-US"/>
        </w:rPr>
        <w:t>i</w:t>
      </w:r>
      <w:r>
        <w:rPr>
          <w:szCs w:val="28"/>
        </w:rPr>
        <w:t>-том году (рассчитывается по каждому показателю критерия, указанному в графе 2 таблицы приложения № 1);</w:t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495935" cy="25781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фактический показатель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                 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по данным Территориального органа Федеральной службы государственной статистики по Ростовской области);</w:t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495935" cy="25781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плановый показатель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графы 5, 6, 7, 8, 9).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89255" cy="25781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должен быть </w:t>
      </w:r>
      <w:r>
        <w:rPr>
          <w:szCs w:val="28"/>
          <w:lang w:val="en-US" w:eastAsia="en-US"/>
        </w:rPr>
        <w:drawing>
          <wp:inline distT="0" distB="0" distL="0" distR="0">
            <wp:extent cx="123190" cy="15303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Управляющий делами</w:t>
      </w:r>
    </w:p>
    <w:p>
      <w:pPr>
        <w:sectPr>
          <w:footerReference w:type="default" r:id="rId11"/>
          <w:type w:val="nextPage"/>
          <w:pgSz w:w="11906" w:h="16838"/>
          <w:pgMar w:left="2268" w:right="567" w:gutter="0" w:header="0" w:top="567" w:footer="71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szCs w:val="28"/>
        </w:rPr>
        <w:t>Администрации района                                                           И.Ю. Кишкин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  <w:t>к Муниципальной долгосрочной целевой</w:t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  <w:t>программе развития субъектов малого</w:t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  <w:t>и среднего предпринимательства</w:t>
      </w:r>
    </w:p>
    <w:p>
      <w:pPr>
        <w:pStyle w:val="Normal"/>
        <w:ind w:firstLine="9639"/>
        <w:rPr>
          <w:szCs w:val="28"/>
        </w:rPr>
      </w:pPr>
      <w:r>
        <w:rPr>
          <w:szCs w:val="28"/>
        </w:rPr>
        <w:t xml:space="preserve">в Красносулинском районе на 2009-2014 годы </w:t>
      </w:r>
    </w:p>
    <w:p>
      <w:pPr>
        <w:pStyle w:val="Normal"/>
        <w:ind w:firstLine="808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ЫЕ ПОКАЗАТЕЛИ</w:t>
      </w:r>
    </w:p>
    <w:p>
      <w:pPr>
        <w:pStyle w:val="Normal"/>
        <w:jc w:val="center"/>
        <w:rPr/>
      </w:pPr>
      <w:r>
        <w:rPr>
          <w:szCs w:val="28"/>
        </w:rPr>
        <w:t>Муниципальной долгосрочной целевой программы развития субъектов малого и средн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принимательства в Красносулинском районе на 2009-2014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03"/>
        <w:gridCol w:w="138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именование целевых индикаторов и показателей 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Базовый показатель 200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01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13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сло субъектов малого и среднего предпринимательства в расчете на 10000 человек населения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10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емп роста числа малых и средних предприятий в районе (год к году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емп роста объемов инвестиций в основной капитал малых и средних предприятий района (год к году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емп роста среднемесячной заработной платы на малых и средних предприятиях района (год к году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7" w:right="567" w:gutter="0" w:header="0" w:top="2268" w:footer="720" w:bottom="776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206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10206" w:hanging="0"/>
        <w:jc w:val="left"/>
        <w:rPr>
          <w:szCs w:val="28"/>
        </w:rPr>
      </w:pPr>
      <w:r>
        <w:rPr>
          <w:szCs w:val="28"/>
        </w:rPr>
        <w:t xml:space="preserve">Муниципальной долгосрочной целевой </w:t>
      </w:r>
    </w:p>
    <w:p>
      <w:pPr>
        <w:pStyle w:val="Normal"/>
        <w:ind w:left="10206" w:hanging="0"/>
        <w:jc w:val="left"/>
        <w:rPr>
          <w:szCs w:val="28"/>
        </w:rPr>
      </w:pPr>
      <w:r>
        <w:rPr>
          <w:szCs w:val="28"/>
        </w:rPr>
        <w:t>программе развития субъектов малого и среднего предпринимательства в</w:t>
      </w:r>
    </w:p>
    <w:p>
      <w:pPr>
        <w:pStyle w:val="Normal"/>
        <w:ind w:left="10206" w:hanging="0"/>
        <w:jc w:val="left"/>
        <w:rPr>
          <w:szCs w:val="28"/>
        </w:rPr>
      </w:pPr>
      <w:r>
        <w:rPr>
          <w:szCs w:val="28"/>
        </w:rPr>
        <w:t xml:space="preserve">Красносулинском районе на 2009-2014 годы </w:t>
      </w:r>
    </w:p>
    <w:p>
      <w:pPr>
        <w:pStyle w:val="Normal"/>
        <w:ind w:left="10206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ИСТ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ных мероприятий по реализации Муниципальной долгосрочной целевой программы развития субъектов малого и среднего предпринимательства в Красносулинском районе на 2009-2014 годы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2127"/>
        <w:gridCol w:w="1559"/>
        <w:gridCol w:w="1276"/>
        <w:gridCol w:w="992"/>
        <w:gridCol w:w="1134"/>
        <w:gridCol w:w="1276"/>
        <w:gridCol w:w="992"/>
        <w:gridCol w:w="1134"/>
        <w:gridCol w:w="1134"/>
        <w:gridCol w:w="992"/>
        <w:gridCol w:w="1134"/>
        <w:gridCol w:w="1168"/>
      </w:tblGrid>
      <w:tr>
        <w:trPr>
          <w:tblHeader w:val="true"/>
          <w:trHeight w:val="23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и соисполнители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126"/>
        <w:gridCol w:w="142"/>
        <w:gridCol w:w="1418"/>
        <w:gridCol w:w="1275"/>
        <w:gridCol w:w="993"/>
        <w:gridCol w:w="1134"/>
        <w:gridCol w:w="1275"/>
        <w:gridCol w:w="1134"/>
        <w:gridCol w:w="993"/>
        <w:gridCol w:w="1134"/>
        <w:gridCol w:w="992"/>
        <w:gridCol w:w="1134"/>
        <w:gridCol w:w="12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кредитов субъектам МСП банковскими учрежд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беспечение субъектов МСП финансо</w:t>
              <w:softHyphen/>
              <w:t>в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банковские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формирование субъектов МСП о предоставлении оборудования в лизин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обеспечение субъектов МСП техникой и оборудова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банковские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рганизация консультационной поддержки субъектов МСП по вопросам кредитования, в том числе в формате консультаций и телефона «горячей лини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ванности субъектов МСП, расширение их доступа к кредит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займов субъектам малого и среднего предпринимательства Фондом Мест</w:t>
              <w:softHyphen/>
              <w:t xml:space="preserve">ного Развит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беспечение субъектов МСП финансов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2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2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начинающим пред</w:t>
              <w:softHyphen/>
              <w:t>принимателям на компенсацию затрат по организации собственного дел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одействие развитию стартующе</w:t>
              <w:softHyphen/>
              <w:t>го бизнес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епартамент инвестиций и пред</w:t>
              <w:softHyphen/>
              <w:t xml:space="preserve">принимательства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ласти, Администрация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0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12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Предоставление субсидий субъектам малого предпринимательства в приоритетных   сферах деятельности в целях возмещения части стоимости приобретенных основных средств и (или) программного обеспечения, его обновления  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казание имущественно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 субъектам малого предпринима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7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феде</w:t>
              <w:softHyphen/>
              <w:softHyphen/>
              <w:t>рально</w:t>
              <w:softHyphen/>
              <w:t>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ривлечение субъектов МСП к участию в конкурсах (торгах) на размещение муниципального заказ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оступа субъектов МСП к выполнению гарантированных зака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казание финансовой помощи безработным гражданам на подготовку документов, предоставляемых пригосударственной регистрации, оплату государственной пошлины, оплату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нотариальных действий и ус</w:t>
              <w:softHyphen/>
              <w:t>луг правового и технического характера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иобретение бланочной документации, изготовление печатей, штамп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действие развитию стартующего бизн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Красный Сул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пределах лимитов бюдже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>
          <w:trHeight w:val="18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субъектам МСП в приоритетных сферах деятельности в целях возмещения части арендных платеже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содействие развитию субъектов МСП в при</w:t>
              <w:softHyphen/>
              <w:t>оритетных сферах деятель</w:t>
              <w:softHyphen/>
              <w:t>нос</w:t>
              <w:softHyphen/>
              <w:t>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департамент инвестиций и предпринимательства области,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</w:t>
              <w:softHyphen/>
              <w:t xml:space="preserve">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10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бюд</w:t>
              <w:softHyphen/>
              <w:t>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1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-ластно-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3</w:t>
            </w:r>
          </w:p>
        </w:tc>
      </w:tr>
      <w:tr>
        <w:trPr>
          <w:trHeight w:val="11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59,3</w:t>
            </w:r>
          </w:p>
        </w:tc>
      </w:tr>
      <w:tr>
        <w:trPr>
          <w:trHeight w:val="271" w:hRule="atLeast"/>
          <w:cantSplit w:val="true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</w:tc>
      </w:tr>
      <w:tr>
        <w:trPr>
          <w:trHeight w:val="42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рганизация участия субъектов малого и среднег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 в выставочно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ярмарочных мероприятиях, проводимых область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продвижение продукции донс</w:t>
              <w:softHyphen/>
              <w:t>ких производителей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24"/>
                <w:szCs w:val="24"/>
              </w:rPr>
              <w:t>на межреги</w:t>
              <w:softHyphen/>
              <w:t xml:space="preserve">ональные и международные рынки, презентация 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24"/>
                <w:szCs w:val="24"/>
              </w:rPr>
              <w:t>производст</w:t>
              <w:softHyphen/>
              <w:t>венных дости</w:t>
              <w:softHyphen/>
              <w:t>жений субъектов МСП,  привлечение инвести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Администрация района, отдел сельского хозяй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дение реестра субъектов МСП по городским и сельским поселениям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 по видам деятельност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создание благоприятных условий дл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рганизации и раз-вития субъектов М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, органи-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зации, образующие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инфраструктуру поддержки субъектов М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тия субъектов МСП  в семинарах, «круглых столах», мастер – классах, конференциях по вопросам развития межрегиональных связей и международного сотруднич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информационная поддержка субъектов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 w:val="24"/>
                <w:szCs w:val="24"/>
              </w:rPr>
              <w:t>МСП по вопросам установления и развития партнерс</w:t>
              <w:softHyphen/>
              <w:t xml:space="preserve">ких связе с предприятиями других регионов и зарубежных стр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нсультирование субъектов МСП и организаций, образующих инфраст</w:t>
              <w:softHyphen/>
              <w:t>руктуру поддержки субъектов МСП, в том числепосредством созда</w:t>
              <w:softHyphen/>
              <w:t>ния «общественных приемных»  в городских и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Расширение доступа субъектов МСП к консульта-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тацион-ным услуг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дминистрация района, администраци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ород</w:t>
              <w:softHyphen/>
              <w:t>ских и сельских поселений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щественные объединения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>Оказание неотложной (оперативной) консультационной поддержки субъектам МСП по вопросам преодоления административных барь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пра</w:t>
              <w:softHyphen/>
              <w:t>вовой защиты субъектов М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рганизации, образующие инфраструктуру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поддержки субъектов МС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>Оказание консультационных услуг начинающим пред</w:t>
              <w:softHyphen/>
              <w:t>принимателям, в том числе организовавшим собственное дело при содействии службы занятости населения, в подготовке документов для участия в областном и муниципальном конкурсах на получение субсидии на компенсацию затрат на организацию собствен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Вовлечение в пред</w:t>
              <w:softHyphen/>
              <w:t>при</w:t>
              <w:softHyphen/>
              <w:t>нимательства молодежи и  граждан,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 xml:space="preserve">испытывающих проблемы 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с трудоустрой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рганизации, образующие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инфраструктуру поддержки субъектов М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>Участие в реализации пилотного проекта по размещению государственного и (или) муниципального заказа на оказание консультационой поддержки субъектов МСП и граждан,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>желающих органи-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4"/>
                <w:szCs w:val="24"/>
              </w:rPr>
              <w:t>зовать собственное дело, по вопросам налогообложения, бухгалтерского  учета, кредитования, правовой защиты и развития предприятия, бизнес – планирования</w:t>
            </w:r>
          </w:p>
          <w:p>
            <w:pPr>
              <w:pStyle w:val="Normal"/>
              <w:ind w:right="-13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казание правовой помощи субъектам малого и среднего бизн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департамент инвестиций и пред-принимательства области, Администрация рйо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Образовательное и информационное обеспечение субъектов малого и среднего предпринимательства. Пропаганда и популяризация            предпринимательской деятельности</w:t>
            </w:r>
          </w:p>
        </w:tc>
      </w:tr>
      <w:tr>
        <w:trPr>
          <w:trHeight w:val="5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рганизация участия в проведении конферен</w:t>
              <w:softHyphen/>
              <w:t>ций, форумов, семи</w:t>
              <w:softHyphen/>
              <w:t>на</w:t>
              <w:softHyphen/>
              <w:t>ров, «круглых-столов»,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мастер классов, тренингов по вопросам развития малого и среднего предпринима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овышение информиро</w:t>
              <w:softHyphen/>
              <w:softHyphen/>
              <w:t>ван</w:t>
              <w:softHyphen/>
              <w:t>ности субъектов МСП, организаций, образующих инф</w:t>
              <w:softHyphen/>
              <w:t>раструктуру поддержки субъектов МСП и специалис</w:t>
              <w:softHyphen/>
              <w:t>тов муниципальных образований, курирующих вопросы развития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 инфрастртуру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оддержки субъектов М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свещение в средствах массовой ин</w:t>
              <w:softHyphen/>
              <w:t>формации проблем и перспектив развития малого и среднего предпринима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ропаганда и популяризация предпринимательской деятельности, публичное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рассмотрение проб лем малого и среднего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редприни-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мательства с целью поиска путей их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left="-69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ind w:left="-69" w:right="-107" w:hanging="0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профориентационных семинаров для безработных граждан «Основы предпринимательской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овышение конкурентоспособности начинаю</w:t>
              <w:softHyphen/>
              <w:t xml:space="preserve">щих предпринимате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государственное казенное учреждение Рос-товской области «Центр занятости населения города Красный Сулин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Информирование 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 xml:space="preserve">граждан, желающих организовать 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 xml:space="preserve">собственное дело,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rPr/>
            </w:pPr>
            <w:r>
              <w:rPr>
                <w:sz w:val="24"/>
                <w:szCs w:val="24"/>
              </w:rPr>
              <w:t>о формах государственной поддерж</w:t>
              <w:softHyphen/>
              <w:t>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вовлечение в предпринимательство моло-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дежи и безработны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«Центр занятости населения города Крас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улин»,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рганизации, образующие инфраструктуру поддержки субъектов М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рганизация профессионального обучения безработных граждан, желающих организовать предпринимательскую деятель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Красный Сул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Изучение в профильных классах экономической направленности общеобразовательных школ, учреждениях начального и среднего профессионального образования модуля по основам предпринимательской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района,</w:t>
            </w:r>
          </w:p>
          <w:p>
            <w:pPr>
              <w:pStyle w:val="Normal"/>
              <w:ind w:left="-107" w:right="-107" w:hanging="0"/>
              <w:rPr/>
            </w:pPr>
            <w:r>
              <w:rPr>
                <w:sz w:val="24"/>
                <w:szCs w:val="24"/>
              </w:rPr>
              <w:t xml:space="preserve">учреждения начального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и средне-профессиональ-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роведение игровых и тренинговых мероприятий, олимпиад по предпринимательст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стимулирование ини</w:t>
              <w:softHyphen/>
              <w:t>циативы учащихся к работе в сфере малого и сред</w:t>
              <w:softHyphen/>
              <w:t>него бизн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бщеобразовательные школы, учреждения начального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еднепрофес-</w:t>
            </w:r>
          </w:p>
          <w:p>
            <w:pPr>
              <w:pStyle w:val="Normal"/>
              <w:ind w:right="-107" w:firstLine="567"/>
              <w:rPr/>
            </w:pPr>
            <w:r>
              <w:rPr>
                <w:sz w:val="24"/>
                <w:szCs w:val="24"/>
              </w:rPr>
              <w:t>сиональ-ного образования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7" w:hanging="0"/>
              <w:rPr/>
            </w:pPr>
            <w:r>
              <w:rPr>
                <w:sz w:val="24"/>
                <w:szCs w:val="24"/>
              </w:rPr>
              <w:t>общественные объединения пред</w:t>
              <w:softHyphen/>
              <w:t>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рганизация ежегодного конкурса «Молодой предприниматель район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опуляризация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бщеобразовательные школы района , учреждения начального</w:t>
            </w:r>
          </w:p>
          <w:p>
            <w:pPr>
              <w:pStyle w:val="Normal"/>
              <w:ind w:left="-71" w:right="-107" w:hanging="0"/>
              <w:rPr/>
            </w:pPr>
            <w:r>
              <w:rPr>
                <w:sz w:val="24"/>
                <w:szCs w:val="24"/>
              </w:rPr>
              <w:t>и среднепрофесси-</w:t>
            </w:r>
          </w:p>
          <w:p>
            <w:pPr>
              <w:pStyle w:val="Normal"/>
              <w:ind w:left="-71" w:right="-107" w:hanging="0"/>
              <w:rPr/>
            </w:pPr>
            <w:r>
              <w:rPr>
                <w:sz w:val="24"/>
                <w:szCs w:val="24"/>
              </w:rPr>
              <w:t>онального</w:t>
            </w:r>
          </w:p>
          <w:p>
            <w:pPr>
              <w:pStyle w:val="Normal"/>
              <w:ind w:left="-71" w:right="-107" w:hanging="0"/>
              <w:rPr/>
            </w:pPr>
            <w:r>
              <w:rPr>
                <w:sz w:val="24"/>
                <w:szCs w:val="24"/>
              </w:rPr>
              <w:t>образования района, об-</w:t>
            </w:r>
          </w:p>
          <w:p>
            <w:pPr>
              <w:pStyle w:val="Normal"/>
              <w:ind w:left="-71" w:right="-107" w:hanging="0"/>
              <w:rPr/>
            </w:pPr>
            <w:r>
              <w:rPr>
                <w:sz w:val="24"/>
                <w:szCs w:val="24"/>
              </w:rPr>
              <w:t>щественные объединения предпри-нимате-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29" w:hRule="atLeast"/>
          <w:cantSplit w:val="true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trHeight w:val="47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Организация и  проведение общественной экспертизы проектов нормативных правовых актов, регулирующих развитие малого и среднего предприниматель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участие бизнес-со</w:t>
              <w:softHyphen/>
              <w:t>общества в форми</w:t>
              <w:softHyphen/>
              <w:t xml:space="preserve">ровании законодательной базы в сфере предпринима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</w:t>
              <w:softHyphen/>
              <w:t>рация района,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бщественные объединения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беспечение участия субъектов малого   и среднего предпринима</w:t>
              <w:softHyphen/>
              <w:t xml:space="preserve">тельства в региональных конкурсах и организация районного конкурса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«Лучший предприниматель год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ропаганда и популя</w:t>
              <w:softHyphen/>
              <w:t>ризация пред</w:t>
              <w:softHyphen/>
              <w:t>принимательской деятель</w:t>
              <w:softHyphen/>
              <w:t>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организации, образующие инфраструктуру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 субъектов М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бюд</w:t>
              <w:softHyphen/>
              <w:t>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49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одействие прохождению трудовой прак</w:t>
              <w:softHyphen/>
              <w:t>тики, а также временной занятости учащейся молодежи на предприятиях субъ</w:t>
              <w:softHyphen/>
              <w:t>ектов МС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образовательные учреждения,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государственное казенное  учреждение Ростовской области «Центр занятости населения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города Красный Сулин»,  общественные объединения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муниципального имущества субъектам малого и среднего предпринимательства в аренду для ведения предпринимательской деятельности в соответствии с действующим законодатель</w:t>
              <w:softHyphen/>
              <w:t>ством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него предпринима</w:t>
              <w:softHyphen/>
              <w:t>тель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митет по управлению имуществом Красносул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ониторинг отчуждения муниципального имущества с предоставлением субъектам МСП преимущественного права выкупа в установленном законодательством порядк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расносулин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оставление в аренду земельных участков субъектам МСП для ведения предпринима</w:t>
              <w:softHyphen/>
              <w:t>тельской дея</w:t>
              <w:softHyphen/>
              <w:t>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казание имуществен</w:t>
              <w:softHyphen/>
              <w:t>ной по</w:t>
              <w:softHyphen/>
              <w:t>мощи субъектам М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имуществом Красносул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ведение до сведения субъектов МСП плана приватизации имущества на территории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казание имущественной по</w:t>
              <w:softHyphen/>
              <w:t>мощи субъектам М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имуществом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расносулинск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ведение соци</w:t>
              <w:softHyphen/>
              <w:t>о</w:t>
              <w:softHyphen/>
              <w:t>логического опроса по устранению админист</w:t>
              <w:softHyphen/>
              <w:t>ративных барьеров на пути развития малого и среднего бизнес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выявление проблемных отраслей экономики в сфе</w:t>
              <w:softHyphen/>
              <w:t>ре малого и среднего бизн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 инфра</w:t>
              <w:softHyphen/>
              <w:t>структуру поддержки  субъектов М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  <w:lang w:val="en-US"/>
              </w:rPr>
              <w:t>5.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ормирование и обновление базы данных инвестиционных предложений субъектов МС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иск ин</w:t>
              <w:softHyphen/>
              <w:t>вес</w:t>
              <w:softHyphen/>
              <w:t>торов для социаль</w:t>
              <w:softHyphen/>
              <w:t>но и экономии-чес</w:t>
              <w:softHyphen/>
              <w:t>ки значимых инвестицион</w:t>
              <w:softHyphen/>
              <w:t>ных проектов субъек</w:t>
              <w:softHyphen/>
              <w:t>тов М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оставление консультационных услуг по вопросам организации самозанятости безработных граждан (содействие в подготовке бизнес-планов), обуч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х основам предпринимательской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ударствен</w:t>
              <w:softHyphen/>
              <w:t>ное казенное учреждение Ростовской области «Цен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нятости населения</w:t>
            </w:r>
          </w:p>
          <w:p>
            <w:pPr>
              <w:pStyle w:val="Normal"/>
              <w:ind w:right="-135" w:hanging="0"/>
              <w:jc w:val="center"/>
              <w:rPr/>
            </w:pPr>
            <w:r>
              <w:rPr>
                <w:sz w:val="24"/>
                <w:szCs w:val="24"/>
              </w:rPr>
              <w:t>города Красный</w:t>
            </w:r>
          </w:p>
          <w:p>
            <w:pPr>
              <w:pStyle w:val="Normal"/>
              <w:ind w:right="-135" w:hanging="0"/>
              <w:jc w:val="center"/>
              <w:rPr/>
            </w:pPr>
            <w:r>
              <w:rPr>
                <w:sz w:val="24"/>
                <w:szCs w:val="24"/>
              </w:rPr>
              <w:t>Сул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рганизация работы Совета по предпринимательству при Администрации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выработка предложений по основным направлениям развития малого и среднего предприни</w:t>
              <w:softHyphen/>
              <w:t>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>руктуру поддержки субъектов М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 w:val="24"/>
                <w:szCs w:val="24"/>
              </w:rPr>
              <w:t>Организация работы муниципальной МВ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нижения уров</w:t>
              <w:softHyphen/>
              <w:t>ня административных барь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>руктуру поддержки субъектов М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Сопровождение проектов субъектов малого и среднего предприни</w:t>
              <w:softHyphen/>
              <w:t>мательства, организующих новые объекты</w:t>
            </w:r>
          </w:p>
          <w:p>
            <w:pPr>
              <w:pStyle w:val="Normal"/>
              <w:ind w:right="-11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овышение эффективности работы Администрации района в части развития малого и среднего предприни</w:t>
              <w:softHyphen/>
              <w:t>мательства на мес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>руктуру поддержки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Организовать маркетинговое изучение потребности территории в определенных видах предпринимательской деятельности с учетом ее социально-эконо</w:t>
              <w:softHyphen/>
              <w:t>мических особеннос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формирование пакета бизнес - идей для качественной организации гражданами соб</w:t>
              <w:softHyphen/>
              <w:t>ствен</w:t>
              <w:softHyphen/>
              <w:t>ного дела</w:t>
            </w:r>
          </w:p>
          <w:p>
            <w:pPr>
              <w:pStyle w:val="Normal"/>
              <w:ind w:right="-10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юджета района</w:t>
            </w:r>
          </w:p>
          <w:p>
            <w:pPr>
              <w:pStyle w:val="Normal"/>
              <w:ind w:right="-10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.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оммерческих бан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88,3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567" w:right="567" w:gutter="0" w:header="0" w:top="2268" w:footer="720" w:bottom="776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2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к Муниципальной долгосрочной целевой программе развития 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субъектов малого и среднего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предпринимательства </w:t>
      </w:r>
    </w:p>
    <w:p>
      <w:pPr>
        <w:pStyle w:val="Normal"/>
        <w:ind w:left="4820" w:hanging="0"/>
        <w:rPr/>
      </w:pPr>
      <w:r>
        <w:rPr>
          <w:szCs w:val="28"/>
        </w:rPr>
        <w:t xml:space="preserve">в Красносулинском районе </w:t>
      </w:r>
    </w:p>
    <w:p>
      <w:pPr>
        <w:pStyle w:val="Normal"/>
        <w:ind w:left="4820" w:hanging="0"/>
        <w:rPr/>
      </w:pPr>
      <w:r>
        <w:rPr>
          <w:szCs w:val="28"/>
        </w:rPr>
        <w:t xml:space="preserve">на 2009-2014 годы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  <w:t>Условия и порядок оказания поддержки субъектам малого</w:t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  <w:t>и среднего предпринимательства</w:t>
      </w:r>
    </w:p>
    <w:p>
      <w:pPr>
        <w:pStyle w:val="Normal"/>
        <w:ind w:right="-2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Приоритеты в оказании поддержки субъектам малого и среднего предпринимательства на территории Красносулинского района в 2009-2014 годах будут соответствовать приоритетам, определенным Федеральным законом от 24 июля 2007 № 209-ФЗ «О развитии малого и среднего предпринимательства в Российской Федерации», а также включать дополнительные приоритетные направления исходя из актуальности решения проблем предпринимательства. Таким образом, в приоритеты в оказании поддержки субъектам МСП следующее:</w:t>
      </w:r>
    </w:p>
    <w:p>
      <w:pPr>
        <w:pStyle w:val="Normal"/>
        <w:rPr>
          <w:szCs w:val="28"/>
        </w:rPr>
      </w:pPr>
      <w:r>
        <w:rPr>
          <w:szCs w:val="28"/>
        </w:rPr>
        <w:t>1. производство сельхозпродукции;</w:t>
      </w:r>
    </w:p>
    <w:p>
      <w:pPr>
        <w:pStyle w:val="Normal"/>
        <w:rPr>
          <w:szCs w:val="28"/>
        </w:rPr>
      </w:pPr>
      <w:r>
        <w:rPr>
          <w:szCs w:val="28"/>
        </w:rPr>
        <w:t>2. переработка сельхозпродукции;</w:t>
      </w:r>
    </w:p>
    <w:p>
      <w:pPr>
        <w:pStyle w:val="Normal"/>
        <w:rPr>
          <w:szCs w:val="28"/>
        </w:rPr>
      </w:pPr>
      <w:r>
        <w:rPr>
          <w:szCs w:val="28"/>
        </w:rPr>
        <w:t>3. промышленное производство;</w:t>
      </w:r>
    </w:p>
    <w:p>
      <w:pPr>
        <w:pStyle w:val="Normal"/>
        <w:rPr>
          <w:szCs w:val="28"/>
        </w:rPr>
      </w:pPr>
      <w:r>
        <w:rPr>
          <w:szCs w:val="28"/>
        </w:rPr>
        <w:t>4. бытовое обслуживание населения;</w:t>
      </w:r>
    </w:p>
    <w:p>
      <w:pPr>
        <w:pStyle w:val="Normal"/>
        <w:rPr>
          <w:szCs w:val="28"/>
        </w:rPr>
      </w:pPr>
      <w:r>
        <w:rPr>
          <w:szCs w:val="28"/>
        </w:rPr>
        <w:t>5. коммунальное хозяйство;</w:t>
      </w:r>
    </w:p>
    <w:p>
      <w:pPr>
        <w:pStyle w:val="Normal"/>
        <w:rPr>
          <w:szCs w:val="28"/>
        </w:rPr>
      </w:pPr>
      <w:r>
        <w:rPr>
          <w:szCs w:val="28"/>
        </w:rPr>
        <w:t>6.обслуживание жилищного фонда;</w:t>
      </w:r>
    </w:p>
    <w:p>
      <w:pPr>
        <w:pStyle w:val="Normal"/>
        <w:rPr>
          <w:szCs w:val="28"/>
        </w:rPr>
      </w:pPr>
      <w:r>
        <w:rPr>
          <w:szCs w:val="28"/>
        </w:rPr>
        <w:t>7. здравоохранение;</w:t>
      </w:r>
    </w:p>
    <w:p>
      <w:pPr>
        <w:pStyle w:val="Normal"/>
        <w:rPr>
          <w:szCs w:val="28"/>
        </w:rPr>
      </w:pPr>
      <w:r>
        <w:rPr>
          <w:szCs w:val="28"/>
        </w:rPr>
        <w:t>8. платные социальные услуги;</w:t>
      </w:r>
    </w:p>
    <w:p>
      <w:pPr>
        <w:pStyle w:val="Normal"/>
        <w:rPr>
          <w:szCs w:val="28"/>
        </w:rPr>
      </w:pPr>
      <w:r>
        <w:rPr>
          <w:szCs w:val="28"/>
        </w:rPr>
        <w:t>9. общественное питание в учреждениях образования;</w:t>
      </w:r>
    </w:p>
    <w:p>
      <w:pPr>
        <w:pStyle w:val="Normal"/>
        <w:rPr>
          <w:szCs w:val="28"/>
        </w:rPr>
      </w:pPr>
      <w:r>
        <w:rPr>
          <w:szCs w:val="28"/>
        </w:rPr>
        <w:t>10. въездной, внутренний туризм;</w:t>
      </w:r>
    </w:p>
    <w:p>
      <w:pPr>
        <w:pStyle w:val="Normal"/>
        <w:rPr>
          <w:szCs w:val="28"/>
        </w:rPr>
      </w:pPr>
      <w:r>
        <w:rPr>
          <w:szCs w:val="28"/>
        </w:rPr>
        <w:t>11. гостиничный комплекс;</w:t>
      </w:r>
    </w:p>
    <w:p>
      <w:pPr>
        <w:pStyle w:val="Normal"/>
        <w:rPr/>
      </w:pPr>
      <w:r>
        <w:rPr>
          <w:szCs w:val="28"/>
        </w:rPr>
        <w:t>12. розничная торговля, осуществляемая на территории муниципального района, за исключением районных центров;</w:t>
      </w:r>
    </w:p>
    <w:p>
      <w:pPr>
        <w:pStyle w:val="Normal"/>
        <w:rPr>
          <w:szCs w:val="28"/>
        </w:rPr>
      </w:pPr>
      <w:r>
        <w:rPr>
          <w:szCs w:val="28"/>
        </w:rPr>
        <w:t>13. молодежное предпринимательство;</w:t>
      </w:r>
    </w:p>
    <w:p>
      <w:pPr>
        <w:pStyle w:val="Normal"/>
        <w:rPr>
          <w:szCs w:val="28"/>
        </w:rPr>
      </w:pPr>
      <w:r>
        <w:rPr>
          <w:szCs w:val="28"/>
        </w:rPr>
        <w:t>14. предпринимательская деятельность инвалидов;</w:t>
      </w:r>
    </w:p>
    <w:p>
      <w:pPr>
        <w:pStyle w:val="Normal"/>
        <w:rPr>
          <w:szCs w:val="28"/>
        </w:rPr>
      </w:pPr>
      <w:r>
        <w:rPr>
          <w:szCs w:val="28"/>
        </w:rPr>
        <w:t>15. создание рабочих мест для трудоустройства инвалидов.</w:t>
      </w:r>
    </w:p>
    <w:p>
      <w:pPr>
        <w:pStyle w:val="Normal"/>
        <w:rPr/>
      </w:pPr>
      <w:r>
        <w:rPr>
          <w:szCs w:val="28"/>
        </w:rPr>
        <w:t>Также приоритетной поддержкой смогут воспользоваться субъекты МСП, реализующие проекты на территории Красносулинского района.</w:t>
      </w:r>
    </w:p>
    <w:p>
      <w:pPr>
        <w:pStyle w:val="Normal"/>
        <w:rPr/>
      </w:pPr>
      <w:r>
        <w:rPr>
          <w:szCs w:val="28"/>
        </w:rPr>
        <w:t xml:space="preserve">Перечень документов, подтверждающих возможность отнесения субъекта МСП при оказании поддержки к приоритетной сфере деятельности, определяются нормативными правовыми актами Правительства Ростовской области и Администрации Красносулинского района, утверждающими порядок и условия предоставления такой поддержки. </w:t>
      </w:r>
    </w:p>
    <w:p>
      <w:pPr>
        <w:pStyle w:val="Normal"/>
        <w:rPr/>
      </w:pPr>
      <w:r>
        <w:rPr>
          <w:szCs w:val="28"/>
        </w:rPr>
        <w:t>Условия, порядок и сроки оказания поддержки субъектам МСП, устанавливаются нормативными правовыми актами Правительства Ростовской области и Администрации Красносулин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к Муниципальной долгосрочной целевой программе развития 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субъектов малого и среднего 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предпринимательства </w:t>
      </w:r>
    </w:p>
    <w:p>
      <w:pPr>
        <w:pStyle w:val="Normal"/>
        <w:ind w:left="4820" w:hanging="0"/>
        <w:rPr/>
      </w:pPr>
      <w:r>
        <w:rPr>
          <w:szCs w:val="28"/>
        </w:rPr>
        <w:t xml:space="preserve">в Красносулинском районе на 2009-2014 годы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ебования к организациям, образующим инфраструктур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держки субъектов малого и среднего предприниматель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К организациям, образующим инфраструктуру поддержки субъектов малого и среднего предпринимательства (далее – МСП) и рассчитывающим на поддержку из средств муниципального бюджета предъявляется следующее требование: обязательное включение организации, образующей инфраструктуру поддержки субъектов МСП, в реестр организаций, образующих инфраструктуру поддержки субъектов МСП, формируемый            и обновляемый департаментом инвестиций и предпринимательств Ростовской области.</w:t>
      </w:r>
    </w:p>
    <w:p>
      <w:pPr>
        <w:pStyle w:val="Normal"/>
        <w:rPr/>
      </w:pPr>
      <w:r>
        <w:rPr>
          <w:szCs w:val="28"/>
        </w:rPr>
        <w:t>Дополнительными требованиями к организациям, образующим      инфраструктуру поддержки субъектов МСП, являются:</w:t>
      </w:r>
    </w:p>
    <w:p>
      <w:pPr>
        <w:pStyle w:val="Normal"/>
        <w:rPr/>
      </w:pPr>
      <w:r>
        <w:rPr>
          <w:szCs w:val="28"/>
        </w:rPr>
        <w:t>1. для агентств поддержки малого и среднего бизнеса – наличие           в штате квалифицированных консультантов в области права, бухгалтерского и налогового учета;</w:t>
      </w:r>
    </w:p>
    <w:p>
      <w:pPr>
        <w:pStyle w:val="Normal"/>
        <w:rPr>
          <w:szCs w:val="28"/>
        </w:rPr>
      </w:pPr>
      <w:r>
        <w:rPr>
          <w:szCs w:val="28"/>
        </w:rPr>
        <w:t>2. для микрофинансовых организаций:</w:t>
      </w:r>
    </w:p>
    <w:p>
      <w:pPr>
        <w:pStyle w:val="Normal"/>
        <w:rPr/>
      </w:pPr>
      <w:r>
        <w:rPr>
          <w:szCs w:val="28"/>
        </w:rPr>
        <w:t>а) для фондов поддержки предпринимательства, фондов местного развития, агентств поддержки предпринимательства, выдающих микрозаймы:</w:t>
      </w:r>
    </w:p>
    <w:p>
      <w:pPr>
        <w:pStyle w:val="Normal"/>
        <w:rPr>
          <w:szCs w:val="28"/>
        </w:rPr>
      </w:pPr>
      <w:r>
        <w:rPr>
          <w:szCs w:val="28"/>
        </w:rPr>
        <w:t>предоставление краткосрочных займов субъектам МСП;</w:t>
      </w:r>
    </w:p>
    <w:p>
      <w:pPr>
        <w:pStyle w:val="Normal"/>
        <w:rPr/>
      </w:pPr>
      <w:r>
        <w:rPr>
          <w:szCs w:val="28"/>
        </w:rPr>
        <w:t>осуществление мониторинга и своевременное принятие мер по возврату предоставленных займ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к Муниципальной долгосрочной целевой программе развития субъектов малого и среднего предпринимательства в Красносулинском районе на 2009-2014  годы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  <w:t>ФИНАНСИРОВАНИЕ</w:t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  <w:t>мероприятий Программы</w:t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( тыс. рублей)</w:t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21"/>
        <w:gridCol w:w="1134"/>
        <w:gridCol w:w="992"/>
        <w:gridCol w:w="992"/>
        <w:gridCol w:w="993"/>
        <w:gridCol w:w="992"/>
        <w:gridCol w:w="992"/>
        <w:gridCol w:w="948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Источ-</w:t>
            </w:r>
          </w:p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-96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left"/>
              <w:rPr/>
            </w:pPr>
            <w:r>
              <w:rPr>
                <w:sz w:val="24"/>
                <w:szCs w:val="24"/>
              </w:rPr>
              <w:t>Средства федерального бюд</w:t>
              <w:softHyphen/>
              <w:t>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ind w:left="-108" w:right="34" w:hanging="0"/>
              <w:jc w:val="left"/>
              <w:rPr/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3</w:t>
            </w:r>
          </w:p>
        </w:tc>
      </w:tr>
      <w:tr>
        <w:trPr>
          <w:trHeight w:val="258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left="-108" w:right="34" w:hanging="0"/>
              <w:jc w:val="left"/>
              <w:rPr/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ind w:left="-102" w:right="-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Средства прочих ис</w:t>
              <w:softHyphen/>
              <w:t>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5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88,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2268" w:right="567" w:gutter="0" w:header="709" w:top="765" w:footer="31" w:bottom="567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kern w:val="2"/>
      <w:sz w:val="36"/>
    </w:rPr>
  </w:style>
  <w:style w:type="character" w:styleId="2">
    <w:name w:val="Заголовок 2 Знак"/>
    <w:basedOn w:val="Style6"/>
    <w:qFormat/>
    <w:rPr>
      <w:rFonts w:ascii="Arial" w:hAnsi="Arial" w:cs="Arial"/>
      <w:b/>
      <w:sz w:val="32"/>
    </w:rPr>
  </w:style>
  <w:style w:type="character" w:styleId="3">
    <w:name w:val="Заголовок 3 Знак"/>
    <w:basedOn w:val="Style6"/>
    <w:qFormat/>
    <w:rPr>
      <w:rFonts w:ascii="Arial" w:hAnsi="Arial" w:cs="Arial"/>
      <w:b/>
      <w:i/>
      <w:sz w:val="28"/>
    </w:rPr>
  </w:style>
  <w:style w:type="character" w:styleId="9">
    <w:name w:val="Заголовок 9 Знак"/>
    <w:basedOn w:val="Style6"/>
    <w:qFormat/>
    <w:rPr>
      <w:b/>
      <w:bCs/>
      <w:sz w:val="28"/>
      <w:szCs w:val="24"/>
    </w:rPr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8"/>
      <w:lang w:val="ru-RU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basedOn w:val="Style6"/>
    <w:qFormat/>
    <w:rPr>
      <w:sz w:val="26"/>
      <w:szCs w:val="26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1">
    <w:name w:val="Основной текст Знак"/>
    <w:basedOn w:val="Style6"/>
    <w:qFormat/>
    <w:rPr>
      <w:sz w:val="28"/>
      <w:szCs w:val="24"/>
    </w:rPr>
  </w:style>
  <w:style w:type="character" w:styleId="Style12">
    <w:name w:val="Основной текст с отступом Знак"/>
    <w:basedOn w:val="Style6"/>
    <w:qFormat/>
    <w:rPr>
      <w:sz w:val="28"/>
    </w:rPr>
  </w:style>
  <w:style w:type="character" w:styleId="21">
    <w:name w:val="Основной текст с отступом 2 Знак"/>
    <w:basedOn w:val="Style6"/>
    <w:qFormat/>
    <w:rPr>
      <w:sz w:val="28"/>
    </w:rPr>
  </w:style>
  <w:style w:type="character" w:styleId="Style13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Текст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sz w:val="24"/>
    </w:rPr>
  </w:style>
  <w:style w:type="character" w:styleId="5">
    <w:name w:val="Заголовок 5 Знак"/>
    <w:basedOn w:val="Style6"/>
    <w:qFormat/>
    <w:rPr>
      <w:sz w:val="36"/>
    </w:rPr>
  </w:style>
  <w:style w:type="character" w:styleId="6">
    <w:name w:val="Заголовок 6 Знак"/>
    <w:basedOn w:val="Style6"/>
    <w:qFormat/>
    <w:rPr>
      <w:sz w:val="24"/>
    </w:rPr>
  </w:style>
  <w:style w:type="character" w:styleId="7">
    <w:name w:val="Заголовок 7 Знак"/>
    <w:basedOn w:val="Style6"/>
    <w:qFormat/>
    <w:rPr>
      <w:sz w:val="24"/>
    </w:rPr>
  </w:style>
  <w:style w:type="character" w:styleId="Style15">
    <w:name w:val="Название Знак"/>
    <w:basedOn w:val="Style6"/>
    <w:qFormat/>
    <w:rPr>
      <w:sz w:val="28"/>
    </w:rPr>
  </w:style>
  <w:style w:type="character" w:styleId="22">
    <w:name w:val="Основной текст 2 Знак"/>
    <w:basedOn w:val="Style6"/>
    <w:qFormat/>
    <w:rPr>
      <w:sz w:val="28"/>
    </w:rPr>
  </w:style>
  <w:style w:type="character" w:styleId="31">
    <w:name w:val="Основной текст 3 Знак"/>
    <w:basedOn w:val="Style6"/>
    <w:qFormat/>
    <w:rPr>
      <w:sz w:val="24"/>
    </w:rPr>
  </w:style>
  <w:style w:type="character" w:styleId="32">
    <w:name w:val="Основной текст с отступом 3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5">
    <w:name w:val=" 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26">
    <w:name w:val="Основной текст 2"/>
    <w:basedOn w:val="Normal"/>
    <w:qFormat/>
    <w:pPr>
      <w:spacing w:lineRule="auto" w:line="288"/>
      <w:ind w:hanging="0"/>
    </w:pPr>
    <w:rPr/>
  </w:style>
  <w:style w:type="paragraph" w:styleId="33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13:00Z</dcterms:created>
  <dc:creator>Luda</dc:creator>
  <dc:description/>
  <cp:keywords/>
  <dc:language>en-US</dc:language>
  <cp:lastModifiedBy>slava</cp:lastModifiedBy>
  <cp:lastPrinted>2013-08-12T15:47:00Z</cp:lastPrinted>
  <dcterms:modified xsi:type="dcterms:W3CDTF">2013-08-26T04:43:00Z</dcterms:modified>
  <cp:revision>59</cp:revision>
  <dc:subject/>
  <dc:title> </dc:title>
</cp:coreProperties>
</file>