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15.05.2013</w:t>
        <w:tab/>
        <w:t>№ 546</w:t>
        <w:tab/>
      </w:r>
      <w:r>
        <w:rPr>
          <w:sz w:val="20"/>
        </w:rPr>
        <w:t>г. Красный Сулин</w:t>
      </w:r>
    </w:p>
    <w:p>
      <w:pPr>
        <w:pStyle w:val="Normal"/>
        <w:ind w:right="4478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336" w:hanging="0"/>
        <w:jc w:val="left"/>
        <w:rPr>
          <w:szCs w:val="28"/>
        </w:rPr>
      </w:pPr>
      <w:r>
        <w:rPr>
          <w:szCs w:val="28"/>
        </w:rPr>
        <w:t xml:space="preserve">О внесении изменений в приложение № 1к постановлению Администрации Красносулинского района </w:t>
      </w:r>
    </w:p>
    <w:p>
      <w:pPr>
        <w:pStyle w:val="Normal"/>
        <w:ind w:right="4336" w:hanging="0"/>
        <w:jc w:val="left"/>
        <w:rPr>
          <w:szCs w:val="28"/>
        </w:rPr>
      </w:pPr>
      <w:r>
        <w:rPr>
          <w:szCs w:val="28"/>
        </w:rPr>
        <w:t xml:space="preserve">от 03.03.2010 № 127 </w:t>
      </w:r>
    </w:p>
    <w:p>
      <w:pPr>
        <w:pStyle w:val="Normal"/>
        <w:ind w:right="3969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остановлением Правительства Ростовской области от 25.04.2013 № 240 «О внесении изменений в постановление Администрации Ростовской области от 27.11.2009 № 626», руководствуясь ст. 33 Устава муниципального образования «Красносулинский район», Администрация Красносулинского района </w:t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2552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740" w:leader="none"/>
        </w:tabs>
        <w:ind w:firstLine="255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Внести в приложение № 1 к постановлению Администрации Красносулинского района от 03.03.2010 № 127 «Об утверждении Муниципальной долгосрочной целевой программы «Развитие автомобильных дорог общего пользования местного значения, транспортного пассажирского обслуживания внутрирайонных маршрутов на территории Красносулинского района на 2010–2014 годы» (далее - Программа)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Приложение № 4 к Программе изложить в редакции согласно приложению к настоящему постановлению.</w:t>
      </w:r>
    </w:p>
    <w:p>
      <w:pPr>
        <w:pStyle w:val="Normal"/>
        <w:rPr/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постановления возложить на заместителя главы Администрации Красносулинского района Шевченко В.Е.</w:t>
      </w:r>
    </w:p>
    <w:p>
      <w:pPr>
        <w:pStyle w:val="Normal"/>
        <w:tabs>
          <w:tab w:val="clear" w:pos="708"/>
          <w:tab w:val="left" w:pos="174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Cs w:val="28"/>
        </w:rPr>
        <w:t>Глава района</w:t>
        <w:tab/>
        <w:tab/>
        <w:tab/>
        <w:tab/>
        <w:t xml:space="preserve">                           Н.А. Альшенко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ение вносит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отдел жизнеобеспечения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0915" w:firstLine="34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10915" w:firstLine="34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10915" w:firstLine="34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10915" w:firstLine="34"/>
        <w:rPr/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10915" w:firstLine="34"/>
        <w:rPr>
          <w:szCs w:val="28"/>
        </w:rPr>
      </w:pPr>
      <w:r>
        <w:rPr>
          <w:szCs w:val="28"/>
        </w:rPr>
        <w:t>от 15.05.2013 № 546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ктов по проектированию, строительству (реконструкции) автомобильн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рог общего пользования местного значения с твердым покрытием до сельск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селенных пунктов, не имеющих круглогодичной связи с сетью автомобильн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рог общего пользования, а также по проектированию, строительству (реконструкции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игородских, внутрипоселковых и межпоселковых автомобильных дорог обще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льзования местного значения и тротуаров  Красносулинского района Ростовской облас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ируемых за счет средств Фонда софинансир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6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704"/>
        <w:gridCol w:w="1546"/>
        <w:gridCol w:w="1583"/>
        <w:gridCol w:w="1620"/>
        <w:gridCol w:w="1620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 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работ, тыс.руб.</w:t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4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ы поселени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6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704"/>
        <w:gridCol w:w="1546"/>
        <w:gridCol w:w="1583"/>
        <w:gridCol w:w="1620"/>
        <w:gridCol w:w="1620"/>
      </w:tblGrid>
      <w:tr>
        <w:trPr>
          <w:tblHeader w:val="true"/>
          <w:trHeight w:val="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2 год</w:t>
            </w:r>
          </w:p>
        </w:tc>
      </w:tr>
      <w:tr>
        <w:trPr>
          <w:trHeight w:val="2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поселковые автомобильные доро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с. Ребриковка от х. Павлов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15,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4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1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ст. Замчалово от а/д «Гуково - пос. Углеродовски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9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9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2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Обухов-4 от   а/д «п. Тополевый – ст. Божковска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93,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6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4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оворовенецкий от г. Гук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ижняя Ковалевка от а/д «Гуково-пос. Углеродовски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97,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84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2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п. Лесостепь от магистрали «До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3,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4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2 год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20,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83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7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3 год</w:t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поселковые автомобильные доро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92,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265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26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 х.Калинов от а/д "Новошахтинск - г.Гуково"    (1100 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5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подъезда к х.Новоровенецкий от г.Гуково (2000 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417,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69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7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"Божковка - а/д М-21 Волгоград - Каменск-Шахтинский до границы с Украиной" (протяжение          3,4 к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9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й документации на строительство автомобильной дороги  "Зверево - Владимировская" на участке от км 969 автодороги М-4 "Дон - Владимировская" (протяжение 6,0 к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53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6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"Пролетарка - Донлесхоз" (протяжение          2,6 к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 соединительной  автодороги от а/д "Пролетарка - Донлесхоз до а/д М-4 "Дон" - Прохоровка" со строительством моста через р. Кундрючья (протяжение , км/пм - 1,4/0,85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6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утрипоселковые автомобильные доро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615,6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797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18,402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сносулинское г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990,4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97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3,266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троительство моста через реку Гнилуша по ул. Комсомольская в г. Красный Сулин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90,4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7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3,266</w:t>
            </w:r>
          </w:p>
        </w:tc>
      </w:tr>
      <w:tr>
        <w:trPr>
          <w:trHeight w:val="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селевское с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25,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,136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/д по ул. Школьная к ФАПу в х. Боб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5,1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,136</w:t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3 год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07,7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062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26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18,402</w:t>
            </w:r>
          </w:p>
        </w:tc>
      </w:tr>
      <w:tr>
        <w:trPr>
          <w:trHeight w:val="292" w:hRule="atLeast"/>
        </w:trPr>
        <w:tc>
          <w:tcPr>
            <w:tcW w:w="1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жпоселковые автомобильные дорог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252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52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4 год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52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2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  <w:t>125280,9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  <w:t>114246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  <w:t>9216,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  <w:t>1818,40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ind w:hanging="0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И.Ю.Кишкин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797" w:footer="709" w:bottom="89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2:00Z</dcterms:created>
  <dc:creator>Luda</dc:creator>
  <dc:description/>
  <cp:keywords/>
  <dc:language>en-US</dc:language>
  <cp:lastModifiedBy>slava</cp:lastModifiedBy>
  <cp:lastPrinted>2013-05-15T11:35:00Z</cp:lastPrinted>
  <dcterms:modified xsi:type="dcterms:W3CDTF">2013-05-30T10:25:00Z</dcterms:modified>
  <cp:revision>6</cp:revision>
  <dc:subject/>
  <dc:title> </dc:title>
</cp:coreProperties>
</file>