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spacing w:before="12" w:after="12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spacing w:before="100" w:after="100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before="160" w:after="160"/>
        <w:ind w:hanging="0"/>
        <w:jc w:val="left"/>
        <w:rPr>
          <w:sz w:val="20"/>
        </w:rPr>
      </w:pPr>
      <w:r>
        <w:rPr/>
        <w:t>22.04.2013</w:t>
        <w:tab/>
        <w:t>№ 466</w:t>
        <w:tab/>
      </w:r>
      <w:r>
        <w:rPr>
          <w:sz w:val="20"/>
        </w:rPr>
        <w:t>г. Красный Сулин</w:t>
      </w:r>
    </w:p>
    <w:p>
      <w:pPr>
        <w:pStyle w:val="Normal"/>
        <w:autoSpaceDE w:val="false"/>
        <w:ind w:right="4364" w:hanging="0"/>
        <w:rPr>
          <w:szCs w:val="28"/>
        </w:rPr>
      </w:pPr>
      <w:r>
        <w:rPr>
          <w:rStyle w:val="PageNumber"/>
          <w:bCs/>
          <w:szCs w:val="28"/>
        </w:rPr>
        <w:t>О внесении изменений в приложение к постановлению Главы Администрации Красносулинского района от 21.07.2009 № 372</w:t>
      </w:r>
    </w:p>
    <w:p>
      <w:pPr>
        <w:pStyle w:val="Normal"/>
        <w:autoSpaceDE w:val="false"/>
        <w:spacing w:lineRule="exact" w:line="16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>В связи с необходимостью корректировки объемов финансирования отдельных программных мероприятий на основании решения Собрания    депутатов Красносулинского района Ростовской области от 25.12.2012            № 252 «О бюджете Красносулинского района на 2013 год и на плановый период 2014 и 2015 годов», в соответствии с постановлением Администрации Красносулинского района от 16.02.2012 № 151 «О Порядке принятия решения о разработке муниципальных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, руководствуясь ст.33 Устава муниципального образования «К</w:t>
      </w:r>
      <w:r>
        <w:rPr>
          <w:color w:val="000000"/>
          <w:szCs w:val="28"/>
        </w:rPr>
        <w:t>расносулинский район», Администрация Красносулинского района</w:t>
      </w:r>
    </w:p>
    <w:p>
      <w:pPr>
        <w:pStyle w:val="Normal"/>
        <w:spacing w:lineRule="exact" w:line="16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ind w:right="-1" w:firstLine="2410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ConsPlusTitle"/>
        <w:widowControl/>
        <w:spacing w:lineRule="exact" w:line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Главы Администрации                  Красносулинского района от 21.07.2009 № 372 «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>Об утверждении Муниципальной долгосрочной целевой программы развития субъектов малого и среднего предпринимательства в Красносулинском районе на 2009-2014 годы» изменения согласно приложению к настоящему постановл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настоящее постановление в средствах массовой информации.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ервого                 заместителя главы Администрации Красносулинского района                           Голубова Ю.Г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Глава района                                                                          Н.А. Альшенко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ение вносит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инвестиционного развития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держки предпринимательства</w:t>
      </w:r>
    </w:p>
    <w:p>
      <w:pPr>
        <w:pStyle w:val="Normal"/>
        <w:ind w:left="5954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954" w:hanging="0"/>
        <w:jc w:val="lef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5954" w:hanging="0"/>
        <w:jc w:val="left"/>
        <w:rPr>
          <w:szCs w:val="28"/>
        </w:rPr>
      </w:pPr>
      <w:r>
        <w:rPr>
          <w:szCs w:val="28"/>
        </w:rPr>
        <w:t>Администрации</w:t>
      </w:r>
    </w:p>
    <w:p>
      <w:pPr>
        <w:pStyle w:val="Normal"/>
        <w:ind w:left="5954" w:hanging="0"/>
        <w:jc w:val="left"/>
        <w:rPr>
          <w:szCs w:val="28"/>
        </w:rPr>
      </w:pPr>
      <w:r>
        <w:rPr>
          <w:szCs w:val="28"/>
        </w:rPr>
        <w:t xml:space="preserve">Красносулинского района </w:t>
      </w:r>
    </w:p>
    <w:p>
      <w:pPr>
        <w:pStyle w:val="Normal"/>
        <w:ind w:left="5954" w:hanging="0"/>
        <w:jc w:val="left"/>
        <w:rPr>
          <w:szCs w:val="28"/>
        </w:rPr>
      </w:pPr>
      <w:r>
        <w:rPr>
          <w:szCs w:val="28"/>
        </w:rPr>
        <w:t>от 22.04.2013 № 466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ЗМЕНЕНИЯ,</w:t>
      </w:r>
    </w:p>
    <w:p>
      <w:pPr>
        <w:pStyle w:val="Normal"/>
        <w:jc w:val="center"/>
        <w:rPr/>
      </w:pPr>
      <w:r>
        <w:rPr>
          <w:szCs w:val="28"/>
        </w:rPr>
        <w:t xml:space="preserve">вносимые в приложения к постановлению </w:t>
      </w:r>
    </w:p>
    <w:p>
      <w:pPr>
        <w:pStyle w:val="Normal"/>
        <w:jc w:val="center"/>
        <w:rPr/>
      </w:pPr>
      <w:r>
        <w:rPr>
          <w:szCs w:val="28"/>
        </w:rPr>
        <w:t>Главы Администрации Красносулинск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йона </w:t>
      </w:r>
      <w:r>
        <w:rPr>
          <w:rStyle w:val="PageNumber"/>
          <w:bCs/>
          <w:szCs w:val="28"/>
        </w:rPr>
        <w:t xml:space="preserve">от 21.07.2009 № 372 </w:t>
      </w:r>
      <w:r>
        <w:rPr>
          <w:szCs w:val="28"/>
        </w:rPr>
        <w:t xml:space="preserve">«Об утвержден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й долгосрочной целевой программы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 xml:space="preserve">развития субъектов малого и средне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принимательства в Красносулинско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е на 2009-2014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>
          <w:szCs w:val="28"/>
        </w:rPr>
        <w:t>1. В разделе «Паспорт Муниципальной долгосрочной целевой программы развития субъектов малого и среднего предпринимательства в Красносулинском районе на 2009-2014 годы»:</w:t>
      </w:r>
    </w:p>
    <w:p>
      <w:pPr>
        <w:pStyle w:val="Normal"/>
        <w:rPr/>
      </w:pPr>
      <w:r>
        <w:rPr/>
        <w:t>1.1. Подраздел «Исполнители программы» изложить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6782"/>
      </w:tblGrid>
      <w:tr>
        <w:trPr/>
        <w:tc>
          <w:tcPr>
            <w:tcW w:w="2402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«Исполнители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78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сектор инвестиционного развития и поддержки предпринимательства Администрации Красносулинского района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банковские учреждения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 общественные объединения предпринимателей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 организации, образующие инфраструктуру поддержки субъектов малого и среднего предпринимательства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 прочие соисполнители.».</w:t>
            </w:r>
          </w:p>
        </w:tc>
      </w:tr>
    </w:tbl>
    <w:p>
      <w:pPr>
        <w:pStyle w:val="Normal"/>
        <w:rPr/>
      </w:pPr>
      <w:r>
        <w:rPr>
          <w:szCs w:val="28"/>
        </w:rPr>
        <w:t>1.2. Подраздел «Объемы и источники финансирования Программы»</w:t>
      </w:r>
      <w:r>
        <w:rPr/>
        <w:t xml:space="preserve"> изложить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6782"/>
      </w:tblGrid>
      <w:tr>
        <w:trPr/>
        <w:tc>
          <w:tcPr>
            <w:tcW w:w="240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«Объемы и источники финансирования Программы</w:t>
            </w:r>
          </w:p>
        </w:tc>
        <w:tc>
          <w:tcPr>
            <w:tcW w:w="6782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- общий объем финансирования Программы составляет 1252992,0 тыс. руб.: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09 году – 74172,9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0 году – 146335,5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1 году – 268397,4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2 году – 226078,3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3 году – 254519,6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4 году – 283488,3 тыс. руб.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средства федерального бюджета –  1719,2 тыс. руб.: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0 году – 465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в 2011 году – 800 тыс. руб.; 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2 году – 454,2 тыс. руб.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средства областного бюджета – 2567,9 тыс. руб.: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09 году – 220,2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0 году – 162,0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1 году – 508,7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2 году – 207,1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3 году – 750,6 тыс. руб.;</w:t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в 2014 году – 719,3 тыс. руб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редства бюджета района – 1579,2 тыс. руб.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в 2009 году – 133,2 тыс. руб.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10 году – 222 тыс. руб.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11 году – 269 тыс. руб.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2012 году – 417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3 году – 269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4 году – 269 тыс. руб.</w:t>
            </w:r>
          </w:p>
          <w:p>
            <w:pPr>
              <w:pStyle w:val="Normal"/>
              <w:ind w:hanging="0"/>
              <w:rPr/>
            </w:pPr>
            <w:r>
              <w:rPr/>
              <w:t>Объемы и направления финансирования мероприятий Программы определяются нормативными правовыми актами Администрации Крас</w:t>
              <w:softHyphen/>
              <w:t>но</w:t>
              <w:softHyphen/>
              <w:t>су</w:t>
              <w:softHyphen/>
              <w:t>лин</w:t>
              <w:softHyphen/>
              <w:t>с</w:t>
              <w:softHyphen/>
              <w:t>ко</w:t>
              <w:softHyphen/>
              <w:t>го района.</w:t>
            </w:r>
          </w:p>
          <w:p>
            <w:pPr>
              <w:pStyle w:val="Normal"/>
              <w:ind w:hanging="0"/>
              <w:rPr/>
            </w:pPr>
            <w:r>
              <w:rPr/>
              <w:t>средства коммерческих банков – 1234225,7 тыс. руб.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2009году – 73819,5 тыс. руб.; </w:t>
            </w:r>
          </w:p>
          <w:p>
            <w:pPr>
              <w:pStyle w:val="Normal"/>
              <w:ind w:hanging="0"/>
              <w:rPr/>
            </w:pPr>
            <w:r>
              <w:rPr/>
              <w:t>в 2010 году – 145486,5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1 году – 259919,7 тыс. руб.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2012 году – 223000 тыс. руб.; </w:t>
            </w:r>
          </w:p>
          <w:p>
            <w:pPr>
              <w:pStyle w:val="Normal"/>
              <w:ind w:hanging="0"/>
              <w:rPr/>
            </w:pPr>
            <w:r>
              <w:rPr/>
              <w:t>в 2013 году – 251500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4 году – 280500 тыс. руб.;</w:t>
            </w:r>
          </w:p>
          <w:p>
            <w:pPr>
              <w:pStyle w:val="Normal"/>
              <w:ind w:hanging="0"/>
              <w:rPr/>
            </w:pPr>
            <w:r>
              <w:rPr/>
              <w:t>средства прочих исполнителей и участников – 12900 тыс. руб.:</w:t>
            </w:r>
          </w:p>
          <w:p>
            <w:pPr>
              <w:pStyle w:val="Normal"/>
              <w:ind w:hanging="0"/>
              <w:rPr/>
            </w:pPr>
            <w:r>
              <w:rPr/>
              <w:t>в 2011 году – 6900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2 году – 2000 тыс. руб.;</w:t>
            </w:r>
          </w:p>
          <w:p>
            <w:pPr>
              <w:pStyle w:val="Normal"/>
              <w:ind w:hanging="0"/>
              <w:rPr/>
            </w:pPr>
            <w:r>
              <w:rPr/>
              <w:t>в 2013 году – 2000 тыс. руб.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/>
              <w:t>в 2014 году – 2000 тыс. руб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бъемы финансирования носят прогнозный характер и подлежат ежегодной корректировке с учетом возможностей соответствующих бюджетов.»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rPr/>
      </w:pPr>
      <w:r>
        <w:rPr>
          <w:szCs w:val="28"/>
        </w:rPr>
        <w:t xml:space="preserve">2. </w:t>
      </w:r>
      <w:r>
        <w:rPr/>
        <w:t>Приложение № 2 к «Муниципальной долгосрочной целевой программе развития субъектов малого и среднего предпринимательства в Красносулинском районе на 2009-2014 годы» изложить в редакции: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098" w:right="62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  <w:t>«СИСТЕМА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граммных мероприятий по реализации Муниципальной долгосрочной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целевой программы развития субъектов малого и среднего предпринимательства в </w:t>
      </w:r>
    </w:p>
    <w:p>
      <w:pPr>
        <w:pStyle w:val="Heading"/>
        <w:rPr>
          <w:szCs w:val="28"/>
        </w:rPr>
      </w:pPr>
      <w:r>
        <w:rPr>
          <w:szCs w:val="28"/>
        </w:rPr>
        <w:t>Красносулинском районе на 2009-2014 годы</w:t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"/>
        <w:gridCol w:w="2540"/>
        <w:gridCol w:w="1553"/>
        <w:gridCol w:w="1312"/>
        <w:gridCol w:w="104"/>
        <w:gridCol w:w="888"/>
        <w:gridCol w:w="104"/>
        <w:gridCol w:w="1030"/>
        <w:gridCol w:w="111"/>
        <w:gridCol w:w="31"/>
        <w:gridCol w:w="1125"/>
        <w:gridCol w:w="993"/>
        <w:gridCol w:w="8"/>
        <w:gridCol w:w="1134"/>
        <w:gridCol w:w="920"/>
        <w:gridCol w:w="14"/>
        <w:gridCol w:w="51"/>
        <w:gridCol w:w="149"/>
        <w:gridCol w:w="844"/>
        <w:gridCol w:w="148"/>
        <w:gridCol w:w="777"/>
        <w:gridCol w:w="74"/>
        <w:gridCol w:w="141"/>
        <w:gridCol w:w="993"/>
      </w:tblGrid>
      <w:tr>
        <w:trPr>
          <w:trHeight w:val="234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держание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й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е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мероприятий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ветственный исполни-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softHyphen/>
              <w:t>тель и соис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олнител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мероприятий</w:t>
            </w:r>
          </w:p>
        </w:tc>
        <w:tc>
          <w:tcPr>
            <w:tcW w:w="1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исполнения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7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м финансирования (тыс. руб.)</w:t>
            </w:r>
          </w:p>
        </w:tc>
      </w:tr>
      <w:tr>
        <w:trPr>
          <w:trHeight w:val="234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6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 фак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157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 Расширение доступа субъектов малого и среднего предпринимательства к финансовым ресурсам, развитие микрофинансирования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едоставление кредитов субъектам МСП банковскими учреждениям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беспечение субъектов МСП финан</w:t>
              <w:softHyphen/>
              <w:t>со</w:t>
              <w:softHyphen/>
              <w:t>- выми ре- сурс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банковские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учрежд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редства коммер-ческих банко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42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3819,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5486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991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3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500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формирование субъектов МСП о предоставлении оборудования в лизин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обеспече-ние субъектов МСП техникой и оборудованием 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банковские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учреж-д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инансировани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не требу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рганизация консуль</w:t>
              <w:softHyphen/>
              <w:softHyphen/>
              <w:t>тационной поддержки субъектов МСП по вопросам кредитования,  в том числе в формате консультаций и телефона «горячей ли</w:t>
              <w:softHyphen/>
              <w:t>нии»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овыше-ние информирован-нос</w:t>
              <w:softHyphen/>
              <w:t>ти субъектов МСП, расшире-ние их доступа к кредитным ресурсам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банковские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учреж-д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.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едоставление займов субъектам малого и среднего предпринимательства  Фондом Мест</w:t>
              <w:softHyphen/>
              <w:softHyphen/>
              <w:softHyphen/>
              <w:t xml:space="preserve">ного Развития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беспечение субъектов МСП финансо-вы</w:t>
              <w:softHyphen/>
              <w:t>ми ресурса</w:t>
              <w:softHyphen/>
              <w:t>ми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онд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т-ного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вития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редства Фонд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2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69</w:t>
            </w:r>
            <w:r>
              <w:rPr>
                <w:szCs w:val="28"/>
                <w:lang w:val="en-US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0</w:t>
            </w:r>
          </w:p>
        </w:tc>
      </w:tr>
      <w:tr>
        <w:trPr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.5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едоставление суб</w:t>
              <w:softHyphen/>
              <w:t>си</w:t>
              <w:softHyphen/>
              <w:softHyphen/>
              <w:softHyphen/>
              <w:t>дий начина</w:t>
              <w:softHyphen/>
              <w:t>ющим пред</w:t>
              <w:softHyphen/>
              <w:t>прини</w:t>
              <w:softHyphen/>
              <w:t>мателям на компенсацию затрат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 организации собственного дел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одействие развитию стартую-ще</w:t>
              <w:softHyphen/>
              <w:t>го биз-нес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епартамент инвес- тиций и пред</w:t>
              <w:softHyphen/>
              <w:t xml:space="preserve">принимательства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бласти, Администрация район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редства бюджета район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3,2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</w:tr>
      <w:tr>
        <w:trPr>
          <w:trHeight w:val="1072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редст-ва федерального бюджет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6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4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072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-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ва об-ластно-го бюджет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113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0,0</w:t>
            </w:r>
          </w:p>
        </w:tc>
      </w:tr>
      <w:tr>
        <w:trPr>
          <w:trHeight w:val="2977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редоставление субсидий субъек-там малого предпри</w:t>
              <w:softHyphen/>
              <w:softHyphen/>
              <w:t>нимательства в прио</w:t>
              <w:softHyphen/>
              <w:t>ритетных сфе-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рах деятельности в целях возмещения части стоимости приобретенных ос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>оказание имущественной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держ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ки субъектам малого предприним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департамент инвестиций и предпринимательства области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Администрац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редства бюджета района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70</w:t>
            </w:r>
            <w:r>
              <w:rPr>
                <w:szCs w:val="28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новных средств и (или) программно-го обеспечения, его обновления  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район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редства феде</w:t>
              <w:softHyphen/>
              <w:softHyphen/>
              <w:t>рально</w:t>
              <w:softHyphen/>
              <w:t>го бюджет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,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редства об-ластного бюджет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ривлечение субъектов МСП к учас-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тию в конкурсах (торгах) на размещение муниципального заказ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сшире-ние до</w:t>
              <w:softHyphen/>
              <w:t>сту-па субъектов МСП к выполнению гаран-тирован-ных зака-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Администрация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редства исполнителей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казание финансовой помощи безработным гражданам на подготовку документов, предос-тавляемых при го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одействие развитию стартующего бизне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государственное казенное учреждение Рос-товско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редства исполнителей</w:t>
            </w:r>
          </w:p>
        </w:tc>
        <w:tc>
          <w:tcPr>
            <w:tcW w:w="7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е в пределах лимитов бюджет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бязательств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ударственной  ре-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истрации, оплату государственной пош</w:t>
              <w:softHyphen/>
              <w:t>лины, оплату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нотариальных действий и ус</w:t>
              <w:softHyphen/>
              <w:t>луг правового и технического характера,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обретение бла-ночной докумен –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тации, изготовление печатей, штам</w:t>
              <w:softHyphen/>
              <w:t>п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бласти  «Центр занятос-ти населения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города Красный Сулин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2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>Предоставление субсидий субъектам МСП в приори</w:t>
              <w:softHyphen/>
              <w:t>тетных сферах деятельности в целях возмещения части арендных платежей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left"/>
              <w:rPr/>
            </w:pPr>
            <w:r>
              <w:rPr>
                <w:szCs w:val="28"/>
              </w:rPr>
              <w:t>содействие развитию субъектов  МСП в при</w:t>
              <w:softHyphen/>
              <w:t>оритетных сферах деятель</w:t>
              <w:softHyphen/>
              <w:t>нос</w:t>
              <w:softHyphen/>
              <w:t>т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департамент инвестиций и предпринимательства области,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Администрация район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11-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14 г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-ства бюд-жета район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30</w:t>
            </w:r>
            <w:r>
              <w:rPr>
                <w:szCs w:val="28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1608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ред-ства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б</w:t>
              <w:softHyphen/>
              <w:t>ласт</w:t>
              <w:softHyphen/>
              <w:t xml:space="preserve">ного бюд-жета 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312,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16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93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,3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 по раздел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-ства  бюд</w:t>
              <w:softHyphen/>
              <w:t>жета район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8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8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0,0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редст-ва федерального бюд-жет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9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5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4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редст-ва об-ластно-го бюджет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67,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50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9,3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редст-ва коммерчес-ких банков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4225,7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38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5486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991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0,0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редства Фонда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0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сего по раздел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780,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13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6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49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544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59,3</w:t>
            </w:r>
          </w:p>
        </w:tc>
      </w:tr>
      <w:tr>
        <w:trPr>
          <w:cantSplit w:val="true"/>
        </w:trPr>
        <w:tc>
          <w:tcPr>
            <w:tcW w:w="157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2. Поддержка внешнеэкономической деятельности, развитие международного и межрегионального сотрудничества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учас</w:t>
              <w:softHyphen/>
              <w:t>тия субъектов ма</w:t>
              <w:softHyphen/>
              <w:t>лого и среднего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едпринимательства в выставочно-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ярмарочных ме</w:t>
              <w:softHyphen/>
              <w:t>ро</w:t>
              <w:softHyphen/>
              <w:t>приятиях, проводи</w:t>
              <w:softHyphen/>
              <w:t>мых областью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left"/>
              <w:rPr/>
            </w:pPr>
            <w:r>
              <w:rPr>
                <w:szCs w:val="28"/>
              </w:rPr>
              <w:t>продвижение продук</w:t>
              <w:softHyphen/>
              <w:t>ции донс</w:t>
              <w:softHyphen/>
              <w:t>ких производителей</w:t>
            </w:r>
          </w:p>
          <w:p>
            <w:pPr>
              <w:pStyle w:val="Normal"/>
              <w:ind w:right="-135" w:hanging="0"/>
              <w:jc w:val="left"/>
              <w:rPr/>
            </w:pPr>
            <w:r>
              <w:rPr>
                <w:szCs w:val="28"/>
              </w:rPr>
              <w:t>на межре-ги</w:t>
              <w:softHyphen/>
              <w:t>ональ</w:t>
              <w:softHyphen/>
              <w:t xml:space="preserve">ные и международные рынки, презентация </w:t>
            </w:r>
          </w:p>
          <w:p>
            <w:pPr>
              <w:pStyle w:val="Normal"/>
              <w:ind w:right="-135" w:hanging="0"/>
              <w:jc w:val="left"/>
              <w:rPr/>
            </w:pPr>
            <w:r>
              <w:rPr>
                <w:szCs w:val="28"/>
              </w:rPr>
              <w:t>производ</w:t>
              <w:softHyphen/>
              <w:softHyphen/>
              <w:softHyphen/>
              <w:t>-ст</w:t>
              <w:softHyphen/>
              <w:t>венных дости</w:t>
              <w:softHyphen/>
              <w:softHyphen/>
              <w:softHyphen/>
              <w:t>же-ний субъектов МСП,  привлечение инвес</w:t>
              <w:softHyphen/>
              <w:t>тиц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Администрация района, отдел сельского хозяйства и продовольств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едение реестра субъектов МСП по городским и сельским поселениям,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left"/>
              <w:rPr/>
            </w:pPr>
            <w:r>
              <w:rPr>
                <w:szCs w:val="28"/>
              </w:rPr>
              <w:t xml:space="preserve">создание благоприятных условий дл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 том числе по видам деятельности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рганизации и раз-вития субъектов МС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зации, образующие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инфраструктуру поддержки субъектов МС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>Организация учас</w:t>
              <w:softHyphen/>
              <w:t>тия субъектов МСП  в семина</w:t>
              <w:softHyphen/>
              <w:t>рах, «круглых столах», мас-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тер – клас</w:t>
              <w:softHyphen/>
              <w:t>сах, кон</w:t>
              <w:softHyphen/>
              <w:t>фе</w:t>
              <w:softHyphen/>
              <w:t>ренциях по воп-росам развития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>межрегиональных связей и международного сотрудниче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left"/>
              <w:rPr/>
            </w:pPr>
            <w:r>
              <w:rPr>
                <w:szCs w:val="28"/>
              </w:rPr>
              <w:t>информационная поддержка субъектов</w:t>
            </w:r>
          </w:p>
          <w:p>
            <w:pPr>
              <w:pStyle w:val="Normal"/>
              <w:ind w:right="-143" w:hanging="0"/>
              <w:jc w:val="left"/>
              <w:rPr/>
            </w:pPr>
            <w:r>
              <w:rPr>
                <w:szCs w:val="28"/>
              </w:rPr>
              <w:t>МСП по во</w:t>
              <w:softHyphen/>
              <w:softHyphen/>
              <w:t>п</w:t>
              <w:softHyphen/>
              <w:t>ро</w:t>
              <w:softHyphen/>
              <w:t>сам установле</w:t>
              <w:softHyphen/>
              <w:t>ния и развития партнерс</w:t>
              <w:softHyphen/>
              <w:t>ких связей  с предприя</w:t>
              <w:softHyphen/>
              <w:t>ти</w:t>
              <w:softHyphen/>
              <w:softHyphen/>
              <w:t xml:space="preserve">ями других регионов и зарубежных стран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Администрация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весь перио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финансирования не требу-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ет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 по раздел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7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3.Содействие развитию организаций, образующих инфраструктуру поддержки субъектов малого и среднего предпринимательства. Консультационное обеспечение субъектов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Консультирование субъектов МСП  и организаций, образующих инфраст</w:t>
              <w:softHyphen/>
              <w:t>руктуру поддерж-ки субъектов МСП, в том числ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осредством созда</w:t>
              <w:softHyphen/>
              <w:t>ния «общественных приемных»  в городских и сельских поселен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Расшире-ние досту-па субъек-тов МСП к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сульта-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тацион-ным услугам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Администрация района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администра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род</w:t>
              <w:softHyphen/>
              <w:t>ских и сельских поселений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бщественные объединения предпринимателей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left"/>
              <w:rPr/>
            </w:pPr>
            <w:r>
              <w:rPr>
                <w:szCs w:val="28"/>
              </w:rPr>
              <w:t>Оказание неотлож</w:t>
              <w:softHyphen/>
              <w:softHyphen/>
              <w:t>ной (оператив</w:t>
              <w:softHyphen/>
              <w:t>ной) консультационной поддержки субъек</w:t>
              <w:softHyphen/>
              <w:t>там МСП  по вопросам преодоления административных барьеров</w:t>
            </w:r>
          </w:p>
          <w:p>
            <w:pPr>
              <w:pStyle w:val="Normal"/>
              <w:ind w:right="-13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беспечение пра</w:t>
              <w:softHyphen/>
              <w:t>во</w:t>
              <w:softHyphen/>
              <w:t>вой защиты субъектов МСП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рганиза</w:t>
              <w:softHyphen/>
              <w:t>ции, об</w:t>
              <w:softHyphen/>
              <w:t>разующие инфраструктуру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поддержки субъектов МС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left"/>
              <w:rPr/>
            </w:pPr>
            <w:r>
              <w:rPr>
                <w:szCs w:val="28"/>
              </w:rPr>
              <w:t>Оказание консультационных услуг начинающим пред</w:t>
              <w:softHyphen/>
              <w:t>принимателям,  в том числе организовавшим собствен-</w:t>
            </w:r>
          </w:p>
          <w:p>
            <w:pPr>
              <w:pStyle w:val="Normal"/>
              <w:ind w:right="-137" w:hanging="0"/>
              <w:jc w:val="left"/>
              <w:rPr/>
            </w:pPr>
            <w:r>
              <w:rPr>
                <w:szCs w:val="28"/>
              </w:rPr>
              <w:t>ное дело при содействии службы занятости населения, в подготовке документов для участия в областном и муниципальном конкурсах на получение субсидии на компенсацию за 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left"/>
              <w:rPr/>
            </w:pPr>
            <w:r>
              <w:rPr>
                <w:szCs w:val="28"/>
              </w:rPr>
              <w:t>Вовлечение в пред</w:t>
              <w:softHyphen/>
              <w:t>при</w:t>
              <w:softHyphen/>
              <w:t>нимательства молодежи и  граждан,</w:t>
            </w:r>
          </w:p>
          <w:p>
            <w:pPr>
              <w:pStyle w:val="Normal"/>
              <w:ind w:right="-134" w:hanging="0"/>
              <w:jc w:val="left"/>
              <w:rPr/>
            </w:pPr>
            <w:r>
              <w:rPr>
                <w:szCs w:val="28"/>
              </w:rPr>
              <w:t xml:space="preserve">испытывающих проблемы </w:t>
            </w:r>
          </w:p>
          <w:p>
            <w:pPr>
              <w:pStyle w:val="Normal"/>
              <w:ind w:right="-134" w:hanging="0"/>
              <w:jc w:val="left"/>
              <w:rPr/>
            </w:pPr>
            <w:r>
              <w:rPr>
                <w:szCs w:val="28"/>
              </w:rPr>
              <w:t>с трудоустройством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рганизации, образующие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инфраструктуру поддержки субъектов МСП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083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трат на организацию собствен</w:t>
              <w:softHyphen/>
              <w:t>ного дел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left"/>
              <w:rPr/>
            </w:pPr>
            <w:r>
              <w:rPr>
                <w:szCs w:val="28"/>
              </w:rPr>
              <w:t>Участие в реализации пилотного про</w:t>
              <w:softHyphen/>
              <w:t>екта по размеще-нию государственного и (или) муниципального заказа на оказание консультаци</w:t>
              <w:softHyphen/>
              <w:t>оной поддержки субъектов МСП и граждан,</w:t>
            </w:r>
          </w:p>
          <w:p>
            <w:pPr>
              <w:pStyle w:val="Normal"/>
              <w:ind w:right="-137" w:hanging="0"/>
              <w:jc w:val="left"/>
              <w:rPr>
                <w:szCs w:val="28"/>
              </w:rPr>
            </w:pPr>
            <w:r>
              <w:rPr>
                <w:szCs w:val="28"/>
              </w:rPr>
              <w:t>желающих органи-</w:t>
            </w:r>
          </w:p>
          <w:p>
            <w:pPr>
              <w:pStyle w:val="Normal"/>
              <w:ind w:right="-137" w:hanging="0"/>
              <w:jc w:val="left"/>
              <w:rPr/>
            </w:pPr>
            <w:r>
              <w:rPr>
                <w:szCs w:val="28"/>
              </w:rPr>
              <w:t>зовать собственное дело, по вопросам налогообложения, бухгалтерского  учета, кредитования, правовой защиты и развития предприятия, бизнес – планирования</w:t>
            </w:r>
          </w:p>
          <w:p>
            <w:pPr>
              <w:pStyle w:val="Normal"/>
              <w:ind w:right="-13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казание пра</w:t>
              <w:softHyphen/>
              <w:t>вовой помощи субъектам малого и среднего бизнес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департа-</w:t>
            </w:r>
          </w:p>
          <w:p>
            <w:pPr>
              <w:pStyle w:val="Normal"/>
              <w:ind w:left="-107" w:right="-107" w:hanging="0"/>
              <w:jc w:val="left"/>
              <w:rPr/>
            </w:pPr>
            <w:r>
              <w:rPr>
                <w:szCs w:val="28"/>
              </w:rPr>
              <w:t xml:space="preserve">мент ин-вестиций </w:t>
            </w:r>
          </w:p>
          <w:p>
            <w:pPr>
              <w:pStyle w:val="Normal"/>
              <w:ind w:left="-107" w:right="-107" w:hanging="0"/>
              <w:jc w:val="left"/>
              <w:rPr/>
            </w:pPr>
            <w:r>
              <w:rPr>
                <w:szCs w:val="28"/>
              </w:rPr>
              <w:t>и пред-принима-</w:t>
            </w:r>
          </w:p>
          <w:p>
            <w:pPr>
              <w:pStyle w:val="Normal"/>
              <w:ind w:left="-107"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тельства области,</w:t>
            </w:r>
          </w:p>
          <w:p>
            <w:pPr>
              <w:pStyle w:val="Normal"/>
              <w:ind w:left="-107" w:right="-107" w:hanging="0"/>
              <w:jc w:val="left"/>
              <w:rPr/>
            </w:pPr>
            <w:r>
              <w:rPr>
                <w:szCs w:val="28"/>
              </w:rPr>
              <w:t xml:space="preserve">Адми-нистрация </w:t>
            </w:r>
          </w:p>
          <w:p>
            <w:pPr>
              <w:pStyle w:val="Normal"/>
              <w:ind w:left="-107" w:right="-107" w:hanging="0"/>
              <w:jc w:val="left"/>
              <w:rPr/>
            </w:pPr>
            <w:r>
              <w:rPr>
                <w:szCs w:val="28"/>
              </w:rPr>
              <w:t>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11-2014 годы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 по раздел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7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4.Образовательное и информационное обеспечение субъектов малого и среднего предпринимательства. Пропаганда и популяризация предпринимательской деятельности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рганизация учас</w:t>
              <w:softHyphen/>
              <w:t>тия в проведении конферен</w:t>
              <w:softHyphen/>
              <w:t>ций, форумов, семи</w:t>
              <w:softHyphen/>
              <w:t>на</w:t>
              <w:softHyphen/>
              <w:t>ров, «круглых-сто</w:t>
              <w:softHyphen/>
              <w:t>лов»,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мастер – клас</w:t>
              <w:softHyphen/>
              <w:softHyphen/>
              <w:t xml:space="preserve">сов, тренингов по вопросам развития малого и среднего предпринимательства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овыше-ние информиро</w:t>
              <w:softHyphen/>
              <w:softHyphen/>
              <w:t>ван</w:t>
              <w:softHyphen/>
              <w:t>ности субъектов МСП, организаций, образующих инф</w:t>
              <w:softHyphen/>
              <w:t>раст-руктуру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оддержки субъектов МСП и специалис</w:t>
              <w:softHyphen/>
              <w:t>тов муниципальных образований, кури-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Администрация района, организации, образующие инфраструктуру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оддержки субъектов МС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финансиро-вания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не требует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рующих вопросы развития предпринимательства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свещение в средствах массовой ин</w:t>
              <w:softHyphen/>
              <w:t>формации проблем и перспектив развития малого и среднего предприниматель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ропаган-да и популяри</w:t>
              <w:softHyphen/>
              <w:softHyphen/>
              <w:t>зация предприниматель</w:t>
              <w:softHyphen/>
              <w:softHyphen/>
              <w:softHyphen/>
              <w:softHyphen/>
              <w:t>с</w:t>
              <w:softHyphen/>
              <w:t>кой деятельности, публичное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рассмотре-ние проб -лем малого и среднего 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прини-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мательства с целью поиска путей их реш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Администрация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бюд-жета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район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ind w:right="-131" w:hanging="0"/>
              <w:jc w:val="left"/>
              <w:rPr/>
            </w:pPr>
            <w:r>
              <w:rPr>
                <w:szCs w:val="28"/>
              </w:rPr>
              <w:t>Организация и про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ведение профориентационных  семинаров для безработных граждан «Основы предприни- тельской деятель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овышение конкурентоспособности начинаю</w:t>
              <w:softHyphen/>
              <w:t xml:space="preserve">щих предприни-мателей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государственное казенное учреждение Рос- товской области «Центр занятости населения города Красный Сулин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формирование </w:t>
            </w:r>
          </w:p>
          <w:p>
            <w:pPr>
              <w:pStyle w:val="Normal"/>
              <w:ind w:right="-112" w:hanging="0"/>
              <w:jc w:val="left"/>
              <w:rPr/>
            </w:pPr>
            <w:r>
              <w:rPr>
                <w:szCs w:val="28"/>
              </w:rPr>
              <w:t xml:space="preserve">граждан, желаю-щих организовать </w:t>
            </w:r>
          </w:p>
          <w:p>
            <w:pPr>
              <w:pStyle w:val="Normal"/>
              <w:ind w:right="-11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бственное дело,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ind w:right="-131" w:hanging="0"/>
              <w:jc w:val="left"/>
              <w:rPr/>
            </w:pPr>
            <w:r>
              <w:rPr>
                <w:szCs w:val="28"/>
              </w:rPr>
              <w:t>о формах государственной поддерж</w:t>
              <w:softHyphen/>
              <w:t>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вовлечение в предпринимательство моло-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дежи и безработных граждан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государственное казенное учреждение Ростовской области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Центр занятости населения города Красны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инансирования не тре-бу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улин»,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рганизации, образующие инфраструктуру поддержки субъектов МСП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рганизация профессионального обучения безработных граждан, желающих организовать предпринимательскую деятель-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овыше-ние конкурентоспособности начинающих предпринимателе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left"/>
              <w:rPr/>
            </w:pPr>
            <w:r>
              <w:rPr>
                <w:szCs w:val="28"/>
              </w:rPr>
              <w:t>государственное казенное учреждение Ростовской области</w:t>
            </w:r>
          </w:p>
          <w:p>
            <w:pPr>
              <w:pStyle w:val="Normal"/>
              <w:ind w:left="-107" w:right="-107" w:hanging="0"/>
              <w:jc w:val="left"/>
              <w:rPr/>
            </w:pPr>
            <w:r>
              <w:rPr>
                <w:szCs w:val="28"/>
              </w:rPr>
              <w:t xml:space="preserve">«Центр занятости населения </w:t>
            </w:r>
          </w:p>
          <w:p>
            <w:pPr>
              <w:pStyle w:val="Normal"/>
              <w:ind w:left="-107"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а</w:t>
            </w:r>
          </w:p>
          <w:p>
            <w:pPr>
              <w:pStyle w:val="Normal"/>
              <w:ind w:left="-107"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сный Сулин»</w:t>
            </w:r>
          </w:p>
          <w:p>
            <w:pPr>
              <w:pStyle w:val="Normal"/>
              <w:ind w:left="-107"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7"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Изучение в профиль</w:t>
              <w:softHyphen/>
              <w:t>ных классах экономической направленности общеобразователь-ных школ, учреждениях начального и среднего профессионального образования модуля по основам предпринимательской деятель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начальная подготовка кадров для сферы малого и среднего бизнес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бщеобразовательные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школы района,</w:t>
            </w:r>
          </w:p>
          <w:p>
            <w:pPr>
              <w:pStyle w:val="Normal"/>
              <w:ind w:left="-107" w:right="-107" w:hanging="0"/>
              <w:jc w:val="left"/>
              <w:rPr/>
            </w:pPr>
            <w:r>
              <w:rPr>
                <w:szCs w:val="28"/>
              </w:rPr>
              <w:t xml:space="preserve">учреждения начального </w:t>
            </w:r>
          </w:p>
          <w:p>
            <w:pPr>
              <w:pStyle w:val="Normal"/>
              <w:ind w:left="-107" w:right="-107" w:hanging="0"/>
              <w:jc w:val="left"/>
              <w:rPr/>
            </w:pPr>
            <w:r>
              <w:rPr>
                <w:szCs w:val="28"/>
              </w:rPr>
              <w:t>и средне-профессиональ-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роведение игровых и тренинговых мероприятий, олим</w:t>
              <w:softHyphen/>
              <w:t>пиад по предпринимательств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left"/>
              <w:rPr/>
            </w:pPr>
            <w:r>
              <w:rPr>
                <w:szCs w:val="28"/>
              </w:rPr>
              <w:t>стимули-рование ини</w:t>
              <w:softHyphen/>
              <w:softHyphen/>
              <w:softHyphen/>
              <w:t>циати-вы учащих</w:t>
              <w:softHyphen/>
              <w:softHyphen/>
              <w:softHyphen/>
              <w:softHyphen/>
              <w:softHyphen/>
              <w:softHyphen/>
              <w:t>ся к работе в сфере малого и сред</w:t>
              <w:softHyphen/>
              <w:t>него бизнес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бщеобразовательные школы, учрежде-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ния началь</w:t>
              <w:softHyphen/>
              <w:softHyphen/>
              <w:t>ного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среднепрофес-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иональ- ного образования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11-2014 годы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7" w:hanging="0"/>
              <w:jc w:val="left"/>
              <w:rPr/>
            </w:pPr>
            <w:r>
              <w:rPr>
                <w:szCs w:val="28"/>
              </w:rPr>
              <w:t>общест –</w:t>
            </w:r>
          </w:p>
          <w:p>
            <w:pPr>
              <w:pStyle w:val="Normal"/>
              <w:ind w:left="-71" w:right="-107" w:hanging="0"/>
              <w:jc w:val="left"/>
              <w:rPr/>
            </w:pPr>
            <w:r>
              <w:rPr>
                <w:szCs w:val="28"/>
              </w:rPr>
              <w:t>венные объедине- ния пред</w:t>
              <w:softHyphen/>
              <w:t>принима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рганизация ежегодного конкурса «Молодой предприниматель район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опуляризация предпринимательской деятельност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7" w:hanging="0"/>
              <w:jc w:val="left"/>
              <w:rPr/>
            </w:pPr>
            <w:r>
              <w:rPr>
                <w:szCs w:val="28"/>
              </w:rPr>
              <w:t>общеобразовательные шко-лы района , учреждения начального</w:t>
            </w:r>
          </w:p>
          <w:p>
            <w:pPr>
              <w:pStyle w:val="Normal"/>
              <w:ind w:left="-71" w:right="-107" w:hanging="0"/>
              <w:jc w:val="left"/>
              <w:rPr/>
            </w:pPr>
            <w:r>
              <w:rPr>
                <w:szCs w:val="28"/>
              </w:rPr>
              <w:t>и среднепрофесси-</w:t>
            </w:r>
          </w:p>
          <w:p>
            <w:pPr>
              <w:pStyle w:val="Normal"/>
              <w:ind w:left="-71"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онального</w:t>
            </w:r>
          </w:p>
          <w:p>
            <w:pPr>
              <w:pStyle w:val="Normal"/>
              <w:ind w:left="-71" w:right="-107" w:hanging="0"/>
              <w:jc w:val="left"/>
              <w:rPr/>
            </w:pPr>
            <w:r>
              <w:rPr>
                <w:szCs w:val="28"/>
              </w:rPr>
              <w:t>образования района, об-</w:t>
            </w:r>
          </w:p>
          <w:p>
            <w:pPr>
              <w:pStyle w:val="Normal"/>
              <w:ind w:left="-71" w:right="-107" w:hanging="0"/>
              <w:jc w:val="left"/>
              <w:rPr/>
            </w:pPr>
            <w:r>
              <w:rPr>
                <w:szCs w:val="28"/>
              </w:rPr>
              <w:t>щественные объединения предпри-нимате-</w:t>
            </w:r>
          </w:p>
          <w:p>
            <w:pPr>
              <w:pStyle w:val="Normal"/>
              <w:ind w:left="-71"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11-2014 годы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Итого по раздел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ред-ства бюд-жета район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6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cantSplit w:val="true"/>
        </w:trPr>
        <w:tc>
          <w:tcPr>
            <w:tcW w:w="157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5. Методическое, аналитическое, организационное обеспечение деятельности субъектов малого и среднего предпринимательства, организаций, образующих инфраструктуру поддержки субъектов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рганизация и  проведение общественной экспертизы проектов нормативных правовых актов, регулиру</w:t>
              <w:softHyphen/>
              <w:t xml:space="preserve">ющих развитие малого и среднего предпринимательств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участие бизнес-со</w:t>
              <w:softHyphen/>
              <w:t>общест</w:t>
              <w:softHyphen/>
              <w:t>ва   в фор</w:t>
              <w:softHyphen/>
              <w:softHyphen/>
              <w:softHyphen/>
              <w:t>ми</w:t>
              <w:softHyphen/>
              <w:t>ро</w:t>
              <w:softHyphen/>
              <w:softHyphen/>
              <w:t>вании законодательной базы в сфере пред-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принимательства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Админист</w:t>
              <w:softHyphen/>
              <w:t>рация района,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бщественные объединения пред-принима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беспечение учас</w:t>
              <w:softHyphen/>
              <w:t>тия субъектов   малого   и среднего предпринима</w:t>
              <w:softHyphen/>
              <w:softHyphen/>
              <w:softHyphen/>
              <w:softHyphen/>
              <w:t>тель</w:t>
              <w:softHyphen/>
              <w:t>ства   в   реги</w:t>
              <w:softHyphen/>
              <w:t>о</w:t>
              <w:softHyphen/>
              <w:t>наль</w:t>
              <w:softHyphen/>
              <w:t xml:space="preserve">ных конкурсах и организация районного конкурс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ропаган-да и популя</w:t>
              <w:softHyphen/>
              <w:t>ри</w:t>
              <w:softHyphen/>
              <w:t>за</w:t>
              <w:softHyphen/>
              <w:t>ция пред</w:t>
              <w:softHyphen/>
              <w:t>прини-матель</w:t>
              <w:softHyphen/>
              <w:t>с</w:t>
              <w:softHyphen/>
              <w:t>кой деятель</w:t>
              <w:softHyphen/>
              <w:t>нос</w:t>
              <w:softHyphen/>
              <w:t>т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организа-ции, образующие инфраструктуру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редст-ва  бюд</w:t>
              <w:softHyphen/>
              <w:t>жета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«Лучший предприниматель год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держки субъек-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тов МС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одействие прохождению трудовой прак</w:t>
              <w:softHyphen/>
              <w:t>тики, а также временной занятости учащей</w:t>
              <w:softHyphen/>
              <w:t>ся молодежи на предприятиях субъ</w:t>
              <w:softHyphen/>
              <w:t>ектов МС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риобретение молодежного опыта и навыков для работы в сфере малого и среднего бизнес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образовательные учреждения,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государ-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твенное казенное  учрежде</w:t>
              <w:softHyphen/>
              <w:softHyphen/>
              <w:softHyphen/>
              <w:t>ние Ростов</w:t>
              <w:softHyphen/>
              <w:t>с</w:t>
              <w:softHyphen/>
              <w:t>кой области «Центр занятости населения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города Красный Сулин»,  общественны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весь период 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финансирования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не требу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бъединения предпринимат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едоставление муни</w:t>
              <w:softHyphen/>
              <w:softHyphen/>
              <w:softHyphen/>
              <w:softHyphen/>
              <w:t>ципального имуще</w:t>
              <w:softHyphen/>
              <w:softHyphen/>
              <w:t>ства субъектам малого и среднего предпринима</w:t>
              <w:softHyphen/>
              <w:t>тельства в аренду  для ве</w:t>
              <w:softHyphen/>
              <w:softHyphen/>
              <w:softHyphen/>
              <w:t>дения предпринимательс</w:t>
              <w:softHyphen/>
              <w:t>кой деятель</w:t>
              <w:softHyphen/>
              <w:t>ности в соответствии с дейст</w:t>
              <w:softHyphen/>
              <w:softHyphen/>
              <w:t>вующим законодатель</w:t>
              <w:softHyphen/>
              <w:t>ством Российс</w:t>
              <w:softHyphen/>
              <w:t>кой Федер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казание имущественной помощи субъектам малого и среднего пред</w:t>
              <w:softHyphen/>
              <w:softHyphen/>
              <w:softHyphen/>
              <w:softHyphen/>
              <w:t>прини</w:t>
              <w:softHyphen/>
              <w:t>-ма</w:t>
              <w:softHyphen/>
              <w:t>тель</w:t>
              <w:softHyphen/>
              <w:softHyphen/>
              <w:t>ства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митет по управ-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лению имуществом и муниципальным заказом Красносулинского района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Мониторинг отчуждения муниципаль</w:t>
              <w:softHyphen/>
              <w:softHyphen/>
              <w:softHyphen/>
              <w:t>но</w:t>
              <w:softHyphen/>
              <w:t>го имущества с предоставлением субъек</w:t>
              <w:softHyphen/>
              <w:softHyphen/>
              <w:t>там МСП преимущест-венного права вы 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казание имущественной помощи субъектам МСП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митет по управ-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лению имуществом и муниципальны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купа в установленном законодатель-ством порядк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муниципальным заказом Красносулинского район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едоставление в аренду земель</w:t>
              <w:softHyphen/>
              <w:softHyphen/>
              <w:softHyphen/>
              <w:softHyphen/>
              <w:softHyphen/>
              <w:t>ных участков субъектам МСП для ведения предпри</w:t>
              <w:softHyphen/>
              <w:t>ни</w:t>
              <w:softHyphen/>
              <w:t>ма</w:t>
              <w:softHyphen/>
              <w:t>тельской де</w:t>
              <w:softHyphen/>
              <w:t>я</w:t>
              <w:softHyphen/>
              <w:t>тель</w:t>
              <w:softHyphen/>
              <w:t>ности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казание имуществен</w:t>
              <w:softHyphen/>
              <w:t>ной по</w:t>
              <w:softHyphen/>
              <w:t>мощи субъек</w:t>
              <w:softHyphen/>
              <w:softHyphen/>
              <w:t>там МСП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итет по управ-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лению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имуществом и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муниципальным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заказом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Красносулинск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ведение до сведения субъектов МСП плана приватизации имущест</w:t>
              <w:softHyphen/>
              <w:softHyphen/>
              <w:t>ва на территории райо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казание имущественной по</w:t>
              <w:softHyphen/>
              <w:t>мощи субъектам МСП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итет по управ-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лению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имуществом и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муниципальным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с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заказом Красносулинского </w:t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szCs w:val="28"/>
              </w:rPr>
              <w:t>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ведение соци</w:t>
              <w:softHyphen/>
              <w:t>о</w:t>
              <w:softHyphen/>
              <w:t>логического  опро</w:t>
              <w:softHyphen/>
              <w:softHyphen/>
              <w:softHyphen/>
              <w:t>са   по устранению админист</w:t>
              <w:softHyphen/>
              <w:t>ративных барьеров на пути развития малого и среднего бизнес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выявление проблемных отраслей экономики в сфе</w:t>
              <w:softHyphen/>
              <w:t xml:space="preserve">ре малого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и среднего бизнес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szCs w:val="28"/>
              </w:rPr>
              <w:t>Админи-страция</w:t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szCs w:val="28"/>
              </w:rPr>
              <w:t>района, ор-</w:t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szCs w:val="28"/>
              </w:rPr>
              <w:t>ганизации, образую-щие инфра</w:t>
              <w:softHyphen/>
              <w:t>ст</w:t>
              <w:softHyphen/>
              <w:t>руктуру поддержки</w:t>
            </w:r>
          </w:p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szCs w:val="28"/>
              </w:rPr>
              <w:t>субъектов МС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>
                <w:szCs w:val="28"/>
                <w:lang w:val="en-US"/>
              </w:rPr>
              <w:t>5.</w:t>
            </w:r>
            <w:r>
              <w:rPr>
                <w:szCs w:val="28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ормирование и обновление базы данных инвестици</w:t>
              <w:softHyphen/>
              <w:t>онных предложений субъектов МС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иск ин</w:t>
              <w:softHyphen/>
              <w:t>вес</w:t>
              <w:softHyphen/>
              <w:t>торов для социаль</w:t>
              <w:softHyphen/>
              <w:t>но и экономии-чес</w:t>
              <w:softHyphen/>
              <w:t>ки значимых инвестицион</w:t>
              <w:softHyphen/>
              <w:t>ных проектов субъек</w:t>
              <w:softHyphen/>
              <w:t xml:space="preserve">тов МСП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-рация</w:t>
            </w:r>
          </w:p>
          <w:p>
            <w:pPr>
              <w:pStyle w:val="Normal"/>
              <w:ind w:left="-107" w:right="-107" w:hanging="0"/>
              <w:jc w:val="left"/>
              <w:rPr/>
            </w:pPr>
            <w:r>
              <w:rPr>
                <w:szCs w:val="28"/>
              </w:rPr>
              <w:t>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ежегодно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инан-сирования не требу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едоставление   консультационных   услуг по  вопросам организации самозанятости безработных граждан (содействие в подготовке бизнес-планов), обуче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их основам предпринимательской деятель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овышение конкурентоспособности начинающих предпринимателе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государствен</w:t>
              <w:softHyphen/>
              <w:t xml:space="preserve">ное казенное  учрежде-ние Ростовской области «Центр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</w:t>
              <w:softHyphen/>
              <w:t xml:space="preserve">нятости населения </w:t>
            </w:r>
          </w:p>
          <w:p>
            <w:pPr>
              <w:pStyle w:val="Normal"/>
              <w:ind w:right="-135" w:hanging="0"/>
              <w:jc w:val="left"/>
              <w:rPr>
                <w:szCs w:val="28"/>
              </w:rPr>
            </w:pPr>
            <w:r>
              <w:rPr>
                <w:szCs w:val="28"/>
              </w:rPr>
              <w:t>го</w:t>
              <w:softHyphen/>
              <w:softHyphen/>
              <w:t>ро</w:t>
              <w:softHyphen/>
              <w:t xml:space="preserve">да Красный </w:t>
            </w:r>
          </w:p>
          <w:p>
            <w:pPr>
              <w:pStyle w:val="Normal"/>
              <w:ind w:right="-13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улин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рганизация работы Совета по пред</w:t>
              <w:softHyphen/>
              <w:t>принимательству при Администрации райо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выработка предложений по основным направлени-ям разви-тия малого и среднего предприни</w:t>
              <w:softHyphen/>
              <w:t>мательств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рганизации, обра-зующие инфраст</w:t>
              <w:softHyphen/>
              <w:t xml:space="preserve">руктуру поддержки субъек- 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тов МС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ежеквартально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left"/>
              <w:rPr/>
            </w:pPr>
            <w:r>
              <w:rPr>
                <w:szCs w:val="28"/>
              </w:rPr>
              <w:t>Организация работы муниципальной МВ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нижения уров</w:t>
              <w:softHyphen/>
              <w:t>ня административных барьеро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Администрация района,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рганизации, образующие инфраст</w:t>
              <w:softHyphen/>
              <w:t>руктуру поддержки субъектов МС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ежеквартально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left"/>
              <w:rPr/>
            </w:pPr>
            <w:r>
              <w:rPr>
                <w:szCs w:val="28"/>
              </w:rPr>
              <w:t>Сопровождение проектов субъек-тов малого и среднего предпри</w:t>
              <w:softHyphen/>
              <w:softHyphen/>
              <w:softHyphen/>
              <w:t>ни</w:t>
              <w:softHyphen/>
              <w:t>матель</w:t>
              <w:softHyphen/>
              <w:t>ст</w:t>
              <w:softHyphen/>
              <w:t>ва, организую</w:t>
              <w:softHyphen/>
              <w:t>щих новые объекты</w:t>
            </w:r>
          </w:p>
          <w:p>
            <w:pPr>
              <w:pStyle w:val="Normal"/>
              <w:ind w:right="-11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1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1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1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1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1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овышение эффективности работы Администрации района в части развития малого и среднего предприни</w:t>
              <w:softHyphen/>
              <w:t>мательства на местах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left"/>
              <w:rPr/>
            </w:pPr>
            <w:r>
              <w:rPr>
                <w:szCs w:val="28"/>
              </w:rPr>
              <w:t>организации, образующие инфраст</w:t>
              <w:softHyphen/>
              <w:t>руктуру поддержки субъектов малого и среднего предприним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сь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ериод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Cs w:val="28"/>
              </w:rPr>
              <w:t>финансирования не требует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Cs w:val="28"/>
              </w:rPr>
              <w:t>Организовать маркетинговое изучение по</w:t>
              <w:softHyphen/>
              <w:t>требности террито</w:t>
              <w:softHyphen/>
              <w:t>рии в опреде</w:t>
              <w:softHyphen/>
              <w:t>лен</w:t>
              <w:softHyphen/>
              <w:t>ных видах предпринимательской деятельности с учетом ее социально-эконо</w:t>
              <w:softHyphen/>
              <w:t>ми</w:t>
              <w:softHyphen/>
              <w:softHyphen/>
              <w:t>чес</w:t>
              <w:softHyphen/>
              <w:t>ких особеннос</w:t>
              <w:softHyphen/>
              <w:softHyphen/>
              <w:softHyphen/>
              <w:softHyphen/>
              <w:softHyphen/>
              <w:t>т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формирование пакета бизнес - идей для качественной организации гражданами соб</w:t>
              <w:softHyphen/>
              <w:t>ствен</w:t>
              <w:softHyphen/>
              <w:t>ного дела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Администрация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>2009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д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редства бюд-жета район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Итого по раздел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сред-ства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бюджета района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,6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left"/>
              <w:rPr/>
            </w:pPr>
            <w:r>
              <w:rPr>
                <w:szCs w:val="28"/>
              </w:rPr>
              <w:t>Итог</w:t>
              <w:softHyphen/>
              <w:t>о по Программ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редства федераль-ного бюджета</w:t>
            </w:r>
          </w:p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65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4,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сред-ства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областного бюджет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8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,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9,3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-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ства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бюджета район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3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2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7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9,0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 xml:space="preserve">сред-ства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коммерчес-ких банков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19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0,0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сред-ства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Cs w:val="28"/>
              </w:rPr>
              <w:t>прочих исполнителей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по 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грамме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9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72,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35,5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97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78,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1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88,3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»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/>
      </w:pPr>
      <w:r>
        <w:rPr/>
        <w:t>3. Приложение № 5 к «Муниципальной долгосрочной целевой программе развития субъектов малого и среднего предпринимательства в Красносулинском районе на 2009-2014 годы» изложить в редакции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>«ФИНАНСИРОВАНИЕ</w:t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>мероприятий Программы</w:t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( тыс. рублей)</w:t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179"/>
        <w:gridCol w:w="2042"/>
        <w:gridCol w:w="1566"/>
        <w:gridCol w:w="1804"/>
        <w:gridCol w:w="1805"/>
        <w:gridCol w:w="1805"/>
        <w:gridCol w:w="1805"/>
        <w:gridCol w:w="1806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финансирования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Всего</w:t>
            </w:r>
          </w:p>
        </w:tc>
        <w:tc>
          <w:tcPr>
            <w:tcW w:w="10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8"/>
              </w:rPr>
              <w:t>В том числе по годам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9 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  <w:p>
            <w:pPr>
              <w:pStyle w:val="Normal"/>
              <w:ind w:left="-9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ind w:left="-9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  <w:p>
            <w:pPr>
              <w:pStyle w:val="Normal"/>
              <w:ind w:left="-96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1 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szCs w:val="28"/>
              </w:rPr>
              <w:t>Средства феде-раль-ного бюд</w:t>
              <w:softHyphen/>
              <w:t>же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9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65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54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szCs w:val="28"/>
              </w:rPr>
              <w:t>Средства</w:t>
            </w:r>
          </w:p>
          <w:p>
            <w:pPr>
              <w:pStyle w:val="Normal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-ластного бюджета</w:t>
            </w:r>
          </w:p>
          <w:p>
            <w:pPr>
              <w:pStyle w:val="Normal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567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08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7,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50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719,3</w:t>
            </w:r>
          </w:p>
        </w:tc>
      </w:tr>
      <w:tr>
        <w:trPr>
          <w:trHeight w:val="258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ва бюджета райо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79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61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69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17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69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69,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ва ком-мерческих банков</w:t>
            </w:r>
          </w:p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4225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3819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5486,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9919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3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ind w:left="-102"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515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500,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ва прочих исполнителей</w:t>
            </w:r>
          </w:p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9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69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  <w:p>
            <w:pPr>
              <w:pStyle w:val="Normal"/>
              <w:ind w:right="-2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1252992,0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4172,9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6335,5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68397,4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6078,3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4519,6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83488,3</w:t>
            </w:r>
          </w:p>
          <w:p>
            <w:pPr>
              <w:pStyle w:val="Normal"/>
              <w:ind w:left="-113" w:right="-113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»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>
          <w:szCs w:val="28"/>
        </w:rPr>
        <w:t xml:space="preserve">Администрации района                                                                                                                                                        И.Ю. Кишкинов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567" w:gutter="0" w:header="709" w:top="2268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0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701" w:hanging="0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-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20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sz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kern w:val="2"/>
      <w:sz w:val="36"/>
    </w:rPr>
  </w:style>
  <w:style w:type="character" w:styleId="2">
    <w:name w:val="Заголовок 2 Знак"/>
    <w:basedOn w:val="Style6"/>
    <w:qFormat/>
    <w:rPr>
      <w:rFonts w:ascii="Arial" w:hAnsi="Arial" w:cs="Arial"/>
      <w:b/>
      <w:sz w:val="32"/>
    </w:rPr>
  </w:style>
  <w:style w:type="character" w:styleId="4">
    <w:name w:val="Заголовок 4 Знак"/>
    <w:basedOn w:val="Style6"/>
    <w:qFormat/>
    <w:rPr>
      <w:sz w:val="24"/>
    </w:rPr>
  </w:style>
  <w:style w:type="character" w:styleId="5">
    <w:name w:val="Заголовок 5 Знак"/>
    <w:basedOn w:val="Style6"/>
    <w:qFormat/>
    <w:rPr>
      <w:sz w:val="36"/>
    </w:rPr>
  </w:style>
  <w:style w:type="character" w:styleId="6">
    <w:name w:val="Заголовок 6 Знак"/>
    <w:basedOn w:val="Style6"/>
    <w:qFormat/>
    <w:rPr>
      <w:sz w:val="24"/>
    </w:rPr>
  </w:style>
  <w:style w:type="character" w:styleId="7">
    <w:name w:val="Заголовок 7 Знак"/>
    <w:basedOn w:val="Style6"/>
    <w:qFormat/>
    <w:rPr>
      <w:sz w:val="24"/>
    </w:rPr>
  </w:style>
  <w:style w:type="character" w:styleId="9">
    <w:name w:val="Заголовок 9 Знак"/>
    <w:basedOn w:val="Style6"/>
    <w:qFormat/>
    <w:rPr>
      <w:b/>
      <w:bCs/>
      <w:sz w:val="28"/>
      <w:szCs w:val="24"/>
    </w:rPr>
  </w:style>
  <w:style w:type="character" w:styleId="Style7">
    <w:name w:val="Верхний колонтитул Знак"/>
    <w:basedOn w:val="Style6"/>
    <w:qFormat/>
    <w:rPr>
      <w:sz w:val="28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basedOn w:val="Style6"/>
    <w:qFormat/>
    <w:rPr>
      <w:sz w:val="28"/>
      <w:lang w:val="ru-RU" w:bidi="ar-SA"/>
    </w:rPr>
  </w:style>
  <w:style w:type="character" w:styleId="Style9">
    <w:name w:val="Основной текст_"/>
    <w:basedOn w:val="Style6"/>
    <w:qFormat/>
    <w:rPr>
      <w:sz w:val="26"/>
      <w:szCs w:val="26"/>
      <w:lang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0">
    <w:name w:val="Основной текст Знак"/>
    <w:basedOn w:val="Style6"/>
    <w:qFormat/>
    <w:rPr>
      <w:sz w:val="28"/>
      <w:szCs w:val="24"/>
    </w:rPr>
  </w:style>
  <w:style w:type="character" w:styleId="Style11">
    <w:name w:val="Основной текст с отступом Знак"/>
    <w:basedOn w:val="Style6"/>
    <w:qFormat/>
    <w:rPr>
      <w:sz w:val="24"/>
    </w:rPr>
  </w:style>
  <w:style w:type="character" w:styleId="21">
    <w:name w:val="Основной текст с отступом 2 Знак"/>
    <w:basedOn w:val="Style6"/>
    <w:qFormat/>
    <w:rPr>
      <w:sz w:val="28"/>
    </w:rPr>
  </w:style>
  <w:style w:type="character" w:styleId="3">
    <w:name w:val="Основной текст с отступом 3 Знак"/>
    <w:basedOn w:val="Style6"/>
    <w:qFormat/>
    <w:rPr>
      <w:sz w:val="28"/>
    </w:rPr>
  </w:style>
  <w:style w:type="character" w:styleId="22">
    <w:name w:val="Основной текст 2 Знак"/>
    <w:basedOn w:val="Style6"/>
    <w:qFormat/>
    <w:rPr>
      <w:sz w:val="28"/>
    </w:rPr>
  </w:style>
  <w:style w:type="character" w:styleId="31">
    <w:name w:val="Основной текст 3 Знак"/>
    <w:basedOn w:val="Style6"/>
    <w:qFormat/>
    <w:rPr>
      <w:sz w:val="24"/>
    </w:rPr>
  </w:style>
  <w:style w:type="character" w:styleId="Style12">
    <w:name w:val="Название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ind w:right="-2" w:firstLine="284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ind w:right="-2" w:firstLine="567"/>
    </w:pPr>
    <w:rPr/>
  </w:style>
  <w:style w:type="paragraph" w:styleId="32">
    <w:name w:val="Основной текст с отступом 3"/>
    <w:basedOn w:val="Normal"/>
    <w:qFormat/>
    <w:pPr>
      <w:spacing w:lineRule="auto" w:line="288"/>
      <w:ind w:firstLine="851"/>
    </w:pPr>
    <w:rPr/>
  </w:style>
  <w:style w:type="paragraph" w:styleId="24">
    <w:name w:val="Основной текст 2"/>
    <w:basedOn w:val="Normal"/>
    <w:qFormat/>
    <w:pPr>
      <w:spacing w:lineRule="auto" w:line="288"/>
      <w:ind w:hanging="0"/>
    </w:pPr>
    <w:rPr/>
  </w:style>
  <w:style w:type="paragraph" w:styleId="33">
    <w:name w:val="Основной текст 3"/>
    <w:basedOn w:val="Normal"/>
    <w:qFormat/>
    <w:pPr>
      <w:spacing w:lineRule="auto" w:line="288"/>
      <w:ind w:hanging="0"/>
    </w:pPr>
    <w:rPr>
      <w:sz w:val="24"/>
    </w:rPr>
  </w:style>
  <w:style w:type="paragraph" w:styleId="Style17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12">
    <w:name w:val="Знак1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19:00Z</dcterms:created>
  <dc:creator>Luda</dc:creator>
  <dc:description/>
  <cp:keywords/>
  <dc:language>en-US</dc:language>
  <cp:lastModifiedBy>slava</cp:lastModifiedBy>
  <cp:lastPrinted>2013-04-24T15:45:00Z</cp:lastPrinted>
  <dcterms:modified xsi:type="dcterms:W3CDTF">2013-05-30T10:24:00Z</dcterms:modified>
  <cp:revision>7</cp:revision>
  <dc:subject/>
  <dc:title> </dc:title>
</cp:coreProperties>
</file>