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00" w:after="10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160" w:after="160"/>
        <w:ind w:hanging="0"/>
        <w:jc w:val="left"/>
        <w:rPr>
          <w:sz w:val="20"/>
        </w:rPr>
      </w:pPr>
      <w:r>
        <w:rPr/>
        <w:t>29.03.2013</w:t>
        <w:tab/>
        <w:t>№ 372</w:t>
        <w:tab/>
      </w:r>
      <w:r>
        <w:rPr>
          <w:sz w:val="20"/>
        </w:rPr>
        <w:t>г. Красный Сулин</w:t>
      </w:r>
    </w:p>
    <w:p>
      <w:pPr>
        <w:pStyle w:val="Normal"/>
        <w:ind w:right="4364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right="4364" w:hanging="0"/>
        <w:rPr/>
      </w:pPr>
      <w:r>
        <w:rPr>
          <w:szCs w:val="28"/>
        </w:rPr>
        <w:t>Об утверждении отчета о ходе работ по</w:t>
      </w:r>
      <w:r>
        <w:rPr/>
        <w:t xml:space="preserve">  </w:t>
      </w:r>
      <w:r>
        <w:rPr>
          <w:szCs w:val="28"/>
        </w:rPr>
        <w:t xml:space="preserve">муниципальной долгосрочной целевой программе </w:t>
      </w:r>
      <w:r>
        <w:rPr>
          <w:bCs/>
          <w:color w:val="000000"/>
          <w:szCs w:val="28"/>
        </w:rPr>
        <w:t xml:space="preserve">«Комплексные меры противодействия злоупотреблению наркотикам и их незаконному обороту в Красносулинском районе на </w:t>
      </w:r>
      <w:r>
        <w:rPr>
          <w:szCs w:val="28"/>
        </w:rPr>
        <w:t xml:space="preserve">2010 – 2014        годы» по результатам за 2012 год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постановлением Администрации Красносулинского района от 16.02.2012 № 151 «О порядке принятия решения о разработке долгосрочных целевых программ муниципального образования «Красносулинский район», их формирования и реализации, Порядке проведения и критериях оценки эффективности реализации долгосрочных целевых программ муниципального образования «Красносулинского района», руководствуясь ст. 33 Устава муниципального образования «Красносулинский район», Администрация Красносулин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" w:firstLine="2410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. Утвердить отчет о ходе работ по</w:t>
      </w:r>
      <w:r>
        <w:rPr/>
        <w:t xml:space="preserve"> </w:t>
      </w:r>
      <w:r>
        <w:rPr>
          <w:szCs w:val="28"/>
        </w:rPr>
        <w:t xml:space="preserve">муниципальной долгосрочной целевой программе </w:t>
      </w:r>
      <w:r>
        <w:rPr>
          <w:bCs/>
          <w:color w:val="000000"/>
          <w:szCs w:val="28"/>
        </w:rPr>
        <w:t xml:space="preserve">«Комплексные меры противодействия злоупотреблению наркотикам и их незаконному обороту в Красносулинском районе на </w:t>
      </w:r>
      <w:r>
        <w:rPr>
          <w:szCs w:val="28"/>
        </w:rPr>
        <w:t>2010 – 2014 годы» по результатам за 2012 год согласно приложению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. Настоящее постановление подлежит опубликованию в средствах массовой информации.</w:t>
      </w:r>
    </w:p>
    <w:p>
      <w:pPr>
        <w:pStyle w:val="Normal"/>
        <w:autoSpaceDE w:val="false"/>
        <w:rPr/>
      </w:pPr>
      <w:r>
        <w:rPr>
          <w:szCs w:val="28"/>
        </w:rPr>
        <w:t>3. Контроль за исполнением настоящего постановления возложить          на з</w:t>
      </w:r>
      <w:r>
        <w:rPr/>
        <w:t>аместителя главы Администрации Красносулинского района             Кравченко Л.Г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главы Администрации района                                                     Ю.Г. Голубов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 вносит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отдел социальной политики</w:t>
      </w:r>
    </w:p>
    <w:p>
      <w:pPr>
        <w:pStyle w:val="Normal"/>
        <w:spacing w:lineRule="auto" w:line="216"/>
        <w:ind w:firstLine="567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spacing w:lineRule="auto" w:line="216"/>
        <w:ind w:firstLine="5670"/>
        <w:jc w:val="left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spacing w:lineRule="auto" w:line="216"/>
        <w:ind w:firstLine="5670"/>
        <w:jc w:val="left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spacing w:lineRule="auto" w:line="216"/>
        <w:ind w:firstLine="5670"/>
        <w:jc w:val="left"/>
        <w:rPr>
          <w:szCs w:val="28"/>
        </w:rPr>
      </w:pPr>
      <w:r>
        <w:rPr>
          <w:szCs w:val="28"/>
        </w:rPr>
        <w:t>Красносулинского района</w:t>
      </w:r>
    </w:p>
    <w:p>
      <w:pPr>
        <w:pStyle w:val="Normal"/>
        <w:spacing w:lineRule="auto" w:line="216"/>
        <w:ind w:firstLine="5670"/>
        <w:jc w:val="left"/>
        <w:rPr>
          <w:szCs w:val="28"/>
        </w:rPr>
      </w:pPr>
      <w:r>
        <w:rPr>
          <w:szCs w:val="28"/>
        </w:rPr>
        <w:t>от 29.03.2013 № 372</w:t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</w:rPr>
        <w:t xml:space="preserve">Отчет о ходе работ по муниципальной долгосрочной </w:t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</w:rPr>
        <w:t xml:space="preserve">программе «Комплексные меры противодействия </w:t>
      </w:r>
    </w:p>
    <w:p>
      <w:pPr>
        <w:pStyle w:val="Normal"/>
        <w:spacing w:lineRule="auto" w:line="216"/>
        <w:jc w:val="center"/>
        <w:rPr/>
      </w:pPr>
      <w:r>
        <w:rPr>
          <w:szCs w:val="28"/>
        </w:rPr>
        <w:t>злоупотреблению наркотикам и их незаконному обороту в Красносулинском районе на 2010-2014 годы» по результатам за 2012 год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</w:t>
      </w:r>
      <w:r>
        <w:rPr>
          <w:szCs w:val="28"/>
        </w:rPr>
        <w:t>. Основные результаты</w:t>
      </w:r>
    </w:p>
    <w:p>
      <w:pPr>
        <w:pStyle w:val="Normal"/>
        <w:rPr/>
      </w:pPr>
      <w:r>
        <w:rPr>
          <w:szCs w:val="28"/>
        </w:rPr>
        <w:t>В течение года работа антинаркотической комиссии муниципального образования «Красносулинский район» велась согласно Регламенту антинаркотической комиссии. Запланировано и проведено 5 заседаний комиссии, вне плана прошло 1 заседание. Заседания проходили не реже 1 раза в квартал, рассмотрено 20 вопросов. Члены антинаркотической комиссии Красносулинского района  приняли участие в заседании антинаркотической комиссии Ростовской области 13.12.2012 в режиме видеоконференцсвяз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рамках муниципальной долгосрочной целевой программы "Комплексные меры противодействия злоупотреблению наркотиками и их незаконному обороту в Красносулинском районе на 2010 - 2014 годы" в 2012 году проведено 328  мероприятий по профилактике наркомании. </w:t>
      </w:r>
    </w:p>
    <w:p>
      <w:pPr>
        <w:pStyle w:val="Normal"/>
        <w:autoSpaceDE w:val="false"/>
        <w:rPr/>
      </w:pPr>
      <w:r>
        <w:rPr>
          <w:szCs w:val="28"/>
        </w:rPr>
        <w:t>Основные результаты, достигнутые в отчетном периоде, в разрезе мероприятий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037"/>
        <w:gridCol w:w="4334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стигнутые результаты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szCs w:val="28"/>
              </w:rPr>
              <w:t xml:space="preserve">Проведение </w:t>
            </w:r>
            <w:r>
              <w:rPr>
                <w:szCs w:val="28"/>
              </w:rPr>
              <w:t>районного конкурса агитбригад антинаркотической направленности среди старших школьников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jc w:val="left"/>
              <w:rPr>
                <w:szCs w:val="28"/>
              </w:rPr>
            </w:pPr>
            <w:r>
              <w:rPr>
                <w:szCs w:val="28"/>
              </w:rPr>
              <w:t>Проведен районный конкурс агитбригад «Мы - за жизнь» (14.03.2012), в котором приняли участие 367 учащихся из 28 образовательных учреждений. Конкурс способствовал повышению качества и результативности работы по профилактике наркомании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азработка и проведение спортивно-массовых мероприятий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 xml:space="preserve">Спортивные мероприятия «Спорт против наркотиков!» с участием дворовых команд, команд лагерей дневного пребывания, воспитанников спорт. секций и клубов, проведенные в течение года, помогли активнее </w:t>
            </w:r>
            <w:r>
              <w:rPr>
                <w:szCs w:val="28"/>
              </w:rPr>
              <w:t xml:space="preserve">вовлекать жителей района в занятия физической культурой и спортом. Количество несовершеннолетних в возрасте от 6 до 18 лет, занимающихся спортом, составило 7300 человек. 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Cs w:val="28"/>
              </w:rPr>
              <w:t>О</w:t>
            </w:r>
            <w:r>
              <w:rPr>
                <w:szCs w:val="28"/>
              </w:rPr>
              <w:t>рганизация и проведение мероприятий, посвященных Международному Дню борьбы со злоупотреблением наркотическими средствами и их незаконным оборотом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креплению системы социального управления процессом профилактики наркомании и противодействия незаконному обороту наркотиков в Красносулинском районе способствовали мероприятия, посвященные Международному Дню борьбы со злоупотреблением наркотическими средствами и их незаконным оборотом, которые прошли в </w:t>
            </w:r>
            <w:r>
              <w:rPr/>
              <w:t>19 лагерях дневного пребывания детей, парке им. Сулина, ГДК с 4.06 по 27.06, всего участников: 2848 человек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ведение районного фестиваля учащейся молодежи по здоровому образу жизни «Я живу! Я люблю жить!»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В октябре в РДК прошел фестиваль учащейся молодежи по здоровому образу жизни «Я живу! Я люблю жить!», в котором участвовали представители всех структур системы профилактики, администрации района, культуры и спорта, Русской православной церкви, Молодой гвардии (всего – 507 чел.). Как результат - активное участие  учащихся 9 классов общеобразовательных школ района в тестировании на потребление наркотических веществ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Издание и распространение в учреждениях социальной направленности, транспорте, информационных стендах листовок антинаркотического, антиалкогольного и антиникотинового содержания.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зданы блокноты (1000 экз.), пропагандирующие здоровый образ жизни, с целью совершенствования системы информационно-пропагандистского сопровождения профилактики наркомании в районе.  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Проведение открытых мероприятий в школах города и района на темы: «Опасные удовольствия», «Стиль жизни, ведущий к успеху», конкурсы художественного творчества, поделок, плакатов профилактической направленности «Суд над …», акции, дискотеки, фестивали, викторины, выставки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лагодаря проведению открытых мероприятий в школах города и района, в 2012 году улучшилось  межведомственное взаимодействие и сотрудничество при проведении антинаркотической работы, а также качество проводимых мероприятий, что способствовало снижению уровня потребления наркотиков, увеличению обращаемости к врачу-наркологу (что говорит об активной профилактической работе) и повышению информационной грамотности учащихся школ.</w:t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>. Меры по реализации программы</w:t>
      </w:r>
    </w:p>
    <w:p>
      <w:pPr>
        <w:pStyle w:val="Style18"/>
        <w:spacing w:before="0" w:after="0"/>
        <w:ind w:firstLine="567"/>
        <w:rPr>
          <w:spacing w:val="-1"/>
          <w:szCs w:val="28"/>
        </w:rPr>
      </w:pPr>
      <w:r>
        <w:rPr>
          <w:spacing w:val="-1"/>
          <w:szCs w:val="28"/>
        </w:rPr>
        <w:t>П</w:t>
      </w:r>
      <w:r>
        <w:rPr>
          <w:color w:val="000000"/>
          <w:szCs w:val="28"/>
        </w:rPr>
        <w:t>ринятые в 2012 году муниципальные правовые акты, направленные на противодействие незаконному обороту наркотиков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Cs w:val="28"/>
        </w:rPr>
        <w:t>- постановление Администрации Красносулинского района от 06.09.2012  № 976 «О внесении изменений в постановление Администрации Красносулинского района от 14.07.2010 № 533» (изменения в разделе «Объемы и источники финансирования Программы»)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Cs w:val="28"/>
        </w:rPr>
        <w:t>- постановление Администрации Красносулинского района от 21.03.2012 № 298 «Об утверждении отчета о ходе работ по долгосрочной целевой программе «Комплексные меры противодействия злоупотреблению наркотиками и их незаконному обороту в Красносулинском районе на 2010-2014 годы» по результатам за 2011 год»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Cs w:val="28"/>
        </w:rPr>
        <w:t>- постановление Администрации Красносулинского района от 19.03.2012 № 277 «О внесении изменений в приложение №1 к постановлению Главы Администрации Красносулинского района от 05.03.2008 № 97/1 «О создании антинаркотической комиссии муниципального образования «Красносулинский район» (изменения в составе комиссии)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Cs w:val="28"/>
        </w:rPr>
        <w:t>- постановление Администрации Красносулинского района от 10.01.2012 № 16 «Об организации проведения добровольного тестирования учащихся муниципальных бюджетных образовательных учреждений» (во исполнение рекомендаций антинаркотической комиссии РО).</w:t>
      </w:r>
    </w:p>
    <w:p>
      <w:pPr>
        <w:pStyle w:val="Normal"/>
        <w:rPr/>
      </w:pPr>
      <w:r>
        <w:rPr>
          <w:szCs w:val="28"/>
        </w:rPr>
        <w:t xml:space="preserve">На отчетный период было запланировано и полностью освоено 60,0 тыс. рублей (таблица №1)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rPr>
          <w:color w:val="333333"/>
          <w:szCs w:val="28"/>
        </w:rPr>
      </w:pPr>
      <w:r>
        <w:rPr>
          <w:szCs w:val="28"/>
        </w:rPr>
        <w:t>Анализ наркоситуации на территории района показал, что благодаря усилиям муниципальных учреждений и организаций, правоохранительных органов</w:t>
      </w:r>
      <w:r>
        <w:rPr>
          <w:color w:val="333333"/>
          <w:szCs w:val="28"/>
        </w:rPr>
        <w:t xml:space="preserve"> отмечается повышение эффективности и активности деятельности по профилактике наркомании. В целом, антинаркотическая работа в районе приобрела целевой, системный характер. Определены приоритетные направления и выработаны рекомендации по повышению эффективности антинаркотической работы в Красносулинском районе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szCs w:val="28"/>
        </w:rPr>
      </w:pPr>
      <w:r>
        <w:rPr>
          <w:szCs w:val="28"/>
        </w:rPr>
        <w:t>Цели и задачи, реализованные в 2012 году:</w:t>
      </w:r>
    </w:p>
    <w:p>
      <w:pPr>
        <w:pStyle w:val="Normal"/>
        <w:rPr/>
      </w:pPr>
      <w:r>
        <w:rPr>
          <w:szCs w:val="28"/>
        </w:rPr>
        <w:t xml:space="preserve">1. Развитие и укрепление системы межведомственного взаимодействия в организации профилактики наркомании и противодействия незаконному обороту наркотиков. </w:t>
      </w:r>
    </w:p>
    <w:p>
      <w:pPr>
        <w:pStyle w:val="Normal"/>
        <w:rPr>
          <w:szCs w:val="28"/>
          <w:u w:val="single"/>
        </w:rPr>
      </w:pPr>
      <w:r>
        <w:rPr>
          <w:rFonts w:eastAsia="Calibri"/>
          <w:szCs w:val="28"/>
        </w:rPr>
        <w:t xml:space="preserve">2. Усиление взаимодействия между службами ОРЧ и ПООП руководством МО МВД России «Красносулинский» по раскрытию преступлений, связанных с незаконным оборотом наркотиков. </w:t>
      </w:r>
    </w:p>
    <w:p>
      <w:pPr>
        <w:pStyle w:val="Normal"/>
        <w:rPr/>
      </w:pPr>
      <w:r>
        <w:rPr>
          <w:szCs w:val="28"/>
        </w:rPr>
        <w:t>3. Проведение в Красносулинском районе тестирования учащихся 9 классов общеобразовательных школ на потребление наркотических веществ.</w:t>
      </w:r>
    </w:p>
    <w:p>
      <w:pPr>
        <w:pStyle w:val="Normal"/>
        <w:rPr/>
      </w:pPr>
      <w:r>
        <w:rPr>
          <w:szCs w:val="28"/>
        </w:rPr>
        <w:t xml:space="preserve">4. Активное вовлечение жителей района в занятия физической культурой и спортом.  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I</w:t>
      </w:r>
      <w:r>
        <w:rPr>
          <w:szCs w:val="28"/>
        </w:rPr>
        <w:t>. Оценка эффективности реализации программы осуществляется:</w:t>
      </w:r>
    </w:p>
    <w:p>
      <w:pPr>
        <w:pStyle w:val="Normal"/>
        <w:jc w:val="left"/>
        <w:rPr/>
      </w:pPr>
      <w:r>
        <w:rPr>
          <w:szCs w:val="28"/>
        </w:rPr>
        <w:t xml:space="preserve">-в соответствии с </w:t>
      </w:r>
      <w:hyperlink r:id="rId3">
        <w:r>
          <w:rPr>
            <w:rStyle w:val="InternetLink"/>
            <w:szCs w:val="28"/>
          </w:rPr>
          <w:t>приложением</w:t>
        </w:r>
      </w:hyperlink>
      <w:r>
        <w:rPr>
          <w:szCs w:val="28"/>
        </w:rPr>
        <w:t xml:space="preserve"> к настоящему постановлению, содержащим данные об освоении бюджетных ассигнований и иных средств на выполнение мероприятий (таблица №2)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V</w:t>
      </w:r>
      <w:r>
        <w:rPr>
          <w:szCs w:val="28"/>
        </w:rPr>
        <w:t>. Дальнейшая реализация программы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Целевые показатели реализации программы на текущий финансовый год и плановый период:</w:t>
      </w:r>
    </w:p>
    <w:p>
      <w:pPr>
        <w:pStyle w:val="Normal"/>
        <w:widowControl w:val="false"/>
        <w:rPr/>
      </w:pPr>
      <w:r>
        <w:rPr>
          <w:szCs w:val="28"/>
        </w:rPr>
        <w:t>1.Доля охвата профилактическими мероприятиями детей и молодежи в возрасте от 11 до 24 лет- 2013 г. - 75%, 2014 г. – 77%.</w:t>
      </w:r>
    </w:p>
    <w:p>
      <w:pPr>
        <w:pStyle w:val="Normal"/>
        <w:widowControl w:val="false"/>
        <w:rPr/>
      </w:pPr>
      <w:r>
        <w:rPr>
          <w:szCs w:val="28"/>
        </w:rPr>
        <w:t xml:space="preserve">2.Увеличение количества больных наркоманией, прошедших реабилитацию, длительность ремиссии у которых составляет не менее 1 года – 2013 г. – 0,1; 2014 г. – 0,2. </w:t>
      </w:r>
    </w:p>
    <w:p>
      <w:pPr>
        <w:pStyle w:val="Normal"/>
        <w:widowControl w:val="false"/>
        <w:rPr/>
      </w:pPr>
      <w:r>
        <w:rPr>
          <w:szCs w:val="28"/>
        </w:rPr>
        <w:t>3.Повышение эффективности выявления и пресечения тяжких и особо тяжких преступлений, связанных с незаконным оборотом наркотических средств – 2013 г. - 2%; 2014 г. – 5%.</w:t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szCs w:val="28"/>
        </w:rPr>
      </w:pPr>
      <w:r>
        <w:rPr>
          <w:szCs w:val="28"/>
        </w:rPr>
        <w:t>4. Увеличение изъятых наркотиков к количественной оценке годового незаконного оборота наркотиков - 2013 г. - 15%, 2014 г. – 17%.</w:t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2098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74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9639" w:firstLine="567"/>
        <w:jc w:val="right"/>
        <w:rPr>
          <w:szCs w:val="28"/>
        </w:rPr>
      </w:pPr>
      <w:r>
        <w:rPr>
          <w:szCs w:val="28"/>
        </w:rPr>
        <w:t>Таблица №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</w:rPr>
        <w:t xml:space="preserve">об оценке эффективности реализации </w:t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</w:rPr>
        <w:t xml:space="preserve">муниципальной долгосрочной целевой программы «Комплексные меры противодействия </w:t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</w:rPr>
        <w:t xml:space="preserve">злоупотреблению наркотикам и их незаконному обороту в Красносулинском </w:t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</w:rPr>
        <w:t xml:space="preserve">районе на 2010-2014 годы» за 2012 год 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5"/>
        <w:gridCol w:w="5680"/>
        <w:gridCol w:w="1539"/>
        <w:gridCol w:w="3248"/>
        <w:gridCol w:w="1130"/>
        <w:gridCol w:w="3615"/>
      </w:tblGrid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ей результативност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актически достигнутые значения показателей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клонение</w:t>
            </w:r>
          </w:p>
          <w:p>
            <w:pPr>
              <w:pStyle w:val="Normal"/>
              <w:ind w:left="-13" w:hanging="0"/>
              <w:jc w:val="center"/>
              <w:rPr/>
            </w:pPr>
            <w:r>
              <w:rPr>
                <w:szCs w:val="28"/>
              </w:rPr>
              <w:t>от планового значения (+  -)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0" w:hanging="0"/>
              <w:rPr/>
            </w:pPr>
            <w:r>
              <w:rPr>
                <w:szCs w:val="28"/>
              </w:rPr>
              <w:t>Доля охвата профилактическими мероприятиями детей и молодежи в возрасте от 11 до 24 л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2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0" w:hanging="0"/>
              <w:rPr/>
            </w:pPr>
            <w:r>
              <w:rPr>
                <w:szCs w:val="28"/>
              </w:rPr>
              <w:t>Увеличение количества больных наркоманией, прошедших реабилитацию, длительность ремиссии у которых составляет не менее 1 го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9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0" w:hanging="0"/>
              <w:rPr/>
            </w:pPr>
            <w:r>
              <w:rPr>
                <w:szCs w:val="28"/>
              </w:rPr>
              <w:t>Повышение эффективности выявления и пресечения тяжких и особо тяжких преступлений, связанных с незаконным оборотом наркотических сред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,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7,1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0" w:hanging="0"/>
              <w:rPr/>
            </w:pPr>
            <w:r>
              <w:rPr>
                <w:szCs w:val="28"/>
              </w:rPr>
              <w:t>Увеличение изъятых наркотиков к количественной оценке годового незаконного оборота наркотик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17</w:t>
            </w:r>
          </w:p>
        </w:tc>
      </w:tr>
    </w:tbl>
    <w:p>
      <w:pPr>
        <w:pStyle w:val="Normal"/>
        <w:spacing w:lineRule="auto" w:line="216"/>
        <w:jc w:val="right"/>
        <w:rPr>
          <w:szCs w:val="28"/>
        </w:rPr>
      </w:pPr>
      <w:r>
        <w:rPr>
          <w:szCs w:val="28"/>
        </w:rPr>
        <w:t>Таблица №2</w:t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</w:rPr>
        <w:t>ОТЧЕТ</w:t>
        <w:br/>
        <w:t xml:space="preserve">о реализации муниципальной долгосрочной целевой программы </w:t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</w:rPr>
        <w:t xml:space="preserve">«Комплексные меры противодействия злоупотреблению наркотикам </w:t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</w:rPr>
        <w:t xml:space="preserve">и их незаконному обороту в Красносулинском районе на 2010-2014 годы» </w:t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</w:rPr>
        <w:t>за 2012 год</w:t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140"/>
        <w:gridCol w:w="686"/>
        <w:gridCol w:w="685"/>
        <w:gridCol w:w="686"/>
        <w:gridCol w:w="686"/>
        <w:gridCol w:w="551"/>
        <w:gridCol w:w="736"/>
        <w:gridCol w:w="822"/>
        <w:gridCol w:w="770"/>
        <w:gridCol w:w="685"/>
        <w:gridCol w:w="822"/>
        <w:gridCol w:w="686"/>
        <w:gridCol w:w="821"/>
        <w:gridCol w:w="822"/>
        <w:gridCol w:w="685"/>
        <w:gridCol w:w="569"/>
        <w:gridCol w:w="1010"/>
      </w:tblGrid>
      <w:tr>
        <w:trPr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</w:t>
              <w:softHyphen/>
              <w:t>приятия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ъем ассигнований в соответствии с постановлением Администрации Красносулинского района об утверждении про</w:t>
              <w:softHyphen/>
              <w:t>граммы</w:t>
            </w:r>
          </w:p>
        </w:tc>
        <w:tc>
          <w:tcPr>
            <w:tcW w:w="3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Уточненный план ассигновани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_</w:t>
            </w:r>
            <w:r>
              <w:rPr>
                <w:sz w:val="24"/>
                <w:szCs w:val="24"/>
                <w:u w:val="single"/>
              </w:rPr>
              <w:t>2012</w:t>
            </w:r>
            <w:r>
              <w:rPr>
                <w:sz w:val="24"/>
                <w:szCs w:val="24"/>
              </w:rPr>
              <w:t>_ год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освоенных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 и причины их не освоения (по источ</w:t>
              <w:softHyphen/>
              <w:t>никам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</w:t>
              <w:softHyphen/>
              <w:t>ния)</w:t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ст</w:t>
              <w:softHyphen/>
              <w:t>но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-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-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</w:t>
              <w:softHyphen/>
              <w:t>бюджет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ст</w:t>
              <w:softHyphen/>
              <w:t>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-н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не</w:t>
              <w:softHyphen/>
              <w:t>бюд</w:t>
              <w:softHyphen/>
              <w:t>жетны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</w:t>
              <w:softHyphen/>
              <w:t>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-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не</w:t>
              <w:softHyphen/>
              <w:t>бюджет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140"/>
        <w:gridCol w:w="686"/>
        <w:gridCol w:w="685"/>
        <w:gridCol w:w="686"/>
        <w:gridCol w:w="686"/>
        <w:gridCol w:w="551"/>
        <w:gridCol w:w="736"/>
        <w:gridCol w:w="822"/>
        <w:gridCol w:w="770"/>
        <w:gridCol w:w="685"/>
        <w:gridCol w:w="822"/>
        <w:gridCol w:w="686"/>
        <w:gridCol w:w="821"/>
        <w:gridCol w:w="822"/>
        <w:gridCol w:w="685"/>
        <w:gridCol w:w="569"/>
        <w:gridCol w:w="1010"/>
      </w:tblGrid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</w:t>
              <w:softHyphen/>
              <w:softHyphen/>
              <w:softHyphen/>
              <w:t>грам</w:t>
              <w:softHyphen/>
              <w:t>ме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</w:t>
              <w:softHyphen/>
              <w:t>грам</w:t>
              <w:softHyphen/>
              <w:t>ме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 xml:space="preserve">Проведение </w:t>
            </w:r>
            <w:r>
              <w:rPr>
                <w:sz w:val="24"/>
                <w:szCs w:val="24"/>
              </w:rPr>
              <w:t>районного конкурса агитбригад антинаркотической направленности среди старших школьников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работка и проведение спортивно-массовых мероприят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рганизация и проведение мероприятий, посвященных Международному Дню борьбы со злоупотреблением наркотическими средствами и их незаконным оборото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ведение районного фестиваля учащейся молодежи по здоровому образу жизни «Я живу! Я люблю жить!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здание и распространение в учреждениях социальной направленности, транспорте, информационных стендах листовок антинаркотического, антиалкогольного и антиникотинового содержания.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роведение открытых мероприятий в школах города и района на темы: «Опасные удовольствия», «Стиль жизни, ведущий к успеху», конкурсы художественного творчества, поделок, плакатов профилактической направленности «Суд над …», акции, дискотеки, фестивали, викторины, выставки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Управляющий делами </w:t>
      </w:r>
    </w:p>
    <w:p>
      <w:pPr>
        <w:pStyle w:val="Normal"/>
        <w:ind w:hanging="0"/>
        <w:rPr/>
      </w:pPr>
      <w:r>
        <w:rPr>
          <w:szCs w:val="28"/>
        </w:rPr>
        <w:t>Администрации района                                                                                                                                         И.Ю. Кишкинова</w:t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567" w:right="624" w:gutter="0" w:header="709" w:top="2098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sz w:val="2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sz w:val="26"/>
      <w:szCs w:val="26"/>
      <w:lang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sz w:val="32"/>
    </w:rPr>
  </w:style>
  <w:style w:type="character" w:styleId="Style12">
    <w:name w:val="Нижний колонтитул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b/>
      <w:kern w:val="2"/>
      <w:sz w:val="36"/>
    </w:rPr>
  </w:style>
  <w:style w:type="character" w:styleId="Style14">
    <w:name w:val="Основной текст Знак"/>
    <w:basedOn w:val="Style10"/>
    <w:qFormat/>
    <w:rPr>
      <w:sz w:val="28"/>
      <w:szCs w:val="24"/>
    </w:rPr>
  </w:style>
  <w:style w:type="character" w:styleId="9">
    <w:name w:val="Заголовок 9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6;n=36008;fld=134;dst=10029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28:00Z</dcterms:created>
  <dc:creator>Luda</dc:creator>
  <dc:description/>
  <cp:keywords/>
  <dc:language>en-US</dc:language>
  <cp:lastModifiedBy>slava</cp:lastModifiedBy>
  <cp:lastPrinted>2013-04-01T16:09:00Z</cp:lastPrinted>
  <dcterms:modified xsi:type="dcterms:W3CDTF">2013-04-12T09:14:00Z</dcterms:modified>
  <cp:revision>5</cp:revision>
  <dc:subject/>
  <dc:title> </dc:title>
</cp:coreProperties>
</file>