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60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4211" w:hanging="0"/>
        <w:rPr/>
      </w:pPr>
      <w:r>
        <w:rPr>
          <w:szCs w:val="28"/>
        </w:rPr>
        <w:t>Об утверждении отчета о ходе работ по муниципальной долгосрочной целевой программе «Р</w:t>
      </w:r>
      <w:r>
        <w:rPr>
          <w:color w:val="000000"/>
          <w:szCs w:val="28"/>
        </w:rPr>
        <w:t>азвитие физической культуры и спорта в муниципальном образовании «Красносулинский район» Ростовской области на 2011-2014 годы» по          результатам за 2012 год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долгосрочных целевых           программ муниципального образования «Красносулинского района»,         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1. Утвердить отчет о ходе работ по муниципальной долгосрочной        целевой программе «Р</w:t>
      </w:r>
      <w:r>
        <w:rPr>
          <w:color w:val="000000"/>
          <w:szCs w:val="28"/>
        </w:rPr>
        <w:t>азвитие физической культуры и спорта в муниципальном образовании «Красносулинский район» на 2011-2014 годы»</w:t>
      </w:r>
      <w:r>
        <w:rPr>
          <w:szCs w:val="28"/>
        </w:rPr>
        <w:t xml:space="preserve">           согласно приложению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2. Данное постановление подлежит опубликованию в СМИ.</w:t>
      </w:r>
    </w:p>
    <w:p>
      <w:pPr>
        <w:pStyle w:val="Normal"/>
        <w:shd w:fill="FFFFFF" w:val="clear"/>
        <w:rPr/>
      </w:pPr>
      <w:r>
        <w:rPr>
          <w:szCs w:val="28"/>
        </w:rPr>
        <w:t>3. Контроль за исполнением настоящего постановления возложить на з</w:t>
      </w:r>
      <w:r>
        <w:rPr/>
        <w:t>аместителя главы Администрации района по вопросам социального               развития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Постановление вносит </w:t>
      </w:r>
      <w:r>
        <w:rPr>
          <w:szCs w:val="28"/>
        </w:rPr>
        <w:t>сектор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по работе с молодёжью и спорту</w:t>
      </w:r>
    </w:p>
    <w:p>
      <w:pPr>
        <w:pStyle w:val="Normal"/>
        <w:shd w:fill="FFFFFF" w:val="clear"/>
        <w:ind w:firstLine="5954"/>
        <w:jc w:val="lef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иложение</w:t>
      </w:r>
    </w:p>
    <w:p>
      <w:pPr>
        <w:pStyle w:val="Normal"/>
        <w:shd w:fill="FFFFFF" w:val="clear"/>
        <w:ind w:firstLine="5954"/>
        <w:jc w:val="lef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к постановлению </w:t>
      </w:r>
    </w:p>
    <w:p>
      <w:pPr>
        <w:pStyle w:val="Normal"/>
        <w:shd w:fill="FFFFFF" w:val="clear"/>
        <w:ind w:firstLine="5954"/>
        <w:jc w:val="lef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Администрации </w:t>
      </w:r>
    </w:p>
    <w:p>
      <w:pPr>
        <w:pStyle w:val="Normal"/>
        <w:shd w:fill="FFFFFF" w:val="clear"/>
        <w:ind w:firstLine="5954"/>
        <w:jc w:val="left"/>
        <w:rPr/>
      </w:pPr>
      <w:r>
        <w:rPr>
          <w:color w:val="000000"/>
          <w:spacing w:val="-3"/>
          <w:szCs w:val="28"/>
        </w:rPr>
        <w:t>Красносулинского района</w:t>
      </w:r>
    </w:p>
    <w:p>
      <w:pPr>
        <w:pStyle w:val="Normal"/>
        <w:shd w:fill="FFFFFF" w:val="clear"/>
        <w:ind w:firstLine="5954"/>
        <w:jc w:val="lef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от 29.03.2013 № 360</w:t>
      </w:r>
    </w:p>
    <w:p>
      <w:pPr>
        <w:pStyle w:val="Normal"/>
        <w:shd w:fill="FFFFFF" w:val="clear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 ходе работ по муниципальной долгосрочной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целевой программе «Развитие физической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культуры и спорта в муниципальном образовании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«Красносулинский район» Ростовской области 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011-2014 годы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Normal"/>
        <w:rPr/>
      </w:pPr>
      <w:r>
        <w:rPr>
          <w:szCs w:val="28"/>
        </w:rPr>
        <w:t>На реализацию в 2012 году муниципальной долгосрочной целевой программы предусматривалось выделение средств бюджета района — 32851,0 тыс. руб. Средства использовались строго по целевому назначению на выполнение программных мероприятий.</w:t>
      </w:r>
    </w:p>
    <w:p>
      <w:pPr>
        <w:pStyle w:val="Normal"/>
        <w:rPr/>
      </w:pPr>
      <w:r>
        <w:rPr>
          <w:szCs w:val="28"/>
        </w:rPr>
        <w:t>В рамках реализации программы были проведены следующие мероприят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1 Подпрограмма: Развитие массового спорта и физической культуры в Красносулинском районе на 2012-2014 год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8"/>
        </w:rPr>
        <w:t xml:space="preserve">1. Спортивная и физкультурно-оздоровительная деятельность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В ходе выполнения календарного плана проведено 46 межпоселенческих спортивно-оздоровительных и физкультурных мероприятий. Из них среди детей и подростков проведено 16 спортивных мероприятий. Общая численность участников составила около 4010 чел. В сентябре месяце также проводился Всероссийский день бега «Кросс наций», в котором приняло участие более 300 человек. На выполнение мероприятий календарного плана были заложены денежные средства  в размере 234,6 тыс.рублей, потрачено </w:t>
      </w:r>
      <w:r>
        <w:rPr>
          <w:szCs w:val="28"/>
        </w:rPr>
        <w:t>232,8</w:t>
      </w:r>
      <w:r>
        <w:rPr>
          <w:color w:val="000000"/>
          <w:szCs w:val="28"/>
        </w:rPr>
        <w:t xml:space="preserve"> тыс.рублей, не освоено - 1,8 тыс.рублей по причине отмены спортивных соревнований из за погодных условий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В 2012 году спортсмены Красносулинского района приняли участие в 15 выездных соревнованиях. На участие в выездных спортивно-массовых мероприятиях были заложены денежные средства  в размере 159,9 тыс. руб., потрачено 149,9 тыс. рус., не освоено - 10,0 тыс.рублей по причине отмены спортивных соревнований Министерством по физической культуре и спорту РО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2. Развитие материальной и спортивной базы района.</w:t>
      </w:r>
    </w:p>
    <w:p>
      <w:pPr>
        <w:pStyle w:val="Normal"/>
        <w:rPr/>
      </w:pPr>
      <w:r>
        <w:rPr>
          <w:szCs w:val="28"/>
        </w:rPr>
        <w:t>На приобретение спортивного инвентаря в 2012 году израсходовано из бюджета района 197,4 тыс. руб. - согласно плана (приобретение спортивной формы, мячей и другого спортивного инвентаря)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Cs w:val="28"/>
        </w:rPr>
        <w:t>Подпрограмма: Оказание муниципальных услуг муниципальным автономным образовательным учреждением дополнительного образования детей специализированной детско-юношеской спортивной школой «Ника» высшей категории на 2012-2014годы.</w:t>
      </w:r>
    </w:p>
    <w:p>
      <w:pPr>
        <w:pStyle w:val="Normal"/>
        <w:rPr/>
      </w:pPr>
      <w:r>
        <w:rPr>
          <w:szCs w:val="28"/>
        </w:rPr>
        <w:t>На 2012 год по 2 Подпрограмме было заложено средств 31200,1 тыс руб., потрачено 31197,5 тыс.руб., не освоение 2,6 тыс. руб. за счёт округления плановых показателей до полных сотен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программа: Содержание и эксплуатация спортивных объектов.</w:t>
      </w:r>
    </w:p>
    <w:p>
      <w:pPr>
        <w:pStyle w:val="Normal"/>
        <w:rPr/>
      </w:pPr>
      <w:r>
        <w:rPr>
          <w:szCs w:val="28"/>
        </w:rPr>
        <w:t>На 2012 год по 2 Подпрограмме было заложено средств 1059,0 тыс руб., потрачено 1058,9 тыс.руб., не освоение 1,0 тыс. руб. за счёт округления плановых показателей до полных сотен рублей.</w:t>
      </w:r>
    </w:p>
    <w:p>
      <w:pPr>
        <w:pStyle w:val="Normal"/>
        <w:rPr/>
      </w:pPr>
      <w:r>
        <w:rPr>
          <w:szCs w:val="28"/>
        </w:rPr>
        <w:t>В Постановлении Администрации Красносулинского района об утверждении Административных регламентов предоставления муниципальных услуг в области физической культуры и спорта, сектором физической культуры и спорта Администрации Красносулинского района была поставлена задача перед подведомственными учреждениями района об улучшении качества предоставляемых услуг. О качестве предоставляемых услуг, говорит тот факт, что за 2012 год в адрес сектора физической культуры и спорта Администрации Красносулинского района не поступило ни одной жалобы  от жителей района.</w:t>
      </w:r>
    </w:p>
    <w:p>
      <w:pPr>
        <w:pStyle w:val="Normal"/>
        <w:rPr/>
      </w:pPr>
      <w:r>
        <w:rPr>
          <w:szCs w:val="28"/>
        </w:rPr>
        <w:t>Оценивая результаты работы сектора физической культуры и спорта Администрации Красносулинского района за 2012 год, следует отметить, что работа велась в рамках реализации задач поставленных Главой района и Министерством по физической культуре и спорту Ростовской области.</w:t>
      </w:r>
    </w:p>
    <w:p>
      <w:pPr>
        <w:pStyle w:val="Normal"/>
        <w:rPr/>
      </w:pPr>
      <w:r>
        <w:rPr>
          <w:szCs w:val="28"/>
        </w:rPr>
        <w:t>Анализ результатов работы сектора физической культуры и спорта за 2012 год показывает, что по статистическим данным на 31.12.2012 года, процент занимающихся физической культурой и спортом составляет 25,6 % (20620 чел.). Этот показатель соответствует среднеобластному показате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rPr/>
      </w:pPr>
      <w:r>
        <w:rPr>
          <w:szCs w:val="28"/>
        </w:rPr>
        <w:t>Перечень постановлений выпущенных сектором по работе с молодёжью и спорту Администрации Красносулинского района в 2012 году: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  <w:t>05.03.2012 № 220 «О внесении изменений в приложение к постановлению Администрации Красносулинского района от 30.06.2011 № 694 «Об утверждении административного регламента по предоставлению муниципальной услуги «Организация и проведение официальных физкультурно-оздоровительных и спортивных мероприятий на территории муниципального образования «Красносулинский район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Для внесения изменений в административный регламент.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  <w:t>05.03.2012 № 221 «О внесении изменений в приложение к постановлению Администрации Красносулинского района от 30.06.2011 № 693 «Обеспечение условий развития физической культуры и спорта на территории муниципального образования «Красносулинский район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  <w:t>Для внесения изменений в административный регламент.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19.03.2012 № 274 «Об утверждении норм расходов на питание участника выездных соревнований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Нормы расходов установлены в целях повышения качества муниципальной услуги  по обеспечению условий для развития физической культуры и спорта в Красносулинском районе, а также на основании Приказа министерства по физической культуре и спорту Ростовской области                от 16.01.2012 № 23-УСО «Об утверждении норм расходов на обеспечение участников физкультурных и спортивных мероприятий» и в целях повышения качества муниципальной услуги  по обеспечению условий для развития физической культуры и спорта.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  <w:t>22.03.2012 № 305 «О внесении изменений в приложение к постановлению Администрации Красносулинского района от 29.10.2010 № 888               «Об утверждении муниципальной долгосрочной целевой программы развития физической культуры и массового спорта в Красносулинском районе «От массовой физической культуры к спортивному мастерству» на              2011-2014 годы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Уменьшение расходов на оказание муниципальных услуг МАОУ ДОД СДЮСШ «Ника» высшей категории на 2012 год (2 Подпрограмма) на            280,0 тыс. руб., включение в программу расходов в сумме 450,0</w:t>
      </w:r>
      <w:r>
        <w:rPr/>
        <w:t xml:space="preserve"> </w:t>
      </w:r>
      <w:r>
        <w:rPr>
          <w:szCs w:val="28"/>
        </w:rPr>
        <w:t>тыс. руб.  на 2012 год в 3 Подпрограмму «Содержание и эксплуатация спортивных объектов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  <w:t>23.05.2012 № 563«О внесении изменений в приложение к постановлению Администрации Красносулинского района от 29.10.2010 № 888              «Об утверждении муниципальной долгосрочной целевой программы развития физической культуры и массового спорта в Красносулинском районе «От массовой физической культуры к спортивному мастерству» на               2011-2014 годы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Увеличение расходов на оказание муниципальных услуг МАОУ ДОД СДЮСШ «Ника» высшей категории на 2012 год (2 Подпрограмма) на            912,1 тыс. руб., увеличение расходов в сумме 663,1</w:t>
      </w:r>
      <w:r>
        <w:rPr/>
        <w:t xml:space="preserve"> </w:t>
      </w:r>
      <w:r>
        <w:rPr>
          <w:szCs w:val="28"/>
        </w:rPr>
        <w:t>тыс. руб. на 2012 год в  3 Подпрограмме «Содержание и эксплуатация спортивных объектов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18.06.2012 № 656 «О внесении изменений в приложение к постановлению Администрации Красносулинского района от 31.08.2011 № 989           «Об установлении цен на дополнительные платные услуги, предоставляемые муниципальным автономным образовательным учреждением дополнительного образования детей специализированной детско-юношеской спортивной школой «Ника» высшей категории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Изменения вносились по причине изменения цен на платные услуги  предоставляемые муниципальным автономным образовательным учреждением дополнительного образования детей специализированной детско-юношеской спортивной школой «Ника» высшей категории.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25.06.2012 № 687 «Об утверждении состава комиссии по приёмке спортивных площадок по месту жительства и учебных заведений Красносулинского района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Во исполнение письма Министерства по физической культуре и спорту Ростовской области от 09.06.02012 № МС/2543 «О создании комиссии по приему спортивных площадок по месту жительства и учебных заведений в Красносулинском районе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26.07.2012 № 822 «О внесении изменений в приложении к постановлению Администрации Красносулинского района от 29.10.2010 № 888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Увеличение расходов на развитие материальной и спортивной базы района в сумме 35.0 тыс. руб. (1 Подпрограмма, пункт 1.2.1 ) ,увеличение  расходов на оказание муниципальных услуг МАОУ ДОД СДЮСШ «Ника» высшей категории на 2012 год (2 Подпрограмма) на 182,5 тыс. руб., увеличение расходов в сумме 48,9</w:t>
      </w:r>
      <w:r>
        <w:rPr/>
        <w:t xml:space="preserve"> </w:t>
      </w:r>
      <w:r>
        <w:rPr>
          <w:szCs w:val="28"/>
        </w:rPr>
        <w:t>тыс. руб. на 2012 год в 3 Подпрограмме             «Содержание и эксплуатация спортивных объектов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12.12.2012 № 1357 «О внесении изменений в приложении к постановлению Администрации Красносулинского района от 29.10.2010 № 888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Увеличение расходов на развитие материальной и спортивной базы района в сумме 103,0 тыс. руб. (1 Подпрограмма, пункт 1.2.1) , уменьшение  расходов в сумме 103,0</w:t>
      </w:r>
      <w:r>
        <w:rPr/>
        <w:t xml:space="preserve"> </w:t>
      </w:r>
      <w:r>
        <w:rPr>
          <w:szCs w:val="28"/>
        </w:rPr>
        <w:t>тыс. руб. на 2012 год в 3 Подпрограмме «Содержание и эксплуатация спортивных объектов»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рограммы осуществля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Красносулинского района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по          годам в течение всего срока реализации Программы (таблица 2).</w:t>
      </w:r>
    </w:p>
    <w:p>
      <w:pPr>
        <w:pStyle w:val="Normal"/>
        <w:rPr/>
      </w:pPr>
      <w:r>
        <w:rPr>
          <w:szCs w:val="28"/>
        </w:rPr>
        <w:t>Бюджетные расходы  на реализацию мероприятий муниципальной долгосрочной целевой программы на данный момент максимально оптимизированы. По первому показателю результативности</w:t>
      </w:r>
      <w:r>
        <w:rPr/>
        <w:t xml:space="preserve"> </w:t>
      </w:r>
      <w:r>
        <w:rPr>
          <w:szCs w:val="28"/>
        </w:rPr>
        <w:t xml:space="preserve">«Удельный вес населения систематически занимающийся физической культурой и спортом» в 2012 году идёт повышение показателя на 0,5%  за счёт хорошей работы по привлечению населения к занятиям физической культурой и активной пропаганды здорового образа жизни. </w:t>
      </w:r>
    </w:p>
    <w:p>
      <w:pPr>
        <w:pStyle w:val="Normal"/>
        <w:rPr/>
      </w:pPr>
      <w:r>
        <w:rPr>
          <w:szCs w:val="28"/>
        </w:rPr>
        <w:t>По второму показателю результативности «Количество проведенных мероприятий» идёт невыполнение на 1 мероприятие, по причине отмены соревнований из за погодных условий.</w:t>
      </w:r>
    </w:p>
    <w:p>
      <w:pPr>
        <w:pStyle w:val="Normal"/>
        <w:rPr/>
      </w:pPr>
      <w:r>
        <w:rPr>
          <w:szCs w:val="28"/>
        </w:rPr>
        <w:t>По первому показателю результативности</w:t>
      </w:r>
      <w:r>
        <w:rPr/>
        <w:t xml:space="preserve"> </w:t>
      </w:r>
      <w:r>
        <w:rPr>
          <w:szCs w:val="28"/>
        </w:rPr>
        <w:t xml:space="preserve">«Количество участников спортивных мероприятий» в 2012 году идёт повышение показателя на 10 человек, за счёт хорошей работы по привлечению населения к занятиям   физической культурой и активной пропаганды здорового образа жизни. 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  <w:t>Смотреть таблица №1.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В 2013 году планируется увеличение численности занимающийся           физической культурой и спортом в Красносулинском районе  до 26,1% от общей численности населения. Количество мероприятий проводимых сектором по работе с молодёжью и спорту Администрации Красносулинского района в 2013 году планируется увеличить до 48. Также планируется увеличение количества участников спортивных мероприятий.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физической культуры и спорта в муниципальном образова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Красносулинский район» Ростовской области на 2011-2014 годы» за 2012 год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1128"/>
        <w:gridCol w:w="996"/>
        <w:gridCol w:w="565"/>
        <w:gridCol w:w="562"/>
        <w:gridCol w:w="986"/>
        <w:gridCol w:w="566"/>
        <w:gridCol w:w="986"/>
        <w:gridCol w:w="703"/>
        <w:gridCol w:w="703"/>
        <w:gridCol w:w="986"/>
        <w:gridCol w:w="546"/>
        <w:gridCol w:w="983"/>
        <w:gridCol w:w="562"/>
        <w:gridCol w:w="707"/>
        <w:gridCol w:w="983"/>
        <w:gridCol w:w="565"/>
        <w:gridCol w:w="2699"/>
      </w:tblGrid>
      <w:tr>
        <w:trPr>
          <w:trHeight w:val="1438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ъем ассигнований в соответствии с постановлением Администрации Красносулинского района об утверждении программы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точненный план ассигнований на 2012год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ъемы неосвоенных средств и причина их не освоения (по источникам финансирования)</w:t>
            </w:r>
          </w:p>
        </w:tc>
      </w:tr>
      <w:tr>
        <w:trPr>
          <w:trHeight w:val="241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 по программ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85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8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85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851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836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836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 по подпрограмме №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91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9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9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91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80,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80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портивная и физкультурно-оздоровительная деятель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4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4,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,8 - в связи с отменой спортивных мероприятий по погодным условиям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витие материальной и спортивной базы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частие в выездных спортивно-массовых мероприятиях областного и российского уровн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9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9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9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9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9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,0  - в связи с отменой спортивных мероприятий минспортом Р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 по подпрограмме №2</w:t>
            </w:r>
          </w:p>
          <w:p>
            <w:pPr>
              <w:pStyle w:val="Style18"/>
              <w:snapToGrid w:val="false"/>
              <w:rPr/>
            </w:pPr>
            <w:r>
              <w:rPr/>
              <w:t>Оказание муниципальных услуг МАОУ ДОД СДЮСШ «Ник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200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20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20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20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197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197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,2 – за счёт экономии по комунальным услугам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 по подпрограмме №3</w:t>
            </w:r>
          </w:p>
          <w:p>
            <w:pPr>
              <w:pStyle w:val="Style18"/>
              <w:snapToGrid w:val="false"/>
              <w:rPr/>
            </w:pPr>
            <w:r>
              <w:rPr/>
              <w:t>Содержание и эксплуатация спортивных объек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9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9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8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8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 xml:space="preserve">об оценке эффективности реализации муниципальной долгосрочной </w:t>
      </w:r>
    </w:p>
    <w:p>
      <w:pPr>
        <w:pStyle w:val="Normal"/>
        <w:jc w:val="center"/>
        <w:rPr/>
      </w:pPr>
      <w:r>
        <w:rPr/>
        <w:t>целевой программы «Развитие физической культуры и спорта в муниципально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разовании «Красносулинский район» Ростовской области на 2011-2014 годы»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4105"/>
        <w:gridCol w:w="1828"/>
        <w:gridCol w:w="1034"/>
        <w:gridCol w:w="1033"/>
        <w:gridCol w:w="1034"/>
        <w:gridCol w:w="1037"/>
        <w:gridCol w:w="2396"/>
        <w:gridCol w:w="2507"/>
      </w:tblGrid>
      <w:tr>
        <w:trPr>
          <w:trHeight w:val="1151" w:hRule="exac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езультативност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Фактические достигнутые значения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оказателей</w:t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клонение от планового значени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дельный вес населения систематически занимающийся физической культурой и спорто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6,</w:t>
            </w:r>
            <w:r>
              <w:rPr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~</w:t>
            </w:r>
            <w:r>
              <w:rPr/>
              <w:t>27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+ 0,5</w:t>
            </w:r>
          </w:p>
        </w:tc>
      </w:tr>
      <w:tr>
        <w:trPr>
          <w:trHeight w:val="3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личество участников спортивных мероприят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9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2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+ 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обретение спортивного инвентар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4,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еспеченность спортивными сооружениями в район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  <w:t>Управляющий делами</w:t>
      </w:r>
    </w:p>
    <w:p>
      <w:pPr>
        <w:pStyle w:val="Normal"/>
        <w:tabs>
          <w:tab w:val="clear" w:pos="708"/>
          <w:tab w:val="left" w:pos="6525" w:leader="none"/>
        </w:tabs>
        <w:autoSpaceDE w:val="false"/>
        <w:ind w:hanging="0"/>
        <w:jc w:val="left"/>
        <w:rPr/>
      </w:pPr>
      <w:r>
        <w:rPr/>
        <w:t>Администрации района</w:t>
        <w:tab/>
        <w:t xml:space="preserve">                                                                                                   И.Ю.Кишкинова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209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16:00Z</dcterms:created>
  <dc:creator>Luda</dc:creator>
  <dc:description/>
  <cp:keywords/>
  <dc:language>en-US</dc:language>
  <cp:lastModifiedBy>slava</cp:lastModifiedBy>
  <cp:lastPrinted>2013-04-01T10:05:00Z</cp:lastPrinted>
  <dcterms:modified xsi:type="dcterms:W3CDTF">2013-04-12T09:11:00Z</dcterms:modified>
  <cp:revision>5</cp:revision>
  <dc:subject/>
  <dc:title> </dc:title>
</cp:coreProperties>
</file>