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58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222" w:hanging="0"/>
        <w:rPr/>
      </w:pPr>
      <w:r>
        <w:rPr>
          <w:szCs w:val="28"/>
        </w:rPr>
        <w:t>Об утверждении отчета о ходе реализации работ по</w:t>
      </w:r>
      <w:r>
        <w:rPr/>
        <w:t xml:space="preserve"> </w:t>
      </w:r>
      <w:r>
        <w:rPr>
          <w:szCs w:val="28"/>
        </w:rPr>
        <w:t xml:space="preserve">муниципальной долгосрочной целевой программы </w:t>
      </w:r>
      <w:r>
        <w:rPr>
          <w:bCs/>
          <w:color w:val="000000"/>
          <w:szCs w:val="28"/>
        </w:rPr>
        <w:t>«Профилактика правонарушений» в муниципальном          образовании «Красносулинский район» 2011-2015 годы за 2012 год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долгосрочных целевых программ муниципального образования «Крас</w:t>
        <w:softHyphen/>
        <w:t>носулинский район», их формирования и реализации, Порядке проведения и критериях оценки эффективности реализации долгосрочных целевых про</w:t>
        <w:softHyphen/>
        <w:t>грамм муниципального образования «Красносулинского района», руко</w:t>
        <w:softHyphen/>
        <w:t>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Утвердить отчет о ходе реализации работ по</w:t>
      </w:r>
      <w:r>
        <w:rPr/>
        <w:t xml:space="preserve"> </w:t>
      </w:r>
      <w:r>
        <w:rPr>
          <w:szCs w:val="28"/>
        </w:rPr>
        <w:t>муниципальной долго</w:t>
        <w:softHyphen/>
        <w:t xml:space="preserve">срочной целевой программе </w:t>
      </w:r>
      <w:r>
        <w:rPr>
          <w:bCs/>
          <w:color w:val="000000"/>
          <w:szCs w:val="28"/>
        </w:rPr>
        <w:t>«Профилактика правонарушений» в муниципальном образовании «Красносулинский район» 2011-2015 годы за 2012год</w:t>
      </w:r>
      <w:r>
        <w:rPr>
          <w:szCs w:val="28"/>
        </w:rPr>
        <w:t xml:space="preserve"> соглас</w:t>
        <w:softHyphen/>
        <w:t>но приложению.</w:t>
      </w:r>
    </w:p>
    <w:p>
      <w:pPr>
        <w:pStyle w:val="Normal"/>
        <w:rPr/>
      </w:pPr>
      <w:r>
        <w:rPr>
          <w:szCs w:val="28"/>
        </w:rPr>
        <w:t>2. Постановление подлежит публикации в средствах массовой             информа</w:t>
        <w:softHyphen/>
        <w:t>ции.</w:t>
      </w:r>
    </w:p>
    <w:p>
      <w:pPr>
        <w:pStyle w:val="Normal"/>
        <w:rPr/>
      </w:pPr>
      <w:r>
        <w:rPr>
          <w:szCs w:val="28"/>
        </w:rPr>
        <w:t>3. Контроль за исполнением настоящего постановления возложить              на з</w:t>
      </w:r>
      <w:r>
        <w:rPr/>
        <w:t>аместителя главы Администрации Красносулинского района                  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отдел социальной политики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581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16"/>
        <w:ind w:firstLine="5812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spacing w:lineRule="auto" w:line="216"/>
        <w:ind w:firstLine="5812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spacing w:lineRule="auto" w:line="216"/>
        <w:ind w:firstLine="5812"/>
        <w:rPr>
          <w:szCs w:val="28"/>
        </w:rPr>
      </w:pPr>
      <w:r>
        <w:rPr>
          <w:szCs w:val="28"/>
        </w:rPr>
        <w:t xml:space="preserve">Красносулинского района                                                                                      </w:t>
      </w:r>
    </w:p>
    <w:p>
      <w:pPr>
        <w:pStyle w:val="Normal"/>
        <w:spacing w:lineRule="auto" w:line="216"/>
        <w:ind w:firstLine="5812"/>
        <w:rPr>
          <w:szCs w:val="28"/>
        </w:rPr>
      </w:pPr>
      <w:r>
        <w:rPr>
          <w:szCs w:val="28"/>
        </w:rPr>
        <w:t>от 29.03.2013 № 3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ходе реализации работ по муниципальной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szCs w:val="28"/>
        </w:rPr>
        <w:t>долгосрочной целевой программе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«Профилактика правонарушений» в муниципальном образовании «Красносу</w:t>
        <w:softHyphen/>
        <w:t>линский район» 2011-2015» на 2012год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:</w:t>
      </w:r>
    </w:p>
    <w:p>
      <w:pPr>
        <w:pStyle w:val="Normal"/>
        <w:spacing w:lineRule="auto" w:line="228"/>
        <w:rPr/>
      </w:pPr>
      <w:r>
        <w:rPr>
          <w:szCs w:val="28"/>
        </w:rPr>
        <w:t>Постановлением Администрации Красносулинского района                 от 30.09.2010 № 803 была принята муниципальная долгосрочная целевая про</w:t>
        <w:softHyphen/>
        <w:t>грамма «Профилактика правонарушений» в муниципальном образовании «Красносулинский район» на 2011-2013 годы» постановлением            Администрации Красносулинского района № 1099 от 01.10.2012 «О внесении изменений в постановление Администрации Красносулинского района от 30.09.2010 № 803» муниципальная долгосрочная целевая про</w:t>
        <w:softHyphen/>
        <w:t>грамма «Профилактика правонарушений» в муниципальном образовании «Красносулинский район» на 2011-2015 годы»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/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стратегию профилактической деятельности по приоритетным направлениям и конкретные меры, обеспечивающие достиже</w:t>
        <w:softHyphen/>
        <w:t xml:space="preserve">ние целей и решение задач Программы. 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раммы является обеспечение безопас</w:t>
        <w:softHyphen/>
        <w:t>ности граждан на территории Красносулинского района</w:t>
      </w:r>
    </w:p>
    <w:p>
      <w:pPr>
        <w:pStyle w:val="ConsPlusNormal"/>
        <w:widowControl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</w:t>
        <w:softHyphen/>
        <w:t>ности на территории Красносулинского района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усиление мер по обеспечению занятости несовершен</w:t>
        <w:softHyphen/>
        <w:t>нолетних в свободное время в целях недопущения безнадзорности и профи</w:t>
        <w:softHyphen/>
        <w:t>лактики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рофилактики и иных правонарушений среди мо</w:t>
        <w:softHyphen/>
        <w:t>лодежи; воссоздание системы социальной профилактики правонарушений, направленной прежде всего на активизацию борьбы с пьянством, алкоголиз</w:t>
        <w:softHyphen/>
        <w:t>мом, наркоманией, преступностью, безнадзорностью, беспризорностью несо</w:t>
        <w:softHyphen/>
        <w:t>вершеннолетних, незаконной миграцией и ресоциализацию лиц, освободив</w:t>
        <w:softHyphen/>
        <w:t xml:space="preserve">шихся из мест лишения свободы; 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в предупреждение правонарушений сотрудников предприя</w:t>
        <w:softHyphen/>
        <w:t>тий, учреждений, организаций всех форм собственности, а также членов об</w:t>
        <w:softHyphen/>
        <w:t>щественных организаций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гирования на заявления и сообщения о правонарушении, выявления и устранения причин и условий, способствую</w:t>
        <w:softHyphen/>
        <w:t>щих совершению правонарушений, за счет наращивания сил правопорядка и технических средств контроля за ситуацией в общественных местах; созда</w:t>
        <w:softHyphen/>
        <w:t>ние целостной системы информационного обеспечения деятельности пред</w:t>
        <w:softHyphen/>
        <w:t>приятий, учреждений, организаций по профилактике правонарушений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ведены основные мероприятия Программы:</w:t>
      </w:r>
    </w:p>
    <w:p>
      <w:pPr>
        <w:pStyle w:val="Normal"/>
        <w:spacing w:lineRule="auto" w:line="228"/>
        <w:rPr/>
      </w:pPr>
      <w:r>
        <w:rPr/>
      </w:r>
    </w:p>
    <w:p>
      <w:pPr>
        <w:pStyle w:val="ConsPlusNormal"/>
        <w:widowControl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е мероприятия по выполнению Программы;</w:t>
      </w:r>
    </w:p>
    <w:p>
      <w:pPr>
        <w:pStyle w:val="ConsPlusNormal"/>
        <w:widowControl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о-правовое обеспечение деятельности по профилактике правонарушений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рофилактики правонарушений, связанные с незакон</w:t>
        <w:softHyphen/>
        <w:t>ным оборотом наркотиков и направленные на пропаганду и обеспечение здо</w:t>
        <w:softHyphen/>
        <w:t>рового образа жизни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роприятия по трудоустройству в целях профилактики правонару</w:t>
        <w:softHyphen/>
        <w:t>шений;</w:t>
      </w:r>
    </w:p>
    <w:p>
      <w:pPr>
        <w:pStyle w:val="ConsPlusNormal"/>
        <w:widowControl/>
        <w:spacing w:lineRule="atLeast" w:line="10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профилактики безнадзорности и правонарушений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Мероприятия по профилактике и предупреждению правонарушений трансграничной и приграничной преступности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Информационное обеспечение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За весь период действия программы увеличено финансирование на 18,9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сновные результаты, достигнутые в отчетном периоде, в разрезе про</w:t>
        <w:softHyphen/>
        <w:t>граммных мероприятий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22"/>
        <w:gridCol w:w="454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  <w:tr>
        <w:trPr>
          <w:trHeight w:val="240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1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осещение несовершеннолетних, состоящих на профилактическом учете и семей, находящихся в со</w:t>
              <w:softHyphen/>
              <w:t>циально опасном положении, по месту их проживания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одятся обследования с субъектами профилактики с целью выявления семей находящихся в социально - опасном положении, а также несовершеннолетних состоящих на профилактическом учете. Проведено посещений с несовершеннолетними и с родителями - 89.</w:t>
            </w:r>
          </w:p>
        </w:tc>
      </w:tr>
      <w:tr>
        <w:trPr>
          <w:trHeight w:val="105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Декада по борьбе с наркоманией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а акция «Начни с себя» в рамках районного фестиваля «Я живу!, Я люблю жить!»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Месячник по пропаганде здорово</w:t>
              <w:softHyphen/>
              <w:t>го образа жизни, профилактике наркомании, вредных привычек «Быть здоровым это модно»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Участвовало 37 школ, количество участников 9854 чел. (учащиеся 1-11 классов, родители, члены межведомственной лекторской группы, педагоги, представители системы профилактики, работники культуры и спорта)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Calibri"/>
                <w:szCs w:val="28"/>
              </w:rPr>
              <w:t>Районная акция «За здоровье и безопасность наших детей «Декадник»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Проведен профилактический декадник «За здоровье и безопасность наших детей», участвовало 37 школ, количество участников 7156 чел (участники школьных агитбригад, представители муниципальных услуг системы профилактики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азработка системы мониторинга наркоситуации в образовательных учреждениях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а работа с несовершеннолет</w:t>
              <w:softHyphen/>
              <w:t>ними, склонными к потреблению ПАВ, осуществляется в рамках реализации индивидуальной программы комплексного сопровождения, разраба</w:t>
              <w:softHyphen/>
              <w:t>тываемой специалистами образова</w:t>
              <w:softHyphen/>
              <w:t>тельных учреждений. Организована индивидуальная и групповая работа по следующим направлениям: социальная помощь, педагогическая, психологиче</w:t>
              <w:softHyphen/>
              <w:t xml:space="preserve">ская, организация досуга и вовлечение во внеурочную деятельность, работа с близкими окружением подростка.  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Организация обучающих семина</w:t>
              <w:softHyphen/>
              <w:t>ров для работников образователь</w:t>
              <w:softHyphen/>
              <w:t>ных учреждений по проблемам профилактической деятельности различной направленност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ы: 1.Совещание «О проведе</w:t>
              <w:softHyphen/>
              <w:t>нии 2-го этапа Интернет урока», про</w:t>
              <w:softHyphen/>
              <w:t>филактического декадника. 2. Методи</w:t>
              <w:softHyphen/>
              <w:t>ческое совещание о целях, задачах, ор</w:t>
              <w:softHyphen/>
              <w:t>ганизации добровольного тестирования обучающихся на предмет употребления наркотиков. 3. Тематическое совещание по подготовке к тестированию учащихся 9 класса. 3 Единый ме</w:t>
              <w:softHyphen/>
              <w:t>тодический день по проблемам профи</w:t>
              <w:softHyphen/>
              <w:t>лактической работы антинаркотиче</w:t>
              <w:softHyphen/>
              <w:t>ского содержания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рофилактические мероприятия в рамках международного дня борь</w:t>
              <w:softHyphen/>
              <w:t xml:space="preserve">бы с наркоманией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о мероприятие в рамках ме</w:t>
              <w:softHyphen/>
              <w:t>сячника, посвященного Международному дню борьбы с нарко</w:t>
              <w:softHyphen/>
              <w:t>манией. Участвовало 19 лагерей дневного пребывания детей, количе</w:t>
              <w:softHyphen/>
              <w:t>ство участников — 1848 чел. (воспи</w:t>
              <w:softHyphen/>
              <w:t>танники лагерей дневного пребывания, воспитатели, работники ПДН, члены межведомственной лекторской группы)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Участие специалистов муници</w:t>
              <w:softHyphen/>
              <w:t>пальной системы образования в постоянно действующем област</w:t>
              <w:softHyphen/>
              <w:t>ном семинаре по проекту «Орга</w:t>
              <w:softHyphen/>
              <w:t>низация психосоциальной помощи учащимся в кризисных ситуациях»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о участие в областном обучающем семинаре специалистов ОУ по проблемам: «Организация пси</w:t>
              <w:softHyphen/>
              <w:t>хосоциальной помощи учащимся в кризисной ситуации» «Профилактика детского суицида». Количество участ</w:t>
              <w:softHyphen/>
              <w:t xml:space="preserve">ников 28 чел. - специалисты из 28 школ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Участие в работе областных семи</w:t>
              <w:softHyphen/>
              <w:t>наров для специалистов, занимаю</w:t>
              <w:softHyphen/>
              <w:t>щихся проблемами выявления и сопровождения детей и под</w:t>
              <w:softHyphen/>
              <w:t>ростков, злоупотребляющих пси</w:t>
              <w:softHyphen/>
              <w:t>хоактивными веществам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целях повышения уровня компетент</w:t>
              <w:softHyphen/>
              <w:t>ности учителей, работающие с под</w:t>
              <w:softHyphen/>
              <w:t>ростками «группы риска» в 2012 по проблеме формирования здорового об</w:t>
              <w:softHyphen/>
              <w:t>раза жизни и здоровьесбережения было обучено 33 учителя-предметник</w:t>
              <w:softHyphen/>
              <w:t>а, 2 педагога-психолога и 1 социаль</w:t>
              <w:softHyphen/>
              <w:t>ный педагог-по профилактике нарко</w:t>
              <w:softHyphen/>
              <w:t>мании, 2 психолога-по профилактике СПИДа. 5 педагогов приняли участие в областном семинаре «Профилактика наркомании» на базе ДГТУ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Проведение молодежного форума «Я живу! Я люблю жить»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ы акции «Начни с себя», в  рамках месячника «Я живу!, «Я лю</w:t>
              <w:softHyphen/>
              <w:t xml:space="preserve">блю жизнь». Количество участников 400 чел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Информационно-практическая деятельность межведомственных лекторских групп по профилакти</w:t>
              <w:softHyphen/>
              <w:t>ки наркомании, токсикомании, ВИЧ-инфекции в общеобразова</w:t>
              <w:softHyphen/>
              <w:t>тельных учреждениях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ленами межведомственной лек</w:t>
              <w:softHyphen/>
              <w:t>торской группы проведено 112 меро</w:t>
              <w:softHyphen/>
              <w:t xml:space="preserve">приятий (беседы, встречи)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Межведомственная комплексная операция «Подросток»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водится ежегодно в период с 15 мая по 15 апреля, совместно с субъек</w:t>
              <w:softHyphen/>
              <w:t>тами профилактики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роведение спортивных соревно</w:t>
              <w:softHyphen/>
              <w:t>ваний, олимпиад, спортивных праздников с целью пропаганды здорового образа жизни и привле</w:t>
              <w:softHyphen/>
              <w:t>чение несовершеннолетних к заня</w:t>
              <w:softHyphen/>
              <w:t>тиям спортом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о 46 мероприятий, охвачено участников — 4000 чел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14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роведение мероприятий с детьми с ограниченными возможностями в рамках декады инвалид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а мини — спартакиада с детьми инвалидами, количество участ</w:t>
              <w:softHyphen/>
              <w:t>ников 15 чел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15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Всероссийского Дня бегуна «Кросс нации»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ы мероприятия, количество 300 чел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16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Участие в организации временно</w:t>
              <w:softHyphen/>
              <w:t>го трудоустройства несовершенно-летних граждан в возрасте от 14 до 18 лет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целях обеспечения права граждан на труд и вознаграждение за труд, удовле</w:t>
              <w:softHyphen/>
              <w:t>творения их потребностей в заработке в свободное от учебы время, приобре</w:t>
              <w:softHyphen/>
              <w:t>тение опыта и навыков работы служ</w:t>
              <w:softHyphen/>
              <w:t>бой занятости организовывалось    трудоустройство учащихся в возрасте от 14 до 18 лет. В 2012 году трудо</w:t>
              <w:softHyphen/>
              <w:t>устроено 368 человек.(заключено 42 договора). Для финансирования мате</w:t>
              <w:softHyphen/>
              <w:t>риальной поддержки и оплаты труда несовершеннолетних граждан исполь</w:t>
              <w:softHyphen/>
              <w:t>зованы средств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ластной бюджет — 282,2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ботодатели — 305,1 тыс.руб. ;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стный бюджет — 289,3 тыс.руб.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17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роведение мероприятий по тру</w:t>
              <w:softHyphen/>
              <w:t>довой и профессиональной реаби</w:t>
              <w:softHyphen/>
              <w:t>литации граждан, освободившихся из УИН и обратившихся в службу занятости населения.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 2012 году в службу занятости об</w:t>
              <w:softHyphen/>
              <w:t>ращено 16 граждан, освобожденных из УИН. Из них трудоустроено 5 чел., направлен на обучение по профессии тракториста с последующим трудо</w:t>
              <w:softHyphen/>
              <w:t xml:space="preserve">устройством 1 чел.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18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роведение профориентационных мероприятий в целях выбора сфе</w:t>
              <w:softHyphen/>
              <w:t>ры деятельности (профессии), тру</w:t>
              <w:softHyphen/>
              <w:t>доустройства, профессионального обучения.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соответствии с Планом совместных мероприятий службы занятости насе</w:t>
              <w:softHyphen/>
              <w:t>ления и управления образования Крас</w:t>
              <w:softHyphen/>
              <w:t>носулинского района специалистами центра в тесном сотрудничестве с пре</w:t>
              <w:softHyphen/>
              <w:t>подавателями-психологами средних общеобразовательных школ проводи</w:t>
              <w:softHyphen/>
              <w:t>лись  такие профориентационные ме</w:t>
              <w:softHyphen/>
              <w:t xml:space="preserve">роприятия, как: </w:t>
            </w:r>
            <w:r>
              <w:rPr>
                <w:color w:val="000000"/>
                <w:szCs w:val="28"/>
              </w:rPr>
              <w:t>уроки занятости и про</w:t>
              <w:softHyphen/>
              <w:t>фориентации «Кем быть?», «Рабочие профессии в реальном мире», «Что та</w:t>
              <w:softHyphen/>
              <w:t>кое профессия и как ее выбрать», «Зна</w:t>
              <w:softHyphen/>
              <w:t>комство со страной «Профессия», «Престиж профессии», «Современный рынок труда и его требования к профессионалу», «Востребованные профессии на рынке труда»; профориентационное тестирование и консультирование молодежи с использованием видеофильмов «Совет психолога выбирающему профессию», «Стратегия выбора профессии», «Хочу, могу, надо!»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19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</w:t>
              <w:softHyphen/>
              <w:t>устройства граждан, освобожден</w:t>
              <w:softHyphen/>
              <w:t>ных из УИН с поддержкой дохо</w:t>
              <w:softHyphen/>
              <w:t>дов из центра занятости.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удоустройства этой категории граждан службой занятости проводит</w:t>
              <w:softHyphen/>
              <w:t>ся анализ предложений работодателей по организации временного трудо</w:t>
              <w:softHyphen/>
              <w:t>устройства, осуществляется сбор ин</w:t>
              <w:softHyphen/>
              <w:t>формации о возможности трудо</w:t>
              <w:softHyphen/>
              <w:t>устройства безработных граждан для выполнения работ временного харак</w:t>
              <w:softHyphen/>
              <w:t>тера.В соответствии с Административ</w:t>
              <w:softHyphen/>
              <w:t>ным регламентом предоставления го</w:t>
              <w:softHyphen/>
              <w:t>сударственной услуги по организации временного трудоустройства безработ</w:t>
              <w:softHyphen/>
              <w:t>ных граждан, испытывающих трудно</w:t>
              <w:softHyphen/>
              <w:t>сти в поиске работы в 2012 году было трудоустроено 3 гражданина, освобо</w:t>
              <w:softHyphen/>
              <w:t>дившихся из мест лишения свободы. Ими были получены следующие фи</w:t>
              <w:softHyphen/>
              <w:t>нансовые средства:</w:t>
            </w:r>
          </w:p>
          <w:p>
            <w:pPr>
              <w:pStyle w:val="211"/>
              <w:tabs>
                <w:tab w:val="clear" w:pos="708"/>
                <w:tab w:val="left" w:pos="1080" w:leader="none"/>
              </w:tabs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материальная под</w:t>
              <w:softHyphen/>
              <w:t>держка) -  6,3 тыс.руб.</w:t>
            </w:r>
          </w:p>
          <w:p>
            <w:pPr>
              <w:pStyle w:val="211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одатели (заработная плата) — 37,3 тыс.руб. </w:t>
            </w:r>
          </w:p>
        </w:tc>
      </w:tr>
    </w:tbl>
    <w:p>
      <w:pPr>
        <w:pStyle w:val="Normal"/>
        <w:spacing w:lineRule="auto" w:line="228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rPr/>
      </w:pPr>
      <w:r>
        <w:rPr>
          <w:szCs w:val="28"/>
        </w:rPr>
        <w:t>В течение 2012 годов в ходе реализации разработано и принято 2 поста</w:t>
        <w:softHyphen/>
        <w:t>новления Администрации района по данной программе:</w:t>
      </w:r>
    </w:p>
    <w:p>
      <w:pPr>
        <w:pStyle w:val="Normal"/>
        <w:ind w:firstLine="284"/>
        <w:rPr/>
      </w:pPr>
      <w:r>
        <w:rPr>
          <w:szCs w:val="28"/>
        </w:rPr>
        <w:t xml:space="preserve">- постановление Администрации Красносулинского района от 12.07.2012 № 783 «О внесении изменений в постановление Администрации района          от 30.09.2010 № 803 в редакции постановления Администрации Красносулинского района от 07.10.2011 № 1161 «Об утверждении муниципальной долгосрочной целевой программы </w:t>
      </w:r>
      <w:r>
        <w:rPr>
          <w:bCs/>
          <w:color w:val="000000"/>
          <w:szCs w:val="28"/>
        </w:rPr>
        <w:t>«Профилактика правонарушений» в муниципальном образовании «Красносулинский район» на 2011- 2014 годы</w:t>
      </w:r>
      <w:r>
        <w:rPr>
          <w:szCs w:val="28"/>
        </w:rPr>
        <w:t>» (увеличение финансирования программы);</w:t>
      </w:r>
    </w:p>
    <w:p>
      <w:pPr>
        <w:pStyle w:val="Normal"/>
        <w:ind w:firstLine="284"/>
        <w:rPr/>
      </w:pPr>
      <w:r>
        <w:rPr>
          <w:szCs w:val="28"/>
        </w:rPr>
        <w:t xml:space="preserve">- постановление Администрации Красносулинского района от 01.10.2012 № 1099 «О внесении изменений в постановление Администрации района  от 30.09.2010 № 803 «Об утверждении муниципальной долгосрочной целевой программы </w:t>
      </w:r>
      <w:r>
        <w:rPr>
          <w:bCs/>
          <w:color w:val="000000"/>
          <w:szCs w:val="28"/>
        </w:rPr>
        <w:t>«Профилактика правонарушений» в муниципальном образовании «Красносулинский район» на 2011- 2015 годы</w:t>
      </w:r>
      <w:r>
        <w:rPr>
          <w:szCs w:val="28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 осуществляется: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</w:t>
      </w:r>
    </w:p>
    <w:p>
      <w:pPr>
        <w:pStyle w:val="Normal"/>
        <w:rPr/>
      </w:pPr>
      <w:r>
        <w:rPr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 занимающегося физической культурой и спортом.</w:t>
      </w:r>
    </w:p>
    <w:p>
      <w:pPr>
        <w:pStyle w:val="Normal"/>
        <w:rPr/>
      </w:pPr>
      <w:r>
        <w:rPr>
          <w:szCs w:val="28"/>
        </w:rPr>
        <w:t>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.</w:t>
      </w:r>
    </w:p>
    <w:p>
      <w:pPr>
        <w:pStyle w:val="Normal"/>
        <w:rPr/>
      </w:pPr>
      <w:r>
        <w:rPr>
          <w:szCs w:val="28"/>
        </w:rPr>
        <w:t>В 2012 году из бюджета района были выделены денежные средства           в размере 238.4 тыс.рублей. Средства освоены в полном объеме                    (таблица № 1).</w:t>
      </w:r>
    </w:p>
    <w:p>
      <w:pPr>
        <w:pStyle w:val="Normal"/>
        <w:rPr/>
      </w:pPr>
      <w:r>
        <w:rPr>
          <w:szCs w:val="28"/>
        </w:rPr>
        <w:t>В 2012 году достигнуто снижение количество зарегистрированных преступлений и количества преступлений совершенных несовершеннолетним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В 2012году произошел рост количества участников преступлений          совершенных несовершеннолетними обучающимися в государственных образовательных учреждениях начального, среднего профессионального образования, в связи см тем что уголовные дела в отношении несовершеннолетних были возбуждены в 2010-2011, а направлены в суд в 2012 году, т. к. уголовные дела расследовались с превышением сроков УПК РФ.                   (таблица № 2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Профилактика правонарушений в муниципальном образовании 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>«Красносулинский район» 2011-2015 годы»», за 2012 год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0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1276"/>
      </w:tblGrid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6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становление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2012_____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освоенных средств и причины их не освоения (по источникам финансирования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-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-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0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1276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его по 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евая обработка территори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8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утилированной воды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48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 — оздоровительной работы несовершеннолетних граждан в каникулярный период на школьных спортивных сооружениях и спортивных площадках по месту жительств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48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граждение победителей районного конкурса лагерей дневного пребы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ценке эффективности муниципальной долгосрочной целев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рофилактика правонарушений в муниципальном образовании «Красносулинский район»</w:t>
      </w:r>
    </w:p>
    <w:p>
      <w:pPr>
        <w:pStyle w:val="Normal"/>
        <w:jc w:val="center"/>
        <w:rPr/>
      </w:pPr>
      <w:r>
        <w:rPr/>
        <w:t xml:space="preserve">за отчетный 2012 финансовый год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77"/>
        <w:gridCol w:w="1239"/>
        <w:gridCol w:w="3957"/>
        <w:gridCol w:w="3364"/>
        <w:gridCol w:w="2472"/>
      </w:tblGrid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показателе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- ни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клон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 планов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начения (+,-)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Снижение количества зарегистрированных преступ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0(снижение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4,4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Снижение количества преступлений совершенных несовершеннолетним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.7(снижение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2.3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93" w:hanging="0"/>
              <w:jc w:val="left"/>
              <w:rPr/>
            </w:pPr>
            <w:r>
              <w:rPr>
                <w:szCs w:val="28"/>
              </w:rPr>
              <w:t>Снижение количества участ</w:t>
              <w:softHyphen/>
              <w:t>ников преступлений совер</w:t>
              <w:softHyphen/>
              <w:t>шенных несовершеннолетни</w:t>
              <w:softHyphen/>
              <w:t>ми обучающимися в государ</w:t>
              <w:softHyphen/>
              <w:t xml:space="preserve">ственных образовательных учреждениях начального, среднего профессионального образова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0(рост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3.7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hanging="0"/>
        <w:rPr/>
      </w:pPr>
      <w:r>
        <w:rPr/>
        <w:t>Управляющий делами</w:t>
      </w:r>
    </w:p>
    <w:p>
      <w:pPr>
        <w:pStyle w:val="Normal"/>
        <w:spacing w:lineRule="atLeast" w:line="100"/>
        <w:ind w:hanging="0"/>
        <w:rPr/>
      </w:pPr>
      <w:r>
        <w:rPr/>
        <w:t>Администрации района                                                                                                                                             Кишкинова И.Ю.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425" w:gutter="0" w:header="709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spacing w:before="0" w:after="200"/>
      <w:ind w:hanging="11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1:00Z</dcterms:created>
  <dc:creator>Luda</dc:creator>
  <dc:description/>
  <cp:keywords/>
  <dc:language>en-US</dc:language>
  <cp:lastModifiedBy>slava</cp:lastModifiedBy>
  <cp:lastPrinted>2013-04-03T14:36:00Z</cp:lastPrinted>
  <dcterms:modified xsi:type="dcterms:W3CDTF">2013-04-12T09:11:00Z</dcterms:modified>
  <cp:revision>7</cp:revision>
  <dc:subject/>
  <dc:title> </dc:title>
</cp:coreProperties>
</file>