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56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/>
      </w:pPr>
      <w:r>
        <w:rPr>
          <w:szCs w:val="28"/>
        </w:rPr>
        <w:t>Об утверждении отчета о реализации м</w:t>
      </w:r>
      <w:r>
        <w:rPr>
          <w:color w:val="000000"/>
          <w:szCs w:val="28"/>
        </w:rPr>
        <w:t xml:space="preserve">униципальной долгосрочной целевой программы </w:t>
      </w:r>
      <w:r>
        <w:rPr/>
        <w:t>«Развитие муниципальной службы в Красносулинском районе (2012–2015годы)»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right="-31" w:firstLine="567"/>
        <w:rPr/>
      </w:pPr>
      <w:r>
        <w:rPr>
          <w:szCs w:val="28"/>
        </w:rPr>
        <w:t xml:space="preserve"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в редакции постановления от 22.06.2012 № 685 «О внесении изменений и дополнений в приложения № № 1, 2 к постановлению  Администрации Красносулинского района от 16.02.2012 № 151», руководствуясь ст. 33 Устава муниципального образования «Красносулинский район», Администрация Красносулинск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31" w:firstLine="567"/>
        <w:rPr/>
      </w:pPr>
      <w:r>
        <w:rPr>
          <w:szCs w:val="28"/>
        </w:rPr>
        <w:t xml:space="preserve">1. Утвердить отчет о реализации муниципальной долгосрочной целевой программы </w:t>
      </w:r>
      <w:r>
        <w:rPr/>
        <w:t>«Развитие муниципальной службы в Красносулинском районе (2012–2015 годы)</w:t>
      </w:r>
      <w:r>
        <w:rPr>
          <w:szCs w:val="28"/>
        </w:rPr>
        <w:t>» за 2012 год согласно приложению.</w:t>
      </w:r>
    </w:p>
    <w:p>
      <w:pPr>
        <w:pStyle w:val="Normal"/>
        <w:ind w:right="-31" w:firstLine="567"/>
        <w:rPr/>
      </w:pPr>
      <w:r>
        <w:rPr>
          <w:szCs w:val="28"/>
        </w:rPr>
        <w:t>2. Данное постановление подлежит опубликованию в средствах          массовой информации.</w:t>
      </w:r>
    </w:p>
    <w:p>
      <w:pPr>
        <w:pStyle w:val="Normal"/>
        <w:ind w:right="-31" w:firstLine="567"/>
        <w:rPr/>
      </w:pPr>
      <w:r>
        <w:rPr>
          <w:szCs w:val="28"/>
        </w:rPr>
        <w:t>3. Контроль за исполнением настоящего постановления возложить          на заместителя главы Администрации района по организационно-правовой работе и местному самоуправлению Хлопкову О.Ю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ind w:right="-2" w:hanging="0"/>
        <w:rPr/>
      </w:pPr>
      <w:r>
        <w:rPr/>
        <w:t>отдел по организационно-кадровой</w:t>
      </w:r>
    </w:p>
    <w:p>
      <w:pPr>
        <w:pStyle w:val="Normal"/>
        <w:ind w:right="-2" w:hanging="0"/>
        <w:rPr/>
      </w:pPr>
      <w:r>
        <w:rPr/>
        <w:t>работе и местному самоуправлению</w:t>
      </w:r>
    </w:p>
    <w:p>
      <w:pPr>
        <w:pStyle w:val="Normal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Приложение</w:t>
      </w:r>
    </w:p>
    <w:p>
      <w:pPr>
        <w:pStyle w:val="Normal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 xml:space="preserve">к постановлению 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 xml:space="preserve">Администрации 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Красносулинского района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от 29.03.2013 № 356</w:t>
      </w:r>
    </w:p>
    <w:p>
      <w:pPr>
        <w:pStyle w:val="Normal"/>
        <w:widowControl w:val="false"/>
        <w:ind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hanging="0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bCs/>
          <w:szCs w:val="28"/>
        </w:rPr>
        <w:t xml:space="preserve">о реализации </w:t>
      </w:r>
      <w:r>
        <w:rPr>
          <w:szCs w:val="28"/>
        </w:rPr>
        <w:t xml:space="preserve">муниципальной долгосрочной </w:t>
      </w:r>
    </w:p>
    <w:p>
      <w:pPr>
        <w:pStyle w:val="Normal"/>
        <w:widowControl w:val="false"/>
        <w:ind w:right="54" w:hanging="0"/>
        <w:jc w:val="center"/>
        <w:rPr/>
      </w:pPr>
      <w:r>
        <w:rPr>
          <w:szCs w:val="28"/>
        </w:rPr>
        <w:t>целевой программы «</w:t>
      </w:r>
      <w:r>
        <w:rPr/>
        <w:t xml:space="preserve">Развитие муниципальной </w:t>
      </w:r>
    </w:p>
    <w:p>
      <w:pPr>
        <w:pStyle w:val="Normal"/>
        <w:widowControl w:val="false"/>
        <w:ind w:right="54" w:hanging="0"/>
        <w:jc w:val="center"/>
        <w:rPr/>
      </w:pPr>
      <w:r>
        <w:rPr/>
        <w:t xml:space="preserve">службы в Красносулинском районе </w:t>
      </w:r>
    </w:p>
    <w:p>
      <w:pPr>
        <w:pStyle w:val="Normal"/>
        <w:widowControl w:val="false"/>
        <w:ind w:right="54" w:hanging="0"/>
        <w:jc w:val="center"/>
        <w:rPr/>
      </w:pPr>
      <w:r>
        <w:rPr/>
        <w:t>(2012–2015 годы)</w:t>
      </w:r>
      <w:r>
        <w:rPr>
          <w:szCs w:val="28"/>
        </w:rPr>
        <w:t>» за 2012 год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Основные результаты</w:t>
      </w:r>
    </w:p>
    <w:p>
      <w:pPr>
        <w:pStyle w:val="Normal"/>
        <w:widowControl w:val="false"/>
        <w:ind w:right="54" w:firstLine="567"/>
        <w:rPr/>
      </w:pPr>
      <w:r>
        <w:rPr>
          <w:color w:val="000000"/>
          <w:szCs w:val="28"/>
        </w:rPr>
        <w:t>Муниципальная долгосрочная целевая программа «</w:t>
      </w:r>
      <w:r>
        <w:rPr/>
        <w:t>Развитие муниципальной службы в Красносулинском районе (2012–2015 годы)</w:t>
      </w:r>
      <w:r>
        <w:rPr>
          <w:szCs w:val="28"/>
        </w:rPr>
        <w:t xml:space="preserve">» </w:t>
      </w:r>
      <w:r>
        <w:rPr>
          <w:color w:val="000000"/>
          <w:szCs w:val="28"/>
        </w:rPr>
        <w:t xml:space="preserve">утверждена </w:t>
      </w:r>
      <w:r>
        <w:rPr>
          <w:szCs w:val="28"/>
        </w:rPr>
        <w:t xml:space="preserve">постановлением Администрации района от 24.10.2011 № 1260 с учетом внесенных в неё изменений. Данный документ разработан в целях совершенствования организации муниципальной службы в Красносулинском районе, повышения эффективности исполнения муниципальными служащими своих должностных обязанностей. В программе определен перечень мероприятий, направленных на развитие муниципальной службы в районе, установлены сроки их исполнения и ответственные должностные лица. Общий объем средств бюджета района на реализацию мероприятий программы составляет 509,0тыс.руб., в 2012 году – 129,0тыс.руб.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были проведены следующ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152"/>
      </w:tblGrid>
      <w:tr>
        <w:trPr>
          <w:trHeight w:val="2721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и принятие нормативных правовых актов по вопросам развития муниципальной службы, в том числе о порядке, условиях и сроках проведения конкурсов и экспериментов в ходе реализации Программы, о порядке формирования и ведения реестра муниципальных служащих муниципального район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Были изданы распоряжения от 26.07.2012 № 169 «</w:t>
            </w:r>
            <w:r>
              <w:rPr/>
              <w:t>О конкурсной комиссии по проведению конкурса на замещение вакантных должностей муниципальной службы в Администрации  Красносулинского района и на включение в кадровый резерв Администрации Красносулинского района»</w:t>
            </w:r>
          </w:p>
        </w:tc>
      </w:tr>
      <w:tr>
        <w:trPr>
          <w:trHeight w:val="2721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вершенствование системы конкурсного замещения вакантных должностей муниципальной службы, внедрение системы конкурсного замещения вакантных должностей муниципальной службы в органах местного самоуправле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2 году проведен конкурс на замещение вакантной должности главного специалиста отдела сельского хозяйства и продовольствия Администрации района, в котором приняли участие 2 человека.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овершенствование механизмов формирования кадрового резерва муниципальной служб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 и постоянно обновляется резерв кадров муниципальных служащих, разработана система межведомственной проверки персональных данных кандидатов на вакантные должности муниципальной службы, ведётся контроль за соблюдением ограничений, связанных с замещением должностей муниципальной службы, а также соответствия их квалификационным требованиям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вершенствование методологии разработки должностных инструкций муниципальных служащих; приведение должностных инструкций муниципальных служащих в соответствие с установленными требованиям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 на 10.01.2012 приведены все должностные инструкции в соответствии с требованиями закона о муниципальной службе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Включение в должностные инструкции муниципальных служащих показателей результативности профессиональной служебной деятельности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должностные инструкции муниципальных служащих включены показателей результативности профессиональной служебной деятельности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Разработка типовой формы ежегодного отчета муниципального служащего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и утверждена типовая форма ежегодного отчета муниципального служащего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циологических опросов на предмет оценки удовлетворенности муниципальных служащих условиями и результатами своей работы, морально-психологическим климатом в коллективе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ями структуры и штатного расписания Администрации района по состоянию на 10.01.2013 года данное мероприятие запланировано на вторую половину 2013 года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муниципальных служащих в курсах повышения квалификации, в том числе с использованием дистанционных технологий обуче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на реализацию данного направления  мероприятиями Программы было запланировано 129,0тыс.руб.  В первом полугодии курсы повышения квалификации прошли главный специалист организационного отдела Ивлева И.А. (изменение трудового законодательства и муниципальная служба), ведущий специалист юридического отдела              Долгова М.Б. (юридические аспекты государственного и муниципального управления), главный специалист отдела по вопросам социального развития Кузнецов А.А. ( охрана труда), главный архитектор Ревин С.П. (градостроительство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тором полугодии 2012года на факультете переподготовки кадров Южно-Российского института – филиала Российской академии народного хозяйства и государственной службы при Президенте Российской Федерации проходят обучение заместитель главы Администрации района Шевченко В.Е. и начальник организационного отдела Волкова Н.В. В ноябре  на базе института дополнительного профессионального образования ФГБОУ ВПО «Саратовская государственная юридическая академия» прошла обучение на курсах по повышению квалификации по теме «Реализация законодательства в сфере защиты прав и законных интересов семей и детей, профилактики безнадзорности и правонарушений несовершеннолетних» начальник отдела по вопросам социального развития Егорова Е.П.  В 2012 году средства использованы в полном объеме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Участие муниципальных служащих в обучающих семинарах, в том числе в режиме видеоконференцсвязи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чески муниципальные служащие района участвуют в обучающих семинарах в режиме видеоконференцсвязи по направлениям профессиональной деятельности.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иобретение учебно-методической   литератур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учебно-методической литературы в 2012 году было запланировано 4,7тыс.руб.. На эти средства были приобретены 10 комплектов «Справочника кадровика» для организационного отдела Администрации района и кадровых служб  поселений района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ки сведений о фактах обращения в целях склонения муниципального служащего к совершению коррупционных правонарушений, содержащихся в уведомлениях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служащих органов местного самоуправления Красносулинского района о фактах обращений в целях склонения их к совершению коррупционных правонарушений осуществляется  в соответствии с постановлением Главы Администрации Красносулинского района от 23.10.2009 №771 «Об утверждении Положения о порядке уведомления Главы Администрации Красносулинского района о фактах обращения в целях склонения муниципальных служащих к совершению коррупционных правонарушений».  Все муниципальные служащие района ознакомлены с указанными выше правовыми актами под роспись. В 2012 году уведомлений муниципальных служащих о фактах обращений в целях склонения их к совершению коррупционных правонарушений не поступало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Проведение семинаров, тренингов для муниципальных служащих, направленных на формирование нетерпимого отношения к проявлениям коррупци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мероприятий Программы прошли обучение на семинарах и курсах повышения квалификации по теме: «Противодействие коррупции в органах управления» 20 муниципальных служащих, подготовлено 50 специалистов, реализующих мероприятия антикоррупционного просвещения и воспитания в общеобразовательных школах района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Мониторинг штатной численности органов местного самоуправления, разработка предложений по ее оптимизаци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аботы 2012 года главным специалистом отдела по организационно-кадровой работе и местному самоуправлению проведен мониторинг штатной численности органов  местного самоуправления в поселениях района, составлена служебная записка на Главу района с предложениями по устранению выявленных наруш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Привлечение представителей общественных объединений 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>в качестве независимых экспертов для участия в заседаниях конкурсных, аттестационных комисс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стия в заседаниях конкурсных, аттестационных комиссий привлекаются представители общественных объединений в качестве независимых экспертов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>Создание на официальном сайте Красносулинского района раздела по вопросам организации и прохождения муниципальной службы в органах местного самоуправле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района создан раздел «Муниципальная служба», где размещается вся информация о конкурсах на вакантные должности, квалификационные требования, формирование резерва кадров и т.д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8"/>
              </w:rPr>
              <w:t>Создание на официальном сайте Красносулинского района страниц с возможностью сообщения гражданами информации о фактах проявления коррупции, организация «телефонов доверия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34" w:leader="none"/>
              </w:tabs>
              <w:ind w:hanging="0"/>
              <w:jc w:val="left"/>
              <w:rPr/>
            </w:pPr>
            <w:r>
              <w:rPr>
                <w:szCs w:val="28"/>
              </w:rPr>
              <w:t>В администрации района создана и работает «горячая линия», на официальном сайте создан интерактивный сервис «Противодействие коррупции» для приема сообщений о ставших известными гражданам случаях коррупционных или иных правонарушений, совершенных муниципальными служащими</w:t>
            </w:r>
            <w:r>
              <w:rPr>
                <w:rStyle w:val="Highlighthighlightactive"/>
                <w:szCs w:val="28"/>
              </w:rPr>
              <w:t xml:space="preserve">. </w:t>
            </w:r>
            <w:r>
              <w:rPr>
                <w:szCs w:val="28"/>
              </w:rPr>
              <w:t>Обращений граждан в письменном и устном виде о фактах коррупции  в 2012 году в органы местного самоуправления не поступало.</w:t>
            </w:r>
          </w:p>
        </w:tc>
      </w:tr>
    </w:tbl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.</w:t>
      </w:r>
    </w:p>
    <w:p>
      <w:pPr>
        <w:pStyle w:val="Normal"/>
        <w:rPr/>
      </w:pPr>
      <w:r>
        <w:rPr>
          <w:szCs w:val="28"/>
        </w:rPr>
        <w:t>Перечень нормативно-правовых актов, выпущенных отделом по организационно-кадровой работе и местному самоуправлению Администрации Красносулинского района по развитию муниципальной службы в 2012 год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ind w:right="-2" w:firstLine="567"/>
        <w:jc w:val="left"/>
        <w:outlineLvl w:val="0"/>
        <w:rPr>
          <w:szCs w:val="28"/>
        </w:rPr>
      </w:pPr>
      <w:r>
        <w:rPr>
          <w:szCs w:val="28"/>
        </w:rPr>
        <w:t>- постановление от 03.07.2012 № 730 «</w:t>
      </w:r>
      <w:r>
        <w:rPr>
          <w:bCs/>
          <w:color w:val="000000"/>
          <w:szCs w:val="28"/>
        </w:rPr>
        <w:t>О создании комиссии по соблюдению требований к служебному поведению муниципальных служащих, проходящих муниципальную службу в Администрации Красносулинского района, и  урегулированию  конфликта   интересов»;</w:t>
      </w:r>
    </w:p>
    <w:p>
      <w:pPr>
        <w:pStyle w:val="Normal"/>
        <w:rPr/>
      </w:pPr>
      <w:r>
        <w:rPr>
          <w:szCs w:val="28"/>
        </w:rPr>
        <w:t>-постановление от 06.07.2012 № 749 «О предоставлении гражданами. Претендующими на замещение должностей муниципальной службы в Администрации Красносулинского района, и муниципальными служащими Администрации Красносулинского района сведений о доходах, об имуществе и обязательствах имущественного характера»;</w:t>
      </w:r>
    </w:p>
    <w:p>
      <w:pPr>
        <w:pStyle w:val="Normal"/>
        <w:rPr/>
      </w:pPr>
      <w:r>
        <w:rPr>
          <w:szCs w:val="28"/>
        </w:rPr>
        <w:t>- постановление  от  28.09.2012 № 1082 «О внесении изменений в постановление Администрации Красносулинского района от 24.10.2011                  № 1260»;</w:t>
      </w:r>
    </w:p>
    <w:p>
      <w:pPr>
        <w:pStyle w:val="Normal"/>
        <w:rPr/>
      </w:pPr>
      <w:r>
        <w:rPr>
          <w:szCs w:val="28"/>
        </w:rPr>
        <w:t>- постановление от 19.03.2012 № 276 «Об утверждении муниципальной долгосрочной целевой программы «Профессиональное развитие муниципальных служащих Красносулинского района» на 2012-2014 годы;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- разработана и утверждена программа профессиональной адаптации граждан, принятых на муниципальную службу постановление от 22.03.2012 № 303 «Об утверждении муниципальной долгосрочной программы «Профессиональная адаптация граждан, принятых на муниципальную службу Красносулинского района» на 2012-2014 годы»;</w:t>
      </w:r>
    </w:p>
    <w:p>
      <w:pPr>
        <w:pStyle w:val="Normal"/>
        <w:spacing w:lineRule="auto" w:line="232"/>
        <w:rPr/>
      </w:pPr>
      <w:r>
        <w:rPr>
          <w:szCs w:val="28"/>
        </w:rPr>
        <w:t>- распоряжение от 21.03.2012 № 57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Красносулинского района, муниципальными служащими Администрации Красносулинского района, и соблюдения муниципальными служащими Администрации Красносулинского района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»;</w:t>
      </w:r>
    </w:p>
    <w:p>
      <w:pPr>
        <w:pStyle w:val="Normal"/>
        <w:ind w:right="-2" w:firstLine="567"/>
        <w:rPr/>
      </w:pPr>
      <w:r>
        <w:rPr>
          <w:szCs w:val="28"/>
        </w:rPr>
        <w:t>- распоряжение от 21.03.2012 № 58 «Об утверждении Порядка размещения сведений о доходах, об имуществе и обязательствах имущественного характера муниципальных служащих Красносулинского района и членов их семей на официальном сайте Администрации Красносулинского  района и предоставления этих сведений средствам массовой информации для опубликования»;</w:t>
      </w:r>
    </w:p>
    <w:p>
      <w:pPr>
        <w:pStyle w:val="Normal"/>
        <w:tabs>
          <w:tab w:val="clear" w:pos="708"/>
          <w:tab w:val="left" w:pos="9070" w:leader="none"/>
        </w:tabs>
        <w:ind w:right="-2" w:firstLine="567"/>
        <w:rPr/>
      </w:pPr>
      <w:r>
        <w:rPr>
          <w:szCs w:val="28"/>
        </w:rPr>
        <w:t>- распоряжение от 26.07.2012 № 169 «</w:t>
      </w:r>
      <w:r>
        <w:rPr/>
        <w:t>О конкурсной комиссии по проведению конкурса на замещение вакантных должностей муниципальной службы в Администрации  Красносулинского района и на включение в кадровый резерв Администрации Красносулинского района»;</w:t>
      </w:r>
    </w:p>
    <w:p>
      <w:pPr>
        <w:pStyle w:val="Normal"/>
        <w:ind w:right="-2" w:firstLine="567"/>
        <w:rPr/>
      </w:pPr>
      <w:r>
        <w:rPr/>
        <w:t>- распоряжение от 19.07.2012 № 166 «О проведении конкурса на замещение вакантной должности главного специалиста по вопросам плодородия земель отдела сельского хозяйства и продовольствия Администрации Красносулинского района».</w:t>
      </w:r>
    </w:p>
    <w:p>
      <w:pPr>
        <w:pStyle w:val="Normal"/>
        <w:ind w:right="-2" w:hanging="0"/>
        <w:jc w:val="left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айона, результативности и эффективности использования бюджетных средств, прозрачности, достоверности, адресности и целевого характера в течение всего срока реализации Программы (таблица 1)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Бюджетные расходы  на реализацию мероприятий муниципальной долгосрочной целевой программы на данный момент максимально оптимизированы (таблица 2).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9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ндекс доверия граждан к муниципальным служащим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 xml:space="preserve">Социологический опрос проведен на территории 6 поселений района. В результате проведенного исследования данный показатель в 2012 году равен 81% и превышает плановый на 0,09%.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Для всех должностей муниципальной службы утверждены должностные инструкции, соответствующие установленным требованиям (выполнение – 100%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 должностные инструкции муниципальных служащих содержат показатели результативности (выполнение – 100%)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Выполнение -100%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Выполнение – 100%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 таких специалистов 19 человек, доля от общего числа муниципальных служащих - 32,2%, что выше планового показателя на 2,2%.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принявших участие в инновационных программах профессиональной подготовки и переподготовк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7 муниципальных служащих Администрации района приняли участие в инновационных программах профессиональной подготовки и переподготовки, отношение в плановому показателю +3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Число муниципальных служащих, прошедших обучение </w:t>
            </w:r>
            <w:r>
              <w:rPr>
                <w:spacing w:val="-2"/>
                <w:szCs w:val="28"/>
              </w:rPr>
              <w:t>в соответствии с муниципальным заказом на профессиональную</w:t>
            </w:r>
            <w:r>
              <w:rPr>
                <w:szCs w:val="28"/>
              </w:rPr>
              <w:t xml:space="preserve"> переподготовку, повышение квалификации и стажировку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7 муниципальных служащих прошли обучение </w:t>
            </w:r>
            <w:r>
              <w:rPr>
                <w:spacing w:val="-2"/>
                <w:szCs w:val="28"/>
              </w:rPr>
              <w:t>в соответствии с муниципальным заказом на профессиональную</w:t>
            </w:r>
            <w:r>
              <w:rPr>
                <w:szCs w:val="28"/>
              </w:rPr>
              <w:t xml:space="preserve"> переподготовку, повышение квалификации и стажировку по направлениям профессиональной деятельности.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 xml:space="preserve">Всего в 2012 году уволились с муниципальной службы 14 человек, из них по сокращению в связи с изменением структуры Администрации района, отклонение от плановой цифры -12 человек.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прошедших обучение в рамках программ профессиональной переподготовк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рамках программ переподготовки кадров на базе СКАГС проходят обучение 2 человека, отклонения от плана нет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о муниципальных служащих, прошедших обучение </w:t>
            </w:r>
            <w:r>
              <w:rPr>
                <w:spacing w:val="-2"/>
                <w:szCs w:val="28"/>
              </w:rPr>
              <w:t xml:space="preserve">на курсах повышения квалификации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В 2012 году 50 человек прошли курсы повышения квалификации, что превышает план на 27 человек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Число муниципальных служащих, прошедших обучение с использованием возможностей дистанционных образовательных технологий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Обучение в режиме видеоконференцсвязи в течении 2012 года прошли практически все муниципальные служащие района по направлениям профессиональной деятельности, всего 56 человек, план – 50 человек (+6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прошедших стажировку в государственных органах и (или) органах местного самоуправле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Стажировку прошли 3 муниципальных служащих в соответствии с планом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Доля муниципальных служащих, имеющих индивидуальные планы профессионального развития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Планы индивидуального профессионального развития имеется для всех специалистов Администрации, 100%</w:t>
            </w:r>
          </w:p>
        </w:tc>
      </w:tr>
    </w:tbl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По всем показателям наблюдается выполнение плановых показателей в 100% объеме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:</w:t>
      </w:r>
    </w:p>
    <w:p>
      <w:pPr>
        <w:pStyle w:val="Normal"/>
        <w:rPr>
          <w:szCs w:val="28"/>
        </w:rPr>
      </w:pPr>
      <w:r>
        <w:rPr>
          <w:szCs w:val="28"/>
        </w:rPr>
        <w:t>В 2013 году планируется продолжить:</w:t>
      </w:r>
    </w:p>
    <w:p>
      <w:pPr>
        <w:pStyle w:val="Normal"/>
        <w:widowControl w:val="false"/>
        <w:rPr/>
      </w:pPr>
      <w:r>
        <w:rPr>
          <w:szCs w:val="28"/>
        </w:rPr>
        <w:t xml:space="preserve">- </w:t>
      </w:r>
      <w:r>
        <w:rPr/>
        <w:t>участие муниципальных служащих в курсах повышения квалификации, в том числе с использованием дистанционных технологий обучения;</w:t>
      </w:r>
    </w:p>
    <w:p>
      <w:pPr>
        <w:pStyle w:val="Normal"/>
        <w:widowControl w:val="false"/>
        <w:rPr/>
      </w:pPr>
      <w:r>
        <w:rPr/>
        <w:t>-развитие индивидуального образования муниципальных служащих;</w:t>
      </w:r>
    </w:p>
    <w:p>
      <w:pPr>
        <w:pStyle w:val="Normal"/>
        <w:widowControl w:val="false"/>
        <w:rPr>
          <w:szCs w:val="28"/>
        </w:rPr>
      </w:pPr>
      <w:r>
        <w:rPr/>
        <w:t>-участие муниципальных служащих в обучающих семинарах, в том числе в режиме видеоконференцсвязи;</w:t>
      </w:r>
    </w:p>
    <w:p>
      <w:pPr>
        <w:pStyle w:val="Normal"/>
        <w:widowControl w:val="false"/>
        <w:rPr/>
      </w:pPr>
      <w:r>
        <w:rPr/>
        <w:t>-организацию деятельности комиссий по соблюдению требований к служебному поведению и урегулированию конфликта интересов;</w:t>
      </w:r>
    </w:p>
    <w:p>
      <w:pPr>
        <w:pStyle w:val="Normal"/>
        <w:widowControl w:val="false"/>
        <w:rPr/>
      </w:pPr>
      <w:r>
        <w:rPr/>
        <w:t>-разработку и внедрение системы мониторинга исполнения должностных обязанностей муниципальными служащими, подверженными риску коррупционных проявлений, и устранение таких рисков;</w:t>
      </w:r>
    </w:p>
    <w:p>
      <w:pPr>
        <w:pStyle w:val="Normal"/>
        <w:widowControl w:val="false"/>
        <w:rPr/>
      </w:pPr>
      <w:r>
        <w:rPr/>
        <w:t>-участие муниципальных служащих в семинарах и тренингах, направленных на формирование нетерпимого отношения к проявлениям коррупции;</w:t>
      </w:r>
    </w:p>
    <w:p>
      <w:pPr>
        <w:pStyle w:val="Normal"/>
        <w:widowControl w:val="false"/>
        <w:rPr/>
      </w:pPr>
      <w:r>
        <w:rPr/>
        <w:t>-создание системы сбора и анализа информации о состоянии  муниципальной службы;</w:t>
      </w:r>
    </w:p>
    <w:p>
      <w:pPr>
        <w:pStyle w:val="Normal"/>
        <w:widowControl w:val="false"/>
        <w:rPr/>
      </w:pPr>
      <w:r>
        <w:rPr/>
        <w:t>-подготовку предложений по формированию организационных структур и штатной численности органов местного самоуправления;</w:t>
      </w:r>
    </w:p>
    <w:p>
      <w:pPr>
        <w:pStyle w:val="Normal"/>
        <w:widowControl w:val="false"/>
        <w:rPr/>
      </w:pPr>
      <w:r>
        <w:rPr/>
        <w:t>- совершенствование системы муниципальных гарантий на муниципальной службе;</w:t>
      </w:r>
    </w:p>
    <w:p>
      <w:pPr>
        <w:pStyle w:val="Normal"/>
        <w:widowControl w:val="false"/>
        <w:rPr/>
      </w:pPr>
      <w:r>
        <w:rPr/>
        <w:t>-разработку и внедрение системы мер по формированию позитивного общественного мнения о муниципальной службе;</w:t>
      </w:r>
    </w:p>
    <w:p>
      <w:pPr>
        <w:pStyle w:val="Normal"/>
        <w:widowControl w:val="false"/>
        <w:rPr/>
      </w:pPr>
      <w:r>
        <w:rPr/>
        <w:t>-разработку и реализацию с помощью средств массовой информации программ, направленных на повышение престижа муниципальной службы и формирование позитивного отношения граждан к муниципальным служащим.</w:t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firstLine="567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муниципаль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госрочной целевой программы </w:t>
      </w:r>
    </w:p>
    <w:p>
      <w:pPr>
        <w:pStyle w:val="Normal"/>
        <w:ind w:right="54" w:firstLine="567"/>
        <w:jc w:val="center"/>
        <w:rPr>
          <w:szCs w:val="28"/>
        </w:rPr>
      </w:pPr>
      <w:r>
        <w:rPr>
          <w:szCs w:val="28"/>
        </w:rPr>
        <w:t xml:space="preserve">«Развитие муниципальной службы в Красносулинском районе </w:t>
      </w:r>
    </w:p>
    <w:p>
      <w:pPr>
        <w:pStyle w:val="Normal"/>
        <w:ind w:right="54" w:firstLine="567"/>
        <w:jc w:val="center"/>
        <w:rPr>
          <w:szCs w:val="28"/>
        </w:rPr>
      </w:pPr>
      <w:r>
        <w:rPr>
          <w:szCs w:val="28"/>
        </w:rPr>
        <w:t>на 2012-2015 годы» за 2012 год</w:t>
      </w:r>
    </w:p>
    <w:p>
      <w:pPr>
        <w:pStyle w:val="Normal"/>
        <w:ind w:right="54"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344"/>
        <w:gridCol w:w="1451"/>
        <w:gridCol w:w="1447"/>
        <w:gridCol w:w="1548"/>
        <w:gridCol w:w="1447"/>
        <w:gridCol w:w="1547"/>
        <w:gridCol w:w="1702"/>
        <w:gridCol w:w="1633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показате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х программой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 от планового показателя (+;-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ндекс доверия граждан к муниципальным служащи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27% к базовому перио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величится на 30% к базовому период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Cs w:val="28"/>
              </w:rPr>
              <w:t>увеличится на 33% к базовому пери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величится на 36% к базовому пери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величился на 27,009% к базовому перио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50% к базовому перио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00% к базовому период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30% к базовому пери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30% к базовому пери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величился на 52,2% к базовому перио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принявших участие в инновационных программах профессиональной подготовки и переподготов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00% к базовому перио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50% к базовому период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200% к базовому пери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200% к базовому пери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 чел.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величилось на 250% к базовому перио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чел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или +150%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о муниципальных служащих, прошедших обучение </w:t>
            </w:r>
            <w:r>
              <w:rPr>
                <w:spacing w:val="-2"/>
                <w:szCs w:val="28"/>
              </w:rPr>
              <w:t>в соответствии с муниципальным заказом на профессиональную</w:t>
            </w:r>
            <w:r>
              <w:rPr>
                <w:szCs w:val="28"/>
              </w:rPr>
              <w:t xml:space="preserve"> переподготовку, повышение квалификации и стажировку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80% к базовому перио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00% к базовому период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20% к базовому пери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Cs w:val="28"/>
              </w:rPr>
              <w:t>увеличится на 130% к базовому пери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 чел.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величился на 80% к базовому перио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Cs w:val="28"/>
              </w:rPr>
              <w:t>уменьшится на 10% к базовому перио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Cs w:val="28"/>
              </w:rPr>
              <w:t>уменьшится на 20% к базовому период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Cs w:val="28"/>
              </w:rPr>
              <w:t>уменьшится на 35% к базовому период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Cs w:val="28"/>
              </w:rPr>
              <w:t>увеличится на 45% к базовому пери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че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(по отношению к базовому произошло увелич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прошедших обучение в рамках программ профессиональной переподготов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о муниципальных служащих, прошедших обучение </w:t>
            </w:r>
            <w:r>
              <w:rPr>
                <w:spacing w:val="-2"/>
                <w:szCs w:val="28"/>
              </w:rPr>
              <w:t xml:space="preserve">на курсах повышения квалификац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Число муниципальных служащих, прошедших обучение с использованием возможностей дистанционных образовательных технологи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муниципальных служащих, прошедших стажировку в государственных органах и (или) органах местного самоуправ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Доля муниципальных служащих, имеющих индивидуальные планы профессионального развит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  <w:br/>
        <w:t xml:space="preserve">о реализации муниципальной долгосрочной целевой программы </w:t>
      </w:r>
    </w:p>
    <w:p>
      <w:pPr>
        <w:pStyle w:val="Normal"/>
        <w:ind w:right="54" w:firstLine="567"/>
        <w:jc w:val="center"/>
        <w:rPr/>
      </w:pPr>
      <w:r>
        <w:rPr>
          <w:szCs w:val="28"/>
        </w:rPr>
        <w:t xml:space="preserve">«Развитие муниципальной службы в Красносулинском районе на 2012-2015 годы» </w:t>
      </w:r>
    </w:p>
    <w:p>
      <w:pPr>
        <w:pStyle w:val="Normal"/>
        <w:ind w:right="54" w:firstLine="567"/>
        <w:jc w:val="right"/>
        <w:rPr/>
      </w:pPr>
      <w:r>
        <w:rPr>
          <w:szCs w:val="28"/>
        </w:rPr>
        <w:t>за 2012 год                                                                           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9"/>
        <w:gridCol w:w="2482"/>
        <w:gridCol w:w="679"/>
        <w:gridCol w:w="865"/>
        <w:gridCol w:w="578"/>
        <w:gridCol w:w="865"/>
        <w:gridCol w:w="866"/>
        <w:gridCol w:w="722"/>
        <w:gridCol w:w="722"/>
        <w:gridCol w:w="722"/>
        <w:gridCol w:w="723"/>
        <w:gridCol w:w="865"/>
        <w:gridCol w:w="722"/>
        <w:gridCol w:w="723"/>
        <w:gridCol w:w="721"/>
        <w:gridCol w:w="723"/>
        <w:gridCol w:w="865"/>
        <w:gridCol w:w="1382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 год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освоен</w:t>
              <w:softHyphen/>
              <w:t>ных средств и причины их не ос</w:t>
              <w:softHyphen/>
              <w:t>воения (по ис</w:t>
              <w:softHyphen/>
              <w:t>точникам финанси</w:t>
              <w:softHyphen/>
              <w:t>рования)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</w:t>
              <w:softHyphen/>
              <w:t>жет рай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</w:t>
              <w:softHyphen/>
              <w:t>грамм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униципальных служащих в курсах повышения квалификации, в том числе с использованием дистанционных технологий обу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чебно-методической литера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ind w:hanging="0"/>
        <w:rPr/>
      </w:pPr>
      <w:r>
        <w:rPr>
          <w:szCs w:val="28"/>
        </w:rPr>
        <w:t>Администрации района                                                                                                                                   И. Ю. Кишкинова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567" w:top="2268" w:footer="397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6:00Z</dcterms:created>
  <dc:creator>Luda</dc:creator>
  <dc:description/>
  <cp:keywords/>
  <dc:language>en-US</dc:language>
  <cp:lastModifiedBy>slava</cp:lastModifiedBy>
  <cp:lastPrinted>2013-04-04T15:36:00Z</cp:lastPrinted>
  <dcterms:modified xsi:type="dcterms:W3CDTF">2013-04-12T09:10:00Z</dcterms:modified>
  <cp:revision>5</cp:revision>
  <dc:subject/>
  <dc:title> </dc:title>
</cp:coreProperties>
</file>