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55</w:t>
        <w:tab/>
      </w:r>
      <w:r>
        <w:rPr>
          <w:sz w:val="20"/>
        </w:rPr>
        <w:t>г. Красный Сулин</w:t>
      </w:r>
    </w:p>
    <w:p>
      <w:pPr>
        <w:pStyle w:val="Normal"/>
        <w:ind w:right="4364" w:hanging="0"/>
        <w:rPr/>
      </w:pPr>
      <w:r>
        <w:rPr>
          <w:szCs w:val="28"/>
        </w:rPr>
        <w:t>Об утверждении отчета о реализации м</w:t>
      </w:r>
      <w:r>
        <w:rPr>
          <w:color w:val="000000"/>
          <w:szCs w:val="28"/>
        </w:rPr>
        <w:t xml:space="preserve">униципальной долгосрочной целевой программы «Противодействие коррупции в Красносулинском районе на 2011-2014 годы» </w:t>
      </w:r>
      <w:r>
        <w:rPr>
          <w:szCs w:val="28"/>
        </w:rPr>
        <w:t>за 201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4"/>
        <w:ind w:right="-31" w:firstLine="567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 в редакции постановления от 22.06.2012 № 685 «О внесении изменений и дополнений в приложения №1,2 к постановлению              Администрации Красносулинского района от 16.02.2012 № 151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31" w:firstLine="567"/>
        <w:rPr>
          <w:szCs w:val="28"/>
        </w:rPr>
      </w:pPr>
      <w:r>
        <w:rPr>
          <w:szCs w:val="28"/>
        </w:rPr>
        <w:t>1. Утвердить отчет о реализации муниципальной долгосрочной целевой программы «Противодействие коррупции в Красносулинском районе                на 2011–2014 годы» за 2012 год согласно приложению.</w:t>
      </w:r>
    </w:p>
    <w:p>
      <w:pPr>
        <w:pStyle w:val="Normal"/>
        <w:ind w:right="-31" w:firstLine="567"/>
        <w:rPr>
          <w:szCs w:val="28"/>
        </w:rPr>
      </w:pPr>
      <w:r>
        <w:rPr>
          <w:szCs w:val="28"/>
        </w:rPr>
        <w:t>2. Данное постановление подлежит опубликованию в средствах массовой информации.</w:t>
      </w:r>
    </w:p>
    <w:p>
      <w:pPr>
        <w:pStyle w:val="Normal"/>
        <w:ind w:right="-31" w:firstLine="567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района по организационно-правовой  работе и местному самоуправлению Хлопкову О.Ю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ind w:right="-2" w:hanging="0"/>
        <w:rPr/>
      </w:pPr>
      <w:r>
        <w:rPr/>
        <w:t>отдел по организационно-кадровой</w:t>
      </w:r>
    </w:p>
    <w:p>
      <w:pPr>
        <w:pStyle w:val="Normal"/>
        <w:ind w:right="-2" w:hanging="0"/>
        <w:rPr/>
      </w:pPr>
      <w:r>
        <w:rPr/>
        <w:t>работе и местному самоуправлению</w:t>
      </w:r>
    </w:p>
    <w:p>
      <w:pPr>
        <w:pStyle w:val="Normal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>Приложение</w:t>
      </w:r>
    </w:p>
    <w:p>
      <w:pPr>
        <w:pStyle w:val="Normal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 xml:space="preserve">к постановлению </w:t>
      </w:r>
    </w:p>
    <w:p>
      <w:pPr>
        <w:pStyle w:val="Normal"/>
        <w:widowControl w:val="false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 xml:space="preserve">Администрации </w:t>
      </w:r>
    </w:p>
    <w:p>
      <w:pPr>
        <w:pStyle w:val="Normal"/>
        <w:widowControl w:val="false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>Красносулинского района</w:t>
      </w:r>
    </w:p>
    <w:p>
      <w:pPr>
        <w:pStyle w:val="Normal"/>
        <w:widowControl w:val="false"/>
        <w:shd w:fill="FFFFFF" w:val="clear"/>
        <w:ind w:firstLine="5812"/>
        <w:jc w:val="left"/>
        <w:rPr>
          <w:color w:val="000000"/>
          <w:spacing w:val="-3"/>
        </w:rPr>
      </w:pPr>
      <w:r>
        <w:rPr>
          <w:color w:val="000000"/>
          <w:spacing w:val="-3"/>
        </w:rPr>
        <w:t>от 29.03.2013 № 355</w:t>
      </w:r>
    </w:p>
    <w:p>
      <w:pPr>
        <w:pStyle w:val="Normal"/>
        <w:widowControl w:val="false"/>
        <w:ind w:right="-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ind w:hanging="0"/>
        <w:jc w:val="center"/>
        <w:rPr>
          <w:bCs/>
        </w:rPr>
      </w:pPr>
      <w:r>
        <w:rPr>
          <w:bCs/>
        </w:rPr>
        <w:t>ОТЧЕТ</w:t>
      </w:r>
    </w:p>
    <w:p>
      <w:pPr>
        <w:pStyle w:val="Normal"/>
        <w:widowControl w:val="false"/>
        <w:ind w:right="54" w:hanging="0"/>
        <w:jc w:val="center"/>
        <w:rPr>
          <w:szCs w:val="28"/>
        </w:rPr>
      </w:pPr>
      <w:r>
        <w:rPr>
          <w:bCs/>
          <w:szCs w:val="28"/>
        </w:rPr>
        <w:t xml:space="preserve">о реализации </w:t>
      </w:r>
      <w:r>
        <w:rPr>
          <w:szCs w:val="28"/>
        </w:rPr>
        <w:t xml:space="preserve">муниципальной долгосрочной </w:t>
      </w:r>
    </w:p>
    <w:p>
      <w:pPr>
        <w:pStyle w:val="Normal"/>
        <w:widowControl w:val="false"/>
        <w:ind w:right="54" w:hanging="0"/>
        <w:jc w:val="center"/>
        <w:rPr>
          <w:szCs w:val="28"/>
        </w:rPr>
      </w:pPr>
      <w:r>
        <w:rPr>
          <w:szCs w:val="28"/>
        </w:rPr>
        <w:t xml:space="preserve">целевой программы «Противодействие коррупции в </w:t>
      </w:r>
    </w:p>
    <w:p>
      <w:pPr>
        <w:pStyle w:val="Normal"/>
        <w:widowControl w:val="false"/>
        <w:ind w:right="54" w:hanging="0"/>
        <w:jc w:val="center"/>
        <w:rPr/>
      </w:pPr>
      <w:r>
        <w:rPr>
          <w:szCs w:val="28"/>
        </w:rPr>
        <w:t>Красносулинском районе на 2011-2014 годы» за 2012 год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Основные результаты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 «Противодействие коррупции в Красносулинском районе» на  2011-2014 годы утверждена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от 26.10.2010 года №880 с учетом внесенных в неё изменений. Данный документ - это комплексная система мер, основанных на анализе криминогенной ситуации в районе и прогнозе развития коррупционной преступности. В программе определен перечень мероприятий, направленных на борьбу с коррупционными проявлениями, установлены сроки их исполнения и ответственные должностные лица. Общий объем средств бюджета района на реализацию мероприятий программы составляет 43,6тыс.руб., в 2012 году – 10,6тыс.руб.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были проведены следующие 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5292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планов противодействия коррупци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04.2012 Главой Красносулинского района утвержден «План дополнительных мероприятий по противодействию коррупции  в органах исполнительной власти Красносулин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12 – 2013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. 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ссии по противодействию коррупции в Красносулинском районе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четном периоде состоялось 4 заседания комиссии. Работа по подготовке и контроля выполнения решений комиссии организована в соответствии с положением. 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федеральными государственными органами в части рассмотрения обращений граждан по вопросам противодействия коррупции, поступивших по телефону «горячей линии»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арте 2012г. решением комиссии по противодействию коррупции утверждено положение и установлен порядок работы телефона «горячей линии» по противодействию коррупции Администрации Красносулинского района, приема, регистрации и учета поступивших на него обращений по вопросам противодействия </w:t>
            </w:r>
            <w:r>
              <w:rPr>
                <w:rStyle w:val="Highlighthighlightactive"/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Style w:val="Highlighthighlightactive"/>
                <w:rFonts w:cs="Times New Roman" w:ascii="Times New Roman" w:hAnsi="Times New Roman"/>
                <w:sz w:val="28"/>
                <w:szCs w:val="28"/>
              </w:rPr>
              <w:t>коррупции.</w:t>
            </w:r>
          </w:p>
        </w:tc>
      </w:tr>
      <w:tr>
        <w:trPr>
          <w:trHeight w:val="431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контроля за соблюдением муниципальными служащими Красносулинского района ограничений и запретов, предусмотренных законодательством о муниципальной  службе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постановлением Администрации района от 06.07.2012 №749 перечень должностей муниципальной службы, при назначении на которые граждане и при замещении которых муниципальные служащие Администрации Красносулинск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</w:tr>
      <w:tr>
        <w:trPr>
          <w:trHeight w:val="360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ок в структурных подразделениях администрации района, отраслевых (функциональных) органах администрации информации коррупционной направленности в отношении муниципальных служащих Красносулинского района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результатам рассмотрения вопросов соблюдения требований о достоверности и полноте сведений о доходах, об имуществе и обязательствах имущественного характера выявлено 11 нарушений со стороны муниципальных служащих. Руководителями органов местного самоуправления, с учетом решений, принимаемых комиссиями, применены меры дисциплинарной ответственности  к 11 муниципальным служащим. В каждом муниципальном образовании района утверждена «Комиссия по соблюдению требований к служебному поведению муниципальных служащих и урегулированию конфликта интересов», разработан соответствующий порядок деятельности данной комиссии и уточнен их персональный состав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 проведено  - 25 заседаний комиссий, на которых рассматривались вопросы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оставление муниципальными служащими сведений о доходах, об имуществе и обязательствах имущественного характера, в том числе своих супругов и несовершеннолетних детей;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бывшими муниципальными служащими (согласно утвержденного перечня должностей) обязанности предоставлять в течение двух лет после увольнения сведений с последнего места своей службы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блюдения муниципальными служащими требований к служебному поведению и урегулированию конфликта интересов, осуществление мер по предупреждению коррупц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2 год зарегистрировано 38 муниципальных служащих, в отношении которых проведена проверка соблюдений ими ограничений и запретов.  Нарушений не выявлено.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адрового резерв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 (постановление Администрации района от 0.06.2010№464) и постоянно обновляется резерв кадров муниципальных служащих, разработана система межведомственной проверки персональных данных кандидатов на вакантные должности муниципальной службы, ведётся контроль за соблюдением ограничений, связанных с замещением должностей муниципальной службы, а также соответствия их квалификационным требованиям.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еестра наиболее коррупционно опасных сфер деятельности структурных подразделений администрации, отраслевых (функциональных) органов Администрации и наиболее коррупциогенных должностей муниципальной службы в Красносулинском районе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Уставом муниципального образования «Красносулинский район», статей 3-5, органы местного самоуправления Красносулинского района осуществляют 53 функции. Удельный вес коррупционно опасных функций составляет 24,5%.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тикоррупционной экспертиз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ных правовых актов Администрации района, Собрания депутатов Красносулинского  района их проектов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ряд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Красносулинского района утвержден постановление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7.2012 № 739. В 2012 году экспертиза была проведена в отношении 1682 документов. Коррупционных факторов не установлено.</w:t>
            </w:r>
          </w:p>
        </w:tc>
      </w:tr>
      <w:tr>
        <w:trPr>
          <w:trHeight w:val="456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общественного мнения и обобщение социологических исследований о состоянии коррупции в Красносулинском районе, проведение антикоррупционного мониторинга в районе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 мониторинг антикоррупционной деятельности органов местного самоуправления Красносулинского района за 2011год и первое полугодие 2012 года, о чем был дан полный отчет на заседании Собрания депутатов Красносулинского районе 28 августа 2012г. управляющим делами Администрации района Кишкиновой И.Ю. Мониторинг осуществляется посредством сбора, обобщения и анализа информации о фактах коррупции в органах местного самоуправления района и по результатам антикоррупционной экспертизы проектов нормативно-правовых актов.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в печатных средствах массовой информации информационно-аналитических материалов о реализации мероприятий по противодействию коррупци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азете «Красносулинский вестник» систематически печатается материал об изменениях в антикоррупционном законодательстве, указываются телефоны «горячих линий» для приема сообщений о ставших известными гражданам случаях коррупционных или иных правонарушений.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оянного обновления информации по противодействию коррупции на официальном сайте администрации Красносулин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администраций муниципального образования, создан интерактивный сервис «Противодействие коррупции»</w:t>
            </w:r>
            <w:r>
              <w:rPr>
                <w:rStyle w:val="Highlighthighlightactive"/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щений граждан в письменном и устном виде о фактах коррупции  в 2012 году в органы местного самоуправления не поступало.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го конкурса социальной рекламы (плакат, видеоролик)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O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ррупция», направленной на создание в обществе нетерпимости к коррупционному поведению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конкурса – привлечение творческого потенциала молодежи к деятельности, направленной на снижение правового нигилизма среди населения, формирование антикоррупционного общественного мнения и нетерпимости к коррупционному поведению, в соответствии с положением о конкурсе. Сроки подачи работ для участия  были установлены с 12.11.2012г. по 12.12.2012. В оргкомитет конкурса поступило 4 анимационных ролика и 7 плакатов на тему противодействия коррупции. Возраст участников – от 12-30 лет. 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заседаний «круглых столов» по вопросам противодействия коррупции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антикоррупционного просвещения и воспитания введены во многих  общеобразовательных учреждениях района, в рамках национального проекта "Молодёжь против коррупции!"  Управлением образования района активно проводятся в учебных учреждениях мероприятия, направленные на воспитание у подрастающего поколения неприязненного отношения к коррупционным проявлениям в обществе, популяризации антикоррупционного поведения.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на обучение муниципальных служащих на семинары или курсы по теме «Противодействие коррупции в органах муниципального управления»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первом полугодии главный специалист организационного отдела Ивлева И.А. прошла кратковременные курсы повышения квалификации в обучающем центре «Профит» по вопросу «Изменение трудового законодательства и муниципальная служба», ведущий специалист юридического отдела Долгова М.Б.  также прошла курсы повышения квалификации на базе Института права и управления ФГАОУ ВПО «ЮФУ» по теме «Юридические аспекты государственного и муниципального управления»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мероприятий Программы прошли обучение на семинарах и курсах повышения квалификации по теме: «Противодействие коррупции в органах управления» 25 муниципальных служащих, подготовлено 50 специалистов, реализующих мероприятия антикоррупционного просвещения и воспитания в общеобразовательных учебных заведениях района.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работы по приведению должностных инструкций муниципальных служащих  Красносулинского района в соответствие с принятыми административными регламентами предоставления гражданам и юридическим лицам государственных и муниципальных услуг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ая политика в Администрации района и ее органах также проводится в соответствии с задачами, поставленными Национальным Планом противодействия коррупц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инструкции муниципальных служащих ведутся в соответствие с требованиями законодательства по противодействию коррупции.  В целях предупреждения злоупотребления должностными полномочиями кадровой службой Администрации района обеспечивается строгое соблюдение законодательства по приему граждан на муниципальную службу.  В 2012 году проведен конкурс на замещение вакантной должности главного специалиста отдела сельского хозяйства и продовольствия администрации района, в котором приняли участие 2 человек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но проводится работа по ротации кадров, обеспечению должностного роста муниципальных служащих, комплектованию структурных подразделений молодыми, перспективными кадрами.  </w:t>
            </w:r>
          </w:p>
        </w:tc>
      </w:tr>
    </w:tbl>
    <w:p>
      <w:pPr>
        <w:pStyle w:val="Normal"/>
        <w:spacing w:lineRule="auto" w:line="23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:</w:t>
      </w:r>
    </w:p>
    <w:p>
      <w:pPr>
        <w:pStyle w:val="Normal"/>
        <w:rPr/>
      </w:pPr>
      <w:r>
        <w:rPr>
          <w:szCs w:val="28"/>
        </w:rPr>
        <w:t>Перечень нормативно-правовых актов, выпущенных отделом по организационно-кадровой работе и местному самоуправлению Администрации Красносулинского района по антикоррупционной направленности в 2012 году:</w:t>
      </w:r>
    </w:p>
    <w:p>
      <w:pPr>
        <w:pStyle w:val="Normal"/>
        <w:tabs>
          <w:tab w:val="clear" w:pos="708"/>
          <w:tab w:val="left" w:pos="9070" w:leader="none"/>
        </w:tabs>
        <w:ind w:right="-2" w:firstLine="567"/>
        <w:rPr/>
      </w:pPr>
      <w:r>
        <w:rPr>
          <w:szCs w:val="28"/>
        </w:rPr>
        <w:t xml:space="preserve">- постановление от 28.02.2012 № 186 «О внесении изменений в приложение № 1 к постановлению Администрации Красносулинского района            от </w:t>
      </w:r>
      <w:r>
        <w:rPr/>
        <w:t>14.05.2010  № 289 «О создании комиссии по противодействию коррупции в Красносулинском районе»;</w:t>
      </w:r>
    </w:p>
    <w:p>
      <w:pPr>
        <w:pStyle w:val="Normal"/>
        <w:widowControl w:val="false"/>
        <w:ind w:right="-2" w:firstLine="567"/>
        <w:rPr/>
      </w:pPr>
      <w:r>
        <w:rPr/>
        <w:t>- постановление от 05.07.2012 № 739 «</w:t>
      </w:r>
      <w:r>
        <w:rPr>
          <w:szCs w:val="28"/>
        </w:rPr>
        <w:t>Об утверждении Положения о порядке проведения антикоррупционной экспертизы  нормативных  правовых актов Красносулинского района и их проектов»;</w:t>
      </w:r>
    </w:p>
    <w:p>
      <w:pPr>
        <w:pStyle w:val="Normal"/>
        <w:ind w:right="-2" w:firstLine="567"/>
        <w:rPr/>
      </w:pPr>
      <w:r>
        <w:rPr>
          <w:szCs w:val="28"/>
        </w:rPr>
        <w:t>- постановление от 06.07.2012 № 749 «</w:t>
      </w:r>
      <w:r>
        <w:rPr/>
        <w:t>О представлении гражданами, претендующими на замещение должностей муниципальной службы в Администрации Красносулинского района, и муниципальными служащими Администрации Красносулинского района сведений о доходах, об имуществе и обязательствах имущественного характера»;</w:t>
      </w:r>
    </w:p>
    <w:p>
      <w:pPr>
        <w:pStyle w:val="Normal"/>
        <w:ind w:right="-2" w:firstLine="567"/>
        <w:rPr/>
      </w:pPr>
      <w:r>
        <w:rPr/>
        <w:t>- постановление от 11.12.2012 № 1356 «О внесении изменений в приложение №1 к постановлению Администрации Красносулинского района     от 19.09.2011 № 1065»;</w:t>
      </w:r>
    </w:p>
    <w:p>
      <w:pPr>
        <w:pStyle w:val="Normal"/>
        <w:ind w:right="-2" w:firstLine="567"/>
        <w:rPr/>
      </w:pPr>
      <w:r>
        <w:rPr>
          <w:szCs w:val="28"/>
        </w:rPr>
        <w:t>- распоряжение от 21.03.2012 № 58 «Об утверждении Порядка размещения сведений о доходах, об имуществе и обязательствах имущественного характера муниципальных служащих Красносулинского района и членов их семей на официальном сайте Администрации Красносулинского  района и предоставления этих сведений средствам массовой информации для опубликования»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ценка эффективности реализации программы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Осуществляется:</w:t>
      </w:r>
      <w:r>
        <w:rPr>
          <w:rFonts w:cs="Times New Roman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достижения оптимального соотношения связанных с ее реализацией затрат и достигаемых в ходе реализации результатов, а также обеспечения принципов бюджетной системы Красносулинского района, результативности и эффективности использования бюджетных средств, прозрачности; достоверности бюджета, адресности и целевого характера бюджетных средст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всего срока реализации Программы (таблица 1).</w:t>
      </w:r>
    </w:p>
    <w:p>
      <w:pPr>
        <w:pStyle w:val="Normal"/>
        <w:ind w:right="-2" w:firstLine="567"/>
        <w:rPr/>
      </w:pPr>
      <w:r>
        <w:rPr>
          <w:szCs w:val="28"/>
        </w:rPr>
        <w:t>Бюджетные расходы  на реализацию мероприятий муниципальной долгосрочной целевой программы на данный момент максимально оптимизированы (таблица 2)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Cs w:val="28"/>
        </w:rPr>
      </w:pPr>
      <w:r>
        <w:rPr>
          <w:szCs w:val="28"/>
        </w:rPr>
        <w:t>В основе оценки эффективности Программы лежит система, включающая четыре группы показателей, характеризующих эффективность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59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szCs w:val="28"/>
              </w:rPr>
              <w:t>Доля опрошенных граждан в ходе мониторинга общественного мнения, которые лично сталкивались за последний год с проявлениями коррупции в Красносулинском район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szCs w:val="28"/>
              </w:rPr>
              <w:t xml:space="preserve">Всего было опрошено 64человека, сталкивались с проявлениями коррупции из них 41человек. Расчет показателя составил 41:64х100=64,06%, базовый 2010года – 67%, отклонение 64,06-67=-2,94%, (+0,24%). 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szCs w:val="28"/>
              </w:rPr>
              <w:t>Количество специалистов, реализующих мероприятия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szCs w:val="28"/>
              </w:rPr>
              <w:t>В 2012 год прошли обучение 50 специалистов данной категории, плановый показатель – 27 человек, отклонение +23человека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szCs w:val="28"/>
              </w:rPr>
              <w:t>Обеспечение обучения учащихся муниципальных образовательных  учреждений по образовательным программам профилактической направленност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szCs w:val="28"/>
              </w:rPr>
              <w:t>Практически во всех муниципальных образовательных  учреждений района проходят занятия по противодействию коррупционным деяниям. Процент реализации – 100%.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szCs w:val="28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расносулинского райо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1"/>
              <w:rPr/>
            </w:pPr>
            <w:r>
              <w:rPr>
                <w:szCs w:val="28"/>
              </w:rPr>
              <w:t>Всего было опрошено 57человек, удовлетворены информационной открытостью деятельности органов местного самоуправления Красносулинского района из них 36человек. Расчет показателя: 36:57х100=63,16%, отклонение 63,16-60=3,16%, плановый 2,7%</w:t>
            </w:r>
          </w:p>
        </w:tc>
      </w:tr>
    </w:tbl>
    <w:p>
      <w:pPr>
        <w:pStyle w:val="Normal"/>
        <w:ind w:right="-2" w:firstLine="567"/>
        <w:rPr>
          <w:szCs w:val="28"/>
        </w:rPr>
      </w:pPr>
      <w:r>
        <w:rPr>
          <w:szCs w:val="28"/>
        </w:rPr>
        <w:t>По всем четырем показателям наблюдается выполнение и перевыполнение плановых показателей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: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2013 году планируется:</w:t>
      </w:r>
    </w:p>
    <w:p>
      <w:pPr>
        <w:pStyle w:val="Normal"/>
        <w:rPr/>
      </w:pPr>
      <w:r>
        <w:rPr>
          <w:szCs w:val="28"/>
        </w:rPr>
        <w:t xml:space="preserve">- продолжить реализацию «Плана дополнительных мероприятий по противодействию коррупции  в органах исполнительной власти Красносулинского района </w:t>
      </w:r>
      <w:r>
        <w:rPr>
          <w:bCs/>
          <w:szCs w:val="28"/>
        </w:rPr>
        <w:t>на 2012 – 2013 годы</w:t>
      </w:r>
      <w:r>
        <w:rPr>
          <w:szCs w:val="28"/>
        </w:rPr>
        <w:t>, разработанный в соответствии с Указом Президента Российской Федерации от 13 марта 2012 года № 297 «</w:t>
      </w:r>
      <w:r>
        <w:rPr>
          <w:bCs/>
          <w:szCs w:val="28"/>
        </w:rPr>
        <w:t>О Национальном плане противодействия коррупции на 2012 – 2013 годы и внесении изменений в некоторые акты Президента Российской Федерации по вопросам противодействия коррупции</w:t>
      </w:r>
      <w:r>
        <w:rPr>
          <w:szCs w:val="28"/>
        </w:rPr>
        <w:t>», утвержденного Главой района 28.04.2012года;</w:t>
      </w:r>
    </w:p>
    <w:p>
      <w:pPr>
        <w:pStyle w:val="Normal"/>
        <w:rPr/>
      </w:pPr>
      <w:r>
        <w:rPr>
          <w:szCs w:val="28"/>
        </w:rPr>
        <w:t>- организация заседаний комиссии по противодействию коррупции в соответствии с Положением о работе комиссии;</w:t>
      </w:r>
    </w:p>
    <w:p>
      <w:pPr>
        <w:pStyle w:val="Normal"/>
        <w:rPr/>
      </w:pPr>
      <w:r>
        <w:rPr>
          <w:szCs w:val="28"/>
        </w:rPr>
        <w:t>- проведение районного конкурса социальной рекламы (плакат, видеоролик) «</w:t>
      </w:r>
      <w:r>
        <w:rPr>
          <w:szCs w:val="28"/>
          <w:lang w:val="en-US"/>
        </w:rPr>
        <w:t>STOP</w:t>
      </w:r>
      <w:r>
        <w:rPr>
          <w:szCs w:val="28"/>
        </w:rPr>
        <w:t xml:space="preserve"> коррупция», направленной на создание в обществе нетерпимости к коррупционному поведению;</w:t>
      </w:r>
    </w:p>
    <w:p>
      <w:pPr>
        <w:pStyle w:val="Normal"/>
        <w:rPr/>
      </w:pPr>
      <w:r>
        <w:rPr>
          <w:szCs w:val="28"/>
        </w:rPr>
        <w:t>- реализация мероприятий, направленных на профилактику коррупции  по линии кадровой работы;</w:t>
      </w:r>
    </w:p>
    <w:p>
      <w:pPr>
        <w:pStyle w:val="Normal"/>
        <w:rPr/>
      </w:pPr>
      <w:r>
        <w:rPr>
          <w:szCs w:val="28"/>
        </w:rPr>
        <w:t>- проведение антикоррупционного мониторинга на территории района;</w:t>
      </w:r>
    </w:p>
    <w:p>
      <w:pPr>
        <w:pStyle w:val="Normal"/>
        <w:rPr/>
      </w:pPr>
      <w:r>
        <w:rPr>
          <w:szCs w:val="28"/>
        </w:rPr>
        <w:t>- размещение в печатных средствах массовой информации и на сайте района информационно-аналитических материалов о реализации мероприятий по противодействию коррупции;</w:t>
      </w:r>
    </w:p>
    <w:p>
      <w:pPr>
        <w:pStyle w:val="Normal"/>
        <w:rPr/>
      </w:pPr>
      <w:r>
        <w:rPr>
          <w:szCs w:val="28"/>
        </w:rPr>
        <w:t>- организация работ по предоставлению муниципальными служащими сведений о доходах, об имуществе и обязательствах имущественного характера, в том числе своих супругов и несовершеннолетних детей;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- проведение антикоррупционной экспертизы </w:t>
      </w:r>
      <w:r>
        <w:rPr>
          <w:bCs/>
          <w:szCs w:val="28"/>
        </w:rPr>
        <w:t>нормативных правовых актов администрации района, Собрания депутатов Красносулинского  района их проектов.</w:t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оценке эффективности реализации муниципаль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госрочной целевой программы </w:t>
      </w:r>
    </w:p>
    <w:p>
      <w:pPr>
        <w:pStyle w:val="Normal"/>
        <w:ind w:right="54" w:firstLine="567"/>
        <w:jc w:val="center"/>
        <w:rPr>
          <w:szCs w:val="28"/>
        </w:rPr>
      </w:pPr>
      <w:r>
        <w:rPr>
          <w:szCs w:val="28"/>
        </w:rPr>
        <w:t xml:space="preserve">«Противодействие коррупции в Красносулинском районе </w:t>
      </w:r>
    </w:p>
    <w:p>
      <w:pPr>
        <w:pStyle w:val="Normal"/>
        <w:ind w:right="54" w:firstLine="567"/>
        <w:jc w:val="center"/>
        <w:rPr/>
      </w:pPr>
      <w:r>
        <w:rPr>
          <w:szCs w:val="28"/>
        </w:rPr>
        <w:t xml:space="preserve">на 2011-2014 годы»  за 2012 год   </w:t>
      </w:r>
      <w:r>
        <w:rPr>
          <w:sz w:val="26"/>
          <w:szCs w:val="26"/>
        </w:rPr>
        <w:t xml:space="preserve">    </w:t>
      </w:r>
    </w:p>
    <w:p>
      <w:pPr>
        <w:pStyle w:val="Normal"/>
        <w:ind w:right="54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28"/>
        <w:gridCol w:w="1313"/>
        <w:gridCol w:w="1749"/>
        <w:gridCol w:w="1313"/>
        <w:gridCol w:w="1602"/>
        <w:gridCol w:w="1602"/>
        <w:gridCol w:w="1602"/>
        <w:gridCol w:w="1602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х программой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клонение от планового показателя (+;-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Красносулинском район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2,5 % меньше базового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,7 %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меньше базового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,9%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меньше базового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,1%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ньше базового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2,94 меньше базового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специалистов, реализующих мероприятия антикоррупционного просвещения и воспитания в образовательных учреждениях (элективные, факультативные курсы, модули в рамках предметов, дисциплин правовой направленности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еспечение обучения учащихся муниципальных образовательных  учреждений по образовательным программам профилактической направлен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расносулинского райо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sz w:val="24"/>
                <w:szCs w:val="24"/>
              </w:rPr>
              <w:t>на 2,5 % больше базового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,7 %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ольше базового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2,9 % больше базового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3,1 % больше базового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3,16 больше базового показа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46</w:t>
            </w:r>
          </w:p>
        </w:tc>
      </w:tr>
    </w:tbl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  <w:br/>
        <w:t xml:space="preserve">о реализации муниципальной долгосрочной целевой программы </w:t>
      </w:r>
    </w:p>
    <w:p>
      <w:pPr>
        <w:pStyle w:val="Normal"/>
        <w:ind w:right="54"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ротиводействие коррупции в Красносулинском районе на 2011-2014 годы» </w:t>
      </w:r>
    </w:p>
    <w:p>
      <w:pPr>
        <w:pStyle w:val="Normal"/>
        <w:ind w:right="54" w:firstLine="567"/>
        <w:jc w:val="right"/>
        <w:rPr/>
      </w:pPr>
      <w:r>
        <w:rPr>
          <w:sz w:val="26"/>
          <w:szCs w:val="26"/>
        </w:rPr>
        <w:t xml:space="preserve">за 2012 год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6"/>
        <w:gridCol w:w="2581"/>
        <w:gridCol w:w="577"/>
        <w:gridCol w:w="866"/>
        <w:gridCol w:w="578"/>
        <w:gridCol w:w="866"/>
        <w:gridCol w:w="867"/>
        <w:gridCol w:w="722"/>
        <w:gridCol w:w="722"/>
        <w:gridCol w:w="722"/>
        <w:gridCol w:w="723"/>
        <w:gridCol w:w="866"/>
        <w:gridCol w:w="722"/>
        <w:gridCol w:w="723"/>
        <w:gridCol w:w="721"/>
        <w:gridCol w:w="723"/>
        <w:gridCol w:w="866"/>
        <w:gridCol w:w="1383"/>
      </w:tblGrid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</w:t>
              <w:softHyphen/>
              <w:t>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ассигнований в соответствии с постановлением Администрации района об утверждении программы</w:t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2 год</w:t>
            </w:r>
          </w:p>
        </w:tc>
        <w:tc>
          <w:tcPr>
            <w:tcW w:w="3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 освоен</w:t>
              <w:softHyphen/>
              <w:t>ных средств и причины их не ос</w:t>
              <w:softHyphen/>
              <w:t>воения (по ис</w:t>
              <w:softHyphen/>
              <w:t>точникам финанси</w:t>
              <w:softHyphen/>
              <w:t>рования)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</w:t>
              <w:softHyphen/>
              <w:t>ны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</w:t>
              <w:softHyphen/>
              <w:t>жет райо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</w:t>
              <w:softHyphen/>
              <w:t>ст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</w:t>
              <w:softHyphen/>
              <w:t>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</w:t>
              <w:softHyphen/>
              <w:t>грамм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социальной рекламы (плакат, видеоролик)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упция», направленной на создание в обществе нетерпимости к коррупционному повед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ind w:hanging="0"/>
        <w:rPr/>
      </w:pPr>
      <w:r>
        <w:rPr>
          <w:szCs w:val="28"/>
        </w:rPr>
        <w:t>Администрации района                                                                                                                                         И. Ю. Кишкинова</w:t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09" w:top="226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character" w:styleId="Highlighthighlightactive">
    <w:name w:val="highlight highlight_activ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42:00Z</dcterms:created>
  <dc:creator>Luda</dc:creator>
  <dc:description/>
  <cp:keywords/>
  <dc:language>en-US</dc:language>
  <cp:lastModifiedBy>slava</cp:lastModifiedBy>
  <cp:lastPrinted>2013-04-04T16:04:00Z</cp:lastPrinted>
  <dcterms:modified xsi:type="dcterms:W3CDTF">2013-04-12T09:10:00Z</dcterms:modified>
  <cp:revision>5</cp:revision>
  <dc:subject/>
  <dc:title> </dc:title>
</cp:coreProperties>
</file>