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53</w:t>
        <w:tab/>
      </w:r>
      <w:r>
        <w:rPr>
          <w:sz w:val="20"/>
        </w:rPr>
        <w:t>г. Красный Сулин</w:t>
      </w:r>
    </w:p>
    <w:p>
      <w:pPr>
        <w:pStyle w:val="Normal"/>
        <w:ind w:right="4253" w:hanging="0"/>
        <w:rPr/>
      </w:pPr>
      <w:r>
        <w:rPr>
          <w:szCs w:val="28"/>
        </w:rPr>
        <w:t>Об утверждении отчета о ходе работ по  долгосрочной целевой программе «Развитие муниципальной службы практической психологии в системе образования Красносулинского района на 2011-2015 годы» за 2012 год</w:t>
      </w:r>
    </w:p>
    <w:p>
      <w:pPr>
        <w:pStyle w:val="Normal"/>
        <w:ind w:right="4253" w:firstLine="120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67"/>
        <w:rPr/>
      </w:pPr>
      <w:r>
        <w:rPr>
          <w:szCs w:val="28"/>
        </w:rPr>
        <w:t>1. Утвердить отчет о ходе работ по долгосрочной целевой программе «Развитие муниципальной службы практической психологии в системе   образования Красносулинского района на 2011-2015 годы», утвержденной  постановлением Администрации Красносулинского района от 28.04.2011  № 455 «Об утверждении долгосрочной целевой программы «Развитие муниципальной службы практической психологии в системе образования Красносулинского района на 2011-2015 годы» за 2012 год согласно           прилож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TextBody"/>
        <w:ind w:firstLine="567"/>
        <w:rPr/>
      </w:pPr>
      <w:r>
        <w:rPr>
          <w:szCs w:val="28"/>
        </w:rPr>
        <w:t>3. Контроль за исполнением настоящего постановления возложить             на заместителя главы Администрации Красносулинского района             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управление образования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szCs w:val="28"/>
        </w:rPr>
        <w:t>к постановлению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от 29.03.2013 № 35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ходе работ по муниципальной долгосрочной целевой программе</w:t>
      </w:r>
    </w:p>
    <w:p>
      <w:pPr>
        <w:pStyle w:val="Normal"/>
        <w:ind w:right="-2" w:firstLine="567"/>
        <w:jc w:val="center"/>
        <w:rPr/>
      </w:pPr>
      <w:r>
        <w:rPr>
          <w:szCs w:val="28"/>
        </w:rPr>
        <w:t>«Развитие муниципальной службы практической психологии в системе образования Красносулинского района на 2011-2015 годы»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  <w:t>за 2012 год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 Основные результаты </w:t>
      </w:r>
      <w:r>
        <w:rPr>
          <w:rFonts w:eastAsia="Arial"/>
          <w:szCs w:val="28"/>
        </w:rPr>
        <w:t xml:space="preserve">долгосрочной целевой программы </w:t>
      </w:r>
      <w:r>
        <w:rPr>
          <w:szCs w:val="28"/>
        </w:rPr>
        <w:t>«Развитие муниципальной службы практической психологии в системе образования Красносулинского района на 2011-2015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целях психологического обеспечения учебно-воспитательного процесса, создания условий сохранения психического и психологического здоровья детей Красносулинского района, содействия их личностному и интеллектуальному развитию была разработана </w:t>
      </w:r>
      <w:r>
        <w:rPr>
          <w:rFonts w:eastAsia="Arial"/>
          <w:szCs w:val="28"/>
        </w:rPr>
        <w:t xml:space="preserve"> долгосрочная целевая программа «Развитие муниципальной службы практической психологии в системе образования Красносулинского района на 2011-2015 годы» (далее – Программа). </w:t>
      </w:r>
      <w:r>
        <w:rPr>
          <w:szCs w:val="28"/>
        </w:rPr>
        <w:t>Данная программа направлена на обеспечение деятельности специалистов муниципальной службы практической психологии (далее – Служба) в системе образования Красносулинского района научно-методическими материалами и разработками в области психологии, ознакомление педагогов-психологов с достижениями отечественной и зарубежной психологической науки.</w:t>
      </w:r>
    </w:p>
    <w:p>
      <w:pPr>
        <w:pStyle w:val="Normal"/>
        <w:rPr>
          <w:rFonts w:eastAsia="Arial"/>
          <w:szCs w:val="28"/>
        </w:rPr>
      </w:pPr>
      <w:r>
        <w:rPr>
          <w:rFonts w:eastAsia="Arial"/>
          <w:szCs w:val="28"/>
        </w:rPr>
        <w:t>Основные задачи Программы: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szCs w:val="28"/>
        </w:rPr>
        <w:t>- психолого-педагогическое сопровождение инновационной деятельности образовательных учреждений в условиях модернизации, совершенствование механизма координации деятельности Службы в учреждениях образования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szCs w:val="28"/>
        </w:rPr>
        <w:t>- создание условий для развития практической психологии в системе образования Красносулинского района Ростовской области;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szCs w:val="28"/>
        </w:rPr>
      </w:pPr>
      <w:r>
        <w:rPr>
          <w:rFonts w:eastAsia="Arial"/>
          <w:szCs w:val="28"/>
        </w:rPr>
        <w:t>- сохранение здоровья и развитие личности обучающихся, воспитанников, их родителей (законных представителей), педагогов, представителей администрации образовательных учреждений и других участников образовательного процесса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szCs w:val="28"/>
        </w:rPr>
        <w:t>- создание условий для оказания специализированной помощи детям с проблемами психофизического и социального развития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szCs w:val="28"/>
        </w:rPr>
        <w:t>- научно-методическое обеспечение деятельности практических психологов, внедрение новых психологических технологий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szCs w:val="28"/>
        </w:rPr>
        <w:t xml:space="preserve">- кадровое обеспечение Службы, повышение профессиональной компетентности специалистов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Cs w:val="28"/>
        </w:rPr>
        <w:t>План по реализации Программы состоит из трех разделов: «Организационно-нормативное обеспечение Программы», «Научно-методическое и информационное обеспечение развития службы практической психологии», «Ресурсное обеспечение системы».</w:t>
      </w:r>
    </w:p>
    <w:p>
      <w:pPr>
        <w:pStyle w:val="Normal"/>
        <w:snapToGrid w:val="false"/>
        <w:rPr/>
      </w:pPr>
      <w:r>
        <w:rPr>
          <w:bCs/>
          <w:szCs w:val="28"/>
        </w:rPr>
        <w:t>Выполнение мероприятий, предусмотренных Программой, позволило по итогам 2012 года достичь следующих результатов.</w:t>
      </w:r>
    </w:p>
    <w:p>
      <w:pPr>
        <w:pStyle w:val="Normal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napToGrid w:val="false"/>
        <w:jc w:val="center"/>
        <w:rPr>
          <w:bCs/>
          <w:szCs w:val="28"/>
        </w:rPr>
      </w:pPr>
      <w:r>
        <w:rPr>
          <w:bCs/>
          <w:szCs w:val="28"/>
        </w:rPr>
        <w:t>1 «Организационно-нормативное обеспечение Программы»</w:t>
      </w:r>
    </w:p>
    <w:p>
      <w:pPr>
        <w:pStyle w:val="Normal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napToGrid w:val="false"/>
        <w:rPr/>
      </w:pPr>
      <w:r>
        <w:rPr>
          <w:bCs/>
          <w:szCs w:val="28"/>
        </w:rPr>
        <w:t>В течение отчетного периода в целях улучшения регламентации деятельности  проводился м</w:t>
      </w:r>
      <w:r>
        <w:rPr>
          <w:color w:val="000000"/>
          <w:szCs w:val="28"/>
        </w:rPr>
        <w:t>ониторинг соответствия документальной базы Служб пяти муниципальных бюджетных общеобразовательных учреждений (</w:t>
      </w:r>
      <w:r>
        <w:rPr>
          <w:szCs w:val="28"/>
        </w:rPr>
        <w:t>МБОУ СОШ № 8, МБОУ СОШ № 2, МБОУ СОШ № 4, МБОУ СОШ № 10, МБОУ лицей № 7) федеральным нормативно-правовым документам, в ходе которого несоответствий документальных баз не выявлено.</w:t>
      </w:r>
    </w:p>
    <w:p>
      <w:pPr>
        <w:pStyle w:val="Normal"/>
        <w:autoSpaceDE w:val="false"/>
        <w:rPr/>
      </w:pPr>
      <w:r>
        <w:rPr>
          <w:szCs w:val="28"/>
        </w:rPr>
        <w:t xml:space="preserve">Районно - методическим объединением педагогов-психологов и социальных педагогов Красносулинского района в 2012 году  проведено пять заседаний, на которых  анализировались заявки </w:t>
      </w:r>
      <w:r>
        <w:rPr>
          <w:color w:val="000000"/>
          <w:szCs w:val="28"/>
        </w:rPr>
        <w:t>представителей администрации образовательных учреждений на проведение  психологических исследований на уровне города и района, тематических семинаров, тренингов, оценивалась деятельность педагогов-психологов и социальных педагогов  пяти общеобразовательных учреждений (</w:t>
      </w:r>
      <w:r>
        <w:rPr>
          <w:szCs w:val="28"/>
        </w:rPr>
        <w:t xml:space="preserve">МБОУ СОШ № 8, МБОУ СОШ          № 2, МБОУ СОШ № 4, МБОУ СОШ №10, МБОУ лицей № 7).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На базе МБОУ СОШ № 5 в отчетном периоде была реализована          дополнительная образовательная программа для подготовки в первый класс четырнадцати человек (девять занятий).</w:t>
      </w:r>
    </w:p>
    <w:p>
      <w:pPr>
        <w:pStyle w:val="Normal"/>
        <w:autoSpaceDE w:val="false"/>
        <w:rPr>
          <w:bCs/>
          <w:szCs w:val="28"/>
        </w:rPr>
      </w:pPr>
      <w:r>
        <w:rPr>
          <w:color w:val="000000"/>
          <w:szCs w:val="28"/>
        </w:rPr>
        <w:t>В 2012 году три специалиста МБОУ ЦДК, педагоги-психологи и социальные педагоги образовательных учреждений приняли участие в молодежном форуме «Я живу! Я буду жить!», решающего проблемные вопросы  злоупотребления психоактивных веществ несовершеннолетними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szCs w:val="28"/>
        </w:rPr>
        <w:t>Специалистами МБОУ ЦДК и МБУ ИМЦ совместно проведены</w:t>
      </w:r>
      <w:r>
        <w:rPr>
          <w:color w:val="000000"/>
          <w:szCs w:val="28"/>
        </w:rPr>
        <w:t xml:space="preserve"> обучающий семинар для  образовательных учреждений «Дифференцированный подход и проблема его обеспечения в образовательных учреждениях»</w:t>
      </w:r>
      <w:r>
        <w:rPr>
          <w:rFonts w:eastAsia="Arial"/>
          <w:szCs w:val="28"/>
        </w:rPr>
        <w:t xml:space="preserve"> (21 слушатель), </w:t>
      </w:r>
      <w:r>
        <w:rPr>
          <w:color w:val="000000"/>
          <w:szCs w:val="28"/>
        </w:rPr>
        <w:t>семинар по сопровождению приемных семей и детей «группы риска» (34 слушателя), обучающий семинар для специалистов МБОУ ДОД РЦВР «Агрессия и жестокость в детском мире» (14 слушателей).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szCs w:val="28"/>
        </w:rPr>
      </w:pPr>
      <w:r>
        <w:rPr>
          <w:color w:val="000000"/>
          <w:szCs w:val="28"/>
        </w:rPr>
        <w:t>В целях реализации мероприятий по решению проблем суицидального поведения детей и подростков проведена диагностика 816 учащихся из 22 образовательных учреждений в апреле 2012 года и 1555 учащихся из 36 образовательных учреждений в октябре 2012 года, проведены родительские собрания «Профилактика суицидального поведения» в 3 муниципальных бюджетных общеобразовательных учреждениях (МБОУ СОШ № 12, МБОУ гимназия № 1, МБОУ СОШ № 4) и КМК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/>
          <w:szCs w:val="28"/>
        </w:rPr>
        <w:t xml:space="preserve">Сорок специалистов образовательных учреждений в отчетном периоде приняли участие в районной акции </w:t>
      </w:r>
      <w:r>
        <w:rPr>
          <w:color w:val="000000"/>
          <w:szCs w:val="28"/>
        </w:rPr>
        <w:t>«Я живу! Я люблю жить!» в рамках всероссийской акции «За здоровье и безопасность наших детей», способствующей формированию позитивных жизненных навыков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Cs w:val="28"/>
        </w:rPr>
        <w:t>Для обеспечения сохранения и укрепления психологического здоровья педагогов Красносулинского металлургического колледжа в образовательном процессе специалисты МБОУ ЦДК приняли участие  по запросу администрации колледжа в педсовете «Профессиональное выгорание педагогов» (35 слушателей)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 отчетном периоде специалистами МБОУ ЦДК совместно со специалистами МО МВД России «Красносулинский» Ростовской области проведено диагностическое обследование восемнадцати несовершеннолетних, совершивших противоправные деяния, освидетельствовано 338 детей с ограниченными возможностями, по результатам которых созданы адекватные условия для обучения таких детей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Cs w:val="28"/>
        </w:rPr>
        <w:t>В целях повышения  психологической грамотности родителей (лиц их заменяющих) по вопросам взаимоотношений с детьми и подростками, пропаганды здорового образа жизни детей и подростков в отчетном периоде опубликованы три статьи в газете «Красносулинский вестник», реализованы дополнительные образовательные программы:                      «Школа принимающего родителя» (15 участников), «Школа родителей «Знаю и понимаю своего ребенка» (14 участников)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Специалистами МБОУ ЦДК в отчетном периоде проведены 32 индивидуальные консультации по обращениям несовершеннолетних, склонных к употреблению ПАВ, бродяжничеству, совершению противоправных действий, принято участие в месячнике по пропаганде здорового образа жизни, профилактике наркомании, вредных привычек «Быть здоровым – это модно» в виде просветительской деятельности «Психологическое здоровье»      (15 слушателей), в районных акциях "За здоровье и безопасность наших детей" "Декадник", где были предоставлены 23 индивидуальные консультации по обращениям учащихся и их родителей.</w:t>
      </w:r>
    </w:p>
    <w:p>
      <w:pPr>
        <w:pStyle w:val="Normal"/>
        <w:autoSpaceDE w:val="false"/>
        <w:rPr/>
      </w:pPr>
      <w:r>
        <w:rPr>
          <w:rFonts w:eastAsia="Arial"/>
          <w:szCs w:val="28"/>
        </w:rPr>
        <w:t xml:space="preserve">В целях повышения профессиональной компетенции работников образовательных учреждений  по актуальным проблемам практической психологии специалистами  управления образования Красносулинского района, МБОУ ЦДК и </w:t>
      </w:r>
      <w:r>
        <w:rPr>
          <w:color w:val="000000"/>
          <w:szCs w:val="28"/>
        </w:rPr>
        <w:t xml:space="preserve">ОЦППРиК (г. Ростов-на-Дону) проведены обучающий семинар «Психолого-педагогическое сопровождение участников образовательного процесса в экстремально-кризисной ситуации» (27 слушателей), проблемный семинар «Создание условий для организации индивидуального образовательного маршрута детей с ОВЗ в условиях индивидуального обучения» (38 слушателей). Три специалиста приняли участие в областной научно-практической конференции для педагогов-психологов в образовательных учреждениях «Приоритетные направления психолого-педагогического сопровождения образовательного процесса» г. Ростов-на-Дону ИПКиПРО,  один специалист - в международном образовательном форуме «Тьютерское сопровождение в инклюзивном образовании детей и молодежи: опыт России и Германии». Проведено обобщение опыта </w:t>
      </w:r>
      <w:r>
        <w:rPr>
          <w:szCs w:val="28"/>
        </w:rPr>
        <w:t>работы МБОУ ЦДК для специалистов области</w:t>
      </w:r>
      <w:r>
        <w:rPr>
          <w:color w:val="000000"/>
          <w:szCs w:val="28"/>
        </w:rPr>
        <w:t xml:space="preserve">  по вопросу  с</w:t>
      </w:r>
      <w:r>
        <w:rPr>
          <w:szCs w:val="28"/>
        </w:rPr>
        <w:t>воевременного выявления и сопровождения детей «группы риска».</w:t>
      </w:r>
    </w:p>
    <w:p>
      <w:pPr>
        <w:pStyle w:val="Normal"/>
        <w:autoSpaceDE w:val="false"/>
        <w:rPr/>
      </w:pPr>
      <w:r>
        <w:rPr>
          <w:szCs w:val="28"/>
        </w:rPr>
        <w:t xml:space="preserve">В целях оптимизации условий для личностного и профессионального самоопределения учащихся  в отчетном периоде проводились </w:t>
      </w:r>
      <w:r>
        <w:rPr>
          <w:color w:val="000000"/>
          <w:szCs w:val="28"/>
        </w:rPr>
        <w:t>профориентационные мероприятия с девятнадцатью учащимися МБОУ СОШ № 5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2 «Научно-методическое и информационное обеспечение развития службы практической психологии»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rFonts w:eastAsia="Arial"/>
          <w:szCs w:val="28"/>
        </w:rPr>
        <w:t xml:space="preserve">В отчетном периоде для повышения профессионального уровня педагогов-психологов и социальных педагогов,  обмена опытом, внедрения новейших технологий проведено пять заседаний районно-методического объединения педагогов психологов и социальных педагогов Красносулинского района. Для всех общеобразовательных учреждений Красносулинского района выпущены методические рекомендации в виде буклетов на </w:t>
      </w:r>
      <w:r>
        <w:rPr>
          <w:szCs w:val="28"/>
        </w:rPr>
        <w:t xml:space="preserve">августовскую конференцию «Взаимодействие семьи и педагогов образовательных учреждений в контексте инновационных трансформаций образования», методические рекомендации для социальных педагогов  по работе с замещающими семьями и детьми «группы риска». В августе 2012 года проведена </w:t>
      </w:r>
      <w:r>
        <w:rPr>
          <w:color w:val="000000"/>
          <w:szCs w:val="28"/>
        </w:rPr>
        <w:t>конференция «Социальные эффекты образовательного комплекса Красносулинского района в условиях инновационных изменений и стратегических ориентиров национальной образовательной инициативы «Наша новая школа». Три специалиста управления образования Красносулинского района в отчетном периоде повысили профессиональный уровень на курсах повышения квалификации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>3 «Ресурсное обеспечение системы»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настоящее время кадровый потенциал Службы в системе образования Красносулинского района составляет 26,75 ставок педагогов-психологов и 7 ставок социальных педагогов.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В целях организации психологического сопровождения образовательного процесса в образовательных учреждениях Красносулинского района, приведения штатного расписания образовательных учреждений в соответствие с нормативно-правовыми требованиями в отчетном периоде добавлены ставки педагогов-психологов в пяти  муниципальных бюджетных общеобразовательных учреждениях (МБОУ СОШ № 22, МБОУ Садковская СОШ, МБОУ Киселевская СОШ, МБОУ Михайловская СОШ, ОСОШ)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7" w:hanging="0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 xml:space="preserve">Раздел </w:t>
      </w:r>
      <w:r>
        <w:rPr>
          <w:rFonts w:eastAsia="Arial"/>
          <w:szCs w:val="28"/>
          <w:lang w:val="en-US"/>
        </w:rPr>
        <w:t>II</w:t>
      </w:r>
      <w:r>
        <w:rPr>
          <w:rFonts w:eastAsia="Arial"/>
          <w:szCs w:val="28"/>
        </w:rPr>
        <w:t xml:space="preserve"> Меры по реализации долгосрочной целевой программы </w:t>
      </w:r>
      <w:r>
        <w:rPr>
          <w:szCs w:val="28"/>
        </w:rPr>
        <w:t>«Развитие муниципальной службы практической психологии в системе образования Красносулинского района на 2011-2015 годы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rPr>
          <w:szCs w:val="28"/>
        </w:rPr>
      </w:pPr>
      <w:r>
        <w:rPr>
          <w:rFonts w:eastAsia="Arial"/>
          <w:szCs w:val="28"/>
        </w:rPr>
        <w:t xml:space="preserve">В 2012 году Постановлением Администрации Красносулинского района от 29.12.2012 № 1443 «О внесении изменений в постановление Администрации Красносулинского района от 28.04.2011 № 455» в целях приведения </w:t>
      </w:r>
      <w:r>
        <w:rPr>
          <w:szCs w:val="28"/>
        </w:rPr>
        <w:t xml:space="preserve">в соответствие с постановлением Администрации Красносулинского района от 16.02.2012 № 151 «О порядке  принятия решения о разработке муниципальных долгосрочных целевых программ муниципального образования «Красносулинский район» их  формирования и реализации и Порядке проведения критериев  оценки эффективности реализации муниципальных долгосрочных целевых программ муниципального образования  «Красносулинский район» </w:t>
      </w:r>
      <w:r>
        <w:rPr>
          <w:rFonts w:eastAsia="Arial"/>
          <w:szCs w:val="28"/>
        </w:rPr>
        <w:t>внесены  следующие изменения в Программу</w:t>
      </w:r>
      <w:r>
        <w:rPr>
          <w:szCs w:val="28"/>
        </w:rPr>
        <w:t xml:space="preserve">: продлен период реализации Программы на 2015 год, уточнены объемы и источники  финансирования Программы, запланированы значения целевых показателей, достижение которых возможно в результате реализации мероприятий Программы. </w:t>
      </w:r>
    </w:p>
    <w:p>
      <w:pPr>
        <w:pStyle w:val="Normal"/>
        <w:rPr>
          <w:szCs w:val="28"/>
        </w:rPr>
      </w:pPr>
      <w:r>
        <w:rPr>
          <w:szCs w:val="28"/>
        </w:rPr>
        <w:t>В отчетном периоде средства  федерального и областного бюджетов на реализацию мероприятий Программы не привлекались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 xml:space="preserve">Раздел </w:t>
      </w:r>
      <w:r>
        <w:rPr>
          <w:rFonts w:eastAsia="Arial"/>
          <w:szCs w:val="28"/>
          <w:lang w:val="en-US"/>
        </w:rPr>
        <w:t>III</w:t>
      </w:r>
      <w:r>
        <w:rPr>
          <w:rFonts w:eastAsia="Arial"/>
          <w:szCs w:val="28"/>
        </w:rPr>
        <w:t xml:space="preserve"> Оценка эффективности реализации долгосрочной целевой программы </w:t>
      </w:r>
      <w:r>
        <w:rPr>
          <w:szCs w:val="28"/>
        </w:rPr>
        <w:t>«Развитие  муниципальной службы практической психологии в системе образования Красносулинского района на 2011-2015 годы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rPr/>
      </w:pPr>
      <w:r>
        <w:rPr>
          <w:szCs w:val="28"/>
        </w:rPr>
        <w:t>Для оценки эффективности реализации Программы используются показатели результативности (целевые показатели), которые отражают выполнение мероприятий по направлениям Программ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ценка эффективности реализации Программы производится путем сопоставления фактически достигнутых показателей с целевыми. </w:t>
      </w:r>
    </w:p>
    <w:p>
      <w:pPr>
        <w:pStyle w:val="Normal"/>
        <w:rPr>
          <w:szCs w:val="28"/>
        </w:rPr>
      </w:pPr>
      <w:r>
        <w:rPr>
          <w:szCs w:val="28"/>
        </w:rPr>
        <w:t>Оценка эффективности реализации Программы представлена в            таблице № 2.</w:t>
      </w:r>
    </w:p>
    <w:p>
      <w:pPr>
        <w:pStyle w:val="Normal"/>
        <w:tabs>
          <w:tab w:val="clear" w:pos="708"/>
          <w:tab w:val="left" w:pos="1740" w:leader="none"/>
        </w:tabs>
        <w:jc w:val="left"/>
        <w:rPr/>
      </w:pPr>
      <w:r>
        <w:rPr>
          <w:szCs w:val="28"/>
        </w:rPr>
        <w:t>Всего Программой предусмотрено 6  целевых показателей. В 2012 году фактические результаты реализации Программы достигнуты в  пределах ожидаемых. Степень  достижения запланированных показателей Программы составила 100 процентов.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Таблица №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 реализации долгосрочной целевой программы «Развитие муниципальной служб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актической психологии в системе образования Красносулинского </w:t>
      </w:r>
    </w:p>
    <w:p>
      <w:pPr>
        <w:pStyle w:val="Normal"/>
        <w:ind w:hanging="0"/>
        <w:jc w:val="center"/>
        <w:rPr/>
      </w:pPr>
      <w:r>
        <w:rPr>
          <w:szCs w:val="28"/>
        </w:rPr>
        <w:t>района на 2011-2015 годы» за 2012 год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60"/>
        <w:gridCol w:w="708"/>
        <w:gridCol w:w="709"/>
        <w:gridCol w:w="709"/>
        <w:gridCol w:w="709"/>
        <w:gridCol w:w="719"/>
        <w:gridCol w:w="840"/>
        <w:gridCol w:w="730"/>
        <w:gridCol w:w="687"/>
        <w:gridCol w:w="709"/>
        <w:gridCol w:w="709"/>
        <w:gridCol w:w="709"/>
        <w:gridCol w:w="708"/>
        <w:gridCol w:w="709"/>
        <w:gridCol w:w="709"/>
        <w:gridCol w:w="709"/>
        <w:gridCol w:w="2186"/>
      </w:tblGrid>
      <w:tr>
        <w:trPr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постановлением Администрации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 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60"/>
        <w:gridCol w:w="708"/>
        <w:gridCol w:w="709"/>
        <w:gridCol w:w="709"/>
        <w:gridCol w:w="709"/>
        <w:gridCol w:w="719"/>
        <w:gridCol w:w="840"/>
        <w:gridCol w:w="730"/>
        <w:gridCol w:w="687"/>
        <w:gridCol w:w="709"/>
        <w:gridCol w:w="709"/>
        <w:gridCol w:w="709"/>
        <w:gridCol w:w="708"/>
        <w:gridCol w:w="709"/>
        <w:gridCol w:w="709"/>
        <w:gridCol w:w="709"/>
        <w:gridCol w:w="2186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 по долгосрочной целевой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1. «Организационно-нормативное обеспечение Программы»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Приобретение автоматизированных программ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 - в 2012 г. платное приобретение автоматизированных программ не производилось, в виду отсутствия необходимост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рганизация обучающих семинаров для работников образовательных учреждений по проблемам профилактической деятельности различной направлен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,0 - в 2012 г. проведено 2 обучающих семинара </w:t>
            </w:r>
            <w:r>
              <w:rPr>
                <w:color w:val="000000"/>
                <w:sz w:val="24"/>
                <w:szCs w:val="24"/>
              </w:rPr>
              <w:t>для работников образовательных учреждений без привлечения  внебюджетных средств</w:t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2. «Научно-методическое и информационное обеспечение развития службы практической психоло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705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ыпуск методических рекомендаций, информационно-методических бюллетеней по работе для работников образовате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 - в 2012 году методические рекомендации д</w:t>
            </w:r>
            <w:r>
              <w:rPr>
                <w:color w:val="000000"/>
                <w:sz w:val="24"/>
                <w:szCs w:val="24"/>
              </w:rPr>
              <w:t>ля работников образовательных учреждений выпущены в виде буклетов (38 штук), электронный вариант которых направлен в образовательные учреждения, ввиду чего необходимость привлечения внебюджетных средств отсутствовала</w:t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вышение квалификации педагогов-психологов и социальных педагогов на курсах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5,0 - в 2012 г.  повышение профессионального уровня </w:t>
            </w:r>
            <w:r>
              <w:rPr>
                <w:color w:val="000000"/>
                <w:sz w:val="24"/>
                <w:szCs w:val="24"/>
              </w:rPr>
              <w:t>педагогов-психологов и социальных педагогов на платных курсах повышения квалификации</w:t>
            </w:r>
            <w:r>
              <w:rPr>
                <w:sz w:val="24"/>
                <w:szCs w:val="24"/>
              </w:rPr>
              <w:t xml:space="preserve"> не производилось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Таблица №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>ИНФОРМ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rFonts w:eastAsia="Arial"/>
          <w:szCs w:val="28"/>
        </w:rPr>
        <w:t xml:space="preserve">об оценке эффективности реализации </w:t>
      </w:r>
      <w:r>
        <w:rPr>
          <w:szCs w:val="28"/>
        </w:rPr>
        <w:t xml:space="preserve">долгосрочной целевой программы 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 xml:space="preserve">«Развитие муниципальной службы практической психологии в системе образования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8"/>
        </w:rPr>
        <w:t xml:space="preserve">Красносулинского района на 2011-2015 годы» </w:t>
      </w:r>
      <w:r>
        <w:rPr>
          <w:rFonts w:eastAsia="Arial"/>
          <w:szCs w:val="28"/>
        </w:rPr>
        <w:t xml:space="preserve">за 2012 год 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376"/>
        <w:gridCol w:w="1259"/>
        <w:gridCol w:w="1118"/>
        <w:gridCol w:w="1257"/>
        <w:gridCol w:w="1119"/>
        <w:gridCol w:w="1121"/>
        <w:gridCol w:w="1068"/>
        <w:gridCol w:w="1666"/>
      </w:tblGrid>
      <w:tr>
        <w:trPr/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rFonts w:eastAsia="Arial"/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rFonts w:eastAsia="Lucida Sans Unicode"/>
                <w:szCs w:val="28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клонение от планового показател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rFonts w:eastAsia="Arial"/>
                <w:szCs w:val="28"/>
              </w:rPr>
              <w:t>1.Оказание практической психологической помощи детям и населению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одготовка волонтеров для профилактической работы среди сверстник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росветительная работа населения через средства массовой информ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ка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рактические занятия, в форме тренинга, направленные на формирование личностного роста (учащиеся 7-9 классов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2. Повышение уровня организационно-правовой, научно-методической, информационно-технической обеспеченности Службы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Заседание районно - методического объединения педагогов-психологов и социальных педагог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.Развитие региональной системы подготовки, переподготовки и повышения квалификации специалистов Службы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проблемных семинаров для образовательного учрежденияя по проблемам психологической поддержки детей, попавших в трудную жизненную ситуаци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Участие в работе областных форумов, конференциях, круглых столах и т.д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709" w:top="226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 xml:space="preserve"> Дальнейшая реализация  </w:t>
      </w:r>
      <w:r>
        <w:rPr>
          <w:rFonts w:eastAsia="Arial"/>
          <w:szCs w:val="28"/>
        </w:rPr>
        <w:t xml:space="preserve">долгосрочной целевой программы </w:t>
      </w:r>
      <w:r>
        <w:rPr>
          <w:szCs w:val="28"/>
        </w:rPr>
        <w:t>«Развитие муниципальной службы практической психологии в системе образования Красносулинского района на 2011-2015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Согласно мониторингу обращений детей к педагогам-психологам  наблюдается постоянное увеличение процента охвата обучающихся, испытывающих трудности в освоении образовательных программ, в адаптации в школе и социуме, детей, оказавшихся в кризисной ситуации, услугами социально-психологической службы.</w:t>
      </w:r>
    </w:p>
    <w:p>
      <w:pPr>
        <w:pStyle w:val="Normal"/>
        <w:autoSpaceDE w:val="false"/>
        <w:rPr/>
      </w:pPr>
      <w:r>
        <w:rPr>
          <w:szCs w:val="28"/>
        </w:rPr>
        <w:t>Анализ сложившейся ситуации указывает на необходимость продолжения совершенствования психолого-педагогической помощи проблемным детям, в результате которой недостатки психофизического и социального развития могут быть устранены или в достаточной мере скомпенсированы. В ряд первоочередных задач образовательного процесса выдвигается создание социальной ситуации развития, соответствующей индивидуальности обучающихся и обеспечивающей психологические условия для охраны психологического здоровья и развития личности ребенка.</w:t>
      </w:r>
    </w:p>
    <w:p>
      <w:pPr>
        <w:pStyle w:val="Normal"/>
        <w:autoSpaceDE w:val="false"/>
        <w:rPr/>
      </w:pPr>
      <w:r>
        <w:rPr>
          <w:szCs w:val="28"/>
        </w:rPr>
        <w:t>Для решения этой проблемы необходимо дальнейшее совершенствование функционирования Службы в системе образования Красносулинского района.</w:t>
      </w:r>
    </w:p>
    <w:p>
      <w:pPr>
        <w:pStyle w:val="Normal"/>
        <w:shd w:fill="FFFFFF" w:val="clear"/>
        <w:spacing w:lineRule="atLeast" w:line="285" w:before="30" w:after="30"/>
        <w:rPr/>
      </w:pPr>
      <w:r>
        <w:rPr>
          <w:szCs w:val="28"/>
        </w:rPr>
        <w:t>В целях оптимизации бюджетных средств необходимо осуществлять реализацию мероприятий Программы в пределах утвержденного плана ассигнований. В случае принятия новых расходных обязательств, их реализация также осуществляется в пределах выделенных средст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Управляющий делам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дминистрации района                                                              И.Ю. Кишкинова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5:00Z</dcterms:created>
  <dc:creator>Luda</dc:creator>
  <dc:description/>
  <cp:keywords/>
  <dc:language>en-US</dc:language>
  <cp:lastModifiedBy>slava</cp:lastModifiedBy>
  <cp:lastPrinted>2013-04-03T16:23:00Z</cp:lastPrinted>
  <dcterms:modified xsi:type="dcterms:W3CDTF">2013-04-12T09:09:00Z</dcterms:modified>
  <cp:revision>6</cp:revision>
  <dc:subject/>
  <dc:title> </dc:title>
</cp:coreProperties>
</file>