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52</w:t>
        <w:tab/>
      </w:r>
      <w:r>
        <w:rPr>
          <w:sz w:val="20"/>
        </w:rPr>
        <w:t>г. Красный Сулин</w:t>
      </w:r>
    </w:p>
    <w:p>
      <w:pPr>
        <w:pStyle w:val="Style18"/>
        <w:ind w:right="4081"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о ходе работ по исполнению муниципальной долгосрочной целевой программы «Улучшение социально-экономического положения и повышение качества жизни пожилых людей в Красносулинском районе на 2011 – 2014 годы» за 2012 год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Красносулинского района Ростовской области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-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руководствуясь ст. 33 Устава муниципального образования «Красносулинский район», Администрация Красносулинского района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 ходе работ по исполнению муниципальной долгосрочной целевой программы «Улучшение социально-экономического положения и повышение качества жизни пожилых людей в Красносулинском районе на 2011 – 2014 годы» за 2012 год согласно приложению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равченко Л.Г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  <w:t>МБУ «ЦСО ГПВиИ»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Красносулинского района</w:t>
      </w:r>
    </w:p>
    <w:p>
      <w:pPr>
        <w:pStyle w:val="Normal"/>
        <w:ind w:left="5670" w:hanging="0"/>
        <w:jc w:val="left"/>
        <w:rPr>
          <w:b/>
          <w:b/>
          <w:bCs/>
          <w:szCs w:val="28"/>
        </w:rPr>
      </w:pPr>
      <w:r>
        <w:rPr>
          <w:szCs w:val="28"/>
        </w:rPr>
        <w:t>от 29.03.2013 № 352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ОТЧЕТ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о ходе работ по исполнению Муниципальной 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долгосрочной целевой программы «Улучшение социально-экономического положения и повышение качест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жизни пожилых людей в Красносулинском районе 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на 2011-2014 годы» за 2012 год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Реализация муниципальной долгосрочной целевой программы «Улучшение социально-экономического положения и повышение качества жизни пожилых людей в Красносулинском районе на 2011-2014 годы» (далее – Программа) в 2012 году осуществлялась путем выполнения программных мероприятий, направленных на </w:t>
      </w:r>
      <w:r>
        <w:rPr>
          <w:color w:val="000000"/>
          <w:szCs w:val="28"/>
        </w:rPr>
        <w:t>улучшение положения и качества жизни пожилых людей, повышения степени их социальной защищенности, активизации участия пожилых людей в жизни обще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ind w:left="567"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  <w:lang w:val="en-US"/>
        </w:rPr>
        <w:t>I</w:t>
      </w:r>
      <w:r>
        <w:rPr>
          <w:bCs/>
          <w:color w:val="000000"/>
          <w:szCs w:val="28"/>
        </w:rPr>
        <w:t>. Основные результаты реализации муниципальной долгосрочной целевой программы за 2012 год.</w:t>
      </w:r>
    </w:p>
    <w:p>
      <w:pPr>
        <w:pStyle w:val="Normal"/>
        <w:widowControl w:val="false"/>
        <w:suppressAutoHyphens w:val="true"/>
        <w:ind w:left="567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>Население Красносулинского района на 01.01. 2013 года составляет – 80,3 тыс. чел., а количество  пенсионеров от общей численности населения  района составляет – 26,7 тыс. чел., что составляет 33,2 процента от общей численности населения.</w:t>
      </w:r>
    </w:p>
    <w:p>
      <w:pPr>
        <w:pStyle w:val="Normal"/>
        <w:rPr/>
      </w:pPr>
      <w:r>
        <w:rPr>
          <w:szCs w:val="28"/>
        </w:rPr>
        <w:t>- Такая тенденция предъявляет высокие требования к принятию согласованных стратегических решений, направленных на защиту прав и интересов граждан пожилого возраста и инвалидов, их пенсионное обеспечение, охрану и укрепление здоровья.</w:t>
      </w:r>
    </w:p>
    <w:p>
      <w:pPr>
        <w:pStyle w:val="Normal"/>
        <w:rPr/>
      </w:pPr>
      <w:r>
        <w:rPr>
          <w:szCs w:val="28"/>
        </w:rPr>
        <w:t>- В Красносулинском районе сформирована  система социального обслуживания  населения, позволяющая  своевременно предоставлять населению социальные гарантии, установленные федеральным и областным законодательством, широкий перечень социальных услуг в целях наиболее  полного удовлетворения потребностей населения.</w:t>
      </w:r>
    </w:p>
    <w:p>
      <w:pPr>
        <w:pStyle w:val="Normal"/>
        <w:rPr/>
      </w:pPr>
      <w:r>
        <w:rPr>
          <w:szCs w:val="28"/>
        </w:rPr>
        <w:t>В  систему социального обслуживания  граждан пожилого возраста и инвалидов муниципального бюджетного учреждения "Центр социального обслуживания граждан пожилого возраста и инвалидов" Красносулинского района (далее – Центр) входят:</w:t>
      </w:r>
    </w:p>
    <w:p>
      <w:pPr>
        <w:pStyle w:val="Normal"/>
        <w:rPr/>
      </w:pPr>
      <w:r>
        <w:rPr>
          <w:szCs w:val="28"/>
        </w:rPr>
        <w:t>- 14 отделений социального обслуживания граждан пожилого возраста и инвалидов на дому (ОСО), обслуживающие по плану 1 944 человека;</w:t>
      </w:r>
    </w:p>
    <w:p>
      <w:pPr>
        <w:pStyle w:val="Normal"/>
        <w:rPr/>
      </w:pPr>
      <w:r>
        <w:rPr>
          <w:szCs w:val="28"/>
        </w:rPr>
        <w:t>- 4 социально – реабилитационных отделений на 85 койко-мест.</w:t>
      </w:r>
    </w:p>
    <w:p>
      <w:pPr>
        <w:pStyle w:val="Normal"/>
        <w:rPr/>
      </w:pPr>
      <w:r>
        <w:rPr>
          <w:szCs w:val="28"/>
        </w:rPr>
        <w:t>Основной целью Программы является формирование организационных, правовых, социально-экономических условий для осуществления мер по улучшению положения и качества жизни пожилых людей, повышению степени их социальной защищенности, активизации участия пожилых людей в жизни общества.</w:t>
      </w:r>
    </w:p>
    <w:p>
      <w:pPr>
        <w:pStyle w:val="Normal"/>
        <w:rPr/>
      </w:pPr>
      <w:r>
        <w:rPr>
          <w:szCs w:val="28"/>
        </w:rPr>
        <w:t>Ресурсное обеспечение Программы осуществляется за счет средств от приносящей доход деятельности Центра.</w:t>
      </w:r>
    </w:p>
    <w:p>
      <w:pPr>
        <w:pStyle w:val="Normal"/>
        <w:rPr/>
      </w:pPr>
      <w:r>
        <w:rPr>
          <w:szCs w:val="28"/>
        </w:rPr>
        <w:t>Реализация Программы в силу ее специфики носит ярко выраженную  социальную направленность и к 2014 году позволит добиться позитивного изменения ситуации, повышения качества жизни данной категории  граждан.</w:t>
      </w:r>
    </w:p>
    <w:p>
      <w:pPr>
        <w:pStyle w:val="Normal"/>
        <w:rPr/>
      </w:pPr>
      <w:r>
        <w:rPr>
          <w:szCs w:val="28"/>
        </w:rPr>
        <w:t>В целях реализации Программы выделены основные мероприятия, реализация которых повысит качественный уровень социального обслуживания граждан пожилого возраста и инвалидов и уровень их жизни, будет способствовать увеличению числа лиц пожилого возраста и инвалидов, охваченных социальным обслуживанием, позволит сократить очередность в дома-интернаты за счет создания приемных семей.</w:t>
      </w:r>
    </w:p>
    <w:p>
      <w:pPr>
        <w:pStyle w:val="Normal"/>
        <w:rPr/>
      </w:pPr>
      <w:r>
        <w:rPr>
          <w:szCs w:val="28"/>
        </w:rPr>
        <w:t>Приоритетными направлениями для осуществления мероприятий по улучшению положения и качества жизни пожилых людей, а также мероприятий, направленных на улучшение социальной защищенности пожилых людей, являются приведенные ниже мероприятия.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Мероприятие 1.1.: «</w:t>
      </w:r>
      <w:r>
        <w:rPr>
          <w:bCs/>
          <w:szCs w:val="28"/>
        </w:rPr>
        <w:t>Проведение мониторинга социально-экономического положения пожилых людей и их мнения о качестве социального обслуживания посредством анкетирования и социологических опросов».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Проведенный мониторинг социально-экономического положения пожилых людей не выявил жалоб на качество предоставляемых социальных услуг. Поступившие предложения были обсуждены,  проанализированы и приняты за основу для улучшения работы социальной службы. Проведение мониторинга продолжится в 2013 год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Мероприятие 1.2.: «</w:t>
      </w:r>
      <w:r>
        <w:rPr>
          <w:bCs/>
          <w:szCs w:val="28"/>
        </w:rPr>
        <w:t>Выявление и учет граждан  пожилого возраста, нуждающихся в социальной помощи и социальном обслуживании, определение форм предоставляемой помощи»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рганизовано управление качеством социального обслуживания на дому: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szCs w:val="28"/>
        </w:rPr>
        <w:t>- проведена работа по выявлению граждан пожилого возраста и инвалидов, в том числе детей-инвалидов, нуждающихся в социальном обслуживании на дому;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szCs w:val="28"/>
        </w:rPr>
        <w:t>- осуществляется контроль за своевременностью  предоставления помощи гражданам и оперативностью рассмотрения обращений;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szCs w:val="28"/>
        </w:rPr>
        <w:t>- осуществляется контроль за организацией работы подразделений Центра - проводились выездные проверки качества обслуживания граждан пожилого возраста и инвалид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актический объем предоставляемых услуг за 12 месяцев 2012 года составил: </w:t>
      </w:r>
    </w:p>
    <w:p>
      <w:pPr>
        <w:pStyle w:val="Normal"/>
        <w:widowControl w:val="false"/>
        <w:suppressAutoHyphens w:val="true"/>
        <w:rPr>
          <w:color w:val="000000"/>
          <w:szCs w:val="28"/>
        </w:rPr>
      </w:pPr>
      <w:r>
        <w:rPr>
          <w:szCs w:val="28"/>
        </w:rPr>
        <w:t>- граждан пожилого возраста и инвалидов, с обеспечением проживания, частично утратившим способность к самообслуживанию и нуждающимся в постоянном уходе и наблюдении - 115 чел;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szCs w:val="28"/>
        </w:rPr>
        <w:t xml:space="preserve">- гражданам пожилого возраста и инвалидам на дому, без обеспечения проживания, частично утратившим способность к самообслуживанию в связи с преклонным возрастом, болезнью, инвалидностью - 2 265 чел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Мероприятие 1.3.: «</w:t>
      </w:r>
      <w:r>
        <w:rPr>
          <w:bCs/>
          <w:szCs w:val="28"/>
        </w:rPr>
        <w:t>Проведение семинаров, совещаний, «круглых столов», конференций, мероприятий по проблемам пожилых людей».</w:t>
      </w:r>
    </w:p>
    <w:p>
      <w:pPr>
        <w:pStyle w:val="Normal"/>
        <w:rPr/>
      </w:pPr>
      <w:r>
        <w:rPr>
          <w:color w:val="000000"/>
          <w:szCs w:val="28"/>
        </w:rPr>
        <w:t>Организована работа выездного «Социального экипажа», в состав которого входят специалисты Центра и УСЗН Красносулинского района: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szCs w:val="28"/>
        </w:rPr>
        <w:t>- выездная работа по разработанному графику;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szCs w:val="28"/>
        </w:rPr>
        <w:t>- проведена работа по охвату жителей отдаленных населенных пунктов комплексом социально-бытовых услуг;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szCs w:val="28"/>
        </w:rPr>
        <w:t>- предоставлена отчетная информация о проделанной работе;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szCs w:val="28"/>
          <w:lang w:val="en-US"/>
        </w:rPr>
        <w:t xml:space="preserve">- </w:t>
      </w:r>
      <w:r>
        <w:rPr>
          <w:color w:val="000000"/>
          <w:szCs w:val="28"/>
        </w:rPr>
        <w:t>проведен анализ проведенной работы;</w:t>
      </w:r>
    </w:p>
    <w:p>
      <w:pPr>
        <w:pStyle w:val="Normal"/>
        <w:rPr/>
      </w:pPr>
      <w:r>
        <w:rPr>
          <w:color w:val="000000"/>
          <w:szCs w:val="28"/>
        </w:rPr>
        <w:t>На базе Центра социального обслуживания организованы «Курсы компьютерной грамотности».</w:t>
      </w:r>
    </w:p>
    <w:p>
      <w:pPr>
        <w:pStyle w:val="Normal"/>
        <w:rPr/>
      </w:pPr>
      <w:r>
        <w:rPr>
          <w:color w:val="000000"/>
          <w:szCs w:val="28"/>
        </w:rPr>
        <w:t>В целях обеспечения конституционного права пенсионеров на свободу творчества, равный доступ к участию в культурной жизни была организована клубная работа в социальных комнатах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ЦСО — клуб «Золотой возраст», клуб «Рукодельница».</w:t>
      </w:r>
    </w:p>
    <w:p>
      <w:pPr>
        <w:pStyle w:val="Normal"/>
        <w:rPr/>
      </w:pPr>
      <w:r>
        <w:rPr>
          <w:color w:val="000000"/>
          <w:szCs w:val="28"/>
        </w:rPr>
        <w:t xml:space="preserve">Н-ГРЭС - клуб «Театральный», клуб Музыкальная шкатулка»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Мероприятие 1.4.:</w:t>
      </w:r>
      <w:r>
        <w:rPr>
          <w:szCs w:val="28"/>
        </w:rPr>
        <w:t xml:space="preserve"> «</w:t>
      </w:r>
      <w:r>
        <w:rPr>
          <w:bCs/>
          <w:szCs w:val="28"/>
        </w:rPr>
        <w:t>Организация работы по расширению социального партнерства с организациями различных форм собственности по привлечению благотворительных средств для оказания помощи пожилым гражданам, находящимся в трудной жизненной ситуации»</w:t>
      </w:r>
      <w:r>
        <w:rPr>
          <w:bCs/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 Празднованию 67-ой годовщины Дня Победы для ветеранов ВОВ, в</w:t>
      </w:r>
      <w:r>
        <w:rPr>
          <w:szCs w:val="28"/>
        </w:rPr>
        <w:t xml:space="preserve">дов погибших (умерших) участников войны, тружеников тыла, бывшим несовершеннолетним узникам фашизма совместно со школьниками города и района были организованы встречи со школьниками и студентами ККМ, чаепития, прошли концерты посвященные 67-й годовщине Дня Победы с вручение продуктовых наборов и ценных подарков за счет спонсорских средств. 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Мероприятие 1.5.:</w:t>
      </w:r>
      <w:r>
        <w:rPr>
          <w:szCs w:val="28"/>
        </w:rPr>
        <w:t xml:space="preserve"> «</w:t>
      </w:r>
      <w:r>
        <w:rPr>
          <w:bCs/>
          <w:szCs w:val="28"/>
        </w:rPr>
        <w:t>Осуществление контроля качества предоставляемых ЦСО социальных услуг гражданам пожилого возраста в соответствии с национальными и государственными стандартами социального обслуживания».</w:t>
      </w:r>
    </w:p>
    <w:p>
      <w:pPr>
        <w:pStyle w:val="Normal"/>
        <w:rPr/>
      </w:pPr>
      <w:r>
        <w:rPr>
          <w:szCs w:val="28"/>
        </w:rPr>
        <w:t>В целях создания стимулов для  ориентации Муниципального бюджетного учреждения «Центр социального обслуживания граждан пожилого возраста и инвалидов» Красносулинского района на запросы потребителей муниципальных услуг, повышения их качества и зависимости финансирования от реальных результатов работы, внедрен механизм муниципального задания, что позволило увеличить объем предоставляемых услуг и повысить их качество.</w:t>
      </w:r>
    </w:p>
    <w:p>
      <w:pPr>
        <w:pStyle w:val="Normal"/>
        <w:rPr/>
      </w:pPr>
      <w:r>
        <w:rPr>
          <w:color w:val="000000"/>
          <w:szCs w:val="28"/>
        </w:rPr>
        <w:t xml:space="preserve">Мероприятие 2.1.: «Продолжение работы по выявлению ветеранов Великой Отечественной воны, нуждающихся в индивидуальном социальном обслуживании, с последующим оформлением на социальное обслуживание». </w:t>
      </w:r>
    </w:p>
    <w:p>
      <w:pPr>
        <w:pStyle w:val="Normal"/>
        <w:rPr/>
      </w:pPr>
      <w:r>
        <w:rPr>
          <w:color w:val="000000"/>
          <w:szCs w:val="28"/>
        </w:rPr>
        <w:t>Продолжается работа по выявлению ветеранов Великой Отечественной войны, нуждающихся в индивидуальном социальном обслуживании, для более полного удовлетворения их потребностей в социальных услугах и социальной поддержки.</w:t>
      </w:r>
    </w:p>
    <w:p>
      <w:pPr>
        <w:pStyle w:val="Normal"/>
        <w:rPr/>
      </w:pPr>
      <w:r>
        <w:rPr>
          <w:color w:val="000000"/>
          <w:szCs w:val="28"/>
        </w:rPr>
        <w:t>Мероприятие 2.2.: «Организация работы по оказанию МБУ«ЦСО ГПВиИ» Красносулинского района социально - консультативной помощи по вопросам социально - бытового и социально медицинского обеспечения жизнедеятельности, психолого-педагогической помощи, социально - правовой защиты».</w:t>
      </w:r>
    </w:p>
    <w:p>
      <w:pPr>
        <w:pStyle w:val="Normal"/>
        <w:rPr/>
      </w:pPr>
      <w:r>
        <w:rPr>
          <w:color w:val="000000"/>
          <w:szCs w:val="28"/>
        </w:rPr>
        <w:t>Данная работа ведется для успешной адаптации граждан пожилого возраста и инвалидов в обществе, для ослабления социальной напряженности.</w:t>
      </w:r>
    </w:p>
    <w:p>
      <w:pPr>
        <w:pStyle w:val="Normal"/>
        <w:rPr/>
      </w:pPr>
      <w:r>
        <w:rPr>
          <w:color w:val="000000"/>
          <w:szCs w:val="28"/>
        </w:rPr>
        <w:t>Все перечисленные выше мероприятия организовывались силами учреждения и не требовали финансирования.</w:t>
      </w:r>
    </w:p>
    <w:p>
      <w:pPr>
        <w:pStyle w:val="Normal"/>
        <w:rPr/>
      </w:pPr>
      <w:r>
        <w:rPr>
          <w:color w:val="000000"/>
          <w:szCs w:val="28"/>
        </w:rPr>
        <w:t>Мероприятие 2.3.: «Организация выплаты ежемесячного денежного вознаграждения и доплат к нему лицам, изъявившим желание организовать приемную семью для граждан пожилого возраста и инвалидов».</w:t>
      </w:r>
    </w:p>
    <w:p>
      <w:pPr>
        <w:pStyle w:val="Normal"/>
        <w:rPr/>
      </w:pPr>
      <w:r>
        <w:rPr>
          <w:color w:val="000000"/>
          <w:szCs w:val="28"/>
        </w:rPr>
        <w:t>В течении 2012 года в Красносулинском районе двум семьям организовавшим приемные семьи для граждан пожилого возраста и инвалидов производились выплаты ежемесячного денежного вознаграждения за счет средств областного бюджета. За 2012 год сумма выплат составила 23,3 тыс. рублей.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Мероприятие 3.1: «</w:t>
      </w:r>
      <w:r>
        <w:rPr>
          <w:bCs/>
          <w:szCs w:val="28"/>
        </w:rPr>
        <w:t>Текущий ремонт зданий МБУ «ЦСО ГПВиИ» Красносулинского района».</w:t>
      </w:r>
    </w:p>
    <w:p>
      <w:pPr>
        <w:pStyle w:val="Normal"/>
        <w:rPr/>
      </w:pPr>
      <w:r>
        <w:rPr>
          <w:szCs w:val="28"/>
        </w:rPr>
        <w:t>В соответствии с требованиями к качеству оказания социальных услуг проведены текущие ремонты зданий социально-реабилитационных отделений с целью улучшения санитарно-бытовых условий проживания обслуживаемых (произведены: текущий ремонт системы отопления, водосточной системы, отмостки зданий, установлены пандусы). Общая сумма текущего ремонта за 2012 год составила 629,2 тыс. рублей (100,0 %) за счет средств от приносящей доход деятельности.</w:t>
      </w:r>
    </w:p>
    <w:p>
      <w:pPr>
        <w:pStyle w:val="Normal"/>
        <w:rPr/>
      </w:pPr>
      <w:r>
        <w:rPr>
          <w:color w:val="000000"/>
          <w:szCs w:val="28"/>
        </w:rPr>
        <w:t>Мероприятие 3.2: «Расходы на укрепление противопожарной  безопасности МБУ «ЦСО ГПВиИ» Красносулинского района для престарелых и инвалидов в рамках исполнения муниципального задания».</w:t>
      </w:r>
    </w:p>
    <w:p>
      <w:pPr>
        <w:pStyle w:val="Normal"/>
        <w:rPr/>
      </w:pPr>
      <w:r>
        <w:rPr>
          <w:szCs w:val="28"/>
        </w:rPr>
        <w:t>Для противопожарной безопасности социально-реабилитационных отделений  в 2012 году были проведены следующие мероприятия:</w:t>
      </w:r>
    </w:p>
    <w:p>
      <w:pPr>
        <w:pStyle w:val="Normal"/>
        <w:widowControl w:val="false"/>
        <w:suppressAutoHyphens w:val="true"/>
        <w:rPr/>
      </w:pPr>
      <w:r>
        <w:rPr>
          <w:szCs w:val="28"/>
        </w:rPr>
        <w:t>- заключен договор на 2012 год на техническое обслуживание установок автоматической пожарной сигнализации (АУПС) и системы оповещения и управления эвакуацией (СОУЭ) при пожаре;</w:t>
      </w:r>
    </w:p>
    <w:p>
      <w:pPr>
        <w:pStyle w:val="Normal"/>
        <w:widowControl w:val="false"/>
        <w:suppressAutoHyphens w:val="true"/>
        <w:rPr/>
      </w:pPr>
      <w:r>
        <w:rPr>
          <w:szCs w:val="28"/>
        </w:rPr>
        <w:t>- заключен договор на 2012 год  на техническое обслуживание аппаратно-програмного комплекта «ОКО» с выводом радио сигнала при срабатывании автоматической пожарной сигнализации на пульт централизованного наблюдения ОКО-3 централизованного узла связи «01» пожарной части № 93 Федеральной Противопожарной службы</w:t>
      </w:r>
    </w:p>
    <w:p>
      <w:pPr>
        <w:pStyle w:val="Normal"/>
        <w:rPr/>
      </w:pPr>
      <w:r>
        <w:rPr>
          <w:szCs w:val="28"/>
        </w:rPr>
        <w:t>На выполнение данного мероприятия в 2012 году было направлено 661,1 тыс. рублей (100,0 %) за счет средств от приносящей доход деятельности.</w:t>
      </w:r>
    </w:p>
    <w:p>
      <w:pPr>
        <w:pStyle w:val="Normal"/>
        <w:rPr/>
      </w:pPr>
      <w:r>
        <w:rPr>
          <w:szCs w:val="28"/>
        </w:rPr>
        <w:t>Мероприятие 3.3.: «</w:t>
      </w:r>
      <w:r>
        <w:rPr>
          <w:bCs/>
          <w:szCs w:val="28"/>
        </w:rPr>
        <w:t>Расходы на антитеррористические мероприятия».</w:t>
      </w:r>
    </w:p>
    <w:p>
      <w:pPr>
        <w:pStyle w:val="Normal"/>
        <w:rPr/>
      </w:pPr>
      <w:r>
        <w:rPr>
          <w:szCs w:val="28"/>
        </w:rPr>
        <w:t>В течение 2012 года проведены следующие антитеррористические мероприятия: заключен договор на охрану объекта  тревожной сигнализации, произведена установка системы видеонаблюдения. Сумма затрат за 2012 года составила 268,5 тыс. рублей (100,0 %) за счет средств от приносящей доход деятельности.</w:t>
      </w:r>
    </w:p>
    <w:p>
      <w:pPr>
        <w:pStyle w:val="Normal"/>
        <w:rPr>
          <w:szCs w:val="28"/>
        </w:rPr>
      </w:pPr>
      <w:r>
        <w:rPr>
          <w:szCs w:val="28"/>
        </w:rPr>
        <w:t>Мероприятие 3.4.: «</w:t>
      </w:r>
      <w:r>
        <w:rPr>
          <w:bCs/>
          <w:szCs w:val="28"/>
        </w:rPr>
        <w:t>Расходы на приобретение оборудования для учреждения социального обслуживания в рамках исполнения муниципального задания».</w:t>
      </w:r>
    </w:p>
    <w:p>
      <w:pPr>
        <w:pStyle w:val="Normal"/>
        <w:rPr/>
      </w:pPr>
      <w:r>
        <w:rPr>
          <w:szCs w:val="28"/>
        </w:rPr>
        <w:t>Для создания комфортных условий проживания в социально-реабилитационных отделениях Центра социального обслуживания, повышения качества бытового обслуживания проживающих в них престарелых граждан и инвалидов приобретены основные средства (сплит-системы, холодильник, водонагреватели, душевые кабины, стиральные машины и т.д. общей стоимостью 248,8 тыс. рублей).</w:t>
      </w:r>
    </w:p>
    <w:p>
      <w:pPr>
        <w:pStyle w:val="Normal"/>
        <w:rPr/>
      </w:pPr>
      <w:r>
        <w:rPr>
          <w:szCs w:val="28"/>
        </w:rPr>
        <w:t xml:space="preserve">Мероприятие 4.1.: «Участие в областном конкурсе «Лучший социальный работник». </w:t>
      </w:r>
    </w:p>
    <w:p>
      <w:pPr>
        <w:pStyle w:val="Normal"/>
        <w:rPr/>
      </w:pPr>
      <w:r>
        <w:rPr>
          <w:szCs w:val="28"/>
        </w:rPr>
        <w:t>В 2012 году осуществлена работа по подготовке документации и презентаций для проведения конкурса, принято участие в конкурсе, призовых мест не занято.</w:t>
      </w:r>
    </w:p>
    <w:p>
      <w:pPr>
        <w:pStyle w:val="Normal"/>
        <w:rPr/>
      </w:pPr>
      <w:r>
        <w:rPr>
          <w:szCs w:val="28"/>
        </w:rPr>
        <w:t xml:space="preserve">Программные мероприятия  Муниципальной долгосрочной целевой программы "Улучшение социально-экономического положения и повышение качества жизни пожилых людей в Красносулинском районе на 2011- 2014 годы"  выполнены в полном объеме. Данные об утвержденных объемах ассигнований программы, уточненном плане и исполненных объемах за 2012 год в разрезе мероприятий приведены в ОТЧЕТЕ о реализации муниципальной долгосрочной целевой программе «Улучшение социально-экономического положения и повышение качества жизни пожилых людей в Красносулинском районе на 2011-2014 годы» </w:t>
      </w:r>
      <w:r>
        <w:rPr>
          <w:bCs/>
          <w:szCs w:val="28"/>
        </w:rPr>
        <w:t>за 2012 год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  <w:lang w:val="en-US"/>
        </w:rPr>
        <w:t>II</w:t>
      </w:r>
      <w:r>
        <w:rPr>
          <w:bCs/>
          <w:szCs w:val="28"/>
        </w:rPr>
        <w:t>. Меры по реализации Муниципальной долгосрочной целевой программы «Улучшение социально-экономического положения и повышение качества жизни пожилых людей в Красносулинском районе на 2011-2014 годы» в 2012 году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szCs w:val="28"/>
        </w:rPr>
        <w:t>В течение 2012 года в муниципальную долгосрочную целевую программу «Улучшение социально-экономического положения и повышение качества жизни пожилых людей в Красносулинском районе на 2011-2014 годы» были внесены следующие изменения: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353"/>
        <w:gridCol w:w="1539"/>
        <w:gridCol w:w="363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авовой акт об утверждении внесенных измене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ичины необходимости внесения изменений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становление Администрации Красносулинского района от 29.02.2012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200 «О внесении изменений в приложение №1 к постановлению Администрации Красносулинского района от 28.04.2011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53 «Об утверждении Муниципальной долгосрочной целевой программы «Улучшение социально-экономического положения и повышение качества жизни пожилых людей в Красносулинском районе на 2011-2014 годы»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рректировка объемов средств программы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Увеличение объема финансирования за 2011 год на 127,9 тыс. рублей (увеличены расходы на текущий ремонт, противопожарные мероприятия, антитеррористические мероприятия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становление Администрации Красносулинского района от 13.07.2012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787 «О внесении изменений в приложения №1 и №2 к постановлению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дминистрации Красносулинского района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 28.04.2011 № 453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Корректировка объемов средств программы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Увеличение объема финансирования на 2012 год на 550,0 тыс. рублей (увеличены расходы на текущий ремонт, укрепление материально-технической базы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3.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становление Администрации Красносулинского района от 20.03.2013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282 «О внесении изменений в приложения к постановлению Администрации Красносулинского района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 28.04.2011 № 453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Корректировка объемов средств программы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Изменение объема финансирования: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- уменьшения в целом по программе на 169,1 тыс. рублей (увеличения в части выплат по  приемным семьям, по расходам на текущий ремонт,  на укрепление противопожарной безопасности; и уменьшением в части расходов на антитеррористические мероприятиям, на приобретение оборудовани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788" w:hanging="0"/>
        <w:rPr>
          <w:szCs w:val="28"/>
        </w:rPr>
      </w:pPr>
      <w:r>
        <w:rPr>
          <w:bCs/>
          <w:szCs w:val="28"/>
          <w:lang w:val="en-US"/>
        </w:rPr>
        <w:t>III</w:t>
      </w:r>
      <w:r>
        <w:rPr>
          <w:bCs/>
          <w:szCs w:val="28"/>
        </w:rPr>
        <w:t>. Оценка эффективности реализации программы.</w:t>
      </w:r>
    </w:p>
    <w:p>
      <w:pPr>
        <w:pStyle w:val="Normal"/>
        <w:rPr/>
      </w:pPr>
      <w:r>
        <w:rPr>
          <w:szCs w:val="28"/>
        </w:rPr>
        <w:t>За 2012 год на выполнение Программы было  израсходовано 1 830,9 тыс. рублей, в том числе за счет средств областного бюджета - 23,3 тыс. рублей,  за счет средств от приносящей доход деятельности – 1 807,6 тыс. рублей, что составило 100% утвержденных объемов плановых назначений.</w:t>
      </w:r>
    </w:p>
    <w:p>
      <w:pPr>
        <w:pStyle w:val="Normal"/>
        <w:ind w:hanging="0"/>
        <w:rPr/>
      </w:pPr>
      <w:r>
        <w:rPr>
          <w:szCs w:val="28"/>
        </w:rPr>
        <w:t>Предусмотренные программой объемы финансирования на 2012 год освоены в полном объеме и приведены в Таблице № 2: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Таблица № 2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о реализации муниципальной долгосрочной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целевой программы «Улучшение социально-экономического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ложения и повышение качества жизни пожилых 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людей в Красносулинском районе на 2011-2014 годы» </w:t>
      </w:r>
      <w:r>
        <w:rPr>
          <w:bCs/>
          <w:szCs w:val="28"/>
        </w:rPr>
        <w:t>за 2012 год.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(тыс. рублей)</w:t>
      </w:r>
    </w:p>
    <w:tbl>
      <w:tblPr>
        <w:tblW w:w="158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9"/>
        <w:gridCol w:w="1571"/>
        <w:gridCol w:w="814"/>
        <w:gridCol w:w="814"/>
        <w:gridCol w:w="612"/>
        <w:gridCol w:w="814"/>
        <w:gridCol w:w="1016"/>
        <w:gridCol w:w="1018"/>
        <w:gridCol w:w="814"/>
        <w:gridCol w:w="814"/>
        <w:gridCol w:w="814"/>
        <w:gridCol w:w="814"/>
        <w:gridCol w:w="1018"/>
        <w:gridCol w:w="814"/>
        <w:gridCol w:w="814"/>
        <w:gridCol w:w="610"/>
        <w:gridCol w:w="814"/>
        <w:gridCol w:w="1222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ассигнований в соответствии с постановлением Администрации района об утверждении Программы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точненный план ассигнований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2012 год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нено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ассовые расходы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бъемы неосвоенных средств и причины их неосвоения (по источникам финансирования)</w:t>
            </w:r>
          </w:p>
        </w:tc>
      </w:tr>
      <w:tr>
        <w:trPr>
          <w:trHeight w:val="2505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бюдж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рай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 бюдж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источники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по Программ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0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7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0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7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0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7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онные мероприятия</w:t>
            </w:r>
          </w:p>
        </w:tc>
        <w:tc>
          <w:tcPr>
            <w:tcW w:w="1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финансиров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, направленные на улучшение социальной защищенности укрепление здоровья пожилых люде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я, направленные на улучшение среды жизнедеятельности пожилых люде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7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7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7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7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7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7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, направленные на повышение престижа социальной работы</w:t>
            </w:r>
          </w:p>
        </w:tc>
        <w:tc>
          <w:tcPr>
            <w:tcW w:w="1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425" w:gutter="0" w:header="709" w:top="2268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В соответствии с Методикой оценки эффективности реализации Программы (далее – Методика) для оценки эффективности выполненных в 2012 году мероприятий по направлениям Программы использованы следующие показатели результативност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- 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- доля граждан пожилого возраста, охваченных различными формами социального обслуживания, по отношению к общей численности пожилого населения Красносулинского район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- количество приемных семей для граждан пожилого возраста и инвалидо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- количество мобильных бригад в центрах социального обслуживания населения области, оснащенных оборудованным для перевозки пожилых пассажиров и маломобильных граждан автотранспорто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- уровень обеспеченности стационарных учреждений МБУ «ЦСО ГПВиИ» системами автоматической пожарной сигнализации;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- доля граждан пожилого возраста и инвалидов, охваченных стационарным обслуживанием в учреждении социального обслуживания, из числа выявленных граждан, нуждающихся в стационарном социальном обслуживан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Оценка результатов и эффективности реализации Программы приведена в Таблице № 3: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Cs w:val="28"/>
        </w:rPr>
      </w:pPr>
      <w:r>
        <w:rPr>
          <w:szCs w:val="28"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Style18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ценке эффективности реализации муниципальной долгосрочной целевой  программы «Улучшение социально-экономического положения и повышение качества жизни пожилых людей в Красносулинском районе            на 2011 – 2014 годы» за 2012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tbl>
      <w:tblPr>
        <w:tblW w:w="9676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20"/>
        <w:gridCol w:w="708"/>
        <w:gridCol w:w="712"/>
        <w:gridCol w:w="851"/>
        <w:gridCol w:w="850"/>
        <w:gridCol w:w="851"/>
        <w:gridCol w:w="992"/>
        <w:gridCol w:w="992"/>
      </w:tblGrid>
      <w:tr>
        <w:trPr/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ей 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и достигнутые значения показателей</w:t>
            </w:r>
          </w:p>
        </w:tc>
      </w:tr>
      <w:tr>
        <w:trPr>
          <w:trHeight w:val="1263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лонение от планового показателя (+,-)</w:t>
            </w:r>
          </w:p>
        </w:tc>
      </w:tr>
      <w:tr>
        <w:trPr>
          <w:trHeight w:val="57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держке и социальном обслужи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о-цен-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3,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граждан пожилого возраста, охваченных различными формами социального обслуживания, по отношению к общей численности пожилого населения Красносул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о-цен-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0,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приемных семей для граждан пожилого возраста 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еди-ни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мобильных бригад в центрах социального обслуживания населения области, оснащенных оборудованным для перевозки пожилых пассажиров и маломобильных граждан автотран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еди-ни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Уровень обеспеченности  стационарных отделений МБУ «ЦСО ГПВиИ» Красносулинского района системами автоматической пожарной сигн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о-цен-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граждан пожилого возраста и инвалидов, охваченных стационарным обслуживанием в учреждении социального обслуживания, из числа выявленных граждан, нуждающихся в стационарном социальном обслужи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о-цен-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2,4</w:t>
            </w:r>
          </w:p>
        </w:tc>
      </w:tr>
    </w:tbl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rPr/>
      </w:pPr>
      <w:r>
        <w:rPr/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"Доля граждан пожилого возраста и инвалидов, охваченных социальными услугами и получивших различную социальную   помощь, из числа выявленных граждан, нуждающихся в социальной поддержке и социальном обслуживании" выше запланированного показателя на 3,6 процента: 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СО</w:t>
      </w:r>
      <w:r>
        <w:rPr>
          <w:rFonts w:cs="Times New Roman" w:ascii="Times New Roman" w:hAnsi="Times New Roman"/>
          <w:sz w:val="14"/>
          <w:szCs w:val="14"/>
        </w:rPr>
        <w:t>ф.</w:t>
      </w:r>
      <w:r>
        <w:rPr>
          <w:rFonts w:cs="Times New Roman" w:ascii="Times New Roman" w:hAnsi="Times New Roman"/>
          <w:sz w:val="28"/>
          <w:szCs w:val="28"/>
        </w:rPr>
        <w:t>+СРО</w:t>
      </w:r>
      <w:r>
        <w:rPr>
          <w:rFonts w:cs="Times New Roman" w:ascii="Times New Roman" w:hAnsi="Times New Roman"/>
          <w:sz w:val="14"/>
          <w:szCs w:val="14"/>
        </w:rPr>
        <w:t>ф.</w:t>
      </w:r>
      <w:r>
        <w:rPr>
          <w:rFonts w:cs="Times New Roman" w:ascii="Times New Roman" w:hAnsi="Times New Roman"/>
          <w:sz w:val="28"/>
          <w:szCs w:val="28"/>
        </w:rPr>
        <w:t>)/(ОСО</w:t>
      </w:r>
      <w:r>
        <w:rPr>
          <w:rFonts w:cs="Times New Roman" w:ascii="Times New Roman" w:hAnsi="Times New Roman"/>
          <w:sz w:val="14"/>
          <w:szCs w:val="14"/>
        </w:rPr>
        <w:t>п.</w:t>
      </w:r>
      <w:r>
        <w:rPr>
          <w:rFonts w:cs="Times New Roman" w:ascii="Times New Roman" w:hAnsi="Times New Roman"/>
          <w:sz w:val="28"/>
          <w:szCs w:val="28"/>
        </w:rPr>
        <w:t>+СРО</w:t>
      </w:r>
      <w:r>
        <w:rPr>
          <w:rFonts w:cs="Times New Roman" w:ascii="Times New Roman" w:hAnsi="Times New Roman"/>
          <w:sz w:val="14"/>
          <w:szCs w:val="14"/>
        </w:rPr>
        <w:t>п.</w:t>
      </w:r>
      <w:r>
        <w:rPr>
          <w:rFonts w:cs="Times New Roman" w:ascii="Times New Roman" w:hAnsi="Times New Roman"/>
          <w:sz w:val="28"/>
          <w:szCs w:val="28"/>
        </w:rPr>
        <w:t>+ кол-во человек на очереди), где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</w:t>
      </w:r>
      <w:r>
        <w:rPr>
          <w:rFonts w:cs="Times New Roman" w:ascii="Times New Roman" w:hAnsi="Times New Roman"/>
          <w:sz w:val="14"/>
          <w:szCs w:val="14"/>
        </w:rPr>
        <w:t>ф.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человек, состоящих на обслуживании в отделениях социального обслуживания на дому, по состоянию на 01.01.2013года;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</w:t>
      </w:r>
      <w:r>
        <w:rPr>
          <w:rFonts w:cs="Times New Roman" w:ascii="Times New Roman" w:hAnsi="Times New Roman"/>
          <w:sz w:val="14"/>
          <w:szCs w:val="14"/>
        </w:rPr>
        <w:t>ф.</w:t>
      </w:r>
      <w:r>
        <w:rPr>
          <w:rFonts w:cs="Times New Roman" w:ascii="Times New Roman" w:hAnsi="Times New Roman"/>
          <w:sz w:val="28"/>
          <w:szCs w:val="28"/>
        </w:rPr>
        <w:t xml:space="preserve"> — количество человек, проживающих в социально-реабилитационных отделениях, по состоянию на 01.01.2013года;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946+85)/(1944+85+0) = 100,1 процентов.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"Доля граждан пожилого возраста и инвалидов, охваченных различными формами социального обслуживания по отношению к общей численности пожилого населения Красносулинского района" выше запланированного показателя на 0,7 процента: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О+СРО)/ общую численность лиц старше трудоспособного населения в 2012году, где: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 - количество человек, обслуженных за 2012 год;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 - количество человек, проживавших с социально-реабилитационных отделениях в течение 2012 года;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265+115)/26660=8,5 процентов.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Количество приемных семей для граждан пожилого возраста и инвалидов» соответствует запланированному показателю - 100 процентов.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"</w:t>
      </w:r>
      <w:r>
        <w:rPr>
          <w:rFonts w:eastAsia="Times New Roman" w:cs="Times New Roman" w:ascii="Times New Roman" w:hAnsi="Times New Roman"/>
          <w:sz w:val="28"/>
          <w:szCs w:val="28"/>
        </w:rPr>
        <w:t>Уровень обеспеченности  стационарных отделений МБУ «ЦСО ГПВиИ» Красносулинского района системами автоматической пожарной сигнализации</w:t>
      </w:r>
      <w:r>
        <w:rPr>
          <w:rFonts w:cs="Times New Roman" w:ascii="Times New Roman" w:hAnsi="Times New Roman"/>
          <w:sz w:val="28"/>
          <w:szCs w:val="28"/>
        </w:rPr>
        <w:t>" соответствует запланированному  показателю – 100 процентов, системы автоматической пожарной сигнализации функционируют во всех социально-реабилитационных отделениях Центра.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«</w:t>
      </w:r>
      <w:r>
        <w:rPr>
          <w:rFonts w:eastAsia="Times New Roman" w:cs="Times New Roman" w:ascii="Times New Roman" w:hAnsi="Times New Roman"/>
          <w:sz w:val="28"/>
          <w:szCs w:val="28"/>
        </w:rPr>
        <w:t>Доля граждан пожилого возраста и инвалидов, охваченных стационарным обслуживанием в учреждении социального обслуживания, из числа выявленных граждан, нуждающихся в стационарном социальном обслуживании» выше планируемого на 12,4 процента: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обсл.ф. </w:t>
      </w:r>
      <w:r>
        <w:rPr>
          <w:rFonts w:eastAsia="Times New Roman" w:cs="Times New Roman" w:ascii="Times New Roman" w:hAnsi="Times New Roman"/>
          <w:sz w:val="28"/>
          <w:szCs w:val="28"/>
        </w:rPr>
        <w:t>/ СР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обсл п. </w:t>
      </w:r>
      <w:r>
        <w:rPr>
          <w:rFonts w:eastAsia="Times New Roman" w:cs="Times New Roman" w:ascii="Times New Roman" w:hAnsi="Times New Roman"/>
          <w:sz w:val="28"/>
          <w:szCs w:val="28"/>
        </w:rPr>
        <w:t>+ СР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оч, </w:t>
      </w:r>
      <w:r>
        <w:rPr>
          <w:rFonts w:eastAsia="Times New Roman" w:cs="Times New Roman" w:ascii="Times New Roman" w:hAnsi="Times New Roman"/>
          <w:sz w:val="28"/>
          <w:szCs w:val="28"/>
        </w:rPr>
        <w:t>где: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обсл </w:t>
      </w:r>
      <w:r>
        <w:rPr>
          <w:rFonts w:eastAsia="Times New Roman" w:cs="Times New Roman" w:ascii="Times New Roman" w:hAnsi="Times New Roman"/>
          <w:sz w:val="28"/>
          <w:szCs w:val="28"/>
        </w:rPr>
        <w:t>— количество человек, проживающих в стационарных условиях          (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ф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фактическое, </w:t>
      </w:r>
      <w:r>
        <w:rPr>
          <w:rFonts w:eastAsia="Times New Roman" w:cs="Times New Roman" w:ascii="Times New Roman" w:hAnsi="Times New Roman"/>
          <w:sz w:val="14"/>
          <w:szCs w:val="14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. - плановое – соответственно);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оч </w:t>
      </w:r>
      <w:r>
        <w:rPr>
          <w:rFonts w:eastAsia="Times New Roman" w:cs="Times New Roman" w:ascii="Times New Roman" w:hAnsi="Times New Roman"/>
          <w:sz w:val="28"/>
          <w:szCs w:val="28"/>
        </w:rPr>
        <w:t>- количество человек, состоящих в очереди на проживание в сициально-реабилитационных отделениях.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5/85+0=100 процентов.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ализации Программы в 2012 году, проведенный в соответствии с Методикой, показал, что эффективность реализации Программы за 2012 год составила 105,4 процента.</w:t>
      </w:r>
    </w:p>
    <w:p>
      <w:pPr>
        <w:pStyle w:val="ConsPlusCell"/>
        <w:widowControl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>. Дальнейшая реализация программ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Благодаря реализации данной Программы было обеспечено безопасное пребывание  граждан пожилого возраста и инвалидов, проживающих в социально-реабилитационных отделениях, созданы безопасные условия труда работников Центр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Проведение мониторинга  социально - экономического положения пожилых людей и выявление граждан, нуждающихся в социальной помощи и социальном обслуживании позволило оперативно оказывать гражданам пожилого возраста и инвалидам различную социальную помощь и предоставлять им социальные услуг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Проведение праздничных мероприятий в районе ко Дню пожилого человека  позволило адаптироваться гражданам пожилого возраста и инвалидам в обществе, ослабило социальную напряженнос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В предложениях по оптимизации расходов на реализацию мероприятий данной муниципальной долгосрочной целевой программы и корректировки значений показателей – нет необходимости. Данная программа носит целевой, социально-значимый характер для пожилых людей и инвалидов в Красносулинском районе, выполнение которой за 2012 год является наиболее эффективной, т.е. более 100 процентов. Реализация мероприятий программы, продолжится и в 2013-2014 годах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8"/>
        </w:rPr>
        <w:t>Администрации района                                                          И.Ю. Кишкинова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45:00Z</dcterms:created>
  <dc:creator>Luda</dc:creator>
  <dc:description/>
  <cp:keywords/>
  <dc:language>en-US</dc:language>
  <cp:lastModifiedBy>slava</cp:lastModifiedBy>
  <cp:lastPrinted>2013-04-03T13:35:00Z</cp:lastPrinted>
  <dcterms:modified xsi:type="dcterms:W3CDTF">2013-04-12T09:09:00Z</dcterms:modified>
  <cp:revision>6</cp:revision>
  <dc:subject/>
  <dc:title> </dc:title>
</cp:coreProperties>
</file>