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50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506" w:hanging="0"/>
        <w:rPr>
          <w:szCs w:val="28"/>
        </w:rPr>
      </w:pPr>
      <w:r>
        <w:rPr>
          <w:szCs w:val="28"/>
        </w:rPr>
        <w:t>Об утверждении отчета о ходе работ по муниципальной долгосрочной         целевой программе «Доступная среда на 2011-2014 годы» за 2012 год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Утвердить отчет о ходе работ по муниципальной долгосрочной         целевой программе «Доступная среда на 2011-2014 годы»за 2012 год          согласно прилож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>3. Контроль за исполнением настоящего постановления возложить           на заместителя главы Администрации Красносулинского района             Кравченко Л. 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остановление вносит УСЗН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3 № 35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абот по муниципальной долгосрочно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е «Доступная сред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-2014 годы» з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результ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Эффективное функционирование системы улучшения условий жизни лиц с ограниченными возможностями основывается на повышении доступности и  качества услуг, гарантированных государством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Численность инвалидов в Красносулинском районе по состоянию на 01.01.2013 года составила 6354 человека. Признано инвалидами за 2012 год – 1661 человек, в том числе 161 человек – инвалиды с заболеванием опорно-двигательного аппарата, 55 человек – инвалиды по зрению, 5 человек  – инвалиды по слуху. Доля инвалидов в общей численности населения Красносулинского района в 2012  году составила 7,9 процента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результате проведения медико-социальной экспертизы федеральным государственным учреждением «Главное бюро медико-социальной экспертизы по Ростовской области» в 2011 году проведено 1442 освидетельствования граждан  на предмет установления инвалидности; при этом признано инвалидами 1339 человек, из них первично - 352 человека, повторно - 987 человек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2012 году в Красносулинском районе  проведено 1661 освидетельствование  граждан  на предмет установления инвалидности; при этом признано инвалидами 1661 человек, из них первично - 402 человека, повторно - 1259 человек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Таким образом, число граждан  признанных инвалидами в 2012 году увеличилось на 24  процента по сравнению с 2011 годом.</w:t>
      </w:r>
    </w:p>
    <w:p>
      <w:pPr>
        <w:pStyle w:val="Normal"/>
        <w:rPr/>
      </w:pPr>
      <w:r>
        <w:rPr>
          <w:szCs w:val="28"/>
        </w:rPr>
        <w:t>В целях реализации программы УСЗН Красносулинского района в 2012 году были запланированы следующие мероприятия: работа со средствами массовой информации, размещение информации  по вопросам социальной защиты и реабилитации инвалидов, совещания по проблемам инвалидов в Красносулинском районе, в том числе с общественными организациями  инвалидов  района. Мероприятия программы на 2012 год запланированы без финансирования. Все запланированные мероприятия были реализованы:</w:t>
      </w:r>
    </w:p>
    <w:p>
      <w:pPr>
        <w:pStyle w:val="Normal"/>
        <w:rPr/>
      </w:pPr>
      <w:r>
        <w:rPr>
          <w:szCs w:val="28"/>
        </w:rPr>
        <w:t>- состоялась встреча Главы Красносулинского района с руководителями общественных организаций инвалидов;</w:t>
      </w:r>
    </w:p>
    <w:p>
      <w:pPr>
        <w:pStyle w:val="Normal"/>
        <w:rPr/>
      </w:pPr>
      <w:r>
        <w:rPr>
          <w:szCs w:val="28"/>
        </w:rPr>
        <w:t>- проведена работа со средствами массовой информации (размещены информации, статьи по вопросам социальной защиты и реабилитации инвалидов, организованы телевизионные передачи, размещены объявления);</w:t>
      </w:r>
    </w:p>
    <w:p>
      <w:pPr>
        <w:pStyle w:val="Normal"/>
        <w:rPr/>
      </w:pPr>
      <w:r>
        <w:rPr>
          <w:szCs w:val="28"/>
        </w:rPr>
        <w:t>- проведен «круглый стол»  по проблемам инвалидов и инвалидности;</w:t>
      </w:r>
    </w:p>
    <w:p>
      <w:pPr>
        <w:pStyle w:val="Normal"/>
        <w:rPr/>
      </w:pPr>
      <w:r>
        <w:rPr>
          <w:szCs w:val="28"/>
        </w:rPr>
        <w:t>- постоянно ведется работа по выявлению потребности  в реабилитационных услугах инвалидов;</w:t>
      </w:r>
    </w:p>
    <w:p>
      <w:pPr>
        <w:pStyle w:val="Normal"/>
        <w:rPr>
          <w:szCs w:val="28"/>
        </w:rPr>
      </w:pPr>
      <w:r>
        <w:rPr>
          <w:szCs w:val="28"/>
        </w:rPr>
        <w:t>- проведена проверка по соблюдению требований по обеспечению доступа инвалидов к объектам социальной сферы при разработке проектных решений на новое строительство и реконструкцию зданий, сооружений с представителями органов социальной защиты населения и общественных организаций инвалидов;</w:t>
      </w:r>
    </w:p>
    <w:p>
      <w:pPr>
        <w:pStyle w:val="Normal"/>
        <w:rPr>
          <w:szCs w:val="28"/>
        </w:rPr>
      </w:pPr>
      <w:r>
        <w:rPr>
          <w:szCs w:val="28"/>
        </w:rPr>
        <w:t>- проведен совместно с общественной организацией инвалидов района социологический опрос по определению приоритетных и первоочередных объектов социальной и транспортной инфраструктур, средств транспорта, связи и информации с целью их последующей модернизации (дооборудования) и обеспечения доступности для инвалидов;</w:t>
      </w:r>
    </w:p>
    <w:p>
      <w:pPr>
        <w:pStyle w:val="Normal"/>
        <w:rPr/>
      </w:pPr>
      <w:r>
        <w:rPr>
          <w:szCs w:val="28"/>
        </w:rPr>
        <w:t>- проведены совместно с Красносулинской местной организацией  ВОС  мероприятия, посвященные Дню и декаде инвалидов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Кроме того, была произведена паспортизация объектов муниципальной собственности на соответствие их доступности для инвалидов и других маломобильных групп населения. Также управлением  ведется банк данных инвалидов Красносулинского район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rPr/>
      </w:pPr>
      <w:r>
        <w:rPr>
          <w:szCs w:val="28"/>
        </w:rPr>
        <w:t>В октябре 2012 года произошло увеличение плановых ассигнований по муниципальной долгосрочной целевой программе «Доступная среда на 2010-2014 годы» на 10,0 тыс. рублей по плановому периоду - 2013году (первоначальный план – 0,0 тыс. рублей, уточненный – 10,0 тыс. рублей), в том числе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- по мероприятию «Организация работы со средствами массовой информации» плановые ассигнования на 2013 год увеличились за счет средств бюджета района на 10,0 тыс. рублей. Изменения внесены с целью привлечения большего внимания  общественности к проблемам инвалидов. </w:t>
      </w:r>
    </w:p>
    <w:p>
      <w:pPr>
        <w:pStyle w:val="Normal"/>
        <w:rPr/>
      </w:pPr>
      <w:r>
        <w:rPr>
          <w:szCs w:val="28"/>
        </w:rPr>
        <w:t>Анализ объемов плановых ассигнований по мероприятиям программы показал, что несоответствий между объемами плановых ассигнований предусмотренных программой и объемами плановых ассигнований предусмотренных бюджетом района – не наблюдаетс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Эффективность реализации в 2012 году муниципальной долгосрочной целевой программы «Доступная среда на 2011-2014 годы» в Красносулинском районе, в соответствии с Методикой оценки эффективности реализации Программы, составила 75 процентов. Данная эффективность реализации программы в 2012 году сложилась по фактически сложившимся показателям в следующей динамике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инвалиды по слуху, получивших услугу диспетчерской связи посредством видео-, телефонной, интернет связи, от количества получивших услугу–100 процентов – (обратился 1 инвалид по слуху за услугами диспетчерской связи)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инвалиды с заболеваниями опорно-двигательного аппарата, обеспеченных техническими средствами реабилитации, в соответствии с областным перечнем в рамках индивидуальной программы реабилитации от числа обратившихся – 100 процентов (обратилось инвалидов с заболеваниями опорно-двигательного аппарата – 23 человек, получили технические средства реабилитации – 14 человек)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инвалиды по зрению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 – 100 процентов (обратилось инвалидов по зрению – 55 человек, получили технические средства реабилитации – 33 человек)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инвалиды по слуху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 – не выполнен – так как инвалиды по слуху в 2012 году в Управление социальной защиты населения Красносулинского района не обращались.</w:t>
      </w:r>
    </w:p>
    <w:p>
      <w:pPr>
        <w:pStyle w:val="Normal"/>
        <w:widowControl w:val="false"/>
        <w:tabs>
          <w:tab w:val="clear" w:pos="708"/>
          <w:tab w:val="left" w:pos="135" w:leader="none"/>
        </w:tabs>
        <w:rPr/>
      </w:pPr>
      <w:r>
        <w:rPr>
          <w:szCs w:val="28"/>
        </w:rPr>
        <w:t>Оценка результатов и эффективности реализации Программы приведена в Таблице № 1:</w:t>
      </w:r>
    </w:p>
    <w:p>
      <w:pPr>
        <w:pStyle w:val="Style1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8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об оценке эффективности реализации муниципальной долгосрочной целевой программы </w:t>
      </w:r>
      <w:r>
        <w:rPr>
          <w:szCs w:val="28"/>
        </w:rPr>
        <w:t>«Доступная среда на 2011-2014 годы» за 2012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50"/>
        <w:gridCol w:w="1225"/>
        <w:gridCol w:w="758"/>
        <w:gridCol w:w="758"/>
        <w:gridCol w:w="758"/>
        <w:gridCol w:w="758"/>
        <w:gridCol w:w="772"/>
        <w:gridCol w:w="925"/>
      </w:tblGrid>
      <w:tr>
        <w:trPr>
          <w:trHeight w:val="10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Наименование показателей результативности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Единица измере-ния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Фактически достигнутые значения показателей</w:t>
            </w:r>
          </w:p>
        </w:tc>
      </w:tr>
      <w:tr>
        <w:trPr>
          <w:trHeight w:val="8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кл (+,-)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Доля инвалидов по слуху, получивших услугу диспетчерской связи посредством видео-, телефонной, интернет связи, от количества получивших услуг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процен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Доля инвалидов с заболеваниями опорно-двигательного аппарата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процен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Доля инвалидов по зрению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процен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Доля инвалидов по слуху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процен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-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Программные цели и ожидаемые социально-экономические результаты от реализации Программы, за исключением одного показателя, в целом достигнуты.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Достигнутые результаты явились следствием реализации материального обеспечения инвалидов техническими средствами реабилитации, улучшением условий медико-социальной экспертизы и совершенствованием социального обслуживания.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На реализацию мероприятий данной муниципальной долгосрочной программы на период 2012 года  финансовые затраты не выделялись, в связи с чем приложение – Отчет о реализации муниципальной долгосрочной целевой программы «Доступна среда на 2011-2014 годы» за 2012 год - не заполняется (так как не имеет числовых значений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5" w:leader="none"/>
        </w:tabs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</w:t>
      </w:r>
    </w:p>
    <w:p>
      <w:pPr>
        <w:pStyle w:val="Normal"/>
        <w:widowControl w:val="false"/>
        <w:tabs>
          <w:tab w:val="clear" w:pos="708"/>
          <w:tab w:val="left" w:pos="135" w:leader="none"/>
        </w:tabs>
        <w:rPr/>
      </w:pPr>
      <w:r>
        <w:rPr>
          <w:szCs w:val="28"/>
        </w:rPr>
        <w:t>Дальнейшая реализация программы заключается в выполнении поставленных целей и ожидаемых социально-значимых результатов путем достижения к 2014 году следующих показателей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инвалиды по слуху, получивших услугу диспетчерской связи посредством видео-, телефонной, интернет связи, от количества получивших услугу–100 процентов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инвалиды с заболеваниями опорно-двигательного аппарата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 – 80 процентов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инвалиды по зрению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 – 80 процентов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инвалиды по слуху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 – 100 процентов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Анализ за период 2011-2012 годов  показателя «Инвалиды по слуху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» показал, что достижение выполнения планового значения данного показателя не представляется возможным. Это объясняется тем, что за 2 года действия программы, Медико-социальная экспертиза федерального государственного учреждения «Главное бюро медико-социальной экспертизы по Ростовской области» не выявила инвалидов по слуху нуждающихся в обеспечении средствами реабилитации по линии Министерства труда и социальной защиты  РО. Данная категория инвалидов в 2012 году была на освидетельствовании в Медико-социальной экспертизе, но отметок в карточке индивидуальной программы реабилитации (далее ИПР) о необходимости предоставления средств реабилитации – нет. На 2013 год УСЗН Красносулинского района уже отправлена по сроку 01 февраля заявка на необходимые средства реабилитации, инвалидов по слуху, согласно отметкам в карточке ИПР, в данной заявке нет. Следовательно, исполнение данного показателя в 2013 году будет опять равняться нулю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Проанализировав данную ситуацию, предлагаем рассмотреть возможность об исключении данного показателя «Инвалиды по слуху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» из показателей результативности программы на 2013 год в связи с отсутствием обратившихся граждан за средствами реабилитации по слуху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Администрации района                                                          И.Ю.Кишки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098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4:00Z</dcterms:created>
  <dc:creator>Luda</dc:creator>
  <dc:description/>
  <cp:keywords/>
  <dc:language>en-US</dc:language>
  <cp:lastModifiedBy>slava</cp:lastModifiedBy>
  <cp:lastPrinted>2013-04-04T16:31:00Z</cp:lastPrinted>
  <dcterms:modified xsi:type="dcterms:W3CDTF">2013-04-12T09:08:00Z</dcterms:modified>
  <cp:revision>5</cp:revision>
  <dc:subject/>
  <dc:title> </dc:title>
</cp:coreProperties>
</file>