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49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364" w:hanging="0"/>
        <w:rPr>
          <w:szCs w:val="28"/>
        </w:rPr>
      </w:pPr>
      <w:r>
        <w:rPr>
          <w:szCs w:val="28"/>
        </w:rPr>
        <w:t>Об утверждении отчета о ходе работ по Муниципальной долгосрочной целевой программе «Повышение безопасности дорожного движения на территории Красносулинского района на 2010-2014 годы» за 2012 год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Утвердить отчет о ходе работ по Муниципальной долгосрочной            целевой программе «Повышение безопасности дорожного движения на             территории Красносулинского района на 2010-2014 годы» за 2012 год           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  <w:t>2. Постановление подлежит обязательному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   на заместителя главы Администрации Красносулинского района               Шевченко В.Е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жизнеобеспечения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firstLine="5670"/>
        <w:rPr>
          <w:szCs w:val="28"/>
        </w:rPr>
      </w:pPr>
      <w:r>
        <w:rPr>
          <w:szCs w:val="28"/>
        </w:rPr>
        <w:t>от 29.03.2013 № 34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о ходе работ по Муниципальной долгосрочной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целевой программе «Повышение безопасности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дорожного движения на территории Красносулинского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района на 2010-2014 годы» за 2012 год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I Основные результаты</w:t>
      </w:r>
    </w:p>
    <w:p>
      <w:pPr>
        <w:pStyle w:val="Normal"/>
        <w:rPr/>
      </w:pPr>
      <w:r>
        <w:rPr>
          <w:szCs w:val="28"/>
        </w:rPr>
        <w:t>В рамках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на 2012 год запланировано 25621,6 тыс. руб., фактически освоено 4365,345тыс. руб.</w:t>
      </w:r>
    </w:p>
    <w:p>
      <w:pPr>
        <w:pStyle w:val="Normal"/>
        <w:rPr/>
      </w:pPr>
      <w:r>
        <w:rPr>
          <w:szCs w:val="28"/>
        </w:rPr>
        <w:t>Разница сумм запланированных и фактически освоенных средств в размере 21256,255 тыс. руб. (Таблица 2) образовалась по причине экономии бюджетных средств и получения отрицательного заключения государственной экспертизы по результатам проверки проектной документации на строительство моста по ул. Комсомольская в г. Красный Сулин, Правительством Ростовской области отменено финансирование работ.</w:t>
      </w:r>
    </w:p>
    <w:p>
      <w:pPr>
        <w:pStyle w:val="Normal"/>
        <w:rPr/>
      </w:pPr>
      <w:r>
        <w:rPr>
          <w:szCs w:val="28"/>
        </w:rPr>
        <w:t>На мероприятия по р</w:t>
      </w:r>
      <w:r>
        <w:rPr>
          <w:color w:val="000000"/>
          <w:szCs w:val="28"/>
        </w:rPr>
        <w:t xml:space="preserve">азработке технических паспортов и схем дислокации дорожных знаков в 2012 году запланировано 100,0 тыс. руб. (бюджет поселений), средства освоены </w:t>
      </w:r>
      <w:r>
        <w:rPr>
          <w:szCs w:val="28"/>
        </w:rPr>
        <w:t>в рамках Муниципальной долгосрочной целевой программы по развитию автомобильных дорог общего пользования муниципального значения Красносулинского района.</w:t>
      </w:r>
    </w:p>
    <w:p>
      <w:pPr>
        <w:pStyle w:val="Normal"/>
        <w:rPr/>
      </w:pPr>
      <w:r>
        <w:rPr>
          <w:szCs w:val="28"/>
        </w:rPr>
        <w:t xml:space="preserve">На установку дорожных знаков в соответствии со схемами дислокации дорожных знаков в населенных пунктах на 2012 год из бюджета поселений было запланировано 439,1 тыс. руб., фактически освоено 439,1 тыс. руб. </w:t>
      </w:r>
    </w:p>
    <w:p>
      <w:pPr>
        <w:pStyle w:val="Normal"/>
        <w:rPr/>
      </w:pPr>
      <w:r>
        <w:rPr>
          <w:szCs w:val="28"/>
        </w:rPr>
        <w:t>В 2012 году на территории населенных пунктов Красносулинского района установлено 108 дорожных знаков, что позволит сократить количество ДТП, поспособствует снижению транспортного и социального риска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На мероприятия по обустройству дорожными знаками подъездов к ж/д переездам Лиховской дистанции пути на 2012 год в бюджете </w:t>
        <w:br/>
        <w:t xml:space="preserve">Михайловского с.п. запланировано 4,7 тыс. руб., в бюджете района – 100,0 тыс. руб., выполнение мероприятий в 2012 году отменено в связи с достаточностью мер, принятых ранее. </w:t>
      </w:r>
    </w:p>
    <w:p>
      <w:pPr>
        <w:pStyle w:val="Normal"/>
        <w:rPr/>
      </w:pPr>
      <w:r>
        <w:rPr>
          <w:color w:val="000000"/>
          <w:szCs w:val="28"/>
        </w:rPr>
        <w:t xml:space="preserve">В целях реализации мероприятий по обустройству дорожными знаками подъездов к ж/д переездам Шахтинской дистанции пути на 2012 год из средств бюджетов поселений запланировано 100,0 тыс. руб., мероприятия выполнены, средства </w:t>
      </w:r>
      <w:r>
        <w:rPr>
          <w:szCs w:val="28"/>
        </w:rPr>
        <w:t>бюджета поселения не освоены, так как работы выполнены за счет внебюджетных источников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Средства из бюджетов поселений на мероприятия по обустройству дорожными знаками ведомственных ж/д переездов в сумме 100,0 тыс. руб. освоены в полном объеме.</w:t>
      </w:r>
    </w:p>
    <w:p>
      <w:pPr>
        <w:pStyle w:val="Normal"/>
        <w:rPr/>
      </w:pPr>
      <w:r>
        <w:rPr>
          <w:szCs w:val="28"/>
        </w:rPr>
        <w:t xml:space="preserve">Работы по оборудованию подъездов к школам и ДОУ искусственными неровностями, дорожными знаками, ограждениями выполнены в полном объеме на сумму 35,0 тыс. руб. (бюджет поселений) - устройство разделительного газона </w:t>
      </w:r>
      <w:r>
        <w:rPr>
          <w:bCs/>
          <w:szCs w:val="28"/>
        </w:rPr>
        <w:t>в Красносулинском городском поселении</w:t>
      </w:r>
      <w:r>
        <w:rPr>
          <w:szCs w:val="28"/>
        </w:rPr>
        <w:t xml:space="preserve"> на автодороге  между автомобильным  и  ж/д мостами на ул.Ворошилова  - ул. Фурманова, что позволило </w:t>
      </w:r>
      <w:r>
        <w:rPr>
          <w:bCs/>
          <w:szCs w:val="28"/>
        </w:rPr>
        <w:t xml:space="preserve">ограничить движения транспортных потоков, </w:t>
      </w:r>
      <w:r>
        <w:rPr>
          <w:szCs w:val="28"/>
        </w:rPr>
        <w:t xml:space="preserve">в соответствии с запланированными средствами. </w:t>
      </w:r>
    </w:p>
    <w:p>
      <w:pPr>
        <w:pStyle w:val="Normal"/>
        <w:rPr/>
      </w:pPr>
      <w:r>
        <w:rPr>
          <w:szCs w:val="28"/>
        </w:rPr>
        <w:t>На восстановление уличного освещения населенных пунктов бюджетами поселений района в 2012 году запланировано 477,3 тыс. руб., средства освоены в полном объеме. На территории поселений района выполнены работы по восстановлению линий наружного освещения на 2675 м, так же выполнены работы по содержанию технических средств.</w:t>
      </w:r>
    </w:p>
    <w:p>
      <w:pPr>
        <w:pStyle w:val="Normal"/>
        <w:rPr/>
      </w:pPr>
      <w:r>
        <w:rPr>
          <w:szCs w:val="28"/>
        </w:rPr>
        <w:t xml:space="preserve">В рамках программы на разработку, согласование и выполнение дорожных работ, направленных на повышение БДД на участках концентрации ДТП в населенных пунктах запланировано 1387,2 тыс. руб. – средства бюджетов поселений. В рамках данного мероприятия в 2012 году в  Красносулинском,  Горненском, Божковском, Михайловском, Киселевском, Гуково-Гнилушевском, Садковском,  Табунщиковском, Комиссаровском поселениях выполнены работы на 79 участках на сумму 1387,2 тыс. руб. </w:t>
      </w:r>
    </w:p>
    <w:p>
      <w:pPr>
        <w:pStyle w:val="Normal"/>
        <w:rPr/>
      </w:pPr>
      <w:r>
        <w:rPr>
          <w:szCs w:val="28"/>
        </w:rPr>
        <w:t>На выполнение работ по восстановлению металлического барьерного ограждения мостов запланированы средства бюджета поселений -               328,9 тыс. руб. средства не освоены по причине сокращения лимита по        программе.</w:t>
      </w:r>
    </w:p>
    <w:p>
      <w:pPr>
        <w:pStyle w:val="Normal"/>
        <w:rPr/>
      </w:pPr>
      <w:r>
        <w:rPr>
          <w:szCs w:val="28"/>
        </w:rPr>
        <w:t>На восстановление ограждения пешеходного типа проезжей части автомобильных дорог из средств бюджетов поселений запланировано              181,1 тыс. руб., средства освоены.</w:t>
      </w:r>
    </w:p>
    <w:p>
      <w:pPr>
        <w:pStyle w:val="Normal"/>
        <w:rPr/>
      </w:pPr>
      <w:r>
        <w:rPr>
          <w:szCs w:val="28"/>
        </w:rPr>
        <w:t>Финансирование из бюджета Красносулинского городского поселения изготовления проектно-сметной документации на капитальный ремонт светофорных объектов г. Красный Сулин по ул. Металлургов, ул. Пушкина, ул. Придорожная  по плану составляет 180,0 тыс. руб., работы выполнены, фактическое освоение – 157,4 тыс. руб. разница в суммах сложилась за счет экономии бюджетных средств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На работы капитального характера светофорных объектов г. Красный Сулин (пересечение ул. Ворошилова и ул. Металлургов) в 2012 году предусмотрено 1173,3 тыс. руб. – средства бюджета Красносулинского городского поселения, фактически освоено 1173,245 тыс. руб.</w:t>
      </w:r>
    </w:p>
    <w:p>
      <w:pPr>
        <w:pStyle w:val="Normal"/>
        <w:rPr/>
      </w:pPr>
      <w:r>
        <w:rPr>
          <w:szCs w:val="28"/>
        </w:rPr>
        <w:t>В Красносулинском городском поселении выполнено нанесение горизонтальной дорожной общей разметки площадью 2803,9 кв. м., объем средств составил 30,0 тыс. руб., фактически освоено 30,0 тыс. руб.</w:t>
      </w:r>
    </w:p>
    <w:p>
      <w:pPr>
        <w:pStyle w:val="Normal"/>
        <w:rPr/>
      </w:pPr>
      <w:r>
        <w:rPr>
          <w:szCs w:val="28"/>
        </w:rPr>
        <w:t>На разработку паспортов на мосты, проведение их ежегодных осмотров в 2012 году запланировано 100,0 тыс. руб. , выполнение данного вида работ в 2012 году отменено, вопрос необходимости выполнения работ пересматривается, средства не освоены.</w:t>
      </w:r>
    </w:p>
    <w:p>
      <w:pPr>
        <w:pStyle w:val="Normal"/>
        <w:rPr/>
      </w:pPr>
      <w:r>
        <w:rPr>
          <w:szCs w:val="28"/>
        </w:rPr>
        <w:t>На строительство моста г. Красный Сулин по ул. Комсомольская бюджетом Ростовской области было предусмотрено 17080,0 тыс. руб., бюджетом Красносулинского г.п. – 2920,0 тыс. руб. Данные средства не освоены, так как по результатам проверки проектной документации по объекту получено отрицательное заключение государственной экспертизы, Правительством Ростовской области отменено финансирование строительства объекта.</w:t>
      </w:r>
    </w:p>
    <w:p>
      <w:pPr>
        <w:pStyle w:val="Normal"/>
        <w:rPr/>
      </w:pPr>
      <w:r>
        <w:rPr>
          <w:szCs w:val="28"/>
        </w:rPr>
        <w:t>В 2012 году планировалось привлечение внебюджетных источников к финансированию реконструкции дамб, по которым проходят автомобильные дороги, в сумме 300,0 тыс. руб. Источники финансирования не были изысканы.</w:t>
      </w:r>
    </w:p>
    <w:p>
      <w:pPr>
        <w:pStyle w:val="Normal"/>
        <w:rPr/>
      </w:pPr>
      <w:r>
        <w:rPr>
          <w:szCs w:val="28"/>
        </w:rPr>
        <w:t>В рамках обеспечения безопасности движения на железнодорожных переездах на проведение комплекса работ в 2012 году бюджетами  поселений запланировано 160,0 тыс. руб.: 60,0 тыс. руб. – бюджет поселений, 100,0 тыс. руб. – внебюджетные источники, фактически освоено 60,0 тыс. руб. (бюджет поселений), разница в суммах сложилась в результате экономии средств.</w:t>
      </w:r>
    </w:p>
    <w:p>
      <w:pPr>
        <w:pStyle w:val="Normal"/>
        <w:rPr/>
      </w:pPr>
      <w:r>
        <w:rPr>
          <w:szCs w:val="28"/>
        </w:rPr>
        <w:t>В 2012 году на территории Красносулинского городского поселения произведена установка остановочных павильонов на сумму 275,0 тыс. руб. (бюджет поселения) из запланированных 275,0 тыс. руб.</w:t>
      </w:r>
    </w:p>
    <w:p>
      <w:pPr>
        <w:pStyle w:val="Normal"/>
        <w:rPr/>
      </w:pPr>
      <w:r>
        <w:rPr>
          <w:szCs w:val="28"/>
        </w:rPr>
        <w:t>Финансирование обучения спасателей по оказанию первичной медицинской помощи на догоспитальном этапе при проведении работ на месте ДТП предусмотрено муниципальной долгосрочной программой «Пожарная безопасность и защита населения и территории муниципального образования «Красносулинский район» от чрезвычайных ситуаций на 2011-2014 годы (МБУ «Управление по делам ГО и ЧС Красносулинского района»). На 2012 год бюджетами поселений запланировано 65,0 тыс. руб., фактически освоено – 50,0 тыс. руб., разница в суммах образовалась в результате экономии бюджетных средств.</w:t>
      </w:r>
    </w:p>
    <w:p>
      <w:pPr>
        <w:pStyle w:val="Normal"/>
        <w:rPr/>
      </w:pPr>
      <w:r>
        <w:rPr>
          <w:szCs w:val="28"/>
        </w:rPr>
        <w:t>Обучение водителей - сотрудников служб, участвующих в ликвидации последствий дорожно-транспортных происшествий, приемам оказания первой медицинской помощи пострадавшим в дорожно-транспортных происшествиях также предусмотрено программой по пожарной безопасности и защите населения МБУ «Управление по делам ГО и ЧС Красносулинского района». На проведение данных мероприятий запланировано 25,0 тыс. руб., фактически освоено - 25,0 тыс. руб. (внебюджетные источники).</w:t>
      </w:r>
    </w:p>
    <w:p>
      <w:pPr>
        <w:pStyle w:val="Normal"/>
        <w:rPr/>
      </w:pPr>
      <w:r>
        <w:rPr>
          <w:szCs w:val="28"/>
        </w:rPr>
        <w:t>Материально-техническое обеспечение лечебного учреждения, оказывающего экстренную медицинскую помощь при дорожно-транспортных происшествиях запланировано в рамках муниципальной долгосрочной программы «Пожарная безопасность и защита населения и территории муниципального образования «Красносулинский район» от чрезвычайных ситуаций на 2011-2014 годы в сумме 60,0 тыс. руб. - внебюджетные источники, фактически освоено – 50,0 тыс. руб. Разница в суммах сложилась засчет экономии средств.</w:t>
      </w:r>
    </w:p>
    <w:p>
      <w:pPr>
        <w:pStyle w:val="TextBodyIndent"/>
        <w:ind w:left="0" w:firstLine="567"/>
        <w:rPr/>
      </w:pPr>
      <w:r>
        <w:rPr>
          <w:szCs w:val="28"/>
        </w:rPr>
        <w:t xml:space="preserve">В рамках  профилактической работы  проводится  распространение печатной продукции по тематике БДД, в СМИ публикуются материалы, о деятельности ОГИБДД, направленной на снижение аварийности и материалы, разъясняющие законодательные нормативные акты, проводятся профилактические беседы с различными категориями участников  дорожного движения. Совместно с управлением образования и СМИ проведены рейды «Внимание пешеход», «Несовершеннолетний нарушитель ПДД», «Ребенок-пассажир», «Пешеходный переход», «Скорость», «Встречная полоса», «Стоянка», «Водитель, пешеход – соблюдай ПДД», «Бахус», «Зебра»,  «Скутерист». Проведены  агитационные автопробеги. С 15 мая по 15 июня проведена всероссийская  широкомасштабная  акция «Внимание, дети!». В целях повышения эффективности  профилактической работы на базе образовательных учреждений за счет средств бюджета района приобретен мобильный Автогородок для размещения на базе МОУ СОШ № 12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Меры по реализации программы</w:t>
      </w:r>
    </w:p>
    <w:p>
      <w:pPr>
        <w:pStyle w:val="Normal"/>
        <w:rPr/>
      </w:pPr>
      <w:r>
        <w:rPr>
          <w:szCs w:val="28"/>
        </w:rPr>
        <w:t>В связи с уточнением объемов финансирования Программы принято Постановление от 11.05.2012 № 517 «О внесении изменений в постановление Администрации Красносулинского района от 24.05.2010 № 302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Оценка эффективности реализации программы</w:t>
      </w:r>
    </w:p>
    <w:p>
      <w:pPr>
        <w:pStyle w:val="Normal"/>
        <w:rPr/>
      </w:pPr>
      <w:r>
        <w:rPr>
          <w:szCs w:val="28"/>
        </w:rPr>
        <w:t>Оценка эффективности реализации муниципальной долгосрочной целевой программы осуществляется муниципальным заказчиком Программы – Администрацией Красносулинского района  по годам в течение всего срока реализации Программы.</w:t>
      </w:r>
    </w:p>
    <w:p>
      <w:pPr>
        <w:pStyle w:val="Normal"/>
        <w:rPr/>
      </w:pPr>
      <w:r>
        <w:rPr>
          <w:szCs w:val="28"/>
        </w:rPr>
        <w:t>В составе ежегодного отчета о ходе работ по Программе представляется информация об оценке эффективности реализации Программы по следующим показателям:</w:t>
      </w:r>
    </w:p>
    <w:p>
      <w:pPr>
        <w:pStyle w:val="Normal"/>
        <w:rPr>
          <w:szCs w:val="28"/>
        </w:rPr>
      </w:pPr>
      <w:r>
        <w:rPr>
          <w:szCs w:val="28"/>
        </w:rPr>
        <w:t>- сокращение количества пострадавших в результате ДТП;</w:t>
      </w:r>
    </w:p>
    <w:p>
      <w:pPr>
        <w:pStyle w:val="Normal"/>
        <w:rPr>
          <w:szCs w:val="28"/>
        </w:rPr>
      </w:pPr>
      <w:r>
        <w:rPr>
          <w:szCs w:val="28"/>
        </w:rPr>
        <w:t>- снижение транспортного риска;</w:t>
      </w:r>
    </w:p>
    <w:p>
      <w:pPr>
        <w:pStyle w:val="Normal"/>
        <w:rPr>
          <w:szCs w:val="28"/>
        </w:rPr>
      </w:pPr>
      <w:r>
        <w:rPr>
          <w:szCs w:val="28"/>
        </w:rPr>
        <w:t>- снижение социального риска.</w:t>
      </w:r>
    </w:p>
    <w:p>
      <w:pPr>
        <w:pStyle w:val="Normal"/>
        <w:autoSpaceDE w:val="false"/>
        <w:rPr/>
      </w:pPr>
      <w:r>
        <w:rPr>
          <w:szCs w:val="28"/>
        </w:rPr>
        <w:t>Оценка эффективности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по годам базируется на сравнительном анализе плановых показателей и фактически достигнутых. В случае эффективности программы, фактически достигнутые показатели должны равняться либо превышать плановые показатели.</w:t>
      </w:r>
    </w:p>
    <w:p>
      <w:pPr>
        <w:pStyle w:val="Normal"/>
        <w:autoSpaceDE w:val="false"/>
        <w:rPr/>
      </w:pPr>
      <w:r>
        <w:rPr>
          <w:szCs w:val="28"/>
        </w:rPr>
        <w:t>В целях оценки эффективности реализации программы рассмотрим показатели, характеризующие уровень транспортного риска и смертности в результате ДТП, количество пострадавших в ДТП.</w:t>
      </w:r>
    </w:p>
    <w:p>
      <w:pPr>
        <w:pStyle w:val="Normal"/>
        <w:tabs>
          <w:tab w:val="clear" w:pos="708"/>
          <w:tab w:val="left" w:pos="9751" w:leader="none"/>
        </w:tabs>
        <w:rPr/>
      </w:pPr>
      <w:r>
        <w:rPr>
          <w:szCs w:val="28"/>
        </w:rPr>
        <w:t>Из приведенных в  Таблице 1 данных следует, что показатель «количество лиц, погибших в результате ДТП» сократился на 66 ед., что на 26 ед. превышает плановый показатель и свидетельствует о снижении уровня смертности на территории Красносулинского района в результате ДТП.</w:t>
      </w:r>
    </w:p>
    <w:p>
      <w:pPr>
        <w:pStyle w:val="Normal"/>
        <w:tabs>
          <w:tab w:val="clear" w:pos="708"/>
          <w:tab w:val="left" w:pos="9751" w:leader="none"/>
        </w:tabs>
        <w:rPr>
          <w:szCs w:val="28"/>
        </w:rPr>
      </w:pPr>
      <w:r>
        <w:rPr>
          <w:szCs w:val="28"/>
        </w:rPr>
        <w:t xml:space="preserve">Показатель «Сокращение количества пострадавших в результате ДТП» сократился на 22 ед., что превышает плановый показатель на 2 ед.   </w:t>
      </w:r>
    </w:p>
    <w:p>
      <w:pPr>
        <w:pStyle w:val="Normal"/>
        <w:tabs>
          <w:tab w:val="clear" w:pos="708"/>
          <w:tab w:val="left" w:pos="9751" w:leader="none"/>
        </w:tabs>
        <w:rPr>
          <w:szCs w:val="28"/>
        </w:rPr>
      </w:pPr>
      <w:r>
        <w:rPr>
          <w:szCs w:val="28"/>
        </w:rPr>
        <w:t>Негативная динамика прослеживается по показателю «Снижение транспортного риска». Отклонение от планового показателя составляет – 3,5 пог/10 тыс. т.с, что обусловлено ростом количества водителей со стажем вождения менее трех лет.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szCs w:val="28"/>
        </w:rPr>
        <w:t>По показателю «Снижение социального риска» наблюдается положительный эффект от реализации программы плановый показатель превышен на 11,1 пог/100 тыс.чел.</w:t>
      </w:r>
    </w:p>
    <w:p>
      <w:pPr>
        <w:pStyle w:val="Normal"/>
        <w:autoSpaceDE w:val="false"/>
        <w:rPr/>
      </w:pPr>
      <w:r>
        <w:rPr>
          <w:szCs w:val="28"/>
        </w:rPr>
        <w:t>Таким образом, не смотря на наличие неосвоенных средств, запланированных на реализацию программы, показатели эффективности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за 2012 год подтверждает эффективность реализации программы.</w:t>
      </w:r>
    </w:p>
    <w:p>
      <w:pPr>
        <w:pStyle w:val="Normal"/>
        <w:autoSpaceDE w:val="false"/>
        <w:ind w:right="-30" w:firstLine="708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б оценке эффективности реализации Муниципальной долгосрочной целевой программы «Повышение безопасности дорожного движения на территории Красносулинского района на 2010-2014 годы» за 2012 год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51"/>
        <w:gridCol w:w="1939"/>
        <w:gridCol w:w="1247"/>
        <w:gridCol w:w="1738"/>
      </w:tblGrid>
      <w:tr>
        <w:trPr>
          <w:trHeight w:val="148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3" w:hanging="0"/>
              <w:jc w:val="center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left="-2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ей</w:t>
            </w:r>
          </w:p>
          <w:p>
            <w:pPr>
              <w:pStyle w:val="Normal"/>
              <w:ind w:left="-293" w:hanging="0"/>
              <w:jc w:val="center"/>
              <w:rPr/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trHeight w:val="91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 от планового значения (+-)</w:t>
            </w:r>
          </w:p>
        </w:tc>
      </w:tr>
      <w:tr>
        <w:trPr>
          <w:trHeight w:val="83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кращение количества лиц, погибших в результате ДТ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6</w:t>
            </w:r>
          </w:p>
        </w:tc>
      </w:tr>
      <w:tr>
        <w:trPr>
          <w:trHeight w:val="33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кращение количества пострадавших в результате ДТ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</w:t>
            </w:r>
          </w:p>
        </w:tc>
      </w:tr>
      <w:tr>
        <w:trPr>
          <w:trHeight w:val="33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нижение транспортного риска (количество лиц, погибших в результате ДТП, на 10 тыс. транспортных средств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г/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т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3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 3,5</w:t>
            </w:r>
          </w:p>
        </w:tc>
      </w:tr>
      <w:tr>
        <w:trPr>
          <w:trHeight w:val="33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нижение социального риска (количество лиц, погибших в результате ДТП, на 100 тыс. населе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г/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1,1</w:t>
            </w:r>
          </w:p>
        </w:tc>
      </w:tr>
    </w:tbl>
    <w:p>
      <w:pPr>
        <w:pStyle w:val="Normal"/>
        <w:ind w:right="708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 реализаци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sz w:val="32"/>
          <w:szCs w:val="32"/>
        </w:rPr>
        <w:t>«Повышение безопасности дорожного движения на террит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асносулинского района на 2010-2014 годы» за 2012 год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03"/>
        <w:gridCol w:w="1"/>
        <w:gridCol w:w="1290"/>
        <w:gridCol w:w="3"/>
        <w:gridCol w:w="1422"/>
        <w:gridCol w:w="3"/>
        <w:gridCol w:w="854"/>
        <w:gridCol w:w="3"/>
        <w:gridCol w:w="1278"/>
        <w:gridCol w:w="3"/>
        <w:gridCol w:w="845"/>
        <w:gridCol w:w="12"/>
        <w:gridCol w:w="1419"/>
        <w:gridCol w:w="8"/>
        <w:gridCol w:w="158"/>
        <w:gridCol w:w="1260"/>
        <w:gridCol w:w="8"/>
        <w:gridCol w:w="1134"/>
        <w:gridCol w:w="8"/>
        <w:gridCol w:w="1135"/>
        <w:gridCol w:w="12"/>
        <w:gridCol w:w="845"/>
        <w:gridCol w:w="8"/>
        <w:gridCol w:w="1847"/>
        <w:gridCol w:w="12"/>
        <w:gridCol w:w="18"/>
        <w:gridCol w:w="679"/>
        <w:gridCol w:w="12"/>
        <w:gridCol w:w="81"/>
        <w:gridCol w:w="479"/>
        <w:gridCol w:w="8"/>
        <w:gridCol w:w="1562"/>
        <w:gridCol w:w="13"/>
        <w:gridCol w:w="185"/>
        <w:gridCol w:w="655"/>
        <w:gridCol w:w="12"/>
        <w:gridCol w:w="1134"/>
        <w:gridCol w:w="18"/>
      </w:tblGrid>
      <w:tr>
        <w:trPr>
          <w:trHeight w:val="97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5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 xml:space="preserve">Объем ассигнований в соответствии с постановлением Администрации района об утверждении Программы, 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9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очненный план ассигнований 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2012 год, тыс. рублей</w:t>
            </w:r>
          </w:p>
        </w:tc>
        <w:tc>
          <w:tcPr>
            <w:tcW w:w="55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о (кассовые расходы), 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13" w:hanging="0"/>
              <w:jc w:val="center"/>
              <w:rPr/>
            </w:pPr>
            <w:r>
              <w:rPr>
                <w:szCs w:val="28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309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ы поселений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йон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бюджеты</w:t>
            </w:r>
          </w:p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 xml:space="preserve">бюджет района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юджеты </w:t>
            </w:r>
          </w:p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поселений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/>
            </w:pPr>
            <w:r>
              <w:rPr>
                <w:szCs w:val="28"/>
              </w:rPr>
              <w:t>внебюджетные источники</w:t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664" w:hRule="atLeast"/>
        </w:trPr>
        <w:tc>
          <w:tcPr>
            <w:tcW w:w="2199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7" w:right="-114"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Мероприятия подпрограммы</w:t>
            </w:r>
          </w:p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«Совершенствование организации дорожного движения на территории Красносулинского района»</w:t>
            </w:r>
          </w:p>
        </w:tc>
      </w:tr>
      <w:tr>
        <w:trPr>
          <w:trHeight w:val="98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color w:val="000000"/>
                <w:szCs w:val="28"/>
              </w:rPr>
              <w:t>Разработка технических паспортов и схем дислокации дорожных знак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*</w:t>
            </w:r>
          </w:p>
        </w:tc>
      </w:tr>
      <w:tr>
        <w:trPr>
          <w:trHeight w:val="155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14"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Установка дорожных знаков в соответствии со схемами дислокации дорожных знак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в населенных пункта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color w:val="000000"/>
                <w:szCs w:val="28"/>
              </w:rPr>
              <w:t>Обустройство дорожными знаками подъездов к ж/д переездам Лиховской дистанции пут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*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4,7</w:t>
            </w:r>
          </w:p>
        </w:tc>
      </w:tr>
      <w:tr>
        <w:trPr>
          <w:trHeight w:val="164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color w:val="000000"/>
                <w:szCs w:val="28"/>
              </w:rPr>
              <w:t>Обустройство дорожными знаками подъездов к ж/д переездам Шахтинской дистанции пут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* 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Обустройство дорожными знаками ведомственных ж/д переезд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Оборудование подъездов к школам и ДОУ искусственными неровностями, дорожными знаками, ограждениям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Восстановление уличного освещения населенных пунктов района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77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Разработка, согласование и выпол-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нение дорожных работ, направленных на повышение БДД на участках концентрации ДТП в населенных пункта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87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87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rPr>
                <w:szCs w:val="28"/>
              </w:rPr>
            </w:pPr>
            <w:r>
              <w:rPr>
                <w:szCs w:val="28"/>
              </w:rPr>
              <w:t>1387,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rPr>
                <w:szCs w:val="28"/>
              </w:rPr>
            </w:pPr>
            <w:r>
              <w:rPr>
                <w:szCs w:val="28"/>
              </w:rPr>
              <w:t>1387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87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87,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Восстановление металлического барьерного ограждения мост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8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8,9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8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* 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8,9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Восстановление ограждения пешеходного типа проезжей части автомобильных дорог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Изготовление проектно-сметной документации на капитальный ремонт светофорных объектов г.Красный Сулин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* 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6</w:t>
            </w:r>
          </w:p>
        </w:tc>
      </w:tr>
      <w:tr>
        <w:trPr>
          <w:trHeight w:val="102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Нанесение дорожной разметки, пешеходных переход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Капитальный ремонт светофорных объектов г.Красный Сулин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rPr>
                <w:szCs w:val="28"/>
              </w:rPr>
            </w:pPr>
            <w:r>
              <w:rPr>
                <w:szCs w:val="28"/>
              </w:rPr>
              <w:t>11173,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3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3,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3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3,24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3,24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*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55</w:t>
            </w:r>
          </w:p>
        </w:tc>
      </w:tr>
      <w:tr>
        <w:trPr>
          <w:trHeight w:val="98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Разработка паспортов на мосты, проведение их ежегодных осмотр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*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моста г.Красный Сулин, ул.Комсомольска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8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2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8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2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8*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Привлечение внебюджетных источников к финансированию реконструкции дамб, по которым проходят автомобильные дороги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* </w:t>
            </w:r>
          </w:p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75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Установка остановочных павильоно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5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1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8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31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311,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8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731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0,34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0,34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14"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 Мероприятия подпрограммы «Обеспечение безопасности дорожного движения на автомобильных дорогах общего пользования муниципального значения»</w:t>
            </w:r>
          </w:p>
        </w:tc>
      </w:tr>
      <w:tr>
        <w:trPr>
          <w:trHeight w:val="2691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Выявление участков концентрации ДТП на автомобильных дорогах</w:t>
            </w:r>
          </w:p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 xml:space="preserve">муниципального значения и устранение причин аварийности на этих участках 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Проведение комплекса работ по обеспечению безопасности движения на железнодорожных переезда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* 100,0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Обучение спасателей по оказанию первичной медицинской помощи на догоспитальном этапе при проведении работ на месте ДТП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* 15,0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Обучение водителей- сотрудников служб, участвующих в ликвидации последствий дорожно-транспортных происшествий приемом оказания первой медицинской помощи пострадавшим в дорожно- транспортных происшествия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*</w:t>
            </w:r>
          </w:p>
        </w:tc>
      </w:tr>
      <w:tr>
        <w:trPr>
          <w:trHeight w:val="55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Материально-техническое обеспечение лечебного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учреждения, оказывающего экстренную медицинскую помощь при дорожно-транспортных происшествия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* 60,0</w:t>
            </w:r>
          </w:p>
        </w:tc>
      </w:tr>
      <w:tr>
        <w:trPr>
          <w:trHeight w:val="1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4" w:hanging="0"/>
              <w:jc w:val="left"/>
              <w:rPr/>
            </w:pPr>
            <w:r>
              <w:rPr>
                <w:szCs w:val="28"/>
              </w:rPr>
              <w:t>Всего по программе: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8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5,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621,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8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5,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65,34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90,34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14" w:hanging="0"/>
        <w:rPr/>
      </w:pPr>
      <w:r>
        <w:rPr>
          <w:szCs w:val="28"/>
        </w:rPr>
        <w:t>1*.Мероприятия реализованы в рамках муниципальной долгосрочной программы по развитию автомобильных дорог общего пользования муниципального значения Красносулинского района.</w:t>
      </w:r>
    </w:p>
    <w:p>
      <w:pPr>
        <w:pStyle w:val="Normal"/>
        <w:ind w:right="-114" w:hanging="0"/>
        <w:rPr/>
      </w:pPr>
      <w:r>
        <w:rPr>
          <w:szCs w:val="28"/>
        </w:rPr>
        <w:t xml:space="preserve">2*. </w:t>
      </w:r>
      <w:r>
        <w:rPr>
          <w:color w:val="000000"/>
          <w:szCs w:val="28"/>
        </w:rPr>
        <w:t>Выполнение мероприятий в 2012 году отменено в связи с достаточностью мер, принятых ранее</w:t>
      </w:r>
      <w:r>
        <w:rPr>
          <w:szCs w:val="28"/>
        </w:rPr>
        <w:t>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3*.Средства бюджета поселения не освоены, так как подъезды к ж/д переездам дистанции пути были обустроены дорожными знаками за счет внебюджетных источников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4*. Лимит по программам был уменьшен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5*.Разница в суммах сложилась за счет экономии средств бюджета поселения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6*. Разница в суммах сложилась при математическом округлении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7*. Выполнение данного вида работ в 2012 году отменено, вопрос необходимости выполнения работ пересматривается.</w:t>
      </w:r>
    </w:p>
    <w:p>
      <w:pPr>
        <w:pStyle w:val="Normal"/>
        <w:ind w:right="-114" w:hanging="0"/>
        <w:rPr/>
      </w:pPr>
      <w:r>
        <w:rPr>
          <w:szCs w:val="28"/>
        </w:rPr>
        <w:t>8*.Правительством Ростовской области отменено финансирование строительства объекта, так как по результатам проверки проектной документации получено отрицательное заключение государственной экспертизы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9*. Источники финансирования не изысканы.</w:t>
      </w:r>
    </w:p>
    <w:p>
      <w:pPr>
        <w:pStyle w:val="Normal"/>
        <w:ind w:right="-114" w:hanging="0"/>
        <w:rPr>
          <w:szCs w:val="28"/>
        </w:rPr>
      </w:pPr>
      <w:r>
        <w:rPr>
          <w:szCs w:val="28"/>
        </w:rPr>
        <w:t>10*. В связи с экономией средств, внебюджетные источники не привлекались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/>
      </w:pPr>
      <w:r>
        <w:rPr>
          <w:szCs w:val="28"/>
        </w:rPr>
        <w:t>11-13*.Средства предусмотрены муниципальной долгосрочной программой «Пожарная безопасность и защита населения и территории муниципального образования «Красносулинский район» от чрезвычайных ситуаций на 2011-2014 годы (МБУ «Управление по делам ГО и ЧС Красносулинского района»), разница в суммах образовалась в результате экономии бюджетных средств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23811" w:h="16838"/>
          <w:pgMar w:left="567" w:right="567" w:gutter="0" w:header="709" w:top="209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Дальнейшая реализация 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В последующие периоды реализации программы планируется продолжение выполнения запланированных мероприятий, достижение целевых показателей в соответствии с ожидаемыми конечными результатами программы.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Целевые показатели муниципальной долгосрочной целевой программы «Комплексное развитие объектов коммунальной инфраструктуры Красносулинского района на 2010 – 2014 годы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84"/>
        <w:gridCol w:w="1437"/>
        <w:gridCol w:w="1780"/>
        <w:gridCol w:w="1903"/>
      </w:tblGrid>
      <w:tr>
        <w:trPr>
          <w:trHeight w:val="120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показателей результативности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целевых индикаторов)</w:t>
            </w:r>
            <w:r>
              <w:rPr>
                <w:szCs w:val="2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Ожидаемые конечные результаты, предусмотренные программой, всего, в том числе по годам реализации</w:t>
            </w:r>
          </w:p>
        </w:tc>
      </w:tr>
      <w:tr>
        <w:trPr>
          <w:trHeight w:val="3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</w:tr>
      <w:tr>
        <w:trPr>
          <w:trHeight w:val="6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Сокращение количества лиц, погибших в результате ДТП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кращение количества пострадавших в результате ДТП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нижение транспортного риска (количество лиц, погибших в результате ДТП, на 10 тыс. транспортных средств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нижение социального риска (количество лиц, погибших в результате ДТП, на 100 тыс. населения)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г./10 тыс.т.с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3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Управляющий делами </w:t>
      </w:r>
    </w:p>
    <w:p>
      <w:pPr>
        <w:pStyle w:val="Normal"/>
        <w:ind w:right="-569" w:hanging="0"/>
        <w:jc w:val="left"/>
        <w:rPr>
          <w:sz w:val="26"/>
          <w:szCs w:val="26"/>
        </w:rPr>
      </w:pPr>
      <w:r>
        <w:rPr>
          <w:szCs w:val="28"/>
        </w:rPr>
        <w:t xml:space="preserve">Администрации района                             </w:t>
        <w:tab/>
        <w:tab/>
        <w:tab/>
        <w:t xml:space="preserve">         И.Ю. Кишкинова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2098" w:right="624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18:00Z</dcterms:created>
  <dc:creator>Luda</dc:creator>
  <dc:description/>
  <cp:keywords/>
  <dc:language>en-US</dc:language>
  <cp:lastModifiedBy>slava</cp:lastModifiedBy>
  <cp:lastPrinted>2013-04-09T15:12:00Z</cp:lastPrinted>
  <dcterms:modified xsi:type="dcterms:W3CDTF">2013-04-12T09:08:00Z</dcterms:modified>
  <cp:revision>7</cp:revision>
  <dc:subject/>
  <dc:title> </dc:title>
</cp:coreProperties>
</file>