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47</w:t>
        <w:tab/>
      </w:r>
      <w:r>
        <w:rPr>
          <w:sz w:val="20"/>
        </w:rPr>
        <w:t>г. Красный Сулин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032" w:hanging="0"/>
        <w:rPr/>
      </w:pPr>
      <w:r>
        <w:rPr>
          <w:szCs w:val="28"/>
        </w:rPr>
        <w:t>Об утверждении отчета о ходе работ по муниципальной долгосрочной целевой программе «Развитие автомобильных дорог общего пользования местного  значения, транспортного пассажирского обслуживания внутрирайонных маршрутов на территории Красносулинского района на 2010 – 2014 годы» за 2012 год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           образования «Красносулинский район», их формирования и реализации и Порядке проведения и критериях оценки эффективности реализации           муниципальных долгосрочных целевых программ муниципального           образования «Красносулинский район», руководствуясь ст. 33 Устава         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 Утвердить отчет о ходе работ по муниципальной долгосрочной          целевой программе «Развитие автомобильных дорог общего пользования местного значения, транспортного пассажирского обслуживания внутрирайонных маршрутов на территории Красносулинского района на             2010 – 2014 годы» за 2012 год согласно приложению.</w:t>
      </w:r>
    </w:p>
    <w:p>
      <w:pPr>
        <w:pStyle w:val="Normal"/>
        <w:autoSpaceDE w:val="false"/>
        <w:rPr/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rPr/>
      </w:pPr>
      <w:r>
        <w:rPr>
          <w:szCs w:val="28"/>
        </w:rPr>
        <w:t>3. Контроль за исполнением настоящего постановления возложить          на заместителя главы Администрации Красносулинского района                     Шевченко В.Е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отдел жизнеобеспечения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от 29.03.2013 № 347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ходе работ по Муниципальной долгосроч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левой программе «Развитие автомобильных доро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щего пользования местного значения, транспорт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ассажирского обслуживания внутрирайонн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аршрутов на территории  Красносулин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на 2010 – 2014 годы» з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Основные результаты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униципальной долгосрочной целевой программой «Развитие автомобильных дорог общего пользования местного значения, транспортного пассажирского обслуживания  внутрирайонных маршрутов на территории  Красносулинского района на 2010 – 2014 годы» на 2012 год предусмотрено финансирование в сумме 87099,0 тыс. руб., из них областного бюджета- 74337,1 тыс. руб., местного бюджета – 12761,9 тыс. руб. Фактически исполнено 76981,5 тыс. руб., из них областного бюджета - 65659,1 тыс. руб., местного бюджета - 11322,4 тыс. руб. Средства использовались строго по целевому назначению на выполнение программных мероприятий.</w:t>
      </w:r>
    </w:p>
    <w:p>
      <w:pPr>
        <w:pStyle w:val="Normal"/>
        <w:rPr/>
      </w:pPr>
      <w:r>
        <w:rPr>
          <w:szCs w:val="28"/>
        </w:rPr>
        <w:t>В рамках реализации программы были проведены следующие мероприятия:</w:t>
      </w:r>
    </w:p>
    <w:p>
      <w:pPr>
        <w:pStyle w:val="Normal"/>
        <w:rPr/>
      </w:pPr>
      <w:r>
        <w:rPr>
          <w:szCs w:val="28"/>
        </w:rPr>
        <w:t>1. Содержание автомобильных дорог общего пользования местного значения и искусственных сооружений на них.</w:t>
      </w:r>
    </w:p>
    <w:p>
      <w:pPr>
        <w:pStyle w:val="Normal"/>
        <w:rPr/>
      </w:pPr>
      <w:r>
        <w:rPr>
          <w:szCs w:val="28"/>
        </w:rPr>
        <w:t>В ходе выполнения календарного плана выполнены следующие виды работ по содержанию автомобильных дорог общего пользования местного значения Красносулинского района:</w:t>
      </w:r>
    </w:p>
    <w:p>
      <w:pPr>
        <w:pStyle w:val="Normal"/>
        <w:rPr/>
      </w:pPr>
      <w:r>
        <w:rPr>
          <w:szCs w:val="28"/>
        </w:rPr>
        <w:t>По межпоселковым а/д проведены работы по скашиванию травы на обочинах, откосах, разделительное полосе, полосе отвода и в подмостовой зоне; устранению деформаций и повреждений дорожного покрытия: -асфальтобетонного; вырубке деревьев и кустарников в полосе отвода на автодороге на А/д «Подъезд от автомобильной дороги х.Черников-х. Шахтенки» к х. Богненко (км 0+000-км 3+100)»; механизарованной очистке покрытия и обочин от снега;  распределению противогололедных материалов; установке недостающих дорожных знаков на дорогах, имеющих проект организации дорожного движения; установке недостающего барьерного ограждения на А/д «х. Чернецов- х. Чекунов (км 0+000-км 5+300)»; круглосуточному дежурству механизированных бригад для уборки снега и борьбы со скользкостью; разработке схем дислокации дорожных знаков и разметки.</w:t>
      </w:r>
    </w:p>
    <w:p>
      <w:pPr>
        <w:pStyle w:val="Normal"/>
        <w:rPr>
          <w:szCs w:val="28"/>
        </w:rPr>
      </w:pPr>
      <w:r>
        <w:rPr>
          <w:szCs w:val="28"/>
        </w:rPr>
        <w:t>По внутригородским, внутрипоселковым а/д проведены работы по:</w:t>
      </w:r>
    </w:p>
    <w:p>
      <w:pPr>
        <w:pStyle w:val="Normal"/>
        <w:rPr/>
      </w:pPr>
      <w:r>
        <w:rPr>
          <w:szCs w:val="28"/>
        </w:rPr>
        <w:t xml:space="preserve">восстановлению изношенных покрытий, в том числе методами, обеспечивающими повторное использование материала старого покрытия: использованию армирующих и трещинопрерывающих материалов при восстановлении изношенных покрытий (в Божковском с.п.); восстановлению поперечного профиля и ровности проезжей части гравийных и щебеночных покрытий с добавлением щебня, гравия или других материалов с расходом до 100 м 3 на 1 километр (во Владимировском с.п., в Долотинском с.п., в Ковалевском с.п., в Михайловском с.п.); установке недостающих дорожных знаков (в Гуково-Гнилушевском с.п.); вырубке деревьев и кустарников на откосах, в полосах отвода с уборкой порубочных остатков, устранению деформаций и повреждений (заделка выбоин, просадок, выкрашивания и других дефектов) покрытия - асфальтобетонного; скашиванию травы на обочинах, откосах, в полосе отвода и подмостовой зоне; ликвидации колей глубиной до 30 мм, срезке гребней выпора и неровностей; восстановлению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 (в Киселевском с.п.); восстановлению поперечного профиля и ровности проезжей части автомобильных дорог с щебеночным, гравийных и грунтовым покрытием без добавления новых материалов; профилировке грунтовых дорог; восстановлению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 (в Комиссаровском с.п.); устранению деформаций и повреждений (заделка выбоин, просадок, шелушения, выкрашивания и других дефектов) покрытий, исправлению кромок покрытий, устранению повреждений бордюров, заливке трещин на асфальтобетонных и цементобетонных покрытиях, восстановлению и заполнению деформационных швов; восстановлению изношенных верхних слоев асфальтобетонных покрытий на отдельных участках длиной до 50 м (в Пролетарском с.п.); по дорожным одеждам: устранение деформаций и повреждений (заделка выбоин, просадок) покрытий (в Садковском с.п., в Углеродовском г.п.); восстановлению изношенных верхних слоев асфальтобетонных покрытий на отдельных участках длиной до 50 м (в Табунщиковском с.п.); механизированной очистке покрытий и обочин от снега; скашиванию травы на обочинах, откосах, разделительной полосе, полосе отвода и в подмостовой зоне; замены дорожных знаков; очистке полосы отвода, обочин, откосов и разделительных полос от посторонних предметов с вывозкой и утилизацией на полигонах; вырубке деревьев и кустарников на откосах, в полосах отвода и подмостовой зоне с уборкой порубочных остатков; восстановлению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е грунтовых дорог; восстановлению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 (в Ударниковском с.п.), устранению деформаций и повреждений (заделка выбоин, просадок, шелушения, выкрашивания и других дефектов) покрытий, исправлению кромок покрытий, устранению повреждений бордюров, заливке трещин на асфальтобетонных и цементобетонных покрытиях, восстановлению и заполнению деформационных швов (в Горненском г.п.); по полосе отвода, земляному полотну, и системе водоотведения (поддержание полосы отвода, обочин, откосов, и разделительных полос в чистоте и порядке; очистка их от мусора и посторонних предметов с вывозом и утилизацией на полигонах); по дорожным одеждам (очистка проезжей части от мусора, грязи и посторонних предметов; восстановление изношенных верхних слоев асфальтобетонных покрытий на отдельных участках длинной до 50 м; обеспыливание проезжей части автомобильных дорог); по искусственным и защитным дорожным сооружениям (очистка от пыли и грязи элементов мостового полотна и тротуаров, подферменных площадок, опорных частей, элементов пролетных строений, лестничных сходов, опор , тоннелей и других искусственных сооружений); по элементам обустройства автомобильных дорог (уборка и мойка остановок общественного транспорта; содержание в чистоте и порядке тротуаров, устранение повреждений покрытия тротуаров) (в Красносулинском г.п.). </w:t>
      </w:r>
    </w:p>
    <w:p>
      <w:pPr>
        <w:pStyle w:val="Normal"/>
        <w:rPr/>
      </w:pPr>
      <w:r>
        <w:rPr>
          <w:szCs w:val="28"/>
        </w:rPr>
        <w:t>На выполнение данных мероприятий были заложены средства областного бюджета в размере 18687,5 тыс. руб., фактически освоено 18429,5 тыс. руб. (98,6 %). Экономия средств в сумме 258,0 тыс. руб. сложилась по результатам торгов, а также в связи с неосвоением средств Ковалевским с.п. и Табунщиковским с.п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2. Капитальный ремонт внутригородских, внутрипоселковых и межпоселковых автомобильных дорог общего пользования местного значения и искусственных сооружений на них.</w:t>
      </w:r>
    </w:p>
    <w:p>
      <w:pPr>
        <w:pStyle w:val="Normal"/>
        <w:rPr/>
      </w:pPr>
      <w:r>
        <w:rPr>
          <w:szCs w:val="28"/>
        </w:rPr>
        <w:t>На 2012 год программой предусмотрено финансирование в размере 45042,7 тыс. руб., в том числе областного бюджета - 38466,5 тыс. руб., 6576,2 тыс. руб. – местного бюджета. Выполнены работы по капитальному ремонту:</w:t>
      </w:r>
    </w:p>
    <w:p>
      <w:pPr>
        <w:pStyle w:val="Normal"/>
        <w:rPr/>
      </w:pPr>
      <w:r>
        <w:rPr>
          <w:szCs w:val="28"/>
        </w:rPr>
        <w:t>- внутрипоселковой автомобильной дороги по ул. Мокроусова                 (от ул. Гагарина до ул.Октябрьская) протяженностью 180м Красносулинского городского поселения Красносулинского района;</w:t>
      </w:r>
    </w:p>
    <w:p>
      <w:pPr>
        <w:pStyle w:val="Normal"/>
        <w:rPr/>
      </w:pPr>
      <w:r>
        <w:rPr>
          <w:szCs w:val="28"/>
        </w:rPr>
        <w:t>- внутрипоселковой автомобильной дороги по ул. Свободы (от ул. Гагарина до ул. Октябрьская) протяженностью 190м Красносулинского городского поселения Красносулинского района;</w:t>
      </w:r>
    </w:p>
    <w:p>
      <w:pPr>
        <w:pStyle w:val="Normal"/>
        <w:rPr/>
      </w:pPr>
      <w:r>
        <w:rPr>
          <w:szCs w:val="28"/>
        </w:rPr>
        <w:t>- внутрипоселковой автомобильной дороги по ул. Центральная (от ул.Сулинская до ж/д переезда) протяженностью 380м Красносулинского городского поселения Красносулинского района;</w:t>
      </w:r>
    </w:p>
    <w:p>
      <w:pPr>
        <w:pStyle w:val="Normal"/>
        <w:rPr/>
      </w:pPr>
      <w:r>
        <w:rPr>
          <w:szCs w:val="28"/>
        </w:rPr>
        <w:t>- внутрипоселковой автомобильной дороги по пер. Плотинный (от ул.1-я Кузнечная) протяженностью 180м Красносулинского городского поселения Красносулинского района;</w:t>
      </w:r>
    </w:p>
    <w:p>
      <w:pPr>
        <w:pStyle w:val="Normal"/>
        <w:rPr/>
      </w:pPr>
      <w:r>
        <w:rPr>
          <w:szCs w:val="28"/>
        </w:rPr>
        <w:t>- внутрипоселковой автомобильной дороги по ул. Автомобилистов, ул. Чкалова до ул. Серафимовича протяженностью 585м Красносулинского городского поселения Красносулинского района;</w:t>
      </w:r>
    </w:p>
    <w:p>
      <w:pPr>
        <w:pStyle w:val="Normal"/>
        <w:rPr/>
      </w:pPr>
      <w:r>
        <w:rPr>
          <w:szCs w:val="28"/>
        </w:rPr>
        <w:t>- внутрипоселковой автомобильной дороги по ул. Победа протяженностью 780 м п. Горный, Горненского городского поселения Красносулинского района;</w:t>
      </w:r>
    </w:p>
    <w:p>
      <w:pPr>
        <w:pStyle w:val="Normal"/>
        <w:rPr/>
      </w:pPr>
      <w:r>
        <w:rPr>
          <w:szCs w:val="28"/>
        </w:rPr>
        <w:t>- внутрипоселковой автомобильной дороги по ул. Садовая протяженностью 400м х.Черников Киселевского сельского поселения Красносулинского района;</w:t>
      </w:r>
    </w:p>
    <w:p>
      <w:pPr>
        <w:pStyle w:val="Normal"/>
        <w:rPr/>
      </w:pPr>
      <w:r>
        <w:rPr>
          <w:szCs w:val="28"/>
        </w:rPr>
        <w:t>- внутрипоселковой автомобильной дороги по ул. Советская               (от ул. Мира до ул. Пионерская) протяженностью 445 м ст. Владимировская Владимировского сельского поселения Красносулинского района;</w:t>
      </w:r>
    </w:p>
    <w:p>
      <w:pPr>
        <w:pStyle w:val="Normal"/>
        <w:rPr/>
      </w:pPr>
      <w:r>
        <w:rPr>
          <w:szCs w:val="28"/>
        </w:rPr>
        <w:t>- внутрипоселковых автомобильных дорог по ул. Заречная (протяженностью 500 м) ,ул. Молодежная (протяженностью 570 м), ул. Советская (протяженностью 480 м), общей протяженностью 1505 м х. Большая Федоровка, (на участке а/д по ул. Советская (протяженностью 480 м) Владимировского сельского поселения Красносулинского района;</w:t>
      </w:r>
    </w:p>
    <w:p>
      <w:pPr>
        <w:pStyle w:val="Normal"/>
        <w:rPr/>
      </w:pPr>
      <w:r>
        <w:rPr>
          <w:szCs w:val="28"/>
        </w:rPr>
        <w:t>- внутрипоселковых автомобильных дорог по ул. Заречная (протяженностью 500м), ул. Молодежная (протяженностью 570м), ул.Советская (протяженностью 480м), общей протяженностью 1505 м х.Большая Федоровка, (на участке а/д  по ул.Молодежная (протяженностью570м) Владимировского сельского поселения Красносулинского района;</w:t>
      </w:r>
    </w:p>
    <w:p>
      <w:pPr>
        <w:pStyle w:val="Normal"/>
        <w:rPr/>
      </w:pPr>
      <w:r>
        <w:rPr>
          <w:szCs w:val="28"/>
        </w:rPr>
        <w:t>- внутрипоселковой автомобильной дороги по ул. Колхозная протяженностью 1250 м х. Малое Зверево Владимировского сельского поселения Красносулинского района;</w:t>
      </w:r>
    </w:p>
    <w:p>
      <w:pPr>
        <w:pStyle w:val="Normal"/>
        <w:rPr/>
      </w:pPr>
      <w:r>
        <w:rPr>
          <w:szCs w:val="28"/>
        </w:rPr>
        <w:t>- внутрипоселковой автомобильной дороги по ул.Ленина протяженностью 1500м х.Михайловка Михайловского сельского поселения Красносулинского района;</w:t>
      </w:r>
    </w:p>
    <w:p>
      <w:pPr>
        <w:pStyle w:val="Normal"/>
        <w:rPr>
          <w:szCs w:val="28"/>
        </w:rPr>
      </w:pPr>
      <w:r>
        <w:rPr>
          <w:szCs w:val="28"/>
        </w:rPr>
        <w:t>- межпоселковой муниципальной автомобильной дороги от ст.Божковская до п.Тополевый км 0+000 - км 2+700 Красносулинского района;</w:t>
      </w:r>
    </w:p>
    <w:p>
      <w:pPr>
        <w:pStyle w:val="Normal"/>
        <w:rPr/>
      </w:pPr>
      <w:r>
        <w:rPr>
          <w:szCs w:val="28"/>
        </w:rPr>
        <w:t>- межпоселковой муниципальной автомобильной дороги х. Чернецов- х.Чекунов протяженностью 300 м Красносулин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актически освоено 43507,6 тыс.руб. (96,6%). Экономия средств             в сумме 1535,1 тыс. руб. сложилась по результатам торгов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3. Проектирование, строительство (реконструкция) внутрипоселковых, внутригородских и межпоселковых автомобильных дорог общего пользования местного значения и искусственных сооружений на них.</w:t>
      </w:r>
    </w:p>
    <w:p>
      <w:pPr>
        <w:pStyle w:val="Normal"/>
        <w:rPr/>
      </w:pPr>
      <w:r>
        <w:rPr>
          <w:szCs w:val="28"/>
        </w:rPr>
        <w:t>В ходе выполнения календарного плана выполнялись работы по разработке проектно-сметной документации на строительство подъезда к с.Ребриковка от х.Павловка, проектно-сметной документации на строительство подъезда к  ст.Замчалово от  а/д «Гуково - пос.Углеродовский», проектно-сметной документации на строительство подъезда к х.Обухов-4 от   а/д «п.Тополевый – ст.Божковская», проектно-сметной документации на строительство подъезда к х. Новоровенецкий от  г.Гуково, проектно-сметной документации на строительство подъезда к х.Нижняя Ковалевка  от  а/д «Гуково-пос.Углеродовский», проектно-сметной документации на строительство подъезда к  п. Лесостепь от магистрали «Дон». На 2012 год предусмотрено финансирование 20120,8 тыс.руб. Фактически освоено 11796,4 тыс.руб. (58,6%).  Средства в размере 8324,4 тыс.руб. по причине не предъявления подрядчиком выполненных работ в сроки, установленные действующими контракт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4. Улучшение материально-технической базы предприятий, использующих для обслуживания внутрирайонных маршрутов автобусы муниципальной формы собственности.</w:t>
      </w:r>
    </w:p>
    <w:p>
      <w:pPr>
        <w:pStyle w:val="Normal"/>
        <w:rPr/>
      </w:pPr>
      <w:r>
        <w:rPr>
          <w:szCs w:val="28"/>
        </w:rPr>
        <w:t>На 2012 год предусмотрено средств бюджета района в сумме 2998 тыс.руб. на закупку 2 ед. автобусов ПАЗ для муниципальных нужд, а также 250 тыс.руб. на улучшение технической базы муниципального предприятия ПТ «Лайнер».  Средства освоены в полном объеме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Меры по реализации программы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течение финансового года в Муниципальную долгосрочную целевую программу «Развитие автомобильных дорог общего пользования местного значения, транспортного пассажирского обслуживания внутрирайонных маршрутов на территории Красносулинского района на 2010 – 2014 годы» вносились следующие изменения и дополнения:</w:t>
      </w:r>
    </w:p>
    <w:p>
      <w:pPr>
        <w:pStyle w:val="Normal"/>
        <w:rPr/>
      </w:pPr>
      <w:r>
        <w:rPr>
          <w:szCs w:val="28"/>
        </w:rPr>
        <w:t>- в соответствии с приказом министерства транспорта Ростовской области от 22.02.2012 № 46 «О внесении изменений в приказ министерства транспорта Ростовской области от 23.12.2011 «О распределении средств Фонда софинансирования расходов» принято постановление Администрации Красносулинского района от 12.03.2012 № 235 «О внесении изменений в постановление Администрации Красносулинского района                       от 03.03.2010 № 127 «Об утверждении Муниципальной долгосрочной целевой программы «Развитие автомобильных дорог общего пользования местного значения, транспортного пассажирского обслуживания внутрирайонных маршрутов на территории  Красносулинского района  на 2010 – 2012 годы»;</w:t>
      </w:r>
    </w:p>
    <w:p>
      <w:pPr>
        <w:pStyle w:val="Normal"/>
        <w:rPr/>
      </w:pPr>
      <w:r>
        <w:rPr>
          <w:szCs w:val="28"/>
        </w:rPr>
        <w:t>- в соответствии с приказом министерства транспорта Российской Федерации от 12.11.2007 № 160 «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» принято постановление Администрации Красносулинского района от 25.04.2012 № 469 «О внесении изменений в постановление Администрации Красносулинского района от 03.03.2010 № 127»;</w:t>
      </w:r>
    </w:p>
    <w:p>
      <w:pPr>
        <w:pStyle w:val="Normal"/>
        <w:rPr/>
      </w:pPr>
      <w:r>
        <w:rPr>
          <w:szCs w:val="28"/>
        </w:rPr>
        <w:t>- в соответствии с Решением Собрания депутатов Красносулинского района от 26.06.2012 № 213 «О внесении изменений в решении Собрания депутатов Красносулинского района от 16.12.2011 № 172 «О бюджете Красносулинского района на 2012 год и на плановый период 2013 и 2014 годов» принято постановление Администрации Красносулинского района от 18.07.2012 № 793 «О внесении изменений в постановление Администрации Красносулинского района от 03.03.2010 № 127»;</w:t>
      </w:r>
    </w:p>
    <w:p>
      <w:pPr>
        <w:pStyle w:val="Normal"/>
        <w:rPr/>
      </w:pPr>
      <w:r>
        <w:rPr>
          <w:szCs w:val="28"/>
        </w:rPr>
        <w:t>- в соответствии с Решением Собрания депутатов Красносулинского района от 25.09.2012 № 228 «О внесении изменений в решении Собрания депутатов Красносулинского района от 16.12.2011 № 172 «О бюджете Красносулинского района на 2012 год и на плановый период 2013 и 2014 годов» принято постановление Администрации Красносулинского района от 03.10.2012 № 1110 «О внесении изменений в постановление Администрации Красносулинского района от 03.03.2010 № 127»;</w:t>
      </w:r>
    </w:p>
    <w:p>
      <w:pPr>
        <w:pStyle w:val="Normal"/>
        <w:rPr/>
      </w:pPr>
      <w:r>
        <w:rPr>
          <w:szCs w:val="28"/>
        </w:rPr>
        <w:t>- в соответствии с Решением Собрания депутатов Красносулинского района от 30.10.2012 № 234 «О внесении изменений в решении Собрания депутатов Красносулинского района от 16.12.2011 № 172 «О бюджете Красносулинского района на 2012 год и на плановый период 2013 и 2014 годов» принято постановление Администрации Красносулинского района от 27.11.2012 № 1333 «О внесении изменений в постановление Администрации Красносулинского района от 03.03.2010 № 127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Оценка эффективности реализации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/>
      </w:pPr>
      <w:r>
        <w:rPr>
          <w:szCs w:val="28"/>
        </w:rPr>
        <w:t>Оценка эффективности реализаци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Красносулинского района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Normal"/>
        <w:spacing w:lineRule="auto" w:line="228"/>
        <w:rPr/>
      </w:pPr>
      <w:r>
        <w:rPr>
          <w:szCs w:val="28"/>
        </w:rPr>
        <w:t>Оценка эффективности реализации программы осуществляется по годам в течение всего срока ее реализации (таблица 1).</w:t>
      </w:r>
    </w:p>
    <w:p>
      <w:pPr>
        <w:pStyle w:val="Normal"/>
        <w:spacing w:lineRule="auto" w:line="228"/>
        <w:rPr/>
      </w:pPr>
      <w:r>
        <w:rPr>
          <w:szCs w:val="28"/>
        </w:rPr>
        <w:t>Бюджетные расходы на реализацию мероприятий программы на данный момент максимально оптимизированы. По первому показателю результативности в условиях недофинансирования дорожных работ «Доля протяженности  автомобильных дорог местного значения, не отвечающих  нормативным требованиям, в общей протяженности автомобильных дорог местного значения» в 2012 году показатель сохранен на  уровне 59,8%.</w:t>
      </w:r>
    </w:p>
    <w:p>
      <w:pPr>
        <w:pStyle w:val="Normal"/>
        <w:spacing w:lineRule="auto" w:line="228"/>
        <w:rPr/>
      </w:pPr>
      <w:r>
        <w:rPr>
          <w:szCs w:val="28"/>
        </w:rPr>
        <w:t>По второму показателю «Доля автомобильных дорог местного значения, находящихся на содержании, от общей протяженности сети автомобильных дорог муниципального значения» в 2012 году уровень составляет 100%, что соответствует запланированному.</w:t>
      </w:r>
    </w:p>
    <w:p>
      <w:pPr>
        <w:pStyle w:val="Normal"/>
        <w:spacing w:lineRule="auto" w:line="228"/>
        <w:rPr/>
      </w:pPr>
      <w:r>
        <w:rPr>
          <w:szCs w:val="28"/>
        </w:rPr>
        <w:t>По третьему показателю «Годовой уровень износа подвижного состава автотранспортных предприятий, использующих для обслуживания внутрирайонных маршрутов автобусы муниципальной формы собственности» в 2012 году снижен на 5%.</w:t>
      </w:r>
    </w:p>
    <w:p>
      <w:pPr>
        <w:pStyle w:val="Normal"/>
        <w:spacing w:lineRule="auto" w:line="228"/>
        <w:rPr/>
      </w:pPr>
      <w:r>
        <w:rPr>
          <w:szCs w:val="28"/>
        </w:rPr>
        <w:t>Финансовое обеспечение программы в 2012 году представлено в         таблице 2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оценке эффективности реализации муниципальной долгосрочной целевой программы «Развитие автомобильных дорог  общего пользования местного значения, транспортного пассажирского обслуживания внутрирайонных маршрутов на территории Красносулинского района  на 2010 – 2014 годы» за отчетный 2012 финансовый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97"/>
        <w:gridCol w:w="1225"/>
        <w:gridCol w:w="766"/>
        <w:gridCol w:w="765"/>
        <w:gridCol w:w="767"/>
        <w:gridCol w:w="758"/>
        <w:gridCol w:w="1556"/>
      </w:tblGrid>
      <w:tr>
        <w:trPr>
          <w:trHeight w:val="825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ей результативност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- ния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жидаемые значения целевых показателей, предусмотренные программой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и достигнутые значения показателей</w:t>
            </w:r>
          </w:p>
        </w:tc>
      </w:tr>
      <w:tr>
        <w:trPr>
          <w:trHeight w:val="79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лонение от планового значения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6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Доля протяженности автомобильных дорог местного значения, не отвечающим нормативным требованиям, в общей протяженности автомобильных дорог местного значения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9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9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7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Доля протяженности автомобильных дорог общего пользования местного значения, содержание которых осуществляется круглогодично в общей протяженности автомобильных дорог местного знач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9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Снижение уровня износа подвижного состава автотранспортных предприятий, использующих для обслуживания внутрирайонных маршрутов автобусы муниципальной формы собственности, не мене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еализации муниципальной долгосрочной целев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"Развитие автомобильных дорог общего пользования местного знач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ранспортного пассажирского обслуживая внутрирайонных маршрутов на территор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сулинского района на 2010-2014 годы" за 2012 год</w:t>
      </w:r>
    </w:p>
    <w:p>
      <w:pPr>
        <w:pStyle w:val="Normal"/>
        <w:ind w:right="-523" w:firstLine="567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ыс.руб)</w:t>
      </w:r>
    </w:p>
    <w:tbl>
      <w:tblPr>
        <w:tblW w:w="157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4"/>
        <w:gridCol w:w="900"/>
        <w:gridCol w:w="824"/>
        <w:gridCol w:w="796"/>
        <w:gridCol w:w="796"/>
        <w:gridCol w:w="720"/>
        <w:gridCol w:w="976"/>
        <w:gridCol w:w="674"/>
        <w:gridCol w:w="794"/>
        <w:gridCol w:w="900"/>
        <w:gridCol w:w="720"/>
        <w:gridCol w:w="985"/>
        <w:gridCol w:w="674"/>
        <w:gridCol w:w="1009"/>
        <w:gridCol w:w="817"/>
        <w:gridCol w:w="655"/>
        <w:gridCol w:w="1559"/>
      </w:tblGrid>
      <w:tr>
        <w:trPr>
          <w:trHeight w:val="54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Уточненный план ассигнований на 2012 год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о (кассовые расх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Объемы неосвоенных средств и причины их неосвоения (по источникам финансирования)</w:t>
            </w:r>
          </w:p>
        </w:tc>
      </w:tr>
      <w:tr>
        <w:trPr>
          <w:trHeight w:val="12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2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2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 xml:space="preserve">местны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 xml:space="preserve">местны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 xml:space="preserve">местный бюджет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/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2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сего по </w:t>
            </w:r>
          </w:p>
          <w:p>
            <w:pPr>
              <w:pStyle w:val="Normal"/>
              <w:ind w:left="-93" w:right="-24" w:hanging="0"/>
              <w:jc w:val="left"/>
              <w:rPr/>
            </w:pPr>
            <w:r>
              <w:rPr>
                <w:sz w:val="20"/>
              </w:rPr>
              <w:t>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87099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74337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276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87099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743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2761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7698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65659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1322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left"/>
              <w:rPr/>
            </w:pPr>
            <w:r>
              <w:rPr>
                <w:sz w:val="20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868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8687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868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86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8429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842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left"/>
              <w:rPr/>
            </w:pPr>
            <w:r>
              <w:rPr>
                <w:sz w:val="20"/>
              </w:rPr>
              <w:t>Экономия средств сложилась по результатам торгов, а также в связи с неосвоением средств Ковалевским с.п. и Табунщиковским с.п. в сумме 258,0 тыс.руб.</w:t>
            </w:r>
          </w:p>
        </w:tc>
      </w:tr>
      <w:tr>
        <w:trPr>
          <w:trHeight w:val="106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left"/>
              <w:rPr/>
            </w:pPr>
            <w:r>
              <w:rPr>
                <w:sz w:val="20"/>
              </w:rPr>
              <w:t>Мероприятия по капитальному ремонту внутригородских, внутрипоселковых и межпоселковых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45042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38466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657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45042,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384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6576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43507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37155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6352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left"/>
              <w:rPr/>
            </w:pPr>
            <w:r>
              <w:rPr>
                <w:sz w:val="20"/>
              </w:rPr>
              <w:t>Экономия сложилась по результатам торгов в сумме 1535,1 тыс.руб.</w:t>
            </w:r>
          </w:p>
        </w:tc>
      </w:tr>
      <w:tr>
        <w:trPr>
          <w:trHeight w:val="16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left"/>
              <w:rPr/>
            </w:pPr>
            <w:r>
              <w:rPr>
                <w:sz w:val="20"/>
              </w:rPr>
              <w:t>Мероприятия по проектированию, строительству (реконструкции) внутрипоселковых, внутригородских и межпоселковых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20120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7183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29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20120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71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29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1796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0074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1722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left"/>
              <w:rPr/>
            </w:pPr>
            <w:r>
              <w:rPr>
                <w:sz w:val="20"/>
              </w:rPr>
              <w:t>Согласно действующим котратам к установленному сроку не предъявлены экспертизы. Экономия в сумме 8324,4 тыс.руб.</w:t>
            </w:r>
          </w:p>
        </w:tc>
      </w:tr>
      <w:tr>
        <w:trPr>
          <w:trHeight w:val="14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left"/>
              <w:rPr/>
            </w:pPr>
            <w:r>
              <w:rPr>
                <w:sz w:val="20"/>
              </w:rPr>
              <w:t>Мероприятия по улучшению материально-технической базы предприятий, использующих для обслуживания внутрирайонных маршрутов автобусы муниципальной формы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324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32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324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32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324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3248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4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567" w:gutter="0" w:header="709" w:top="2268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firstLine="567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Дальнейшая реализация программы</w:t>
      </w:r>
    </w:p>
    <w:p>
      <w:pPr>
        <w:pStyle w:val="Normal"/>
        <w:ind w:hanging="1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/>
      </w:pPr>
      <w:r>
        <w:rPr>
          <w:szCs w:val="28"/>
        </w:rPr>
        <w:t>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общего пользования, приведет к сокращению расходов на грузовые и пассажирские автомобильные перевозки. В результате уменьшения транспортных расходов повысится конкурентоспособность продукции отраслей экономики, что окажет положительное воздействие на рост объемов производства и уровня занятости. Повышение транспортной доступности за счет развития сети автомобильных дорог, в том числе и в сельской местности, будет способствовать улучшению качества жизни населения и росту производительности труда в отраслях экономики района.</w:t>
      </w:r>
    </w:p>
    <w:p>
      <w:pPr>
        <w:pStyle w:val="Normal"/>
        <w:spacing w:lineRule="auto" w:line="232"/>
        <w:rPr/>
      </w:pPr>
      <w:r>
        <w:rPr>
          <w:szCs w:val="28"/>
        </w:rPr>
        <w:t>Реализация мероприятий Программы приведет к достижению следующих результатов:</w:t>
      </w:r>
    </w:p>
    <w:p>
      <w:pPr>
        <w:pStyle w:val="Normal"/>
        <w:spacing w:lineRule="auto" w:line="232"/>
        <w:rPr>
          <w:color w:val="FF6600"/>
          <w:szCs w:val="28"/>
        </w:rPr>
      </w:pPr>
      <w:r>
        <w:rPr>
          <w:szCs w:val="28"/>
        </w:rPr>
        <w:t>поэтапное увеличение доли протяженности участков внутрипоселковых автомобильных дорог местного значения, на которых выполнен капитальный ремонт с целью доведения их до нормативных требований;</w:t>
      </w:r>
    </w:p>
    <w:p>
      <w:pPr>
        <w:pStyle w:val="Normal"/>
        <w:spacing w:lineRule="auto" w:line="232"/>
        <w:rPr/>
      </w:pPr>
      <w:r>
        <w:rPr>
          <w:szCs w:val="28"/>
        </w:rPr>
        <w:t>сохранение (увеличение) доли протяженность участков межпоселковых автомобильных дорог местного значения, на которых выполнен  капитальный ремонт с целью доведения их до нормативных требований;</w:t>
      </w:r>
    </w:p>
    <w:p>
      <w:pPr>
        <w:pStyle w:val="Normal"/>
        <w:rPr/>
      </w:pPr>
      <w:r>
        <w:rPr>
          <w:bCs/>
          <w:iCs/>
          <w:szCs w:val="28"/>
        </w:rPr>
        <w:t>повышение эффективности услуг по перевозке пассажиров и багажа;</w:t>
      </w:r>
    </w:p>
    <w:p>
      <w:pPr>
        <w:pStyle w:val="Normal"/>
        <w:rPr/>
      </w:pPr>
      <w:r>
        <w:rPr>
          <w:szCs w:val="28"/>
        </w:rPr>
        <w:t>улучшению материально-технической базы автотранспортных предприятий;</w:t>
      </w:r>
    </w:p>
    <w:p>
      <w:pPr>
        <w:pStyle w:val="Normal"/>
        <w:spacing w:lineRule="auto" w:line="232"/>
        <w:rPr/>
      </w:pPr>
      <w:r>
        <w:rPr>
          <w:szCs w:val="28"/>
        </w:rPr>
        <w:t>Это позволит поддерживать автомобильные дороги общего пользования местного значения и искусственные сооружения на них на уровне, соответствующем категории дороги, путем содержания 100 процентов дорог и сооружений на них, сохранить (увеличить) протяженность соответствующих нормативным требованиям автомобильных дорог общего пользования местного значения за счет ремонта, капитального ремонта и реконструкции автомобильных дорог местного значения на уровне (выше) 59,8</w:t>
      </w:r>
      <w:r>
        <w:rPr>
          <w:color w:val="FF6600"/>
          <w:szCs w:val="28"/>
        </w:rPr>
        <w:t xml:space="preserve"> </w:t>
      </w:r>
      <w:r>
        <w:rPr>
          <w:szCs w:val="28"/>
        </w:rPr>
        <w:t>процента от общей протяженности автомобильных дорог местного значения, снизить уровень износа подвижного состава автотранспортных предприятий, использующих для обслуживания внутрирайонных маршрутов  автобусы муниципальной формы собственности, не менее 5% в год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Целевые показатели муниципальной долгосрочной целевой программы «Развитие автомобильных дорог  общего пользования местного значения, транспортного пассажирского обслуживания внутрирайонных маршрутов на территории Красносулинского района  на 2010 – 2014 годы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335"/>
        <w:gridCol w:w="1426"/>
        <w:gridCol w:w="1721"/>
        <w:gridCol w:w="1822"/>
      </w:tblGrid>
      <w:tr>
        <w:trPr>
          <w:trHeight w:val="459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/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ля протяженности автомобильных дорог </w:t>
            </w:r>
          </w:p>
          <w:p>
            <w:pPr>
              <w:pStyle w:val="Normal"/>
              <w:ind w:hanging="11"/>
              <w:jc w:val="left"/>
              <w:rPr/>
            </w:pPr>
            <w:r>
              <w:rPr>
                <w:szCs w:val="28"/>
              </w:rPr>
              <w:t>местного значения, не отвечающим нормативным требованиям, в общей протяженности автомобильных дорог местного знач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59,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59,80</w:t>
            </w:r>
          </w:p>
        </w:tc>
      </w:tr>
      <w:tr>
        <w:trPr>
          <w:trHeight w:val="8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left"/>
              <w:rPr/>
            </w:pPr>
            <w:r>
              <w:rPr>
                <w:szCs w:val="28"/>
              </w:rPr>
              <w:t xml:space="preserve">Доля протяженности автомобильных дорог общего пользования местного значения, содержание которых осуществляется круглогодично в общей протяженности автомобильных дорог местного значен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left"/>
              <w:rPr/>
            </w:pPr>
            <w:r>
              <w:rPr>
                <w:szCs w:val="28"/>
              </w:rPr>
              <w:t>Снижение уровня износа подвижного состава автотранспортных предприятий, использующих для обслуживания внутрирайонных маршрутов автобусы муниципальной формы собственности, не мен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</w:tc>
      </w:tr>
    </w:tbl>
    <w:p>
      <w:pPr>
        <w:pStyle w:val="Normal"/>
        <w:autoSpaceDE w:val="false"/>
        <w:ind w:hanging="1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1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1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1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11"/>
        <w:rPr>
          <w:szCs w:val="28"/>
        </w:rPr>
      </w:pPr>
      <w:r>
        <w:rPr>
          <w:szCs w:val="28"/>
        </w:rPr>
      </w:r>
    </w:p>
    <w:p>
      <w:pPr>
        <w:pStyle w:val="Normal"/>
        <w:ind w:hanging="11"/>
        <w:jc w:val="left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ind w:hanging="11"/>
        <w:jc w:val="left"/>
        <w:rPr/>
      </w:pPr>
      <w:r>
        <w:rPr>
          <w:szCs w:val="28"/>
        </w:rPr>
        <w:t>Администрации района                                                         И.Ю.Кишкинова</w:t>
      </w:r>
    </w:p>
    <w:p>
      <w:pPr>
        <w:pStyle w:val="Normal"/>
        <w:tabs>
          <w:tab w:val="clear" w:pos="708"/>
          <w:tab w:val="left" w:pos="1740" w:leader="none"/>
        </w:tabs>
        <w:ind w:hanging="11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2268" w:right="567" w:gutter="0" w:header="709" w:top="765" w:footer="113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6:00Z</dcterms:created>
  <dc:creator>Luda</dc:creator>
  <dc:description/>
  <cp:keywords/>
  <dc:language>en-US</dc:language>
  <cp:lastModifiedBy>slava</cp:lastModifiedBy>
  <cp:lastPrinted>2013-04-04T09:51:00Z</cp:lastPrinted>
  <dcterms:modified xsi:type="dcterms:W3CDTF">2013-04-12T09:07:00Z</dcterms:modified>
  <cp:revision>6</cp:revision>
  <dc:subject/>
  <dc:title> </dc:title>
</cp:coreProperties>
</file>