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46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4336" w:hanging="0"/>
        <w:rPr/>
      </w:pPr>
      <w:r>
        <w:rPr>
          <w:szCs w:val="28"/>
        </w:rPr>
        <w:t>Об утверждении отчета о ходе работ по муниципальной долгосрочной        целевой программе «Комплексное развитие объектов коммунальной инфраструктуры Красносулинского района на 2010 – 2014 годы» за 2012 год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          образования «Красносулинский район», их формирования и реализации и Порядке проведения и критериях оценки эффективности реализации          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/>
      </w:pPr>
      <w:r>
        <w:rPr>
          <w:szCs w:val="28"/>
        </w:rPr>
        <w:t>1. Утвердить отчет о ходе работ по муниципальной долгосрочной           целевой программе «Комплексное развитие объектов коммунальной           инфраструктуры Красносулинского района на 2010 – 2014 годы» за 2012 год согласно приложению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    на з</w:t>
      </w:r>
      <w:r>
        <w:rPr/>
        <w:t>аместителя главы Администрации Красносулинского района                      Шевченко В.Е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жизнеобеспечения</w:t>
      </w:r>
    </w:p>
    <w:p>
      <w:pPr>
        <w:pStyle w:val="Normal"/>
        <w:ind w:left="5529" w:hanging="13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529" w:hanging="13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529" w:hanging="13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529" w:hanging="13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5529" w:hanging="13"/>
        <w:jc w:val="left"/>
        <w:rPr>
          <w:szCs w:val="28"/>
        </w:rPr>
      </w:pPr>
      <w:r>
        <w:rPr>
          <w:szCs w:val="28"/>
        </w:rPr>
        <w:t>от 29.03.2013 № 3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 ходе работ по муниципальной долгосрочной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целевой программе «Комплексное развитие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бъектов коммунальной инфраструктуры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Красносулинского района на 2010 – 2014 годы» </w:t>
      </w:r>
    </w:p>
    <w:p>
      <w:pPr>
        <w:pStyle w:val="Normal"/>
        <w:ind w:firstLine="540"/>
        <w:jc w:val="center"/>
        <w:rPr/>
      </w:pPr>
      <w:r>
        <w:rPr>
          <w:szCs w:val="28"/>
        </w:rPr>
        <w:t>за 2012 год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Основные результат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Муниципальной долгосрочной целевой программой «Комплексное развитие объектов коммунальной инфраструктуры Красносулинского района на 2010 – 2014 годы» на 2012 год предусмотрено финансирование в сумме 125176,5 тыс. руб., из них областного бюджета - 72205,1 тыс. руб., местного бюджета – 17833,2 тыс.руб. Дополнительно привлеченные источники – 35138,2 тыс.руб. Фактическое освоение составило - 115793,1 тыс.руб., 92,5 %, (Таблица  № 1).</w:t>
      </w:r>
    </w:p>
    <w:p>
      <w:pPr>
        <w:pStyle w:val="Normal"/>
        <w:ind w:firstLine="540"/>
        <w:rPr/>
      </w:pPr>
      <w:r>
        <w:rPr>
          <w:szCs w:val="28"/>
        </w:rPr>
        <w:t xml:space="preserve">По модернизации и реконструкции систем водоснабжения и водоотведения в Красносулинском городском поселении предусмотрено финансирование в размере 36588,1 тыс. руб., в том числе за счет средств областного бюджета – 31246,1 тыс. руб., средств местного бюджета – 5342,0  тыс. руб. Фактически освоено – 36560,3 тыс.руб., в т.ч. средств областного бюджета – 31222,5 тыс. руб., местного бюджета – 5337,8 тыс.руб. Разница в суммах сложилась за счет экономии бюджетных средств в связи с перерасчетом сметной документации по объекту"Строительство канализационного коллектора и канализационной насосной станции в районе завода ООО "Гардиан Стекло Ростов". 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о модернизации и реконструкции систем водоснабжения и водоотведения населенных пунктов Красносулинского района предусмотрено финансирование в размере 25628,9 тыс. руб., в том числе за счет средств областного бюджета – 21882,9 тыс. руб., средств местного бюджета – 3746,0 тыс. руб. Фактически освоено – 24681,0 тыс. руб., в т.ч. средств   областного бюджета – 21077,4 тыс. руб., местного бюджета – 3603,6               тыс. руб. По Комиссаровскому с.п. работы по благоустройству на реализуемом объекте  "Реконструкция сетей водоснабжения х.Комиссаровка  Красносулинского района" не были предъявлены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 модернизации и реконструкции объектов теплоснабжения в Красносулинском районе предусмотрено финансирование в сумме –                 6554,8 тыс. руб. из них средств областного бюджета - 5597,8 тыс. руб.,     местного бюджета - 957 тыс. руб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Запланированные объемы финансирования не предъявлены к оплате,  что обусловлено следующими факторами: по объекту "Реконструкция системы теплоснабжения пос. Несветай-ГРЭС и 4 микрорайона г. Красный Сулин Ростовской области с установкой блочно-модульной котельной на 19,3 МВт" ПИР - в связи с повторным проведением экспертизы 2-го этапа проектной документации, срок окончания экспертизы перенесен на январь 2013 года, проектные работы (экспертиза) не оплачены в сумме 597,8 тыс.руб. По строительно-монтажным работам предусмотренные средства в сумме 5854,8 тыс.руб. не были освоены, в связи с корректировкой проектной и аукционной документации на основании предписания УФАС РО    выбор подрядной организации не состоялс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рамках перспективного плана развития котельных и тепловых сетей   МУП «КГТ» предусмотрено собственных средств в сумме – 1288,8 тыс.руб., ООО «Орион» - в сумме – 456,7 тыс.рублей. Мероприятия реализованы в полном объеме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о газификации населенных пунктов Красносулинского района предусмотрено финансирование в сумме 48881,3 тыс.руб., в том числе областного бюджета – 11537,3 тыс.руб., местного бюджета – 3951,3 тыс. руб., прочих источников – 33392,7 тыс.руб. Фактически реализовано 47028,4 тыс.руб. </w:t>
      </w:r>
    </w:p>
    <w:p>
      <w:pPr>
        <w:pStyle w:val="Normal"/>
        <w:ind w:firstLine="540"/>
        <w:rPr/>
      </w:pPr>
      <w:r>
        <w:rPr>
          <w:szCs w:val="28"/>
        </w:rPr>
        <w:t>На реализацию мероприятий по обеспечению материальными запасами предприятий, производящих обслуживание объектов теплоэнергетики муниципальной формы собственности  предусмотрено средств местного бюджета в сумме – 3505,1 тыс.рублей, освоение средств реализовано в полном объеме.</w:t>
      </w:r>
    </w:p>
    <w:p>
      <w:pPr>
        <w:pStyle w:val="Normal"/>
        <w:ind w:firstLine="540"/>
        <w:rPr/>
      </w:pPr>
      <w:r>
        <w:rPr>
          <w:szCs w:val="28"/>
        </w:rPr>
        <w:t xml:space="preserve">На мероприятия по обеспечению резервными источниками электроснабжения объектов жизнеобеспечения предусмотрено средств в сумме -  2272,8 тыс.рублей, из них областного бюджета – 1941,0 – тыс.рублей, местного бюджета – 331,8 тыс.рублей. Освоение средств произведено в полном объеме, приобретено два дизельных генератора.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ind w:firstLine="540"/>
        <w:rPr/>
      </w:pPr>
      <w:r>
        <w:rPr>
          <w:szCs w:val="28"/>
        </w:rPr>
        <w:t xml:space="preserve">В течение финансового года в муниципальную долгосрочную целевую  программу «Комплексное развитие объектов коммунальной инфраструктуры Красносулинского района на 2010 – 2014 годы» вносились дополнения и изменения в связи с изменением объемов бюджетных ассигнований на запланированные мероприятия по водоснабжению и водоотведению населенных пунктов Красносулинского г.п., п. Первомайский Долотинского с.п., х.Комиссаровка Комиссаровского с.п., газоснабжения пос.Первомайский Долотинского с.п., выделением  средств на приобретение резервных источников  электроснабжения для объектов жизнеобеспечения района:        </w:t>
      </w:r>
    </w:p>
    <w:p>
      <w:pPr>
        <w:pStyle w:val="Normal"/>
        <w:ind w:firstLine="540"/>
        <w:rPr/>
      </w:pPr>
      <w:r>
        <w:rPr>
          <w:szCs w:val="28"/>
        </w:rPr>
        <w:t xml:space="preserve">- постановление Администрации Красносулинского района                        от 21.03.2012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95 «О внесении изменений в постановление Администрации Красносулинского района от 29.03.2010 № 5 «Об утверждении долгосрочной целевой  программы «Комплексное развитие объектов коммунальной инфраструктуры Красносулинского района на 2010-2012 годы»;</w:t>
      </w:r>
    </w:p>
    <w:p>
      <w:pPr>
        <w:pStyle w:val="Normal"/>
        <w:ind w:firstLine="540"/>
        <w:rPr/>
      </w:pPr>
      <w:r>
        <w:rPr>
          <w:szCs w:val="28"/>
        </w:rPr>
        <w:t>-постановление Администрации Красносулинского района                         от 02.08.2012 № 857 «О внесении изменений в приложение к постановлению Администрации Красносулинского района от 29.03.2010 № 5»;</w:t>
      </w:r>
    </w:p>
    <w:p>
      <w:pPr>
        <w:pStyle w:val="Normal"/>
        <w:ind w:firstLine="540"/>
        <w:rPr/>
      </w:pPr>
      <w:r>
        <w:rPr>
          <w:szCs w:val="28"/>
        </w:rPr>
        <w:t>-постановление Администрации Красносулинского района                         от 29.08.2012 № 948 «О внесении изменений в постановление Администрации Красносулинского района от 29.03.2010 № 5»;</w:t>
      </w:r>
    </w:p>
    <w:p>
      <w:pPr>
        <w:pStyle w:val="Normal"/>
        <w:ind w:firstLine="540"/>
        <w:rPr/>
      </w:pPr>
      <w:r>
        <w:rPr>
          <w:szCs w:val="28"/>
        </w:rPr>
        <w:t>- постановление Администрации Красносулинского района                       от 26.11.2012 № 1325 «О внесении изменений в приложение к постановлению Администрации Красносулинского района от 29.03.2010 № 5».</w:t>
      </w:r>
    </w:p>
    <w:p>
      <w:pPr>
        <w:pStyle w:val="Normal"/>
        <w:ind w:firstLine="540"/>
        <w:rPr/>
      </w:pPr>
      <w:r>
        <w:rPr>
          <w:szCs w:val="28"/>
        </w:rPr>
        <w:t xml:space="preserve">В отчетном периоде фактическое исполнение областного бюджета  по  программе к уточненному плану ассигнований составило 91,1 %, местного бюджета 93,1 %, средства федерального бюджета не привлекались.   </w:t>
      </w:r>
    </w:p>
    <w:p>
      <w:pPr>
        <w:pStyle w:val="Normal"/>
        <w:ind w:firstLine="540"/>
        <w:rPr/>
      </w:pPr>
      <w:r>
        <w:rPr>
          <w:szCs w:val="28"/>
        </w:rPr>
        <w:t>Отклонение фактического освоения бюджетных средств от планового  объема обусловлено: экономией в связи с перерасчетом сметной документации по объекту "Строительство канализационного коллектора и канализационной насосной станции в районе завода ООО "Гардиан Стекло Ростов"; корректировкой проектной документации по объекту "Реконструкция системы теплоснабжения пос. Несветай-ГРЭС и 4 микрорайона г.Красный Сулин Ростовской области с установкой блочно-модульной котельной на 19,3 МВт", средства на строительно-монтажные работы не были освоены по данному объекту в связи с отменой результатов аукциона  на основании предписания УФАС Ростовской области; работы по благоустройству на объекте "Реконструкция сетей водоснабжения х.Комиссаровка Красносулинского района " не были  выполнены по сроку  и не предъявлены подрядчиком к оплате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результате реализованных мероприятий достигнуты следующие показатели результативности: в 2012 году выполнены работы капитального характера  на объектах водоснабжения населенных пунктов Красносулинского района за счет средств областного и местного бюджетов общей протяженностью 8,82 км, что позволило снизить общий процент  износа основных фондов до 63% и увеличить охват населения, обеспеченного питьевой водой, отвечающей требованиям безопасности до 65%, что соответствует целевым показателям, предусмотренным программой                     (Таблица № 2).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Реализация муниципальной долгосрочной целевой программы «Комплексное развитие объектов коммунальной инфраструктуры Красносулинского района на 2010 – 2014 годы» нацелена на дальнейшее снижение уровня износа объектов коммунальной  инфраструктуры в 2013 году           до 62%, повышение доли населения, обеспеченного питьевой водой, отвечающей требованиям безопасности в общей численности населения               до 69%. В период до 2014 года включительно в результате реализации запланированных мероприятий ожидается повышение доли  нормативно очищенных сточных вод до 30%, снижение утечек и неучтенного расхода воды в суммарном объемы воды, поданной в сеть до 37,8%, повышение уровня газификации населенных пунктов района до 70%, увеличение доли  внебюджетных средств для финансирования проектов модернизации   объектов коммунальной инфраструктуры до 60%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szCs w:val="28"/>
        </w:rPr>
        <w:t xml:space="preserve">«Комплексное развитие объектов коммунальной инфраструктур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сулинского района на 2010 – 2014 годы» за 2012 год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7"/>
        <w:gridCol w:w="1401"/>
        <w:gridCol w:w="703"/>
        <w:gridCol w:w="1261"/>
        <w:gridCol w:w="1265"/>
        <w:gridCol w:w="1266"/>
        <w:gridCol w:w="1407"/>
        <w:gridCol w:w="703"/>
        <w:gridCol w:w="1261"/>
        <w:gridCol w:w="1125"/>
        <w:gridCol w:w="1261"/>
        <w:gridCol w:w="1406"/>
        <w:gridCol w:w="703"/>
        <w:gridCol w:w="1261"/>
        <w:gridCol w:w="1125"/>
        <w:gridCol w:w="1261"/>
        <w:gridCol w:w="2636"/>
      </w:tblGrid>
      <w:tr>
        <w:trPr>
          <w:trHeight w:val="10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 план ассигнований на 2012 год</w:t>
            </w:r>
          </w:p>
        </w:tc>
        <w:tc>
          <w:tcPr>
            <w:tcW w:w="57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 (кассовые расходы)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1950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ный бюджет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 xml:space="preserve">федеральный бюджет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7"/>
        <w:gridCol w:w="1401"/>
        <w:gridCol w:w="703"/>
        <w:gridCol w:w="1261"/>
        <w:gridCol w:w="1265"/>
        <w:gridCol w:w="1266"/>
        <w:gridCol w:w="1407"/>
        <w:gridCol w:w="703"/>
        <w:gridCol w:w="1261"/>
        <w:gridCol w:w="1125"/>
        <w:gridCol w:w="1261"/>
        <w:gridCol w:w="1406"/>
        <w:gridCol w:w="703"/>
        <w:gridCol w:w="1261"/>
        <w:gridCol w:w="1125"/>
        <w:gridCol w:w="1261"/>
        <w:gridCol w:w="2636"/>
      </w:tblGrid>
      <w:tr>
        <w:trPr>
          <w:tblHeader w:val="true"/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сего по Программ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176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205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3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38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323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205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8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38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79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778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76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38,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7530,60</w:t>
            </w:r>
          </w:p>
        </w:tc>
      </w:tr>
      <w:tr>
        <w:trPr>
          <w:trHeight w:val="34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дернизация и реконструкция систем водоснабжения и водоотведения в Красносулинском городском поселен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588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246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588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246,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4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560,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222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37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3,6 тыс.руб.- ОБ,</w:t>
              <w:br/>
              <w:t>4,2 тыс.руб. -МБ  в связи с перерасчетом  в сметной документации страхования риска по объекту "Строительство канализационного коллектора и канализационной насосной станции в районе завода ООО "Гардиан Стекло Ростов"  (уменьшение на сумму НДС 18%)</w:t>
            </w:r>
          </w:p>
        </w:tc>
      </w:tr>
      <w:tr>
        <w:trPr>
          <w:trHeight w:val="3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дернизация и реконструкция систем водоснабжения и водоотведения населенных пунктов Красносулинского района (Красносулинский филиал ОАО "Донская Водная Компания"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8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8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8,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82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681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77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03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805,5 тыс.руб - ОБ, </w:t>
              <w:br/>
              <w:t>142,2  тыс.руб. -МБ</w:t>
              <w:br/>
              <w:t xml:space="preserve">по объекту "Реконструкция сетей водоснабжения х.Комиссаровка  Красносулинского района "  в связи с погодными условиями   не выполнен вид работ  "разборка и устройство дорожных покрытий" , к финансированию не предъявлен Экономия по Долотинскому поселению составила 0,2 тыс.рублей местного бюджета </w:t>
            </w:r>
          </w:p>
        </w:tc>
      </w:tr>
      <w:tr>
        <w:trPr>
          <w:trHeight w:val="42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дернизация и реконструкция объектов теплоснабжения в Красносулинском район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54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97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54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97,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по объекту "Реконструция системы теплоснабжения пос.Несветай-ГРЭС и 4 микрорайона г.Красный Сулин Ростовской области с установкой блочно-модульной котельной на 19,3 МВт" ПИР - в связи с повторным проведением экспертизы 2-го этапа проеткной документации, срок окончания   экспертизы - январь 2013 года  работы по ПИР не оплачены в сумме 597,8 тыс.руб.- ОБ, </w:t>
              <w:br/>
              <w:t xml:space="preserve">102,2  тыс.руб. - МБ,  по строительно-монтажным работам ( 5000,0  тыс.руб. - ОБ, 854,8 тыс.руб.) в связи с корректировкой ПСД и аукционной документации на основании предписания УФАС РО    выбор подрядной организации не состоялся .  </w:t>
            </w:r>
          </w:p>
        </w:tc>
      </w:tr>
      <w:tr>
        <w:trPr>
          <w:trHeight w:val="9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итие котельных и тепловых сетей ООО "Орион"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итие  объектов теплоэнергетики МУП "Красносулинские городские теплосети"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,8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ификация населенных пунктов Красносулинского райо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8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7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5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392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0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7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39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02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7,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8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392,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влеченные средства освоены в рамках уточненных годовых лимитов</w:t>
            </w:r>
          </w:p>
        </w:tc>
      </w:tr>
      <w:tr>
        <w:trPr>
          <w:trHeight w:val="28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материальными запасами предприятий, производящих обслуживание объектов теплоэнергетики муниципальной формы собственности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5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5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5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5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5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5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беспечению резервными источниками электроснабжения объектов жизнеобеспечения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72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72,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72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1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1 – экономия  средств местного бюджета  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и района                                                                                                                                                                                                                                                            И.Ю.Кишкин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567" w:right="567" w:gutter="0" w:header="709" w:top="226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ценке эффективности реализации муниципальной долгосрочной целевой программы «Комплексное развитие объектов коммунальной инфраструктуры Красносулинского района   на 2010 – 2014 годы» за 2012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74"/>
        <w:gridCol w:w="1508"/>
        <w:gridCol w:w="2880"/>
        <w:gridCol w:w="1407"/>
        <w:gridCol w:w="2787"/>
      </w:tblGrid>
      <w:tr>
        <w:trPr>
          <w:trHeight w:val="8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 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trHeight w:val="1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 от планового показателя (+,-)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нижение уровня износа объектов коммунальной инфраструкту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вышение доли населения, обеспеченного питьевой водой, отвечающей требованиям безопасности в общей численности на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33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ind w:hanging="33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               И.Ю.Кишкинова</w:t>
      </w:r>
    </w:p>
    <w:sectPr>
      <w:headerReference w:type="default" r:id="rId9"/>
      <w:footerReference w:type="default" r:id="rId10"/>
      <w:type w:val="nextPage"/>
      <w:pgSz w:orient="landscape" w:w="16838" w:h="11906"/>
      <w:pgMar w:left="567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01:00Z</dcterms:created>
  <dc:creator>Luda</dc:creator>
  <dc:description/>
  <cp:keywords/>
  <dc:language>en-US</dc:language>
  <cp:lastModifiedBy>slava</cp:lastModifiedBy>
  <cp:lastPrinted>2013-04-04T09:43:00Z</cp:lastPrinted>
  <dcterms:modified xsi:type="dcterms:W3CDTF">2013-04-12T09:07:00Z</dcterms:modified>
  <cp:revision>7</cp:revision>
  <dc:subject/>
  <dc:title> </dc:title>
</cp:coreProperties>
</file>