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right="2551" w:firstLine="708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 xml:space="preserve">04.09.2012 </w:t>
        <w:tab/>
        <w:t>№ 966</w:t>
        <w:tab/>
      </w:r>
      <w:r>
        <w:rPr>
          <w:sz w:val="20"/>
        </w:rPr>
        <w:t>г. Красный Сулин</w:t>
      </w:r>
    </w:p>
    <w:p>
      <w:pPr>
        <w:pStyle w:val="Header"/>
        <w:tabs>
          <w:tab w:val="clear" w:pos="4677"/>
          <w:tab w:val="clear" w:pos="9355"/>
        </w:tabs>
        <w:ind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171"/>
      </w:tblGrid>
      <w:tr>
        <w:trPr/>
        <w:tc>
          <w:tcPr>
            <w:tcW w:w="4200" w:type="dxa"/>
            <w:tcBorders/>
          </w:tcPr>
          <w:p>
            <w:pPr>
              <w:pStyle w:val="ConsPlusNormal"/>
              <w:widowControl/>
              <w:ind w:left="-108" w:hanging="0"/>
              <w:rPr>
                <w:rStyle w:val="PageNumber"/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 внесении изменений  в  приложение  к  постановлению Администрации Красносулин</w:t>
              <w:softHyphen/>
              <w:t>с</w:t>
              <w:softHyphen/>
              <w:t xml:space="preserve">кого   района   от 07.06.2012   № 634 </w:t>
            </w:r>
          </w:p>
        </w:tc>
        <w:tc>
          <w:tcPr>
            <w:tcW w:w="417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Style w:val="PageNumber"/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/>
      </w:pPr>
      <w:r>
        <w:rPr>
          <w:szCs w:val="28"/>
        </w:rPr>
        <w:t>В соответствии с постановлением Правительства Ростовской области от 05.07.2012  № 579 «О внесении изменений в постановление Адми</w:t>
        <w:softHyphen/>
        <w:t>нист</w:t>
        <w:softHyphen/>
        <w:t>ра</w:t>
        <w:softHyphen/>
        <w:t>ции Ростовской области от 26.12.2008 № 604», решением Собрания депу</w:t>
        <w:softHyphen/>
        <w:t>та</w:t>
        <w:softHyphen/>
        <w:t xml:space="preserve">тов Красносулинского  района от 21.08.2012  № 220 «О внесении изменений в решение Собрания депутатов Красносулинского района                от 16.12.2011  № 172 «О бюджете Красносулинского района на 2012 год и на плановый период 2013 и 2014 годов», в целях уточнения объемов финансирования отдельных мероприятий </w:t>
      </w:r>
      <w:r>
        <w:rPr>
          <w:rStyle w:val="PageNumber"/>
          <w:bCs/>
          <w:szCs w:val="28"/>
        </w:rPr>
        <w:t>Муниципальной долгосрочной целевой программы развития субъектов малого и среднего предпринимательства в Крас</w:t>
        <w:softHyphen/>
        <w:t>но</w:t>
        <w:softHyphen/>
        <w:t>су</w:t>
        <w:softHyphen/>
        <w:t>лин</w:t>
        <w:softHyphen/>
        <w:t>с</w:t>
        <w:softHyphen/>
        <w:t xml:space="preserve">ком районе на 2009-2014 годы, </w:t>
      </w:r>
      <w:r>
        <w:rPr>
          <w:szCs w:val="28"/>
        </w:rPr>
        <w:t>утвержденной постановлением Главы Администрации Красносулинского района                 от 21.07.2009 № 372 и  руко</w:t>
        <w:softHyphen/>
        <w:t>вод</w:t>
        <w:softHyphen/>
        <w:t>ст</w:t>
        <w:softHyphen/>
        <w:t>ву</w:t>
        <w:softHyphen/>
        <w:t>ясь ст. 33 Устава муниципального образования «Красносулинский район»,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center"/>
        <w:rPr>
          <w:color w:val="000000"/>
          <w:spacing w:val="60"/>
          <w:szCs w:val="28"/>
        </w:rPr>
      </w:pPr>
      <w:r>
        <w:rPr>
          <w:color w:val="000000"/>
          <w:spacing w:val="60"/>
          <w:szCs w:val="28"/>
        </w:rPr>
        <w:t>ПОСТАНОВЛЯ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</w:r>
    </w:p>
    <w:p>
      <w:pPr>
        <w:pStyle w:val="ConsPlusNormal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 постановлению Администрации Красносулинского района от 07.06.2012 № 634 «О внесении изменений в приложение к постановлению Главы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>нии Муниципальной долгосрочной целевой программы развития субъектов малого и среднего пред</w:t>
        <w:softHyphen/>
        <w:t>при</w:t>
        <w:softHyphen/>
        <w:t>ни</w:t>
        <w:softHyphen/>
        <w:t>ма</w:t>
        <w:softHyphen/>
        <w:t>тель</w:t>
        <w:softHyphen/>
        <w:t>ства в Красносулинском районе на 2009-2014 годы» следующие изменения: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1.1. В графе «Структура Программы, перечень основных направлений и мероприятий» Раздел </w:t>
      </w:r>
      <w:r>
        <w:rPr>
          <w:rStyle w:val="PageNumber"/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изложить в редакции: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«Раздел </w:t>
      </w:r>
      <w:r>
        <w:rPr>
          <w:rStyle w:val="PageNumber"/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. Механизм реализации Программы, включая организацию управления Программой и контроль за ходом ее реализации». 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2. В графе «Объемы и источники финансирования Программы»: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2.1. «1252835,7» заменить на «1252915,7»;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2.2. в графе «средства бюджета района»: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2.2.1. «1499,2» заменить на «1579,2»;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1.2.2. в графе «2012 год»: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1.2.2.1 «337» заменить на «417».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3. Графу «Система организации контроля за исполнением Программы» изложить в редакции:</w:t>
      </w:r>
    </w:p>
    <w:p>
      <w:pPr>
        <w:pStyle w:val="ConsPlusNormal"/>
        <w:widowControl/>
        <w:ind w:firstLine="56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«контроль за реализацией Программы по итогам каждого года                      осу</w:t>
      </w:r>
      <w:r>
        <w:rPr>
          <w:rFonts w:cs="Times New Roman" w:ascii="Times New Roman" w:hAnsi="Times New Roman"/>
          <w:sz w:val="28"/>
          <w:szCs w:val="28"/>
        </w:rPr>
        <w:t>ществ</w:t>
        <w:softHyphen/>
        <w:softHyphen/>
        <w:softHyphen/>
        <w:softHyphen/>
        <w:t>ляют отдел экономического развития и инвестиций, финансовый отдел Администрации Красносулинского района и Администрация Красно</w:t>
        <w:softHyphen/>
        <w:t>су</w:t>
        <w:softHyphen/>
        <w:t>лин</w:t>
        <w:softHyphen/>
        <w:t>с</w:t>
        <w:softHyphen/>
        <w:t>кого района в соответствии с их полномочиями.».</w:t>
      </w:r>
    </w:p>
    <w:p>
      <w:pPr>
        <w:pStyle w:val="ConsPlusNormal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Изложить в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редакции: </w:t>
      </w:r>
    </w:p>
    <w:p>
      <w:pPr>
        <w:pStyle w:val="ConsPlusNormal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Механизм реализации Программы, включая организацию управления Программой и контроль за ходом ее реализации  </w:t>
      </w:r>
    </w:p>
    <w:p>
      <w:pPr>
        <w:pStyle w:val="ConsPlusNormal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основе                  условий, порядка и правил, утвержденных федеральными, областными и                муниципальными нормативными правовыми актами.</w:t>
      </w:r>
    </w:p>
    <w:p>
      <w:pPr>
        <w:pStyle w:val="Normal"/>
        <w:ind w:firstLine="560"/>
        <w:rPr/>
      </w:pPr>
      <w:r>
        <w:rPr>
          <w:szCs w:val="28"/>
        </w:rPr>
        <w:t>Муниципальный заказчик (муниципальный заказчик - координатор)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ого распорядителя средств бюджета Красносулинского района  в установленном порядке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Муниципальный заказчик (муниципальный заказчик - координатор) Программы с учетом результатов проверок целевого и эффективного расходования бюджетных средств, произведенных финансовым отделом Администрации Красносулинского района, направляет:</w:t>
      </w:r>
    </w:p>
    <w:p>
      <w:pPr>
        <w:pStyle w:val="Normal"/>
        <w:ind w:firstLine="560"/>
        <w:rPr/>
      </w:pPr>
      <w:r>
        <w:rPr>
          <w:szCs w:val="28"/>
        </w:rPr>
        <w:t xml:space="preserve">ежеквартально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соответственно), до 15-го числа месяца, следующего за отчетным периодом, в отдел экономического развития и инвестиций, финансовый отдел Администрации Красносулинского района отчет по форме согласно приложению № 3 к Порядку принятия решения о разработке муниципальных 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утвержденному  постановлением Администрации Красносулинского района от 16.02.2012   № 151 (далее – Порядок), а также по запросу отдела экономического развития и инвестиций Администрации Красносулинского район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ежегодно, в срок до 25-го числа месяца, следующего за отчетным               периодом, в отдел экономического развития и инвестиций, финансовый  отдел Администрации Красносулинского района -  оперативные отчеты о реализации Программы в соответствии с приложением № 4 к Порядку и информацию в соответствии с приложением к Порядку проведения и критериям  оценки эффективности реализации муниципальных долго</w:t>
        <w:softHyphen/>
        <w:t>сроч</w:t>
        <w:softHyphen/>
        <w:t>ных целевых программ, утвержденному постановлением Администрации Красносулинского района от 16.02.2012 № 151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Муниципальный заказчик (муниципальный заказчик - координатор) Программы подготавливает, согласовывает и вносит на рассмотрение комиссии Администрации Красносулинского района по оценке ре</w:t>
        <w:softHyphen/>
        <w:t>зуль</w:t>
        <w:softHyphen/>
        <w:t>тативности деятельности главных распорядителей  средств бюджета района (далее - Комиссия) проект постановления Администрации Крас</w:t>
        <w:softHyphen/>
        <w:t>но</w:t>
        <w:softHyphen/>
        <w:t>су</w:t>
        <w:softHyphen/>
        <w:t>лин</w:t>
        <w:softHyphen/>
        <w:t>ского района об утверждении отчета о реализации Программы за год, за весь период действия Программы в соответствии с Регламентом Администрации Красносулинского района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Годовой отчет о реализации Программы (отчет за весь период реализации Программы) должен содержать информацию по следующим разделам: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дел I. Основные результаты: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, достигнутые в отчетном периоде, в разрезе                мероприятий;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запланированные, но недостигнутые результаты с указанием нереализованных или реализованных не в полной мере мероприятий.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дел II. Меры по реализации Программы: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информацию о внесенных в течение финансового года изменениях в Программу с указанием количества и реквизитов правовых актов об утверждении внесенных изменений, описанием причин необходимости таких изменений, а также причинах несоответствия, если таковые имеются, объемов бюджетных ассигнований, предусмотренных в Программе, объемам ассигнований  бюджета района;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сведения о выполнении плана действий по привлечению средств федерального и областного бюджетов на реализацию мероприятий Программы за отчетный финансовый год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Раздел III. Оценка эффективности реализации Программы осуществляется: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приложением № 4 к Порядку, содержащим данные об освоении бюджетных ассигнований и иных средств на выполнение мероприятий;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приложением к Порядку проведения и критериям оценки эффективности реализации муниципальных  долгосрочных целевых программ утвержденному постановлением Администрации Красно</w:t>
        <w:softHyphen/>
        <w:t>су</w:t>
        <w:softHyphen/>
        <w:t>лин</w:t>
        <w:softHyphen/>
        <w:t>с</w:t>
        <w:softHyphen/>
        <w:t>ко</w:t>
        <w:softHyphen/>
        <w:t>го района от 16.02.2012 № 151, – сведения о соответствии фактических целевых показателей реализации Программы показателям, установленным Про</w:t>
        <w:softHyphen/>
        <w:softHyphen/>
        <w:t>граммой, утвержденной постановлением Администрации Красно</w:t>
        <w:softHyphen/>
        <w:t>су</w:t>
        <w:softHyphen/>
        <w:t>лин</w:t>
        <w:softHyphen/>
        <w:t>с</w:t>
        <w:softHyphen/>
        <w:t>кого района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Раздел IV. Дальнейшая реализация Программы (не включается в отчет за весь период реализации Программы):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предложения по оптимизации бюджетных расходов на реализацию мероприятий Программы и корректировке целевых показателей реализации Программы на текущий финансовый год и плановый период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В случае несоответствия результатов реализации Программы запланированным показателям, а также целевому и эффективному использованию бюджетных средств отдел экономического развития и инвестиций Администрации Красносулинского района и финансовый отдел Администрации Красносулинского района подготавливают  в рамках своих полномочий предложения об изменении форм и методов управления реализацией Программы, о сокращении (увеличении) финансирования и (или) досрочном прекращении отдельных мероприятий или досрочном прекращении Программы в целом для рассмотрения на заседании Комиссии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Комиссия по результатам рассмотрения представленного отчета о реализации Программы за отчетный финансовый год и с учетом предложений отдела экономического развития и инвестиций Администрации Красносулинского района и финансового отдела Администрации Красносулинского района в случае необходимости  принимает решение о: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е в установленном порядке действующей Программы;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и реализации в установленном порядке действующей Программы с приостановлением финансирования из  бюджета Крас</w:t>
        <w:softHyphen/>
        <w:t>но</w:t>
        <w:softHyphen/>
        <w:t>су</w:t>
        <w:softHyphen/>
        <w:t>линс</w:t>
        <w:softHyphen/>
        <w:t>кого района;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и реализации в установленном порядке действующей Программы с исключением расходов на ее реализацию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В случае принятия Комиссией решения о корректировке, приостановлении либо прекращении реализации действующей Программы муниципальный заказчик (муниципальный заказчик – координатор)  в месячный срок вносит соответствующий проект постановления Администрации Красносулинского района в порядке, установленном Регламентом Администрации Красносулинского района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Отчеты о реализации Программы за год, за весь период действия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Красносулинского района в Собрание депутатов Красносулинского района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Муниципальный заказчик (муниципальный заказчик – координатор) Программы вносит изменения в постановление Администрации Красносулинского района, утвердившее Программу, по мероприятиям текущего финансового года и (или) планового периода в текущем финансовом году в установленном порядке в соответствии с Регламентом Администрации Красносулинского района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Информация о разработке и реализации Программы размещается  муниципальным заказчиком (муниципальным заказчиком – координатором) Программы на официальном сайте Администрации Красносулинского района.».</w:t>
      </w:r>
    </w:p>
    <w:p>
      <w:pPr>
        <w:pStyle w:val="Style14"/>
        <w:spacing w:before="0" w:after="0"/>
        <w:ind w:firstLine="560"/>
        <w:jc w:val="both"/>
        <w:rPr/>
      </w:pPr>
      <w:r>
        <w:rPr>
          <w:sz w:val="28"/>
          <w:szCs w:val="28"/>
        </w:rPr>
        <w:t>1.5. Внести в приложение № 2 к Муниципальной долгосрочной целевой программе развития субъектов малого и среднего предпринимательства в Красносулинском районе на 2009-2014 годы, следующие изменения: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5.1. в пункте 1.6. в графе «Средства бюджета района»: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5.1.1 в графе «Всего» заменить «315,8» на «395,8»;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5.1.2. в графе «2012 год» заменить «70» на «150».</w:t>
      </w:r>
    </w:p>
    <w:p>
      <w:pPr>
        <w:pStyle w:val="Style14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5.2. в графе «Итого по разделу»:</w:t>
      </w:r>
    </w:p>
    <w:p>
      <w:pPr>
        <w:pStyle w:val="Normal"/>
        <w:keepNext w:val="true"/>
        <w:numPr>
          <w:ilvl w:val="0"/>
          <w:numId w:val="0"/>
        </w:numPr>
        <w:ind w:firstLine="560"/>
        <w:outlineLvl w:val="0"/>
        <w:rPr/>
      </w:pPr>
      <w:bookmarkStart w:id="0" w:name="sub_19700"/>
      <w:bookmarkEnd w:id="0"/>
      <w:r>
        <w:rPr>
          <w:szCs w:val="28"/>
        </w:rPr>
        <w:t>1.5.2.1. в графе «Средства бюджета района» в соответствующих графах заменить «1288» на «1368», «308» на «388».</w:t>
      </w:r>
    </w:p>
    <w:p>
      <w:pPr>
        <w:pStyle w:val="Normal"/>
        <w:keepNext w:val="true"/>
        <w:numPr>
          <w:ilvl w:val="0"/>
          <w:numId w:val="0"/>
        </w:numPr>
        <w:ind w:firstLine="560"/>
        <w:outlineLvl w:val="0"/>
        <w:rPr/>
      </w:pPr>
      <w:r>
        <w:rPr>
          <w:szCs w:val="28"/>
        </w:rPr>
        <w:t>1.5.3. В графе «Всего по разделу» в соответствующих графах заменить «1252624,5» на «1252704,5», «225613,4» на «225693,4».</w:t>
      </w:r>
    </w:p>
    <w:p>
      <w:pPr>
        <w:pStyle w:val="Normal"/>
        <w:keepNext w:val="true"/>
        <w:numPr>
          <w:ilvl w:val="0"/>
          <w:numId w:val="0"/>
        </w:numPr>
        <w:ind w:firstLine="560"/>
        <w:outlineLvl w:val="0"/>
        <w:rPr>
          <w:szCs w:val="28"/>
        </w:rPr>
      </w:pPr>
      <w:r>
        <w:rPr>
          <w:szCs w:val="28"/>
        </w:rPr>
        <w:t>1.5.4. В графе «Итого по Программе»:</w:t>
      </w:r>
    </w:p>
    <w:p>
      <w:pPr>
        <w:pStyle w:val="Normal"/>
        <w:keepNext w:val="true"/>
        <w:numPr>
          <w:ilvl w:val="0"/>
          <w:numId w:val="0"/>
        </w:numPr>
        <w:ind w:firstLine="560"/>
        <w:outlineLvl w:val="0"/>
        <w:rPr/>
      </w:pPr>
      <w:r>
        <w:rPr>
          <w:szCs w:val="28"/>
        </w:rPr>
        <w:t>1.5.4.1. В графе «Средства бюджета района» в соответствующих графах «1499,2» на «1579,2», «337» на «417».</w:t>
      </w:r>
    </w:p>
    <w:p>
      <w:pPr>
        <w:pStyle w:val="Normal"/>
        <w:keepNext w:val="true"/>
        <w:numPr>
          <w:ilvl w:val="0"/>
          <w:numId w:val="0"/>
        </w:numPr>
        <w:ind w:firstLine="560"/>
        <w:outlineLvl w:val="0"/>
        <w:rPr/>
      </w:pPr>
      <w:r>
        <w:rPr>
          <w:szCs w:val="28"/>
        </w:rPr>
        <w:t>1.5.5. В графе «Всего по Программе» в соответствующих графах заменить «1252835,7» на «1252915,7», «225642,4» на «225722,4».</w:t>
      </w:r>
    </w:p>
    <w:p>
      <w:pPr>
        <w:pStyle w:val="Normal"/>
        <w:keepNext w:val="true"/>
        <w:numPr>
          <w:ilvl w:val="0"/>
          <w:numId w:val="0"/>
        </w:numPr>
        <w:ind w:firstLine="560"/>
        <w:outlineLvl w:val="0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keepNext w:val="true"/>
        <w:numPr>
          <w:ilvl w:val="0"/>
          <w:numId w:val="0"/>
        </w:numPr>
        <w:ind w:firstLine="560"/>
        <w:outlineLvl w:val="0"/>
        <w:rPr/>
      </w:pPr>
      <w:r>
        <w:rPr>
          <w:szCs w:val="28"/>
        </w:rPr>
        <w:t>3. Контроль за исполнением настоящего  постановления возложить на первого заместителя  главы Администрации Красносулинского  района Голубова Ю.Г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3274"/>
      </w:tblGrid>
      <w:tr>
        <w:trPr/>
        <w:tc>
          <w:tcPr>
            <w:tcW w:w="590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firstLine="5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3274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Альшенко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left" w:pos="4320" w:leader="none"/>
          <w:tab w:val="left" w:pos="4860" w:leader="none"/>
          <w:tab w:val="left" w:pos="10080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FontStyle27">
    <w:name w:val="Font Style27"/>
    <w:basedOn w:val="Style10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497" w:hanging="0"/>
      <w:jc w:val="left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3"/>
      <w:ind w:hanging="0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02:00Z</dcterms:created>
  <dc:creator>Luda</dc:creator>
  <dc:description/>
  <cp:keywords/>
  <dc:language>en-US</dc:language>
  <cp:lastModifiedBy>slava</cp:lastModifiedBy>
  <cp:lastPrinted>2012-09-06T14:18:00Z</cp:lastPrinted>
  <dcterms:modified xsi:type="dcterms:W3CDTF">2012-10-24T06:51:00Z</dcterms:modified>
  <cp:revision>6</cp:revision>
  <dc:subject/>
  <dc:title> </dc:title>
</cp:coreProperties>
</file>