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 xml:space="preserve">20.07.2012 </w:t>
        <w:tab/>
        <w:t>№ 803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right="39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 внесении изменений в приложение к постановлению Администрации Красносулинского района от 07.06.2012 № 634 «О внесении изменений в приложение к постановлению Главы Администрации Красносулинского района от 21.07.2009 № 372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21.06.2012 № 680 «О прогнозе социально - экономического         развития Красносулинкого района на 2013-2015 годы»  и руководствуясь ст. 33 Устава муниципального образования «Красносулинский район», -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9"/>
        <w:jc w:val="both"/>
        <w:rPr>
          <w:rStyle w:val="PageNumber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Красносулинского района от 07.06.2012 № 634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 внесении изменений в приложение к постановлению Главы Администрации Красносулинского района     от 21.07.2009 № 372» следующие изменения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1.1.В графе «Структура Программы, перечень основных направлений и мероприятий»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1.1. Название раздела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. изложить в редакции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«Раздел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.Основная цель и задачи, сроки и этапы реализации                Программы, а также целевые показатели».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1.2. В «Раздел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. Оценка эффективности реализации Программы»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название приложения № 1 изложить в редакции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«Целевые показатели Муниципальной долгосрочной целевой программы развития субъектов малого и среднего предпринимательства в Красносулинском районе на 2009-2014 годы».        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2. В «Раздел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. Характеристика состояния и проблемы развития субъектов малого и среднего предпринимательства»  абзац 24 в  таблице  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в </w:t>
      </w:r>
    </w:p>
    <w:p>
      <w:pPr>
        <w:pStyle w:val="ConsPlusNormal"/>
        <w:widowControl/>
        <w:tabs>
          <w:tab w:val="clear" w:pos="708"/>
          <w:tab w:val="left" w:pos="3760" w:leader="none"/>
        </w:tabs>
        <w:ind w:hanging="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ab/>
        <w:t>2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графе «2011 год оценка» изменить на «2011 год факт»; в соответствующих графах изменить «12930,5» на «14789,1»; «9514,3» на «9660,1»; «73,6» на «65,3».  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3. Название раздела 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. изложить в редакции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«Раздел </w:t>
      </w:r>
      <w:r>
        <w:rPr>
          <w:rStyle w:val="PageNumber"/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.Основная цель и задачи, сроки и этапы реализации Программы, а также целевые показатели»;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1.3.1.Абзац 10 «Целевыми индикаторами и показателями Программы являются:» изложить в редакции:</w:t>
      </w:r>
    </w:p>
    <w:p>
      <w:pPr>
        <w:pStyle w:val="Normal"/>
        <w:ind w:firstLine="709"/>
        <w:rPr/>
      </w:pPr>
      <w:r>
        <w:rPr>
          <w:szCs w:val="28"/>
        </w:rPr>
        <w:t>«Целевыми показателями Программы являются:</w:t>
      </w:r>
    </w:p>
    <w:p>
      <w:pPr>
        <w:pStyle w:val="Normal"/>
        <w:ind w:firstLine="709"/>
        <w:rPr/>
      </w:pPr>
      <w:r>
        <w:rPr>
          <w:szCs w:val="28"/>
        </w:rPr>
        <w:t>темп роста числа малых и средних предприятий в Красносулинском районе  в 2014 году к 2008 году должен составить не менее 109,5 процентов;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среднесписочной численности работающих на малых и средних предприятиях в 2014 году к 2008 году должен составить не менее   93,8 процентов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20,2 процентов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мп роста объема инвестиций в основной капитал малых и средних предприятий в 2014 году к 2008 году должен составить  не менее 2,74 процента;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среднемесячной заработной платы на малых и средних предприятиях в 2014 году к 2008 году должен составить  не менее 123,2 процентов.».</w:t>
      </w:r>
    </w:p>
    <w:p>
      <w:pPr>
        <w:pStyle w:val="Normal"/>
        <w:ind w:firstLine="709"/>
        <w:rPr/>
      </w:pPr>
      <w:r>
        <w:rPr/>
        <w:t>1.3.2. Абзац 16 изложить в редакции:</w:t>
      </w:r>
    </w:p>
    <w:p>
      <w:pPr>
        <w:pStyle w:val="Normal"/>
        <w:ind w:firstLine="709"/>
        <w:rPr/>
      </w:pPr>
      <w:r>
        <w:rPr/>
        <w:t xml:space="preserve">«В соответствии с поставленными задачами предполагается достижение целевых показателей Программы согласно приложению № 1 к Программе». </w:t>
      </w:r>
    </w:p>
    <w:p>
      <w:pPr>
        <w:pStyle w:val="Normal"/>
        <w:ind w:firstLine="709"/>
        <w:rPr/>
      </w:pPr>
      <w:r>
        <w:rPr/>
        <w:t>1.4. Приложение № 1 к Муниципальной долгосрочной целевой                 программе развития субъектов малого и среднего предпринимательства в Красносулинском районе на 2009-2014 годы изложить в редакции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>2. Признать утратившими силу:</w:t>
      </w:r>
    </w:p>
    <w:p>
      <w:pPr>
        <w:pStyle w:val="Normal"/>
        <w:ind w:firstLine="709"/>
        <w:rPr/>
      </w:pPr>
      <w:r>
        <w:rPr/>
        <w:t>- постановление Главы Администрации Красносулинского района    от 23.10.2009 № 776 «О внесении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/>
        <w:t>- постановление Главы Администрации Красносулинского района    от 24.11.2009 № 909 «О внесении изменений в постановление Главы                    Администрации Красносулинского района от 21.07.2009 № 372 «Об                    утверждении Муниципальной целевой программы развития субъектов  ма-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ind w:firstLine="709"/>
        <w:rPr/>
      </w:pPr>
      <w:r>
        <w:rPr/>
        <w:tab/>
        <w:t>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     от 01.04.2010 № 61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23.06.2010 № 445 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31.08.2010 № 671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от 30.09.2010 № 808 «О распределение средств Фонда софинансирования расходов по мероприятиям   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14.10.2010 № 853 «О внесение изменений в постановление Главы Админист</w:t>
        <w:softHyphen/>
        <w:t xml:space="preserve">рации Красносулинского района от 21.07.2009 № 372 «Об утвержден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Муниципальной целевой программы развития субъектов малого и среднего предпринимательства в Красносулинском районе на 2009-2011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24.11.2010 № 973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от 29.12.2010 № 1100 «О внесение изменений в постановление Главы                Администрации Красносулинского района от 21.07.2009 № 372 «Об                   утверждении Муниципальной целевой программы развития субъектов             малого и среднего предпринимательства в Красносулинском районе на 2009-2013 годы»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709"/>
        <w:rPr>
          <w:szCs w:val="28"/>
        </w:rPr>
      </w:pPr>
      <w:r>
        <w:rPr>
          <w:szCs w:val="28"/>
        </w:rPr>
        <w:tab/>
        <w:t>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18.04.2011 № 407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23.06.2011 № 677 «О внесение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12.09.2011 № 1029 «О внесение изменений в постановление Главы Администрации Красносулинского района от 21.07.2009 № 372 «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             от 01.11.2011 № 1324 «О внесение изменений в постановление  Администрации Красносулинского района от 12.09.2011 № 1029».</w:t>
      </w:r>
    </w:p>
    <w:p>
      <w:pPr>
        <w:pStyle w:val="Normal"/>
        <w:ind w:firstLine="709"/>
        <w:rPr>
          <w:szCs w:val="28"/>
        </w:rPr>
      </w:pPr>
      <w:r>
        <w:rPr/>
        <w:t xml:space="preserve">3. Опубликовать настоящее постановление в средствах массовой информац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Контроль за исполнением постановления возложить на первого                  заместителя  главы Администрации Красносулинского района                     Голубо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/>
      </w:pPr>
      <w:r>
        <w:rPr/>
        <w:t>Глава района                                                           Н. А. Альш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sectPr>
          <w:type w:val="nextPage"/>
          <w:pgSz w:w="11906" w:h="16838"/>
          <w:pgMar w:left="2268" w:right="56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 w:before="12" w:after="12"/>
        <w:ind w:left="5954" w:hanging="5954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расносулинского район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20.06.2012   № 803</w:t>
      </w:r>
    </w:p>
    <w:p>
      <w:pPr>
        <w:pStyle w:val="Heading"/>
        <w:jc w:val="both"/>
        <w:rPr/>
      </w:pPr>
      <w:r>
        <w:rPr>
          <w:szCs w:val="28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ЫЕ ПОКАЗАТЕЛИ</w:t>
      </w:r>
    </w:p>
    <w:p>
      <w:pPr>
        <w:pStyle w:val="Heading"/>
        <w:rPr/>
      </w:pPr>
      <w:r>
        <w:rPr/>
        <w:t>Муниципальной долгосрочной  целевой программе развития субъектов малого и среднего</w:t>
      </w:r>
    </w:p>
    <w:p>
      <w:pPr>
        <w:pStyle w:val="Heading"/>
        <w:rPr/>
      </w:pPr>
      <w:r>
        <w:rPr/>
        <w:t>предпринимательства в Красносулинском районе на 2009-2014 годы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92"/>
        <w:gridCol w:w="1471"/>
        <w:gridCol w:w="1516"/>
        <w:gridCol w:w="1124"/>
        <w:gridCol w:w="1134"/>
        <w:gridCol w:w="1134"/>
        <w:gridCol w:w="1134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Базовый показатель 2008 г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3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 предпринимательства в расчете на 10000 человек населения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78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10,15</w:t>
            </w:r>
          </w:p>
        </w:tc>
      </w:tr>
      <w:tr>
        <w:trPr>
          <w:trHeight w:val="10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32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</w:rPr>
              <w:t>606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правляющий делами Администрации района                                                                           И.Ю. Кишкинова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14" w:right="284" w:gutter="0" w:header="72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8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29:00Z</dcterms:created>
  <dc:creator>Luda</dc:creator>
  <dc:description/>
  <cp:keywords/>
  <dc:language>en-US</dc:language>
  <cp:lastModifiedBy>slava</cp:lastModifiedBy>
  <cp:lastPrinted>2012-07-20T08:17:00Z</cp:lastPrinted>
  <dcterms:modified xsi:type="dcterms:W3CDTF">2012-10-24T06:57:00Z</dcterms:modified>
  <cp:revision>5</cp:revision>
  <dc:subject/>
  <dc:title> </dc:title>
</cp:coreProperties>
</file>