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07.06.2012</w:t>
        <w:tab/>
        <w:t>№ 634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16"/>
      </w:tblGrid>
      <w:tr>
        <w:trPr/>
        <w:tc>
          <w:tcPr>
            <w:tcW w:w="45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Style w:val="PageNumber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PageNumber"/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ри</w:t>
              <w:softHyphen/>
              <w:t>ло</w:t>
              <w:softHyphen/>
              <w:t>же</w:t>
              <w:softHyphen/>
              <w:t xml:space="preserve">ние к постановлению Главы Администрации Красносулинского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bCs/>
                <w:sz w:val="28"/>
                <w:szCs w:val="28"/>
              </w:rPr>
              <w:t xml:space="preserve">района от 21.07.2009 № 372 </w:t>
            </w:r>
          </w:p>
        </w:tc>
        <w:tc>
          <w:tcPr>
            <w:tcW w:w="501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Style w:val="PageNumber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 соответствии с решением Собрания депутатов Красносулинского                 района от 30.05.2012 № 205 «О внесении изменений в решение Собрания                  депутатов Красносулинского района от 16.12.2011 № 172 «О бюджете                     Красносулинского района на 2012 год и на плановый период 2013 и 2014                      годов», в целях уточнения объемов финансирования отдельных мероприятий </w:t>
      </w:r>
      <w:r>
        <w:rPr>
          <w:rStyle w:val="PageNumber"/>
          <w:bCs/>
          <w:szCs w:val="28"/>
        </w:rPr>
        <w:t xml:space="preserve">Муниципальной долгосрочной целевой программы развития субъектов малого и среднего предпринимательства в Красносулинском районе на 2009-2014 годы, </w:t>
      </w:r>
      <w:r>
        <w:rPr>
          <w:szCs w:val="28"/>
        </w:rPr>
        <w:t>утвержденной постановлением Главы Администрации Красносулинского                     района от 21.07.2009 № 372  и руководствуясь ст. 33 Устава муниципального образования «Красносулинский район»,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 постановлению Главы  Администрации                 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>нии Муниципальной долгосрочной целевой программы развития субъектов малого и среднего предпринимательства в Красносулинском районе на 2009-2014 годы»                           изменения, изложив его в редакции согласно приложению к настоящему          постановлению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Красносулинского района от 09.04.2012 № 388 «О внесении изменений в приложение к постановлению главы Администрации Красносулинского района от 21.07.2009 № 372» признать утратившим силу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Опубликовать настоящее постановление в средствах массовой информации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первого                 заместителя  главы Администрации Красносулинского района Голубова Ю.Г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7"/>
        <w:gridCol w:w="3427"/>
      </w:tblGrid>
      <w:tr>
        <w:trPr/>
        <w:tc>
          <w:tcPr>
            <w:tcW w:w="64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3427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Альшенко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227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765" w:footer="227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096" w:leader="none"/>
        </w:tabs>
        <w:ind w:firstLine="708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6096" w:leader="none"/>
        </w:tabs>
        <w:ind w:left="-851" w:hanging="0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tabs>
          <w:tab w:val="clear" w:pos="708"/>
          <w:tab w:val="left" w:pos="6096" w:leader="none"/>
        </w:tabs>
        <w:ind w:firstLine="708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расносулинского района </w:t>
      </w:r>
    </w:p>
    <w:p>
      <w:pPr>
        <w:pStyle w:val="Normal"/>
        <w:tabs>
          <w:tab w:val="clear" w:pos="708"/>
          <w:tab w:val="left" w:pos="6096" w:leader="none"/>
        </w:tabs>
        <w:ind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от  07.06.2012  № 634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/>
      </w:pPr>
      <w:r>
        <w:rPr>
          <w:b w:val="false"/>
          <w:sz w:val="28"/>
          <w:szCs w:val="28"/>
        </w:rPr>
        <w:t>МУНИЦИПАЛЬНАЯ ДОЛГОСРОЧНАЯ ЦЕЛЕВАЯ ПРОГРАММА                                                                                развития субъектов малого и среднего  предпринимательства                                                              в  Красносулинском районе на 2009-2014 годы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  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 xml:space="preserve">Муниципальной долгосрочной целевой программы развития субъектов                малого и среднего предпринимательства в Красносулинском районе                   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09-2014 год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6377"/>
      </w:tblGrid>
      <w:tr>
        <w:trPr/>
        <w:tc>
          <w:tcPr>
            <w:tcW w:w="2421" w:type="dxa"/>
            <w:tcBorders/>
          </w:tcPr>
          <w:p>
            <w:pPr>
              <w:pStyle w:val="Heading2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Муниципальная долгосрочная целевая     програм</w:t>
              <w:softHyphen/>
              <w:t>ма   раз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ития  субъектов малого и среднего предпри</w:t>
              <w:softHyphen/>
              <w:t>ни</w:t>
              <w:softHyphen/>
              <w:t>ма</w:t>
              <w:softHyphen/>
              <w:t>тель</w:t>
              <w:softHyphen/>
              <w:t>ст</w:t>
              <w:softHyphen/>
              <w:t>ва в Красносулинском районе на 2009-2014 го</w:t>
              <w:softHyphen/>
              <w:softHyphen/>
              <w:softHyphen/>
              <w:softHyphen/>
              <w:softHyphen/>
              <w:t>ды         (далее - Программа)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нование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ля разработки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- распоряжение Администрации  Ростовской области от 12.05.2008 № 106 «О разработке Областной целевой программы развития субъектов малого и среднего предпринимательства в Ростовской области на 2009-2011 годы»;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-распоряжение Главы Администрации Красносулинского района от 14.07.2008 № 102 « О создании рабочей группы по разработке муниципальной программы развития малого и среднего предпринимательства  Красносулинского  района на 2009-2011 годы»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Администрация Красносулинского района 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отдел  экономического  развития  и  инвестиций                      Админист</w:t>
              <w:softHyphen/>
              <w:softHyphen/>
              <w:softHyphen/>
              <w:softHyphen/>
              <w:t xml:space="preserve">рации Красносулинского района 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ная цель 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обеспечение равных и благоприятных условий для                   развития субъектов малого и среднего предпринимательст</w:t>
              <w:softHyphen/>
              <w:t>ва городских и сельских поселений района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Основные задачи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повышение роли малого и среднего бизнеса в улучшении условий жизни населения район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еспечение взаимодействия бизнеса и власти на всех уровнях, привлечение предпринимательских кругов к     решению вопросов социально-экономи</w:t>
              <w:softHyphen/>
              <w:t>чес</w:t>
              <w:softHyphen/>
              <w:t>ко</w:t>
              <w:softHyphen/>
              <w:t>го развития район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аполнение регионального рынка товарами и услугами малых и средних предприятий район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величение числа субъектов малого и среднего бизнес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величение налоговых поступлений от малого и среднего  бизнеса в бюджеты бюджетной системы Российской  Федерации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овышение инвестиционной активности малого и                      среднего предпринимательства.  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оки  реализации 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2009-2014 годы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уктур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Раздел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Характеристика состояния и проблемы развития субъектов малого и среднего предпринимательства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 Система программных  мероприятий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Порядок направления и основные условия          использования средств. Приоритеты в оказании поддержки субъектам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 Требования к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Механизм реализации Программы, организация управления и контроль за ходом ее реализации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>. Оценка эффективности реализации Про</w:t>
              <w:softHyphen/>
              <w:t>грам</w:t>
              <w:softHyphen/>
              <w:t>мы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Приложение № 1. Целевые индикаторы и показатели     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Приложение № 2. Перечень мероприятий по реализации 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отдел экономического развития и инвес</w:t>
              <w:softHyphen/>
              <w:t>тиций Администрации Красносулинского район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банковские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общественные объединения предпринимателей;</w:t>
            </w:r>
          </w:p>
          <w:p>
            <w:pPr>
              <w:pStyle w:val="Normal"/>
              <w:ind w:hanging="53"/>
              <w:rPr/>
            </w:pPr>
            <w:r>
              <w:rPr>
                <w:szCs w:val="28"/>
              </w:rPr>
              <w:t>- организации, образующие инфраструктуру поддержки субъектов малого и среднего предпринимательств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прочие соисполнители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 xml:space="preserve">- общий объем финансирования Программы составляет 1252835,7 тыс. руб., в том числе: 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 –  1265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465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800 тыс. руб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средства областного бюджета – 2945,8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09 году – 220,2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162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508,7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2 году – 305,4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3 году – 913,4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4 году – 836,1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бюджета района – 1499,2 тыс. руб.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 2009 году – 133,2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0 году – 222 тыс. руб.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1 году – 269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2 году – 337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3 году – 269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4 году – 269 тыс. руб.</w:t>
            </w:r>
          </w:p>
          <w:p>
            <w:pPr>
              <w:pStyle w:val="Normal"/>
              <w:ind w:hanging="0"/>
              <w:rPr/>
            </w:pPr>
            <w:r>
              <w:rPr/>
              <w:t>Объемы и направления финансирования мероприятий Программы определяются нормативными правовыми актами Администрации Крас</w:t>
              <w:softHyphen/>
              <w:t>но</w:t>
              <w:softHyphen/>
              <w:t>су</w:t>
              <w:softHyphen/>
              <w:t>лин</w:t>
              <w:softHyphen/>
              <w:t>с</w:t>
              <w:softHyphen/>
              <w:t>ко</w:t>
              <w:softHyphen/>
              <w:t>го района.</w:t>
            </w:r>
          </w:p>
          <w:p>
            <w:pPr>
              <w:pStyle w:val="Normal"/>
              <w:ind w:hanging="0"/>
              <w:rPr/>
            </w:pPr>
            <w:r>
              <w:rPr/>
              <w:t>средства коммерческих банков –1234225,7 тыс. руб.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2009году – 73819,5 тыс. руб.; </w:t>
            </w:r>
          </w:p>
          <w:p>
            <w:pPr>
              <w:pStyle w:val="Normal"/>
              <w:ind w:hanging="0"/>
              <w:rPr/>
            </w:pPr>
            <w:r>
              <w:rPr/>
              <w:t>в 2010 году – 145486,5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1 году – 259919,7 тыс. руб.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2012 году – 223000 тыс. руб.; </w:t>
            </w:r>
          </w:p>
          <w:p>
            <w:pPr>
              <w:pStyle w:val="Normal"/>
              <w:ind w:hanging="0"/>
              <w:rPr/>
            </w:pPr>
            <w:r>
              <w:rPr/>
              <w:t>в 2013 году – 2515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4 году – 2805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средства прочих исполнителей и участников – 12900 тыс. руб.:</w:t>
            </w:r>
          </w:p>
          <w:p>
            <w:pPr>
              <w:pStyle w:val="Normal"/>
              <w:ind w:hanging="0"/>
              <w:rPr/>
            </w:pPr>
            <w:r>
              <w:rPr/>
              <w:t>в 2011 году – 69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2 году – 20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3 году – 200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2014 году – 2000 тыс. руб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ind w:firstLine="34"/>
              <w:rPr>
                <w:b/>
                <w:b/>
                <w:szCs w:val="28"/>
              </w:rPr>
            </w:pPr>
            <w:r>
              <w:rPr>
                <w:szCs w:val="28"/>
              </w:rPr>
              <w:t>1. Обеспечение увеличения  числа малых и средних предприятий в Красносулинском районе.</w:t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2. Обеспечение роста среднесписочной численности                   работающих на малых и средних предприятиях.</w:t>
            </w:r>
          </w:p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3. Увеличение доли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4. Обеспечение  роста объема инвестиций в основной    капитал малых и средних предприятий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5. Увеличение среднемесячной заработной платы на               малых и средних предприятиях.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а организа</w:t>
              <w:softHyphen/>
              <w:t>ции контроля за исполнением Программы</w:t>
            </w:r>
          </w:p>
        </w:tc>
        <w:tc>
          <w:tcPr>
            <w:tcW w:w="6377" w:type="dxa"/>
            <w:tcBorders/>
          </w:tcPr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/>
            </w:pPr>
            <w:r>
              <w:rPr>
                <w:szCs w:val="28"/>
              </w:rPr>
              <w:t>- координацию деятельности исполнителей, соисполнителей Программы осуществляет Администрация Красносулинского района (отдел экономического развития и инвестиций).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нтроль за реализацией Программы осуществляет           Собрание депутатов Красносулинского района, 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Министерство  экономического развития области (департамент инвестиций и предпринимательства области)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Характеристика состояния и проблемы развит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убъектов малого и среднего предпринимате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40" w:after="0"/>
        <w:rPr/>
      </w:pPr>
      <w:r>
        <w:rPr>
          <w:szCs w:val="28"/>
        </w:rPr>
        <w:t>Одним из важнейших факторов успешного развития экономических                    реформ и стабилизации экономики является активизация малого предпринимательства, обеспечивающего наполнение рынка товарами и услугами, развитие экономически оправданной конкуренции, создание новых рабочих мест. Несмотря на рост количества малых предприятий, формирование цивилизованного предпринимательства остается долговременным процессом, во многом   зависящим от наличия благоприятных экономических, правовых, политических и других условий. Политика Администрации Красносулинского района нацелена на формирование благоприятного инвестиционного климата для развития негосударственного сектора экономики посредством выравнивания условий в городских и сельских поселениях для ведения предпринимательской деятельности в муниципальном районе.</w:t>
      </w:r>
    </w:p>
    <w:p>
      <w:pPr>
        <w:pStyle w:val="Normal"/>
        <w:spacing w:before="14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Так, только за последние 3 года в этом секторе экономики сформировались следующие результаты, характеризующие деятельность малых предприятий района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 w:val="26"/>
        </w:rPr>
        <w:t>Таблица 1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63"/>
        <w:gridCol w:w="974"/>
        <w:gridCol w:w="963"/>
        <w:gridCol w:w="1087"/>
        <w:gridCol w:w="961"/>
        <w:gridCol w:w="1238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7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(факт)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 (факт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9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 (факт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Cs w:val="28"/>
              </w:rPr>
              <w:t>2010 год (фак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0"/>
              </w:rPr>
              <w:t>Темп роста 2008</w:t>
            </w:r>
          </w:p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а к 2007 </w:t>
            </w:r>
          </w:p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году, %</w:t>
            </w:r>
          </w:p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011 год (факт)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личество малых предприятий, </w:t>
            </w:r>
          </w:p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53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занятых на малых пред</w:t>
              <w:softHyphen/>
              <w:softHyphen/>
              <w:t>при</w:t>
              <w:softHyphen/>
              <w:t>я</w:t>
              <w:softHyphen/>
              <w:t>тиях, тыс. че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6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1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99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едняя  заработная плата на малых </w:t>
            </w:r>
          </w:p>
          <w:p>
            <w:pPr>
              <w:pStyle w:val="Normal"/>
              <w:ind w:right="-109" w:hanging="0"/>
              <w:jc w:val="left"/>
              <w:rPr/>
            </w:pPr>
            <w:r>
              <w:rPr>
                <w:szCs w:val="28"/>
              </w:rPr>
              <w:t>пред</w:t>
              <w:softHyphen/>
              <w:softHyphen/>
              <w:softHyphen/>
              <w:t>прия</w:t>
              <w:softHyphen/>
              <w:t>тиях,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,0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4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41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,8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660,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Оборот малых пред</w:t>
              <w:softHyphen/>
              <w:t>прия</w:t>
              <w:softHyphen/>
              <w:t>тий, млн.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1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85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97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68,6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Объем инвестиций в основной капитал малых предприятий, млн. 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,6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,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,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23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45,88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абота по развитию и поддержке малого предпринимательства ведется Администрацией Красносулинского района системно и целенаправленно, с применением программного комплексного подхода.</w:t>
      </w:r>
    </w:p>
    <w:p>
      <w:pPr>
        <w:pStyle w:val="Normal"/>
        <w:rPr>
          <w:szCs w:val="28"/>
        </w:rPr>
      </w:pPr>
      <w:r>
        <w:rPr>
          <w:szCs w:val="28"/>
        </w:rPr>
        <w:t>Реализованы  четыре  муниципальные  целевые программы  развития</w:t>
      </w:r>
    </w:p>
    <w:p>
      <w:pPr>
        <w:pStyle w:val="Normal"/>
        <w:rPr>
          <w:szCs w:val="28"/>
        </w:rPr>
      </w:pPr>
      <w:r>
        <w:rPr>
          <w:szCs w:val="28"/>
        </w:rPr>
        <w:t>субъектов малого и среднего предпринимательства в Красносулинском районе.</w:t>
      </w:r>
    </w:p>
    <w:p>
      <w:pPr>
        <w:pStyle w:val="Normal"/>
        <w:rPr/>
      </w:pPr>
      <w:r>
        <w:rPr>
          <w:szCs w:val="28"/>
        </w:rPr>
        <w:t>В районе сформирована система организаций, образующих инфраструктуру поддержки субъектов малого и среднего  предпринимательства, обеспечивающая  комплексный  подход  к  удовлетворению  потребностей ма</w:t>
        <w:softHyphen/>
        <w:softHyphen/>
        <w:t xml:space="preserve">лого и среднего  бизнеса в финансовой, имущественной, информационной и иных видах поддержки. </w:t>
      </w:r>
    </w:p>
    <w:p>
      <w:pPr>
        <w:pStyle w:val="Normal"/>
        <w:ind w:firstLine="709"/>
        <w:rPr/>
      </w:pPr>
      <w:r>
        <w:rPr>
          <w:szCs w:val="28"/>
        </w:rPr>
        <w:t xml:space="preserve">В районе действуют: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- Фонд местного развития. </w:t>
      </w:r>
      <w:r>
        <w:rPr/>
        <w:t>Действу</w:t>
        <w:softHyphen/>
        <w:t>ю</w:t>
        <w:softHyphen/>
        <w:t>щие договоры займа по состоянию на 01.01.2012 года – 13 на сумму 12622 тыс. руб., из них: договоры займа,  заключенные в 2011 году - 11  на сумму 6900 тыс. руб. По договорам, заключенным в 2011 году, создано 36 новых рабочих мест. Будет продолжена  практика принятия мер к должникам по займам из средств господдержки и  реинвестирования посредством исков в Арбитражный суд Ростовской области. На данный момент всем предприятиям-должникам отправлены предарбитражные предупреждения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- Некоммерческое партнерство «Красносулинское агентство поддержки малого и среднего бизнеса». В 2011 году  Некоммерческое партнерство  «Красносулинское агентство поддержки малого и среднего бизнеса» являлось субподрячиком Некоммерческого партнерства  «Ростовское региональное агентство поддержки предпринимательства» в р</w:t>
      </w:r>
      <w:r>
        <w:rPr>
          <w:bCs/>
        </w:rPr>
        <w:t>еализации пилотного проекта по размещению государственного и (или) муници</w:t>
        <w:softHyphen/>
        <w:t>пального заказа на оказание консультаци</w:t>
        <w:softHyphen/>
        <w:t xml:space="preserve">онной поддержки субъектов МСП по вопросам </w:t>
      </w:r>
      <w:r>
        <w:rPr/>
        <w:t>налогообложения, бухгалтерс</w:t>
        <w:softHyphen/>
        <w:t>кого учета, кредитования, правовой защиты и развития предприятия, бизнес – планирования</w:t>
      </w:r>
      <w:r>
        <w:rPr>
          <w:szCs w:val="28"/>
        </w:rPr>
        <w:t>. За 2011 год объем выполненных работ составил 531,5 тыс. руб. (ведение бухучета на постоянной основе, оформление документов, разовые консультации, ксерокопирование и разработка бизнес - проектов),  было проконсультировано 1677 СМСП (из них: 83 начинающих предпринимателя из числа безработных), воспользовались услугами телефона «горячей      линии»- 151 СМСП.</w:t>
      </w:r>
    </w:p>
    <w:p>
      <w:pPr>
        <w:pStyle w:val="Normal"/>
        <w:rPr>
          <w:szCs w:val="28"/>
        </w:rPr>
      </w:pPr>
      <w:r>
        <w:rPr>
          <w:szCs w:val="28"/>
        </w:rPr>
        <w:t>В части совершенствования законодательной базы в районе принято: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от 29.04.2011 № 464 «О порядке предоставления субсидий субъектам малого и среднего предпринимательства в приоритетных сферах деятельности в целях возмещения части арендных платежей»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</w:rPr>
        <w:t>постановление Администрации Красносулинского рай</w:t>
        <w:softHyphen/>
        <w:t>о</w:t>
        <w:softHyphen/>
        <w:t>на от 21.11.2011  № 1385 « Об ут</w:t>
        <w:softHyphen/>
        <w:t>верж</w:t>
        <w:softHyphen/>
        <w:t>дении Положения о порядке исполь</w:t>
        <w:softHyphen/>
        <w:t>зо</w:t>
        <w:softHyphen/>
        <w:t>ва</w:t>
        <w:softHyphen/>
        <w:t>ния средств бюджета Крас</w:t>
        <w:softHyphen/>
        <w:t>но</w:t>
        <w:softHyphen/>
        <w:t>су</w:t>
        <w:softHyphen/>
        <w:t>лин</w:t>
        <w:softHyphen/>
        <w:t>с</w:t>
        <w:softHyphen/>
        <w:t>кого района на  предостав</w:t>
        <w:softHyphen/>
        <w:t>ле</w:t>
        <w:softHyphen/>
        <w:t>ние субсидий начинающим предпри</w:t>
        <w:softHyphen/>
        <w:t>нимателям в целях возмещения части затрат по организации собственного дел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от 26.01.2012 № 51 «О создании Совета по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от 10.02.2012 № 140 «О внесении изменений в приложение № 1 постановления Администрации Красносулинского района от 26.01.2012 № 51           «О создании Совета по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szCs w:val="28"/>
        </w:rPr>
        <w:t>- постановление Администрации Красносулинского района от 29.02.2012    № 196 «Об утверждении отчета о ходе работ по Муниципальной долгосрочной целевой программе развития субъектов малого и среднего предпринимательства в Красносулинском районе на 2009-2014 годы  за 2011 год»;</w:t>
      </w:r>
    </w:p>
    <w:p>
      <w:pPr>
        <w:pStyle w:val="Normal"/>
        <w:rPr/>
      </w:pPr>
      <w:r>
        <w:rPr>
          <w:szCs w:val="28"/>
        </w:rPr>
        <w:t xml:space="preserve">- постановление Администрации Красносулинского района от 30.03.2012 № 335 «О внесении изменений в </w:t>
      </w:r>
      <w:r>
        <w:rPr>
          <w:bCs/>
        </w:rPr>
        <w:t>постановление Администрации Красносулинского рай</w:t>
        <w:softHyphen/>
        <w:t>о</w:t>
        <w:softHyphen/>
        <w:t>на от 21.11.2011 № 1385 « Об ут</w:t>
        <w:softHyphen/>
        <w:t>верж</w:t>
        <w:softHyphen/>
        <w:t>дении Положения о порядке исполь</w:t>
        <w:softHyphen/>
        <w:t>зо</w:t>
        <w:softHyphen/>
        <w:t>ва</w:t>
        <w:softHyphen/>
        <w:t>ния средств бюджета Крас</w:t>
        <w:softHyphen/>
        <w:t>но</w:t>
        <w:softHyphen/>
        <w:t>су</w:t>
        <w:softHyphen/>
        <w:t>лин</w:t>
        <w:softHyphen/>
        <w:t>с</w:t>
        <w:softHyphen/>
        <w:t>кого района на  предостав</w:t>
        <w:softHyphen/>
        <w:t>ле</w:t>
        <w:softHyphen/>
        <w:t>ние субсидий начинающим предпри</w:t>
        <w:softHyphen/>
        <w:t>нимателям в целях возмещения части затрат по организации собственного дела»;</w:t>
      </w:r>
    </w:p>
    <w:p>
      <w:pPr>
        <w:pStyle w:val="Normal"/>
        <w:ind w:firstLine="709"/>
        <w:rPr/>
      </w:pPr>
      <w:r>
        <w:rPr>
          <w:bCs/>
        </w:rPr>
        <w:t>- постановление Администрации Красносулинского района от 09.04.2012 № 388 «О внесении изменений в приложение к постановлению Главы Администрации Красносулинского района от 21.07.2009 № 372»;</w:t>
      </w:r>
    </w:p>
    <w:p>
      <w:pPr>
        <w:pStyle w:val="Normal"/>
        <w:ind w:firstLine="709"/>
        <w:rPr/>
      </w:pPr>
      <w:r>
        <w:rPr>
          <w:bCs/>
        </w:rPr>
        <w:t>- постановление Администрации Красносулинского района от 09.04.2012 № 389 «Об утверждении Положения о порядке предоставления субсидий субъектам малого предпринимательства в приоритетных сферах деятельности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от 09.04.2012 № 390 «Об утверждении Положения о порядке предоставления субсидий субъектам малого и среднего предпринимательства  в целях возмещения части стоимости присоединения и (или) подключения к сетям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от 09.04.2012  № 391 «Об организации проведения муниципального конкурса»;</w:t>
      </w:r>
    </w:p>
    <w:p>
      <w:pPr>
        <w:pStyle w:val="Normal"/>
        <w:ind w:firstLine="709"/>
        <w:rPr/>
      </w:pPr>
      <w:r>
        <w:rPr>
          <w:szCs w:val="28"/>
        </w:rPr>
        <w:t>- постановление Администрации Красносулинского района от 09.04.2012    № 392 «О создании районной</w:t>
        <w:tab/>
        <w:t xml:space="preserve"> межведомственной комиссии по снижению административных барьеров»;</w:t>
      </w:r>
    </w:p>
    <w:p>
      <w:pPr>
        <w:pStyle w:val="Normal"/>
        <w:rPr>
          <w:szCs w:val="28"/>
        </w:rPr>
      </w:pPr>
      <w:r>
        <w:rPr>
          <w:szCs w:val="28"/>
        </w:rPr>
        <w:t>- постановление Администрации Красносулинского района от 25.04.2012 № 468 «О внесении изменений в приложение к постановлению Администрации Красносулинского района от 29.02.2012 № 196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жеквартально проводятся заседания районной межведомственной комиссии по устранению  административных барьеров совместно с Советом по предпринимательству при Администрации Красносулинского района, на которых обсуждаются проблемы развития субъектов малого и среднего предпринимательства. </w:t>
      </w:r>
    </w:p>
    <w:p>
      <w:pPr>
        <w:pStyle w:val="Normal"/>
        <w:ind w:firstLine="709"/>
        <w:rPr/>
      </w:pPr>
      <w:r>
        <w:rPr/>
        <w:t>Расширился доступ субъектов малого и среднего предпринимательства  к финансовым ресурсам. В районе 5 банков сотрудничают с субъектами малого и среднего предпринимательства.</w:t>
      </w:r>
    </w:p>
    <w:p>
      <w:pPr>
        <w:pStyle w:val="Normal"/>
        <w:ind w:firstLine="709"/>
        <w:rPr/>
      </w:pPr>
      <w:r>
        <w:rPr>
          <w:szCs w:val="28"/>
        </w:rPr>
        <w:t>При этом остается нерешенным вопрос выравнивания уровня заработной платы на малых предприятиях. Это видно из таблиц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096"/>
        <w:gridCol w:w="1019"/>
        <w:gridCol w:w="1073"/>
        <w:gridCol w:w="1188"/>
        <w:gridCol w:w="1185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7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8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 фак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Среднемесячная заработная плата по полному кру</w:t>
              <w:softHyphen/>
              <w:t>гу пред</w:t>
              <w:softHyphen/>
              <w:t>приятий и организаций, 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8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527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611,9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30,5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Среднемесячная заработная плата на малых пред</w:t>
              <w:softHyphen/>
              <w:softHyphen/>
              <w:softHyphen/>
              <w:t>приятиях, руб.</w:t>
            </w:r>
          </w:p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49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419,7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514,3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Доля среднемесячной заработной платы на малых предприятиях к среднемесячной заработной плате по полному кругу предприятий и организаций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6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3,6</w:t>
            </w:r>
          </w:p>
        </w:tc>
      </w:tr>
    </w:tbl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С 1 января 2008 года вступил в действие Федеральный закон              от 24.07.2007 № 209-ФЗ «О развитии малого и среднего предпринимательства в Российской Федерации». Изменение порядка отнесения к субъектам малого и среднего предпринимательства в Красносулинском районе повлекло за собой резкое изменение статистических показателей.</w:t>
      </w:r>
    </w:p>
    <w:p>
      <w:pPr>
        <w:pStyle w:val="Normal"/>
        <w:ind w:right="-2" w:firstLine="567"/>
        <w:rPr/>
      </w:pPr>
      <w:r>
        <w:rPr>
          <w:szCs w:val="28"/>
        </w:rPr>
        <w:t xml:space="preserve">Согласно экспертной оценке Территориального органа Государственной статистики по Ростовской области: 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500"/>
        <w:gridCol w:w="1370"/>
        <w:gridCol w:w="1369"/>
        <w:gridCol w:w="1262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 год фак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год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Количество малых предприятий, 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малых предпри</w:t>
              <w:softHyphen/>
              <w:t>я</w:t>
              <w:softHyphen/>
              <w:t>тий без микропредприятий, 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микропреприятий, еди</w:t>
              <w:softHyphen/>
              <w:t>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8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средних предприятий, 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 xml:space="preserve">В Красносулинском районе микропредприятия,   по оценке  Ростовстата, составляют более 80 процентов малых предприятий. Оборот розничной торговли субъектами малого предпринимательства составляет 38,5 процентов от оборота розничной торговли по всем каналам реализации. </w:t>
      </w:r>
    </w:p>
    <w:p>
      <w:pPr>
        <w:pStyle w:val="Normal"/>
        <w:ind w:right="-2" w:firstLine="567"/>
        <w:rPr/>
      </w:pPr>
      <w:r>
        <w:rPr>
          <w:szCs w:val="28"/>
        </w:rPr>
        <w:t>Исходными статистическими данными для дальнейшего мониторинга развития малого и среднего предпринимательства являются следующее.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 xml:space="preserve">В Красносулинском районе  число субъектов малого и среднего предпринимательства в расчете на 10 тыс. человек населения: 2008 год -  278,68 единиц, 2009 год – 290,18 единиц, 2010 год – 294,36 единиц, 2011 год –293,96 единиц. </w:t>
      </w:r>
    </w:p>
    <w:p>
      <w:pPr>
        <w:pStyle w:val="Normal"/>
        <w:ind w:right="-2" w:firstLine="567"/>
        <w:rPr/>
      </w:pPr>
      <w:r>
        <w:rPr>
          <w:szCs w:val="28"/>
        </w:rPr>
        <w:t>Удельный вес среднесписочной численности работающих на малых и средних предприятиях в процентах, к среднесписочной численности работающих по полному кругу организаций за январь-декабрь 2008 года составил 18,3, 2009 год – 16,2, 2010 год – 17,6, 2011 год – 19,5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азвитие малого и среднего бизнеса и переход его на качественно новый уровень участия в формировании валового регионального продукта области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, необходимыми для осуществления хозяйственной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Предыдущий опыт реализации муниципальных программ поддержки и  развития  малого  предпринимательства  в Красносулинском районе подт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rPr/>
      </w:pPr>
      <w:r>
        <w:rPr>
          <w:szCs w:val="28"/>
        </w:rPr>
        <w:t xml:space="preserve">В 2009 году на реализацию мероприятий Программы израсходовано 74172,9 тыс. рублей, в том числе: средства бюджета Красносулинского района – 133,2 тыс. руб., из Фонда софинансирования расходов муниципальным образованиям области - 220,2 тыс. руб. и средства коммерческих банков и прочих исполнителей – 73819,5 тыс. руб. </w:t>
      </w:r>
    </w:p>
    <w:p>
      <w:pPr>
        <w:pStyle w:val="Normal"/>
        <w:rPr>
          <w:szCs w:val="28"/>
        </w:rPr>
      </w:pPr>
      <w:r>
        <w:rPr>
          <w:szCs w:val="28"/>
        </w:rPr>
        <w:t>В 2010 году на выполнение мероприятий  Программы израсходовано 146335,5 тыс. руб., в том числе: 222,0 тыс. руб. из средств бюджета Красносулинского района, 627,0 тыс. руб.-  из средств Фонда софинансирования расходов муниципальным образованиям области, из них: 465,0 тыс. руб. из федерального бюджета и 162,0 тыс. руб. -  из областного бюджета, 145 486,5 тыс. руб. -  средства коммерческих банков и прочих исполнителей, что составляет 197,3% от финансирования мероприятий Программы в 2009 году.</w:t>
      </w:r>
    </w:p>
    <w:p>
      <w:pPr>
        <w:pStyle w:val="Normal"/>
        <w:rPr>
          <w:szCs w:val="28"/>
        </w:rPr>
      </w:pPr>
      <w:r>
        <w:rPr>
          <w:szCs w:val="28"/>
        </w:rPr>
        <w:t>В 2011 году на выполнение мероприятий  Программы израсходовано 268397,4  тыс. руб., в том числе: 269,0 тыс. руб. из средств бюджета Красносулинского района, 1308,7 тыс. руб.-  из средств Фонда софинансирования расходов муниципальным образованиям области, из них: 800,0 тыс. руб. из федерального бюджета и 508,7  тыс. руб. -  из областного бюджета, 266819,7 тыс. руб. -  средства коммерческих банков и прочих исполнителей, что составляет 183,4 процента от финансирования мероприятий Программы в 2010 году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сновные финансовые средства направлены на реализацию стратегической цели – обеспечение равных и благоприятных условий для развития  субъектов малого и среднего предпринимательства городских и сельских    поселений района.</w:t>
      </w:r>
    </w:p>
    <w:p>
      <w:pPr>
        <w:pStyle w:val="Normal"/>
        <w:rPr/>
      </w:pPr>
      <w:r>
        <w:rPr>
          <w:szCs w:val="28"/>
        </w:rPr>
        <w:t>В 2009 году Некоммерческим партнерством «Ростовское региональное агентство поддержки предпринимательства» было проведено маркетинговое изучение потребности территории в определенных видах деятельности с учетом ее социально-экономических особенностей. Информационно-аналитические материалы по результатам проведенного маркетингового исследования потребности в определенных видах предпринимательской деятельности доведены до городских и сельских поселений,     Государственного казенного учреждения  Ростовской области «Центр занятос</w:t>
        <w:softHyphen/>
        <w:t>ти населения города Красный Сулин».</w:t>
      </w:r>
    </w:p>
    <w:p>
      <w:pPr>
        <w:pStyle w:val="Normal"/>
        <w:rPr>
          <w:szCs w:val="28"/>
        </w:rPr>
      </w:pPr>
      <w:r>
        <w:rPr>
          <w:szCs w:val="28"/>
        </w:rPr>
        <w:t>Предыдущий опыт реализации муниципальных программ поддержки и развития малого предпринимательства в Красносулинском районе                           подт</w:t>
        <w:softHyphen/>
        <w:t>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. Основная цель и задачи, сроки и этапы реализации </w:t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>Программы, а также целевые индикаторы и показатели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сновной целью программы является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rPr>
          <w:szCs w:val="28"/>
        </w:rPr>
      </w:pPr>
      <w:r>
        <w:rPr>
          <w:szCs w:val="28"/>
        </w:rPr>
        <w:t>Для этого необходимо решить следующие задачи:</w:t>
      </w:r>
    </w:p>
    <w:p>
      <w:pPr>
        <w:pStyle w:val="Normal"/>
        <w:rPr/>
      </w:pPr>
      <w:r>
        <w:rPr>
          <w:szCs w:val="28"/>
        </w:rPr>
        <w:t>-  увеличить  число субъектов малого и среднего бизнеса;</w:t>
      </w:r>
    </w:p>
    <w:p>
      <w:pPr>
        <w:pStyle w:val="Normal"/>
        <w:rPr/>
      </w:pPr>
      <w:r>
        <w:rPr>
          <w:szCs w:val="28"/>
        </w:rPr>
        <w:t>- повысить  инвестиционную активность малого и среднего предпринимательства;</w:t>
      </w:r>
    </w:p>
    <w:p>
      <w:pPr>
        <w:pStyle w:val="Normal"/>
        <w:rPr/>
      </w:pPr>
      <w:r>
        <w:rPr>
          <w:szCs w:val="28"/>
        </w:rPr>
        <w:t>- увеличить налоговые поступления от малого и среднего  бизнеса в бюджеты бюджетной системы Российской Федерации;</w:t>
      </w:r>
    </w:p>
    <w:p>
      <w:pPr>
        <w:pStyle w:val="Normal"/>
        <w:rPr/>
      </w:pPr>
      <w:r>
        <w:rPr>
          <w:szCs w:val="28"/>
        </w:rPr>
        <w:t>- наполнить региональный рынок товарами и услугами малых и средних предприя</w:t>
        <w:softHyphen/>
        <w:softHyphen/>
        <w:softHyphen/>
        <w:softHyphen/>
        <w:softHyphen/>
        <w:softHyphen/>
        <w:t>тий района;</w:t>
      </w:r>
    </w:p>
    <w:p>
      <w:pPr>
        <w:pStyle w:val="Normal"/>
        <w:rPr/>
      </w:pPr>
      <w:r>
        <w:rPr>
          <w:szCs w:val="28"/>
        </w:rPr>
        <w:t>- обеспечить взаимодействие бизнеса и власти на всех уровнях, привлечение предпринимательских кругов к решению вопросов социально – экономи</w:t>
        <w:softHyphen/>
        <w:t>чес</w:t>
        <w:softHyphen/>
        <w:t>ко</w:t>
        <w:softHyphen/>
        <w:t xml:space="preserve">го развития района; </w:t>
      </w:r>
    </w:p>
    <w:p>
      <w:pPr>
        <w:pStyle w:val="Normal"/>
        <w:rPr/>
      </w:pPr>
      <w:r>
        <w:rPr>
          <w:szCs w:val="28"/>
        </w:rPr>
        <w:t>- повысить  роль малого бизнеса в улучшении условий жизни населения района.</w:t>
      </w:r>
    </w:p>
    <w:p>
      <w:pPr>
        <w:pStyle w:val="Normal"/>
        <w:rPr/>
      </w:pPr>
      <w:r>
        <w:rPr>
          <w:szCs w:val="28"/>
        </w:rPr>
        <w:t>Для достижения поставленной цели и решения задач необходимо реализовать мероприятия Программы в 6 - летний период, с 2009 по 2014 год. При этом ряд мероприятий будет осуществляться в течение всего периода.</w:t>
      </w:r>
    </w:p>
    <w:p>
      <w:pPr>
        <w:pStyle w:val="Normal"/>
        <w:rPr>
          <w:szCs w:val="28"/>
        </w:rPr>
      </w:pPr>
      <w:r>
        <w:rPr>
          <w:szCs w:val="28"/>
        </w:rPr>
        <w:t>Целевыми индикаторами и показателями Программы являются:</w:t>
      </w:r>
    </w:p>
    <w:p>
      <w:pPr>
        <w:pStyle w:val="Normal"/>
        <w:rPr/>
      </w:pPr>
      <w:r>
        <w:rPr>
          <w:szCs w:val="28"/>
        </w:rPr>
        <w:t>темп роста числа малых и средних предприятий в Красносулинском               районе в 2014 году к 2008 году должен составить не менее 110,2 процента;</w:t>
      </w:r>
    </w:p>
    <w:p>
      <w:pPr>
        <w:pStyle w:val="Normal"/>
        <w:rPr/>
      </w:pPr>
      <w:r>
        <w:rPr>
          <w:szCs w:val="28"/>
        </w:rPr>
        <w:t>темп роста среднемесячной численности  работающих на малых и средних предприятиях в 2014 году к 2008 году должен составить не менее 91,6 процентов;</w:t>
      </w:r>
    </w:p>
    <w:p>
      <w:pPr>
        <w:pStyle w:val="Normal"/>
        <w:rPr/>
      </w:pPr>
      <w:r>
        <w:rPr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4 году должна составить не менее 18,9 процентов;</w:t>
      </w:r>
    </w:p>
    <w:p>
      <w:pPr>
        <w:pStyle w:val="Normal"/>
        <w:rPr/>
      </w:pPr>
      <w:r>
        <w:rPr>
          <w:szCs w:val="28"/>
        </w:rPr>
        <w:t>темп  роста объема инвестиций в основной капитал малых и средних предприятий в 2014 году к 2008 году должен составить не менее 166,8 процентов;</w:t>
      </w:r>
    </w:p>
    <w:p>
      <w:pPr>
        <w:pStyle w:val="Normal"/>
        <w:rPr/>
      </w:pPr>
      <w:r>
        <w:rPr>
          <w:szCs w:val="28"/>
        </w:rPr>
        <w:t>темп роста среднемесячной заработной платы на малых и средних предприятиях в 2014 году к 2008 году должен составить не менее 136,6 процентов.</w:t>
      </w:r>
    </w:p>
    <w:p>
      <w:pPr>
        <w:pStyle w:val="Normal"/>
        <w:rPr/>
      </w:pPr>
      <w:r>
        <w:rPr>
          <w:szCs w:val="28"/>
        </w:rPr>
        <w:t>В соответствии с поставленными задачами предполагается достижение целевых индикаторов и показателей Программы согласно приложению № 1 к Программе.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Система программных  мероприятий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Мероприятия, предлагаемые к реализации и направленные на решение           основных задач Программы, с указанием финансовых ресурсов и сроков,            необходимых для их реализации, приведены в приложении №2 к Программе.</w:t>
      </w:r>
    </w:p>
    <w:p>
      <w:pPr>
        <w:pStyle w:val="Normal"/>
        <w:ind w:right="-2" w:firstLine="567"/>
        <w:rPr/>
      </w:pPr>
      <w:r>
        <w:rPr>
          <w:szCs w:val="28"/>
        </w:rPr>
        <w:t>Программа содержит 38 мероприятий, включенных в 5 разделов. Основные разделы Программы сформированы с учетом проблем, требующих решения на местном уровне, а именно:</w:t>
      </w:r>
    </w:p>
    <w:p>
      <w:pPr>
        <w:pStyle w:val="Normal"/>
        <w:ind w:right="-2" w:firstLine="567"/>
        <w:rPr/>
      </w:pPr>
      <w:r>
        <w:rPr>
          <w:szCs w:val="28"/>
        </w:rPr>
        <w:t>1) расширение доступа субъектов малого и среднего предпринимательства к финансовым ресурсам, развитие микрофинансирования – 9 мероприятий;</w:t>
      </w:r>
    </w:p>
    <w:p>
      <w:pPr>
        <w:pStyle w:val="Normal"/>
        <w:ind w:right="-2" w:firstLine="567"/>
        <w:rPr/>
      </w:pPr>
      <w:r>
        <w:rPr>
          <w:szCs w:val="28"/>
        </w:rPr>
        <w:t>2) поддержка внешнеэкономической деятельности, развитие международного и межрегионального сотрудничества – 3 мероприятия;</w:t>
      </w:r>
    </w:p>
    <w:p>
      <w:pPr>
        <w:pStyle w:val="Normal"/>
        <w:ind w:right="-2" w:firstLine="567"/>
        <w:rPr/>
      </w:pPr>
      <w:r>
        <w:rPr>
          <w:szCs w:val="28"/>
        </w:rPr>
        <w:t>3)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 – 4 мероприятия;</w:t>
      </w:r>
    </w:p>
    <w:p>
      <w:pPr>
        <w:pStyle w:val="Normal"/>
        <w:ind w:right="-2" w:firstLine="567"/>
        <w:rPr/>
      </w:pPr>
      <w:r>
        <w:rPr>
          <w:szCs w:val="28"/>
        </w:rPr>
        <w:t>4) образовательное и информационное обеспечение субъектов малого и среднего предпринимательства, пропаганда и популяризация предпринимательской деятельности – 8 мероприятий;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5)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 -  14 мероприятий.</w:t>
      </w:r>
    </w:p>
    <w:p>
      <w:pPr>
        <w:pStyle w:val="Normal"/>
        <w:ind w:firstLine="709"/>
        <w:rPr/>
      </w:pPr>
      <w:r>
        <w:rPr>
          <w:szCs w:val="28"/>
        </w:rPr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ые источники:</w:t>
      </w:r>
    </w:p>
    <w:p>
      <w:pPr>
        <w:pStyle w:val="Normal"/>
        <w:ind w:firstLine="709"/>
        <w:rPr/>
      </w:pPr>
      <w:r>
        <w:rPr>
          <w:szCs w:val="28"/>
        </w:rPr>
        <w:t xml:space="preserve">1) федеральный бюджет – средства, предусмотренные на софинансирование мероприятий настоящей Программы; </w:t>
      </w:r>
    </w:p>
    <w:p>
      <w:pPr>
        <w:pStyle w:val="Normal"/>
        <w:ind w:firstLine="709"/>
        <w:rPr/>
      </w:pPr>
      <w:r>
        <w:rPr>
          <w:szCs w:val="28"/>
        </w:rPr>
        <w:t>2) областной бюджет – средства, предусмотренные на софинансирование мероприятий настоящей Программы;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) бюджет района – средства, предусмотренные на финансирование мероприятий муниципальной долгосрочной  целевой  программы развития субъектов малого и среднего предпринимательства в Красносулинском районе на 2009-2014 годы в бюджете района в соответствии с решением Собрания депутатов Красносулинского района (будут внесены соответствующие изменения).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небюджетные источники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1) средства   коммерческих   банков – кредитные ресурсы, заявленные 5 банками для кредитования субъектов малого и среднего предпринимательства в соответствии с письмами банками</w:t>
      </w:r>
    </w:p>
    <w:p>
      <w:pPr>
        <w:pStyle w:val="Normal"/>
        <w:ind w:right="-2" w:hanging="0"/>
        <w:jc w:val="right"/>
        <w:rPr/>
      </w:pPr>
      <w:r>
        <w:rPr>
          <w:b/>
          <w:szCs w:val="28"/>
        </w:rPr>
        <w:t xml:space="preserve">   </w:t>
      </w:r>
      <w:r>
        <w:rPr/>
        <w:t xml:space="preserve">       </w:t>
      </w: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02"/>
        <w:gridCol w:w="823"/>
        <w:gridCol w:w="827"/>
        <w:gridCol w:w="961"/>
        <w:gridCol w:w="961"/>
        <w:gridCol w:w="827"/>
        <w:gridCol w:w="822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Дополни-тель</w:t>
              <w:softHyphen/>
              <w:softHyphen/>
              <w:t>ный</w:t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ООО</w:t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«Дон-</w:t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»  в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г. Кра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softHyphen/>
              <w:softHyphen/>
              <w:softHyphen/>
              <w:t>ный</w:t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</w:t>
              <w:softHyphen/>
              <w:t>лин</w:t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Внутреннее структурное подразделение универсального дополнитель</w:t>
              <w:softHyphen/>
              <w:t>ного офиса №5190/04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одионово –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Несветайское отделение № 5190 Юго-За</w:t>
              <w:softHyphen/>
              <w:t>пад</w:t>
              <w:softHyphen/>
              <w:t>ного банка ОАО Сбербанка России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96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5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79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  <w:p>
            <w:pPr>
              <w:pStyle w:val="Normal"/>
              <w:ind w:left="-108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4"/>
                <w:szCs w:val="24"/>
              </w:rPr>
              <w:t>Филиал Ростовский ОАО «ОТП Банк» дополнительный офис «От</w:t>
              <w:softHyphen/>
              <w:t>де</w:t>
              <w:softHyphen/>
              <w:t>ле</w:t>
              <w:softHyphen/>
              <w:t>ние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4"/>
                <w:szCs w:val="24"/>
              </w:rPr>
              <w:t>в г. Красный Сули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4"/>
                <w:szCs w:val="24"/>
              </w:rPr>
              <w:t>Дополни-тель</w:t>
              <w:softHyphen/>
              <w:t xml:space="preserve">ный 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 ОАО 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«Центр-</w:t>
            </w:r>
          </w:p>
          <w:p>
            <w:pPr>
              <w:pStyle w:val="Normal"/>
              <w:ind w:left="34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</w:t>
              <w:softHyphen/>
              <w:t>вест» в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4"/>
                <w:szCs w:val="24"/>
              </w:rPr>
              <w:t>г.  Красный Сули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4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2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4"/>
                <w:szCs w:val="24"/>
              </w:rPr>
              <w:t>Дополнительный офис Ростовского Регионального Филиала ОАО «Российский Сельскохозяйственный банк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37,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 xml:space="preserve">2) средства исполнителей из числа организаций, финансирование                  которых осуществляется из внебюджетных источников – Государственное               казенное учреждение Ростовской области «Центр занятости населения города Красный Сулин», Фонд местного развития. </w:t>
      </w:r>
    </w:p>
    <w:p>
      <w:pPr>
        <w:pStyle w:val="Normal"/>
        <w:ind w:right="-2" w:firstLine="709"/>
        <w:jc w:val="center"/>
        <w:rPr>
          <w:szCs w:val="28"/>
        </w:rPr>
      </w:pPr>
      <w:r>
        <w:rPr>
          <w:b/>
          <w:szCs w:val="28"/>
        </w:rPr>
        <w:t>Финансирование мероприятий  Программы</w:t>
      </w:r>
    </w:p>
    <w:p>
      <w:pPr>
        <w:pStyle w:val="Normal"/>
        <w:ind w:right="-2" w:hanging="0"/>
        <w:rPr/>
      </w:pPr>
      <w:r>
        <w:rPr/>
        <w:t xml:space="preserve">                                                                                              </w:t>
      </w:r>
      <w:r>
        <w:rPr/>
        <w:t>( 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19"/>
        <w:gridCol w:w="954"/>
        <w:gridCol w:w="1030"/>
        <w:gridCol w:w="970"/>
        <w:gridCol w:w="924"/>
        <w:gridCol w:w="971"/>
        <w:gridCol w:w="859"/>
        <w:gridCol w:w="1118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0 </w:t>
            </w:r>
          </w:p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Cs w:val="28"/>
              </w:rPr>
              <w:t>Средств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Cs w:val="28"/>
              </w:rPr>
              <w:t>областного бюдже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94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8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1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36,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Средства муниципального бюдже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149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6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Средства коммерческих бан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ind w:left="-102" w:right="-2" w:hanging="0"/>
              <w:jc w:val="center"/>
              <w:rPr/>
            </w:pPr>
            <w:r>
              <w:rPr>
                <w:sz w:val="24"/>
                <w:szCs w:val="24"/>
              </w:rPr>
              <w:t>251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Средства прочих ис</w:t>
              <w:softHyphen/>
              <w:t>полните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9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83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7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4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8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05,1</w:t>
            </w:r>
          </w:p>
        </w:tc>
      </w:tr>
    </w:tbl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Порядок направления и основные условия использования средств. Приоритеты в оказании поддержки субъектам малого</w:t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>и среднего предпринимательства</w:t>
      </w:r>
      <w:r>
        <w:rPr>
          <w:b/>
          <w:szCs w:val="28"/>
        </w:rPr>
        <w:t>.</w:t>
      </w:r>
    </w:p>
    <w:p>
      <w:pPr>
        <w:pStyle w:val="Normal"/>
        <w:ind w:right="-2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орядок направления и основные условия использования средств областного бюджета устанавливаются нормативными правовыми актами  Администрации Ростовской области и муниципального образования.</w:t>
      </w:r>
    </w:p>
    <w:p>
      <w:pPr>
        <w:pStyle w:val="Normal"/>
        <w:ind w:firstLine="709"/>
        <w:rPr/>
      </w:pPr>
      <w:r>
        <w:rPr>
          <w:szCs w:val="28"/>
        </w:rPr>
        <w:t>Приоритеты в оказании поддержки субъектам малого и среднего предпринимательства на территории Красносулинского района в 2009-2014 годах  будут соответствовать приоритетам, определенным Федеральным законом от 24 июля 2007 № 209-ФЗ. Таким образом, в приоритетном порядке государственную поддержку смогут получить субъекты малого и среднего предпринимательства, осуществляющие деятельность в следующих сферах: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1.производство сельхозпродукции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2.переработка сельхозпродукции;</w:t>
      </w:r>
    </w:p>
    <w:p>
      <w:pPr>
        <w:pStyle w:val="Normal"/>
        <w:spacing w:before="100" w:after="0"/>
        <w:ind w:right="-2" w:firstLine="567"/>
        <w:rPr>
          <w:szCs w:val="28"/>
        </w:rPr>
      </w:pPr>
      <w:r>
        <w:rPr>
          <w:szCs w:val="28"/>
        </w:rPr>
        <w:t>3. бытовое обслуживание населения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4. коммунальное хозяйство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5.обслуживание жилищного фонда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6. здравоохранение;</w:t>
      </w:r>
    </w:p>
    <w:p>
      <w:pPr>
        <w:pStyle w:val="Normal"/>
        <w:spacing w:before="100" w:after="0"/>
        <w:rPr/>
      </w:pPr>
      <w:r>
        <w:rPr>
          <w:szCs w:val="28"/>
        </w:rPr>
        <w:t>7. платные социальные услуги;</w:t>
      </w:r>
    </w:p>
    <w:p>
      <w:pPr>
        <w:pStyle w:val="Normal"/>
        <w:spacing w:before="100" w:after="0"/>
        <w:rPr/>
      </w:pPr>
      <w:r>
        <w:rPr>
          <w:szCs w:val="28"/>
        </w:rPr>
        <w:t>8. общественное питание в учреждениях образования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9. промышленное производство;</w:t>
      </w:r>
    </w:p>
    <w:p>
      <w:pPr>
        <w:pStyle w:val="Normal"/>
        <w:spacing w:before="100" w:after="0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10. въездной, внутренний туризм и гостиничный комплекс;</w:t>
      </w:r>
    </w:p>
    <w:p>
      <w:pPr>
        <w:pStyle w:val="Normal"/>
        <w:spacing w:before="100" w:after="0"/>
        <w:rPr/>
      </w:pPr>
      <w:r>
        <w:rPr>
          <w:szCs w:val="28"/>
        </w:rPr>
        <w:t>11. розничная торговля, осуществляемая на территории муниципального района, за исключением районных центров;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12. молодежное предпринимательств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Молодежное предпринимательство - п</w:t>
      </w:r>
      <w:r>
        <w:rPr>
          <w:bCs/>
          <w:szCs w:val="28"/>
        </w:rPr>
        <w:t xml:space="preserve">редпринимательская деятельность, осуществляемая </w:t>
      </w:r>
      <w:r>
        <w:rPr>
          <w:szCs w:val="28"/>
        </w:rPr>
        <w:t>индивидуальными предпринимателями в возрасте до 30 лет; юридическими лицами, в уставном капитале которых доля, принадлежащая физическим лицам в возрасте до 30 лет, составляет не менее 50 процентов; юридическими лицами, руководителями которых являются граждане в возрасте до 30 лет.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00" w:after="0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V</w:t>
      </w:r>
      <w:r>
        <w:rPr>
          <w:szCs w:val="28"/>
        </w:rPr>
        <w:t xml:space="preserve">. Требования к организациям, образующим инфраструктуру </w:t>
      </w:r>
    </w:p>
    <w:p>
      <w:pPr>
        <w:pStyle w:val="Normal"/>
        <w:spacing w:before="100" w:after="0"/>
        <w:ind w:hanging="0"/>
        <w:jc w:val="center"/>
        <w:rPr/>
      </w:pPr>
      <w:r>
        <w:rPr>
          <w:szCs w:val="28"/>
        </w:rPr>
        <w:t>поддержки субъектов малого и среднего предпринимательства</w:t>
      </w:r>
    </w:p>
    <w:p>
      <w:pPr>
        <w:pStyle w:val="Normal"/>
        <w:spacing w:before="10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rPr/>
      </w:pPr>
      <w:r>
        <w:rPr>
          <w:szCs w:val="28"/>
        </w:rPr>
        <w:t>К организациям, образующим инфраструктуру поддержки субъектов малого и среднего предпринимательства, и рассчитывающим на поддержку из средств муниципального бюджета будут предъявляться следующие основные требования:</w:t>
      </w:r>
    </w:p>
    <w:p>
      <w:pPr>
        <w:pStyle w:val="Normal"/>
        <w:spacing w:before="100" w:after="0"/>
        <w:rPr/>
      </w:pPr>
      <w:r>
        <w:rPr>
          <w:szCs w:val="28"/>
        </w:rPr>
        <w:t xml:space="preserve"> </w:t>
      </w:r>
      <w:r>
        <w:rPr>
          <w:szCs w:val="28"/>
        </w:rPr>
        <w:t>1. К агентствам поддержки малого и среднего бизнеса – юридическое            лицо, имеющее в штате квалифицированных консультантов в области права, бухгалтерского и налогового учета, и др.</w:t>
      </w:r>
    </w:p>
    <w:p>
      <w:pPr>
        <w:pStyle w:val="Normal"/>
        <w:spacing w:before="100" w:after="0"/>
        <w:rPr/>
      </w:pPr>
      <w:r>
        <w:rPr>
          <w:szCs w:val="28"/>
        </w:rPr>
        <w:t>2. К фондам поддержки предпринимательства – юридическое лицо, предоставляющее краткосрочные займы субъектам малого и/или среднего                     предпринимательства, осуществляющее мониторинг и своевременное                   принятие мер по возврату предоставленных займов.</w:t>
      </w:r>
    </w:p>
    <w:p>
      <w:pPr>
        <w:pStyle w:val="Normal"/>
        <w:ind w:right="-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lang w:val="en-US"/>
        </w:rPr>
        <w:t>VI</w:t>
      </w:r>
      <w:r>
        <w:rPr/>
        <w:t>. Механизм реализации Программы, организация управления</w:t>
      </w:r>
    </w:p>
    <w:p>
      <w:pPr>
        <w:pStyle w:val="Normal"/>
        <w:ind w:right="-2" w:hanging="0"/>
        <w:jc w:val="center"/>
        <w:rPr/>
      </w:pPr>
      <w:r>
        <w:rPr/>
        <w:t xml:space="preserve"> </w:t>
      </w:r>
      <w:r>
        <w:rPr/>
        <w:t>и контроль за ходом ее реализации</w:t>
      </w:r>
    </w:p>
    <w:p>
      <w:pPr>
        <w:pStyle w:val="Normal"/>
        <w:ind w:right="-2" w:hanging="0"/>
        <w:jc w:val="center"/>
        <w:rPr/>
      </w:pPr>
      <w:r>
        <w:rPr/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ind w:firstLine="709"/>
        <w:rPr/>
      </w:pPr>
      <w:r>
        <w:rPr>
          <w:szCs w:val="28"/>
        </w:rPr>
        <w:t>Координацию деятельности исполнителей по реализации Программы осуществляет отдел экономического развития и инвестиций Администрации Красносулинского района, которы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ежеквартально (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соответственно) до 15-го числа месяца, следующего за отчетным периодом, отчет по форме согласно приложению № 3 к Порядку принятия решения о разработке муниципальных 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утвержденным  постановлением Администрации Красносулинского района от 16.02.2012 № 151 (далее – Порядок);</w:t>
      </w:r>
    </w:p>
    <w:p>
      <w:pPr>
        <w:pStyle w:val="Normal"/>
        <w:rPr/>
      </w:pPr>
      <w:r>
        <w:rPr>
          <w:szCs w:val="28"/>
        </w:rPr>
        <w:t>ежегодно, в срок до 25-го числа, следующего за отчетным периодом - отчет о ходе работ по Программе, а также об эффективности использования финансовых средств.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Отчет о ходе работ по Программе за год (далее – годовой отчет) должен содержат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ые в соответствии с приложениями № 4 и № 5 к Порядку;</w:t>
      </w:r>
    </w:p>
    <w:p>
      <w:pPr>
        <w:pStyle w:val="Normal"/>
        <w:ind w:firstLine="709"/>
        <w:rPr/>
      </w:pPr>
      <w:r>
        <w:rPr>
          <w:szCs w:val="28"/>
        </w:rPr>
        <w:t>сведения о результатах реализации Программы за отчетный год (степень выполнения программных мероприятий);</w:t>
      </w:r>
    </w:p>
    <w:p>
      <w:pPr>
        <w:pStyle w:val="Normal"/>
        <w:ind w:firstLine="709"/>
        <w:rPr/>
      </w:pPr>
      <w:r>
        <w:rPr>
          <w:szCs w:val="28"/>
        </w:rPr>
        <w:t>сведения о наличии, объемах и состоянии незавершенного строительства;</w:t>
      </w:r>
    </w:p>
    <w:p>
      <w:pPr>
        <w:pStyle w:val="Normal"/>
        <w:ind w:firstLine="709"/>
        <w:rPr/>
      </w:pPr>
      <w:r>
        <w:rPr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ind w:firstLine="709"/>
        <w:rPr/>
      </w:pPr>
      <w:r>
        <w:rPr>
          <w:szCs w:val="28"/>
        </w:rPr>
        <w:t>сведения о неосвоенных в течение финансового года бюджетных средствах (по источникам финансирования) с указанием причины их не освоения;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оценку эффективности реализации Программы в соответствии с требованиями, определенными Порядком проведения и критериями оценки эффективности реализации муниципальных долгосрочных целевых программ (приложение № 2 к постановлению Администрации Красносулинского района от 16.02.2011 № 151);</w:t>
      </w:r>
    </w:p>
    <w:p>
      <w:pPr>
        <w:pStyle w:val="Normal"/>
        <w:ind w:firstLine="709"/>
        <w:rPr/>
      </w:pPr>
      <w:r>
        <w:rPr>
          <w:szCs w:val="28"/>
        </w:rPr>
        <w:t>сведения о соответствии фактических показателей реализации Программы показателям, установленным докладом о результатах и основных направлениях деятельности органов исполнительной власти;</w:t>
      </w:r>
    </w:p>
    <w:p>
      <w:pPr>
        <w:pStyle w:val="Normal"/>
        <w:ind w:firstLine="709"/>
        <w:rPr/>
      </w:pPr>
      <w:r>
        <w:rPr>
          <w:szCs w:val="28"/>
        </w:rPr>
        <w:t>информацию о степени достижения запланированных показателей Программы.</w:t>
      </w:r>
    </w:p>
    <w:p>
      <w:pPr>
        <w:pStyle w:val="Normal"/>
        <w:ind w:firstLine="709"/>
        <w:rPr/>
      </w:pPr>
      <w:r>
        <w:rPr>
          <w:szCs w:val="28"/>
        </w:rPr>
        <w:t>Уточненный годовой отчет по Программе, согласованный Финансовым отделом Администрации Красносулинского района в части приложения № 4 к Порядку, представляется не позднее 1 апреля года, следующего за отчетным годом.</w:t>
      </w:r>
    </w:p>
    <w:p>
      <w:pPr>
        <w:pStyle w:val="Normal"/>
        <w:ind w:firstLine="709"/>
        <w:rPr/>
      </w:pPr>
      <w:r>
        <w:rPr>
          <w:szCs w:val="28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комиссия Администрации района по оценке результативности деятельности главных распорядителей средств бюджета района (далее – комиссия) заслушивает отдел экономического развития и инвестиций Администрации Красносулинского района о причинах несоответствия и принимает решение о целесообразности дальнейшей реализации Программы, в том числе 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орректировке Программы; </w:t>
      </w:r>
    </w:p>
    <w:p>
      <w:pPr>
        <w:pStyle w:val="Normal"/>
        <w:ind w:firstLine="709"/>
        <w:rPr/>
      </w:pPr>
      <w:r>
        <w:rPr>
          <w:szCs w:val="28"/>
        </w:rPr>
        <w:t>приостановлении реализации Программы с приостановлением финансирования из средств бюджета Красносулинского района;</w:t>
      </w:r>
    </w:p>
    <w:p>
      <w:pPr>
        <w:pStyle w:val="Normal"/>
        <w:ind w:firstLine="709"/>
        <w:rPr/>
      </w:pPr>
      <w:r>
        <w:rPr>
          <w:szCs w:val="28"/>
        </w:rPr>
        <w:t>прекращение реализации Программы с исключением расходов на их реализацию.</w:t>
      </w:r>
    </w:p>
    <w:p>
      <w:pPr>
        <w:pStyle w:val="Normal"/>
        <w:ind w:firstLine="709"/>
        <w:rPr/>
      </w:pPr>
      <w:r>
        <w:rPr>
          <w:szCs w:val="28"/>
        </w:rPr>
        <w:t>В случае принятия комиссией решения о корректировке, приостановлении либо прекращении реализации Программы отдел экономического развития и инвестиций Администрации Красносулинского района вносит соответствующий проект постановления Администрации Красносулинского района в соответствии с Регламентом Администрации Красносулин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завершении реализации Программы отдел экономического развития и инвестиций Администрации Касносулинского района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ллегии Администрации Красносулинского района. </w:t>
      </w:r>
    </w:p>
    <w:p>
      <w:pPr>
        <w:pStyle w:val="Normal"/>
        <w:ind w:firstLine="709"/>
        <w:rPr/>
      </w:pPr>
      <w:r>
        <w:rPr>
          <w:szCs w:val="28"/>
        </w:rPr>
        <w:t>Отдел экономического развития и инвестиций Администрации Красносулиинского района вносит проект постановления Администрации Красносулинского района об утверждении отчета о реализации Программы за год, за весь период действия Программы (с разбивкой по годам реализации) в соответствии с Регламентом Администрации Красносулинского района.</w:t>
      </w:r>
    </w:p>
    <w:p>
      <w:pPr>
        <w:pStyle w:val="Normal"/>
        <w:ind w:firstLine="709"/>
        <w:rPr/>
      </w:pPr>
      <w:r>
        <w:rPr>
          <w:szCs w:val="28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Красносулинского района не позднее одного месяца до дня внесения отчета об исполнении бюджета Красносулинского района в Собрание депутатов Красносулин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2" w:hanging="0"/>
        <w:jc w:val="center"/>
        <w:rPr/>
      </w:pPr>
      <w:r>
        <w:rPr>
          <w:szCs w:val="28"/>
          <w:lang w:val="en-US"/>
        </w:rPr>
        <w:t>VII</w:t>
      </w:r>
      <w:r>
        <w:rPr>
          <w:szCs w:val="28"/>
        </w:rPr>
        <w:t>.Оценка эффективности реализации Программы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>Оценка эффективности реализации мероприятий Программы будет проводиться по следующим критериям:</w:t>
      </w:r>
    </w:p>
    <w:p>
      <w:pPr>
        <w:pStyle w:val="Heading"/>
        <w:ind w:firstLine="567"/>
        <w:jc w:val="both"/>
        <w:rPr/>
      </w:pPr>
      <w:r>
        <w:rPr>
          <w:szCs w:val="28"/>
        </w:rPr>
        <w:t>1.Критерий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 2008 № 607 «Об оценке эффективности деятельности органов местного самоуправления городских округов и муниципальных районов» (приложение № 1).</w:t>
      </w:r>
    </w:p>
    <w:p>
      <w:pPr>
        <w:pStyle w:val="Heading"/>
        <w:ind w:firstLine="567"/>
        <w:jc w:val="both"/>
        <w:rPr/>
      </w:pPr>
      <w:r>
        <w:rPr/>
        <w:t xml:space="preserve"> </w:t>
      </w:r>
      <w:r>
        <w:rPr/>
        <w:t>2. Критерий «Результативность бюджетных расходов на государственную поддержку субъектов малого и среднего предпринимательства из средств муниципального бюджета» базируется на постановлении Правительства Российской Федерации от 22.05.2004 № 249 «О мерах по повышению результативности бюджетных расходов» и,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ам: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1) соотношение между результатами деятельности и расходами на их достижение (для финансовых форм государственной поддержки субъектов малого и среднего предпринимательства):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Б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Heading"/>
        <w:ind w:firstLine="567"/>
        <w:jc w:val="both"/>
        <w:rPr/>
      </w:pPr>
      <w:r>
        <w:rPr>
          <w:sz w:val="36"/>
          <w:szCs w:val="36"/>
        </w:rPr>
        <w:t>К</w:t>
      </w:r>
      <w:r>
        <w:rPr>
          <w:sz w:val="32"/>
          <w:szCs w:val="32"/>
        </w:rPr>
        <w:t>РБ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 - коэффициент, определяющий результативность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;</w:t>
      </w:r>
    </w:p>
    <w:p>
      <w:pPr>
        <w:pStyle w:val="Heading"/>
        <w:ind w:firstLine="567"/>
        <w:jc w:val="both"/>
        <w:rPr/>
      </w:pPr>
      <w:r>
        <w:rPr>
          <w:sz w:val="36"/>
          <w:szCs w:val="36"/>
        </w:rPr>
        <w:t>О</w:t>
      </w:r>
      <w:r>
        <w:rPr>
          <w:szCs w:val="28"/>
        </w:rPr>
        <w:t>Н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– объем налоговых платежей, поступивших в консолидированный бюджет Ростовской области от субъектов малого и среднего предпринимательства, получивших финансовую поддержку в </w:t>
      </w:r>
      <w:r>
        <w:rPr>
          <w:szCs w:val="28"/>
          <w:lang w:val="en-US"/>
        </w:rPr>
        <w:t>i</w:t>
      </w:r>
      <w:r>
        <w:rPr>
          <w:szCs w:val="28"/>
        </w:rPr>
        <w:t>-том году (данные по уплате налоговых платежей в консолидированный бюджет Ростовской области субъектами малого и среднего предпринимательства – получателями финансовой поддержки  предоставляются Межрайонной инспекцией Федеральной налоговой службы России  № 7 по Ростовской области);</w:t>
      </w:r>
    </w:p>
    <w:p>
      <w:pPr>
        <w:pStyle w:val="Heading"/>
        <w:ind w:firstLine="567"/>
        <w:jc w:val="both"/>
        <w:rPr/>
      </w:pPr>
      <w:r>
        <w:rPr>
          <w:sz w:val="36"/>
          <w:szCs w:val="36"/>
        </w:rPr>
        <w:t>О</w:t>
      </w:r>
      <w:r>
        <w:rPr>
          <w:szCs w:val="28"/>
        </w:rPr>
        <w:t>БР</w:t>
      </w:r>
      <w:r>
        <w:rPr>
          <w:sz w:val="16"/>
          <w:szCs w:val="16"/>
          <w:lang w:val="en-US"/>
        </w:rPr>
        <w:t>i</w:t>
      </w:r>
      <w:r>
        <w:rPr>
          <w:szCs w:val="28"/>
        </w:rPr>
        <w:t xml:space="preserve"> – объем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 на финансовую поддержку субъектов малого и среднего предпринимательства.</w:t>
      </w:r>
    </w:p>
    <w:p>
      <w:pPr>
        <w:pStyle w:val="Heading"/>
        <w:ind w:firstLine="567"/>
        <w:jc w:val="both"/>
        <w:rPr/>
      </w:pPr>
      <w:r>
        <w:rPr>
          <w:sz w:val="36"/>
          <w:szCs w:val="36"/>
        </w:rPr>
        <w:t>К</w:t>
      </w:r>
      <w:r>
        <w:rPr>
          <w:sz w:val="32"/>
          <w:szCs w:val="32"/>
        </w:rPr>
        <w:t>РБ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Cs w:val="28"/>
        </w:rPr>
        <w:t>должен быть &gt; 1.</w:t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 Степень достижения результатов деятельности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Р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- коэффициент достижения </w:t>
      </w:r>
      <w:r>
        <w:rPr>
          <w:szCs w:val="28"/>
          <w:lang w:val="en-US"/>
        </w:rPr>
        <w:t>j</w:t>
      </w:r>
      <w:r>
        <w:rPr>
          <w:szCs w:val="28"/>
        </w:rPr>
        <w:t xml:space="preserve">–го критерия в </w:t>
      </w:r>
      <w:r>
        <w:rPr>
          <w:szCs w:val="28"/>
          <w:lang w:val="en-US"/>
        </w:rPr>
        <w:t>i</w:t>
      </w:r>
      <w:r>
        <w:rPr>
          <w:szCs w:val="28"/>
        </w:rPr>
        <w:t>-том году (рассчитывается по каждому показателю критерия, указанному в графе 2 таблицы приложения № 1);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–  </w:t>
      </w:r>
      <w:r>
        <w:rPr>
          <w:szCs w:val="28"/>
        </w:rPr>
        <w:t xml:space="preserve">фактически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по данным Ростовстата);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 xml:space="preserve">- плановы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графы 5,6,7,8,9).</w:t>
      </w:r>
    </w:p>
    <w:p>
      <w:pPr>
        <w:pStyle w:val="Heading"/>
        <w:jc w:val="left"/>
        <w:rPr>
          <w:szCs w:val="28"/>
        </w:rPr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 </w:t>
      </w:r>
      <w:r>
        <w:rPr/>
        <w:t xml:space="preserve">должен быть </w:t>
      </w:r>
      <w:r>
        <w:rPr>
          <w:lang w:val="en-US"/>
        </w:rPr>
      </w:r>
      <m:oMath xmlns:m="http://schemas.openxmlformats.org/officeDocument/2006/math"/>
      <w:r>
        <w:rPr/>
        <w:t xml:space="preserve">1.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Управляющий делами </w:t>
      </w:r>
    </w:p>
    <w:p>
      <w:pPr>
        <w:pStyle w:val="Normal"/>
        <w:ind w:hanging="0"/>
        <w:rPr/>
      </w:pPr>
      <w:r>
        <w:rPr/>
        <w:t>Администрации района                                                          И.Ю. Кишкинов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2268" w:right="567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  <w:t xml:space="preserve">                                                                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2268" w:right="567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Heading"/>
        <w:ind w:left="10915" w:hanging="0"/>
        <w:jc w:val="both"/>
        <w:rPr/>
      </w:pPr>
      <w:r>
        <w:rPr/>
        <w:t>Приложение № 1</w:t>
      </w:r>
    </w:p>
    <w:p>
      <w:pPr>
        <w:pStyle w:val="Heading"/>
        <w:ind w:left="10915" w:hanging="0"/>
        <w:jc w:val="both"/>
        <w:rPr/>
      </w:pPr>
      <w:r>
        <w:rPr/>
        <w:t xml:space="preserve">к Муниципальной долгосрочной целевой программе развития субъектов малого и среднего предпринимательства в Красносулинском районе на 2009-2014 годы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ЕЛЕВЫЕ ИНДИКАТОРЫ И ПОКАЗАТЕЛИ</w:t>
      </w:r>
    </w:p>
    <w:p>
      <w:pPr>
        <w:pStyle w:val="Heading"/>
        <w:rPr/>
      </w:pPr>
      <w:r>
        <w:rPr/>
        <w:t>Муниципальной долгосрочной  целевой программе развития субъектов малого и среднего</w:t>
      </w:r>
    </w:p>
    <w:p>
      <w:pPr>
        <w:pStyle w:val="Heading"/>
        <w:rPr/>
      </w:pPr>
      <w:r>
        <w:rPr/>
        <w:t>предпринимательства в Красносулинском районе на 2009-2014 годы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6"/>
        <w:gridCol w:w="1491"/>
        <w:gridCol w:w="1490"/>
        <w:gridCol w:w="989"/>
        <w:gridCol w:w="1078"/>
        <w:gridCol w:w="1000"/>
        <w:gridCol w:w="1079"/>
        <w:gridCol w:w="1078"/>
        <w:gridCol w:w="99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Наименование целевых индикаторов и показателей Программ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Базовый показатель 2008 го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13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Число субъектов малого и среднего  предпринимательства в расчете на 10000 человек населения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78,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0,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4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3,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05,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12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20,84</w:t>
            </w:r>
          </w:p>
        </w:tc>
      </w:tr>
      <w:tr>
        <w:trPr>
          <w:trHeight w:val="10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 числа малых и средних предприятий в районе (год к году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34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2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8,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объемов инвестиций в основной капитал малых и средних предприятий района (год к году)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32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8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2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7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среднемесячной заработной платы на малых и средних предприятиях района (год к году)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</w:rPr>
              <w:t>606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3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4,5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10915" w:hanging="0"/>
        <w:jc w:val="both"/>
        <w:rPr/>
      </w:pPr>
      <w:r>
        <w:rPr/>
        <w:t>Приложение № 2</w:t>
      </w:r>
    </w:p>
    <w:p>
      <w:pPr>
        <w:pStyle w:val="Heading"/>
        <w:ind w:left="10915" w:hanging="0"/>
        <w:jc w:val="both"/>
        <w:rPr/>
      </w:pPr>
      <w:r>
        <w:rPr/>
        <w:t xml:space="preserve">к Муниципальной долгосрочной целевой программе развития субъектов малого и среднего предпринимательства в Красносулинском районе на 2009-2014 годы </w:t>
      </w:r>
    </w:p>
    <w:p>
      <w:pPr>
        <w:pStyle w:val="Heading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rPr/>
      </w:pPr>
      <w:r>
        <w:rPr>
          <w:szCs w:val="28"/>
        </w:rPr>
        <w:t xml:space="preserve">мероприятий по реализации Муниципальной долгосрочной целевой программы развития субъектов малого и среднего </w:t>
      </w:r>
    </w:p>
    <w:p>
      <w:pPr>
        <w:pStyle w:val="Heading"/>
        <w:rPr/>
      </w:pPr>
      <w:r>
        <w:rPr>
          <w:szCs w:val="28"/>
        </w:rPr>
        <w:t>предпринимательства в Красносулинском районе на 2009-2014 годы</w:t>
      </w:r>
    </w:p>
    <w:p>
      <w:pPr>
        <w:pStyle w:val="Heading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4"/>
        <w:gridCol w:w="2038"/>
        <w:gridCol w:w="1559"/>
        <w:gridCol w:w="1418"/>
        <w:gridCol w:w="850"/>
        <w:gridCol w:w="1008"/>
        <w:gridCol w:w="208"/>
        <w:gridCol w:w="1336"/>
        <w:gridCol w:w="992"/>
        <w:gridCol w:w="992"/>
        <w:gridCol w:w="1134"/>
        <w:gridCol w:w="1134"/>
        <w:gridCol w:w="992"/>
        <w:gridCol w:w="992"/>
      </w:tblGrid>
      <w:tr>
        <w:trPr>
          <w:tblHeader w:val="true"/>
          <w:trHeight w:val="23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ветствен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сполнител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 соис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ните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сполнения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.)</w:t>
            </w:r>
          </w:p>
        </w:tc>
      </w:tr>
      <w:tr>
        <w:trPr>
          <w:trHeight w:val="23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1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кредитов  субъектам МСП  бан</w:t>
              <w:softHyphen/>
              <w:t>ков</w:t>
              <w:softHyphen/>
              <w:softHyphen/>
              <w:softHyphen/>
              <w:softHyphen/>
              <w:softHyphen/>
              <w:softHyphen/>
              <w:t>ски</w:t>
              <w:softHyphen/>
              <w:t>ми учреж</w:t>
              <w:softHyphen/>
              <w:softHyphen/>
              <w:softHyphen/>
              <w:t>де</w:t>
              <w:softHyphen/>
              <w:t>ни</w:t>
              <w:softHyphen/>
              <w:t>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СП финан</w:t>
              <w:softHyphen/>
              <w:t>со</w:t>
              <w:softHyphen/>
              <w:t>вы</w:t>
              <w:softHyphen/>
              <w:t>ми ре</w:t>
              <w:softHyphen/>
              <w:t>сурса</w:t>
              <w:softHyphen/>
              <w:t>ми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</w:t>
              <w:softHyphen/>
              <w:t xml:space="preserve">ки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анк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нформирование субъектов МСП о предост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Обеспечение субъектов МС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орудования в лиз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ехникой и оборудова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консуль</w:t>
              <w:softHyphen/>
              <w:softHyphen/>
              <w:t>тационной поддержки субъектов МСП по вопросам кредитования,  в том числе в формате консультаций и телефона «горячей ли</w:t>
              <w:softHyphen/>
              <w:t>нии»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ваннос</w:t>
              <w:softHyphen/>
              <w:t>ти субъектов МСП, расширение их доступа к кредит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займов субъектам малого и среднего предпринимательства  Фондом мест</w:t>
              <w:softHyphen/>
              <w:t xml:space="preserve">н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СП финансовы</w:t>
              <w:softHyphen/>
              <w:t>ми ресурса</w:t>
              <w:softHyphen/>
              <w:t>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</w:t>
              <w:softHyphen/>
              <w:t>си</w:t>
              <w:softHyphen/>
              <w:softHyphen/>
              <w:softHyphen/>
              <w:t>дий начина</w:t>
              <w:softHyphen/>
              <w:t>ющим пред</w:t>
              <w:softHyphen/>
              <w:t>прини</w:t>
              <w:softHyphen/>
              <w:t>мателям на компенсацию затрат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ще</w:t>
              <w:softHyphen/>
              <w:t>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партамент инвестиций и пред</w:t>
              <w:softHyphen/>
              <w:t>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72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го 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ласти, Администрация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1397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алого предпри</w:t>
              <w:softHyphen/>
              <w:softHyphen/>
              <w:t>нимательства в прио</w:t>
              <w:softHyphen/>
              <w:t xml:space="preserve">ритетных сферах деятельности в целях возмещения части стоимости приобретенных основных средств и (или) программного обеспечения, его обновления  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и субъектам малого предпринима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39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</w:t>
              <w:softHyphen/>
              <w:softHyphen/>
              <w:t>рально</w:t>
              <w:softHyphen/>
              <w:t>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влечение субъектов МСП к участию в конкурсах (торгах) на размещение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сширение до</w:t>
              <w:softHyphen/>
              <w:t>ступа субъектов МСП к выполнению гарантированных за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финансовой помощи безработным гражданам на подготовку документов, предоставляемых при государственной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и, оплату государственной пош</w:t>
              <w:softHyphen/>
              <w:t>лины, оплат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нотариальных действий и ус</w:t>
              <w:softHyphen/>
              <w:t>луг правового и технического характера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ланочной документа</w:t>
              <w:softHyphen/>
              <w:t>ции, изготов</w:t>
              <w:softHyphen/>
              <w:softHyphen/>
              <w:softHyphen/>
              <w:softHyphen/>
              <w:t>ле</w:t>
              <w:softHyphen/>
              <w:t>ние печатей, штам</w:t>
              <w:softHyphen/>
              <w:t>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одействие развитию стартующ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 «Центр занятости населени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рода Красный Сул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7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пределах лимитов бюджетных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332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СП в приори</w:t>
              <w:softHyphen/>
              <w:t>тетных сферах деятельности в целях возмещения части арендных платеж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убъектов  МСП в при</w:t>
              <w:softHyphen/>
              <w:t>оритетных сферах деятель</w:t>
              <w:softHyphen/>
              <w:t>нос</w:t>
              <w:softHyphen/>
              <w:t>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инвестиций и предпринимательства области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60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</w:t>
              <w:softHyphen/>
              <w:t>ласт</w:t>
              <w:softHyphen/>
              <w:t xml:space="preserve">ного бюджет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 бюд</w:t>
              <w:softHyphen/>
              <w:t>жета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6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1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5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76,1</w:t>
            </w:r>
          </w:p>
        </w:tc>
      </w:tr>
      <w:tr>
        <w:trPr>
          <w:cantSplit w:val="true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</w:t>
              <w:softHyphen/>
              <w:t>тия субъектов ма</w:t>
              <w:softHyphen/>
              <w:t>лого и средне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принимательства в выставочно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ярмарочных ме</w:t>
              <w:softHyphen/>
              <w:t>ро</w:t>
              <w:softHyphen/>
              <w:t>приятиях, проводи</w:t>
              <w:softHyphen/>
              <w:t>мых обла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Продвижение продук</w:t>
              <w:softHyphen/>
              <w:t>ции донс</w:t>
              <w:softHyphen/>
              <w:t>ких производителей</w:t>
            </w:r>
          </w:p>
          <w:p>
            <w:pPr>
              <w:pStyle w:val="Normal"/>
              <w:ind w:right="-135" w:hanging="0"/>
              <w:jc w:val="left"/>
              <w:rPr/>
            </w:pPr>
            <w:r>
              <w:rPr>
                <w:sz w:val="24"/>
                <w:szCs w:val="24"/>
              </w:rPr>
              <w:t>на межреги</w:t>
              <w:softHyphen/>
              <w:t>ональ</w:t>
              <w:softHyphen/>
              <w:t xml:space="preserve">ные и международ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тдел сельского хозяйства и продоволь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рын</w:t>
              <w:softHyphen/>
              <w:softHyphen/>
              <w:softHyphen/>
              <w:t>ки, презента</w:t>
              <w:softHyphen/>
              <w:t>ция  производ</w:t>
              <w:softHyphen/>
              <w:softHyphen/>
              <w:softHyphen/>
              <w:t>ст</w:t>
              <w:softHyphen/>
              <w:t>венных дости</w:t>
              <w:softHyphen/>
              <w:softHyphen/>
              <w:softHyphen/>
              <w:t>жений субъектов МСП,  привлечение инвес</w:t>
              <w:softHyphen/>
              <w:t>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дение реестра субъектов МСП по городским и сельским поселениям,  в том числе по видам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здание благоприятных условий для организации и раз-вития субъектов 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инфраструктуру поддержки субъектов М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</w:t>
              <w:softHyphen/>
              <w:t>тия субъектов МСП  в семина</w:t>
              <w:softHyphen/>
              <w:t xml:space="preserve">рах, «круглых столах»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формационная поддержка су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астер– клас</w:t>
              <w:softHyphen/>
              <w:t>сах, кон</w:t>
              <w:softHyphen/>
              <w:t>фе</w:t>
              <w:softHyphen/>
              <w:t>ренциях по вопросам развит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региональных связей и международного сотруд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МСП по воп</w:t>
              <w:softHyphen/>
              <w:t>ро</w:t>
              <w:softHyphen/>
              <w:t>сам установле</w:t>
              <w:softHyphen/>
              <w:t>ния и развития партнерс</w:t>
              <w:softHyphen/>
              <w:t>ких связей с предприя</w:t>
              <w:softHyphen/>
              <w:t>ти</w:t>
              <w:softHyphen/>
              <w:softHyphen/>
              <w:t>ями других регионов и зарубежных ст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субъектов МСП  и организаций, образующих инфраст</w:t>
              <w:softHyphen/>
              <w:t>руктуру поддержк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Расширение доступа субъектов МСП к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нсультационным услугам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род</w:t>
              <w:softHyphen/>
              <w:t>ских и сельских поселений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приним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Оказание неотлож</w:t>
              <w:softHyphen/>
              <w:softHyphen/>
              <w:t>ной (оператив</w:t>
              <w:softHyphen/>
              <w:t>ной) консультационной поддержки субъек</w:t>
              <w:softHyphen/>
              <w:t>там МСП  по вопросам преодоления административных барь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пра</w:t>
              <w:softHyphen/>
              <w:t>во</w:t>
              <w:softHyphen/>
              <w:t>вой защиты субъектов 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</w:t>
              <w:softHyphen/>
              <w:t>ции, об</w:t>
              <w:softHyphen/>
              <w:t>разующие инфраструктуру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поддержки субъектов МС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ционных услуг начинающим пред</w:t>
              <w:softHyphen/>
              <w:t>принимателям,  в том числе организовавшим собст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Вовлечение в пред</w:t>
              <w:softHyphen/>
              <w:t>при</w:t>
              <w:softHyphen/>
              <w:t>нимательства молодежи и  граждан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2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ело при содействии службы занятости населения, в подготовке документов для участия в областном и муниципальном конкурсах на получение суб</w:t>
              <w:softHyphen/>
              <w:softHyphen/>
              <w:softHyphen/>
              <w:t>си</w:t>
              <w:softHyphen/>
              <w:t>дии на компенсацию затрат на организацию собствен</w:t>
              <w:softHyphen/>
              <w:t>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испытыва</w:t>
              <w:softHyphen/>
              <w:t>ющих проблемы с трудоустрой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инфраструктуру поддержки субъектов МСП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Участие в реализации пилотного про</w:t>
              <w:softHyphen/>
              <w:t>екта по размещению государственного и (или) муниципального заказа на оказание консультаци</w:t>
              <w:softHyphen/>
              <w:t>оной поддержки субъектов МСП и граждан,</w:t>
            </w:r>
          </w:p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желающих организовать собст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пра</w:t>
              <w:softHyphen/>
              <w:t>вовой помощи субъектам малого 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инвестиций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и предпринима-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а области,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, по вопросам налогооб</w:t>
              <w:softHyphen/>
              <w:t>ложения, бухгал</w:t>
              <w:softHyphen/>
              <w:t xml:space="preserve">терского учета, кредитования, правовой защиты и развития  предприятия, бизнес - планир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4.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</w:t>
              <w:softHyphen/>
              <w:t>тия в проведении конферен</w:t>
              <w:softHyphen/>
              <w:t>ций, форумов, семи</w:t>
              <w:softHyphen/>
              <w:t>на</w:t>
              <w:softHyphen/>
              <w:t>ров, «круглых-сто</w:t>
              <w:softHyphen/>
              <w:t>лов»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мастер – клас</w:t>
              <w:softHyphen/>
              <w:softHyphen/>
              <w:t xml:space="preserve">сов, тренингов по вопросам развития малого и среднего предприниматель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</w:t>
              <w:softHyphen/>
              <w:softHyphen/>
              <w:t>ван</w:t>
              <w:softHyphen/>
              <w:t>ности субъектов МСП, организаций, образующих инф</w:t>
              <w:softHyphen/>
              <w:t>ра-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ддержки су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 инфраструктуру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поддержки субъектов М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-ван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МСП и специалистов муни</w:t>
              <w:softHyphen/>
              <w:t>ципальных образований, курирующих вопросы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вещение в средствах массовой ин</w:t>
              <w:softHyphen/>
              <w:t>формации проблем и перспектив развития малого и среднего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паганда и популяри</w:t>
              <w:softHyphen/>
              <w:softHyphen/>
              <w:t>зация предприниматель</w:t>
              <w:softHyphen/>
              <w:softHyphen/>
              <w:softHyphen/>
              <w:softHyphen/>
              <w:t>с</w:t>
              <w:softHyphen/>
              <w:t xml:space="preserve">кой деятельности, публичное рассмотрение проблем малого и средне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принимательства с целью по- по</w:t>
              <w:softHyphen/>
              <w:softHyphen/>
              <w:t>иска путей их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 w:val="24"/>
                <w:szCs w:val="24"/>
              </w:rPr>
              <w:t>Организация и про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едение профориентационных  семинаров для безработных граждан «Основы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</w:t>
              <w:softHyphen/>
              <w:t xml:space="preserve">щих предпринима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е казенное учреждение Ростовской области «Центр занятости населения города Красный Сулин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Информирование </w:t>
            </w:r>
          </w:p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 xml:space="preserve">граждан, желающих организовать </w:t>
            </w:r>
          </w:p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 xml:space="preserve">собственное дело,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формах государственной поддерж</w:t>
              <w:softHyphen/>
              <w:t>ки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овлечение в предпринимательство молодежи и безработны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ентр занятости населения города Красный Сулин»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раструктуру поддержки субъектов М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го обучения безработных граждан, желающих организовать предпринимательск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«Центр занятости населения 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Красный Сул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зучение в профиль</w:t>
              <w:softHyphen/>
              <w:t>ных классах экономической направленности общеобразовательных школ, учреждениях начального и среднего профессионального образования модуля по основам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,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учреждения начального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и средне-профессиональ-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ведение игровых и тренинговых мероприятий, олим</w:t>
              <w:softHyphen/>
              <w:t>пиад по предпринима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left"/>
              <w:rPr/>
            </w:pPr>
            <w:r>
              <w:rPr>
                <w:sz w:val="24"/>
                <w:szCs w:val="24"/>
              </w:rPr>
              <w:t>Стимулирование ини</w:t>
              <w:softHyphen/>
              <w:softHyphen/>
              <w:softHyphen/>
              <w:t>циативы учащих</w:t>
              <w:softHyphen/>
              <w:softHyphen/>
              <w:softHyphen/>
              <w:softHyphen/>
              <w:softHyphen/>
              <w:softHyphen/>
              <w:t>ся к работе в сфере малого и сред</w:t>
              <w:softHyphen/>
              <w:t>него бизне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школы, учрежден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началь</w:t>
              <w:softHyphen/>
              <w:softHyphen/>
              <w:t>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еднепрофес-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онального 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образования,</w:t>
            </w:r>
          </w:p>
          <w:p>
            <w:pPr>
              <w:pStyle w:val="Normal"/>
              <w:ind w:left="-71" w:right="-107" w:hanging="0"/>
              <w:rPr/>
            </w:pPr>
            <w:r>
              <w:rPr>
                <w:sz w:val="24"/>
                <w:szCs w:val="24"/>
              </w:rPr>
              <w:t>Общественные объединения пред</w:t>
              <w:softHyphen/>
              <w:t>приним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ежегодного конкурса «Молодой предприниматель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пуляризация предприниматель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4"/>
                <w:szCs w:val="24"/>
              </w:rPr>
              <w:t>Общеобразовательные школы, учреждения начального</w:t>
            </w:r>
          </w:p>
          <w:p>
            <w:pPr>
              <w:pStyle w:val="Normal"/>
              <w:ind w:left="-7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реднепрофесси</w:t>
            </w:r>
          </w:p>
          <w:p>
            <w:pPr>
              <w:pStyle w:val="Normal"/>
              <w:ind w:left="-71" w:right="-107" w:hanging="0"/>
              <w:rPr/>
            </w:pPr>
            <w:r>
              <w:rPr>
                <w:sz w:val="24"/>
                <w:szCs w:val="24"/>
              </w:rPr>
              <w:t>онального</w:t>
            </w:r>
          </w:p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4"/>
                <w:szCs w:val="24"/>
              </w:rPr>
              <w:t>образования, Об-</w:t>
            </w:r>
          </w:p>
          <w:p>
            <w:pPr>
              <w:pStyle w:val="Normal"/>
              <w:ind w:left="-7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ственные объединения предприним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6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5.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и  проведение общественной экспертизы проектов нормативных правовых актов, регулиру</w:t>
              <w:softHyphen/>
              <w:t xml:space="preserve">ющих развитие малого и средне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Участие бизнес со</w:t>
              <w:softHyphen/>
              <w:t>общест</w:t>
              <w:softHyphen/>
              <w:t>ва   в фор</w:t>
              <w:softHyphen/>
              <w:softHyphen/>
              <w:softHyphen/>
              <w:t>ми</w:t>
              <w:softHyphen/>
              <w:t>ро</w:t>
              <w:softHyphen/>
              <w:softHyphen/>
              <w:t xml:space="preserve">вании законодательной базы в сфере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</w:t>
              <w:softHyphen/>
              <w:t>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приним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учас</w:t>
              <w:softHyphen/>
              <w:t>тия субъектов   малого   и среднего предпринима</w:t>
              <w:softHyphen/>
              <w:softHyphen/>
              <w:softHyphen/>
              <w:softHyphen/>
              <w:t>тель</w:t>
              <w:softHyphen/>
              <w:t>ства   в   реги</w:t>
              <w:softHyphen/>
              <w:t>о</w:t>
              <w:softHyphen/>
              <w:t>наль</w:t>
              <w:softHyphen/>
              <w:t xml:space="preserve">ных конкурсах и организация районного конку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паганда и популя</w:t>
              <w:softHyphen/>
              <w:t>ри</w:t>
              <w:softHyphen/>
              <w:t>за</w:t>
              <w:softHyphen/>
              <w:t>ция пред</w:t>
              <w:softHyphen/>
              <w:t>приниматель</w:t>
              <w:softHyphen/>
              <w:t>с</w:t>
              <w:softHyphen/>
              <w:t>кой деятель</w:t>
              <w:softHyphen/>
              <w:t>нос</w:t>
              <w:softHyphen/>
              <w:t>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и, образующие инфраструктур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 бюд</w:t>
              <w:softHyphen/>
              <w:t>жета райо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«Лучший предприниматель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поддержки субъектов М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прохождению трудовой прак</w:t>
              <w:softHyphen/>
              <w:t>тики, а также временной занятости учащей</w:t>
              <w:softHyphen/>
              <w:t>ся молодежи на предприятиях субъ</w:t>
              <w:softHyphen/>
              <w:t>ектов М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учреждения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Государственное казенное  учрежде</w:t>
              <w:softHyphen/>
              <w:softHyphen/>
              <w:softHyphen/>
              <w:t>ние Ростов</w:t>
              <w:softHyphen/>
              <w:t>с</w:t>
              <w:softHyphen/>
              <w:t>кой области «Центр занятости населени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рода Красный Сулин»,  Обществе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ъединения предприним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муни</w:t>
              <w:softHyphen/>
              <w:softHyphen/>
              <w:softHyphen/>
              <w:softHyphen/>
              <w:t>ципального имуще</w:t>
              <w:softHyphen/>
              <w:softHyphen/>
              <w:t>ства субъектам малого и среднего предпринима</w:t>
              <w:softHyphen/>
              <w:t>тельства в аренду  для ве</w:t>
              <w:softHyphen/>
              <w:softHyphen/>
              <w:softHyphen/>
              <w:t>дения предпринимательс</w:t>
              <w:softHyphen/>
              <w:t>кой деятель</w:t>
              <w:softHyphen/>
              <w:t>ности в соответствии с дейст</w:t>
              <w:softHyphen/>
              <w:softHyphen/>
              <w:t>вующим законодатель</w:t>
              <w:softHyphen/>
              <w:t>ством Российс</w:t>
              <w:softHyphen/>
              <w:t>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t>прини</w:t>
              <w:softHyphen/>
              <w:t>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и муниципальным заказом Красносулинского райо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ониторинг отчуждения муниципаль</w:t>
              <w:softHyphen/>
              <w:softHyphen/>
              <w:softHyphen/>
              <w:t>но</w:t>
              <w:softHyphen/>
              <w:t>го имущества с предоставлением субъек</w:t>
              <w:softHyphen/>
              <w:softHyphen/>
              <w:t>там МСП преимущественного права вы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СП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и муниципальн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упа в установленном законодательством поря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м заказом Красносули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в аренду земель</w:t>
              <w:softHyphen/>
              <w:softHyphen/>
              <w:softHyphen/>
              <w:softHyphen/>
              <w:softHyphen/>
              <w:t>ных участков субъектам МСП для ведения предпри</w:t>
              <w:softHyphen/>
              <w:t>ни</w:t>
              <w:softHyphen/>
              <w:t>ма</w:t>
              <w:softHyphen/>
              <w:t>тельской де</w:t>
              <w:softHyphen/>
              <w:t>я</w:t>
              <w:softHyphen/>
              <w:t>тель</w:t>
              <w:softHyphen/>
              <w:t>н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</w:t>
              <w:softHyphen/>
              <w:t>ной по</w:t>
              <w:softHyphen/>
              <w:t>мощи субъек</w:t>
              <w:softHyphen/>
              <w:softHyphen/>
              <w:t>там 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имуществом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м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заказом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расносул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ведение до сведения субъектов МСП плана приватизации имущест</w:t>
              <w:softHyphen/>
              <w:softHyphen/>
              <w:t>ва на территор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</w:t>
              <w:softHyphen/>
              <w:t>мощи субъектам 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имуществом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азом Красносулинск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соци</w:t>
              <w:softHyphen/>
              <w:t>о</w:t>
              <w:softHyphen/>
              <w:t>логического  опро</w:t>
              <w:softHyphen/>
              <w:softHyphen/>
              <w:softHyphen/>
              <w:t>са   по устранению админист</w:t>
              <w:softHyphen/>
              <w:t>ративных барьеров на пути развития малого и среднего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ыявление проблемных отраслей экономики в сфе</w:t>
              <w:softHyphen/>
              <w:t xml:space="preserve">ре мало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айона, Организации, образующие инфра</w:t>
              <w:softHyphen/>
              <w:t>ст</w:t>
              <w:softHyphen/>
              <w:t xml:space="preserve">руктуру поддерж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убъектов М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ормирование и обновление базы данных инвестици</w:t>
              <w:softHyphen/>
              <w:t>онных предложений субъектов М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 ин</w:t>
              <w:softHyphen/>
              <w:t>вес</w:t>
              <w:softHyphen/>
              <w:t>торов для социаль</w:t>
              <w:softHyphen/>
              <w:t>но и экономии-чес</w:t>
              <w:softHyphen/>
              <w:t>ки значимых инвестицион</w:t>
              <w:softHyphen/>
              <w:t>ных проектов субъек</w:t>
              <w:softHyphen/>
              <w:t xml:space="preserve">тов МСП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  консультационных   услуг по  вопросам организации самозанятости безработных граждан (содействие в подготовке бизнес-планов), обуч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х основам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ударствен</w:t>
              <w:softHyphen/>
              <w:t xml:space="preserve">ное казенное  учреждение Ростовской области «Цент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</w:t>
              <w:softHyphen/>
              <w:t xml:space="preserve">нятости населения </w:t>
            </w:r>
          </w:p>
          <w:p>
            <w:pPr>
              <w:pStyle w:val="Normal"/>
              <w:ind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  <w:softHyphen/>
              <w:softHyphen/>
              <w:t>ро</w:t>
              <w:softHyphen/>
              <w:t xml:space="preserve">да Красный </w:t>
            </w:r>
          </w:p>
          <w:p>
            <w:pPr>
              <w:pStyle w:val="Normal"/>
              <w:ind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ин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Совета по пред</w:t>
              <w:softHyphen/>
              <w:t>принимательству пр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ыработка предложений по основным направлениям развития малого и среднего предприни</w:t>
              <w:softHyphen/>
              <w:t>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 xml:space="preserve">руктуру поддержк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убъектов М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муниципальной М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нижения уров</w:t>
              <w:softHyphen/>
              <w:t>ня административных барь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>руктуру поддержки субъектов М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Сопровождение проектов субъектов малого и среднего предпри</w:t>
              <w:softHyphen/>
              <w:softHyphen/>
              <w:softHyphen/>
              <w:t>ни</w:t>
              <w:softHyphen/>
              <w:t>матель</w:t>
              <w:softHyphen/>
              <w:t>ст</w:t>
              <w:softHyphen/>
              <w:t>ва, организую</w:t>
              <w:softHyphen/>
              <w:t>щих новые объекты</w:t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эффективности работы Администрации района в части развития малого и среднего предприни</w:t>
              <w:softHyphen/>
              <w:t>мательства на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>руктуру поддержк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Организовать маркетинговое изучение по</w:t>
              <w:softHyphen/>
              <w:t>требности террито</w:t>
              <w:softHyphen/>
              <w:t>рии в опреде</w:t>
              <w:softHyphen/>
              <w:t>лен</w:t>
              <w:softHyphen/>
              <w:t>ных видах предпринимательской деятельности с учетом ее социально-эконо</w:t>
              <w:softHyphen/>
              <w:t>ми</w:t>
              <w:softHyphen/>
              <w:softHyphen/>
              <w:t>чес</w:t>
              <w:softHyphen/>
              <w:t>ких особеннос</w:t>
              <w:softHyphen/>
              <w:softHyphen/>
              <w:softHyphen/>
              <w:softHyphen/>
              <w:softHyphen/>
              <w:t>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ормирование пакета бизнес - идей для качественной организации гражданами соб</w:t>
              <w:softHyphen/>
              <w:t>ствен</w:t>
              <w:softHyphen/>
              <w:t>ного дел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left"/>
              <w:rPr/>
            </w:pPr>
            <w:r>
              <w:rPr>
                <w:sz w:val="24"/>
                <w:szCs w:val="24"/>
              </w:rPr>
              <w:t>Итог</w:t>
              <w:softHyphen/>
              <w:t>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оммерческих банков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прочих исполнителей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8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05,1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134" w:right="567" w:gutter="0" w:header="720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1">
    <w:name w:val="Основной текст 2"/>
    <w:basedOn w:val="Normal"/>
    <w:qFormat/>
    <w:pPr>
      <w:spacing w:lineRule="auto" w:line="288"/>
      <w:ind w:hanging="0"/>
    </w:pPr>
    <w:rPr/>
  </w:style>
  <w:style w:type="paragraph" w:styleId="31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Style11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05:00Z</dcterms:created>
  <dc:creator>galinas</dc:creator>
  <dc:description/>
  <cp:keywords/>
  <dc:language>en-US</dc:language>
  <cp:lastModifiedBy>slava</cp:lastModifiedBy>
  <cp:lastPrinted>2012-06-13T09:21:00Z</cp:lastPrinted>
  <dcterms:modified xsi:type="dcterms:W3CDTF">2012-08-14T08:30:00Z</dcterms:modified>
  <cp:revision>15</cp:revision>
  <dc:subject/>
  <dc:title> </dc:title>
</cp:coreProperties>
</file>