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ind w:hanging="0"/>
        <w:jc w:val="left"/>
        <w:rPr>
          <w:sz w:val="20"/>
        </w:rPr>
      </w:pPr>
      <w:r>
        <w:rPr/>
        <w:t>09.04.2012</w:t>
        <w:tab/>
        <w:t>№ 388</w:t>
        <w:tab/>
      </w:r>
      <w:r>
        <w:rPr>
          <w:sz w:val="20"/>
        </w:rPr>
        <w:t>г. Красный Сули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4252" w:hanging="0"/>
        <w:jc w:val="left"/>
        <w:rPr/>
      </w:pPr>
      <w:r>
        <w:rPr>
          <w:rStyle w:val="PageNumber"/>
          <w:bCs/>
          <w:szCs w:val="28"/>
        </w:rPr>
        <w:t>О внесении изменений в при</w:t>
        <w:softHyphen/>
        <w:t>ло</w:t>
        <w:softHyphen/>
        <w:t>же</w:t>
        <w:softHyphen/>
        <w:t>ние к постановлению Главы Администрации Красносулинского района от 21.07.2009 № 37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оответствии с постановлением Правительства Ростовской области от 27.02.2012 № 122 «О внесении изменений в постановление Администрации Ростовской области от 26.12.2008 № 604», в целях уточнения объемов финансирования отдельных мероприятий Муниципальной долгосрочной целевой программы развития субъектов малого и среднего предпринимательства в Красносулинс</w:t>
        <w:softHyphen/>
        <w:t>ком районе на 2009-2014 годы, утвержденной постановлением Главы Администрации Красносулинского района от 21.07.2009 № 372  и руководствуясь ст. 33 Устава муниципального образования «Красносулинский район», -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8"/>
          <w:sz w:val="28"/>
          <w:szCs w:val="28"/>
        </w:rPr>
        <w:t>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 постановлению Главы  Администрации Красносулинского района от 21.07.2009 № 372 «</w:t>
      </w:r>
      <w:r>
        <w:rPr>
          <w:rStyle w:val="PageNumber"/>
          <w:rFonts w:cs="Times New Roman" w:ascii="Times New Roman" w:hAnsi="Times New Roman"/>
          <w:bCs/>
          <w:sz w:val="28"/>
          <w:szCs w:val="28"/>
        </w:rPr>
        <w:t>Об утверж</w:t>
        <w:softHyphen/>
        <w:t>де</w:t>
        <w:softHyphen/>
        <w:t>нии Муниципальной долгосрочной целевой программы развития субъектов малого и среднего предпринимательства в Красносулинском районе на 2009-                   2014 годы» изменения, изложив его в редакции согласно приложению к настоящему постановлению.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редствах массовой информации.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первого заместителя главы Администрации Красносулинского района Голубо-                ва Ю.Г.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Н. А. Альшенко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носит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экономического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и инвестиц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2268" w:right="567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ind w:firstLine="5812"/>
        <w:jc w:val="left"/>
        <w:rPr>
          <w:szCs w:val="28"/>
        </w:rPr>
      </w:pPr>
      <w:r>
        <w:rPr>
          <w:szCs w:val="28"/>
        </w:rPr>
        <w:t xml:space="preserve">Приложение  </w:t>
      </w:r>
    </w:p>
    <w:p>
      <w:pPr>
        <w:pStyle w:val="Normal"/>
        <w:ind w:firstLine="5812"/>
        <w:jc w:val="left"/>
        <w:rPr/>
      </w:pPr>
      <w:r>
        <w:rPr>
          <w:szCs w:val="28"/>
        </w:rPr>
        <w:t xml:space="preserve">к постановлению </w:t>
      </w:r>
    </w:p>
    <w:p>
      <w:pPr>
        <w:pStyle w:val="Normal"/>
        <w:ind w:firstLine="5812"/>
        <w:jc w:val="left"/>
        <w:rPr>
          <w:szCs w:val="28"/>
        </w:rPr>
      </w:pPr>
      <w:r>
        <w:rPr>
          <w:szCs w:val="28"/>
        </w:rPr>
        <w:t xml:space="preserve">Администрации  </w:t>
      </w:r>
    </w:p>
    <w:p>
      <w:pPr>
        <w:pStyle w:val="Normal"/>
        <w:ind w:firstLine="5812"/>
        <w:jc w:val="left"/>
        <w:rPr>
          <w:szCs w:val="28"/>
        </w:rPr>
      </w:pPr>
      <w:r>
        <w:rPr>
          <w:szCs w:val="28"/>
        </w:rPr>
        <w:t xml:space="preserve">Красносулинского района </w:t>
      </w:r>
    </w:p>
    <w:p>
      <w:pPr>
        <w:pStyle w:val="Normal"/>
        <w:ind w:firstLine="5812"/>
        <w:jc w:val="left"/>
        <w:rPr/>
      </w:pPr>
      <w:r>
        <w:rPr>
          <w:szCs w:val="28"/>
        </w:rPr>
        <w:t xml:space="preserve">от 09.04.2012 № 388 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hanging="0"/>
        <w:rPr/>
      </w:pPr>
      <w:r>
        <w:rPr>
          <w:b w:val="false"/>
          <w:sz w:val="28"/>
          <w:szCs w:val="28"/>
        </w:rPr>
        <w:t>МУНИЦИПАЛЬНАЯ ДОЛГОСРОЧНАЯ ЦЕЛЕВАЯ ПРОГРАММА                                                                                развития субъектов малого и среднего  предпринимательства                                                              в  Красносулинском районе на 2009-2014 годы</w:t>
      </w:r>
    </w:p>
    <w:p>
      <w:pPr>
        <w:pStyle w:val="Heading1"/>
        <w:spacing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СПОРТ   </w:t>
      </w:r>
    </w:p>
    <w:p>
      <w:pPr>
        <w:pStyle w:val="Heading1"/>
        <w:spacing w:before="0" w:after="0"/>
        <w:ind w:hanging="0"/>
        <w:rPr/>
      </w:pPr>
      <w:r>
        <w:rPr>
          <w:b w:val="false"/>
          <w:sz w:val="28"/>
          <w:szCs w:val="28"/>
        </w:rPr>
        <w:t xml:space="preserve">Муниципальной долгосрочной целевой программы развития субъектов  малого и среднего предпринимательства в Красносулинском районе                          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на 2009-2014 годы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ing2"/>
              <w:spacing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- Муниципальная долгосрочная целевая     програм</w:t>
              <w:softHyphen/>
              <w:t>ма     раз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вития  субъектов малого и среднего предпри</w:t>
              <w:softHyphen/>
              <w:t>ни</w:t>
              <w:softHyphen/>
              <w:t>ма</w:t>
              <w:softHyphen/>
              <w:t>тель</w:t>
              <w:softHyphen/>
              <w:t>ст</w:t>
              <w:softHyphen/>
              <w:t>ва в Красносулинском районе на 2009-2014 го</w:t>
              <w:softHyphen/>
              <w:softHyphen/>
              <w:softHyphen/>
              <w:softHyphen/>
              <w:softHyphen/>
              <w:t>ды (далее - Программа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разработки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- распоряжение Администрации  Ростовской области от 12.05.2008 № 106 «О разработке Областной целевой программы развития субъектов малого и среднего предпринимательства в Ростовской области на 2009-2011 годы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- распоряжение Главы Администрации Красносулинского района от 14.07.2008 № 102 « О создании рабочей группы по разработке муниципальной программы развития малого и среднего предпринимательства  Красносулинского района на 2009-2011 годы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Администрация Красносулинского района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чик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- отдел  экономического  развития  и  инвестиций Админист</w:t>
              <w:softHyphen/>
              <w:softHyphen/>
              <w:softHyphen/>
              <w:softHyphen/>
              <w:t xml:space="preserve">рации Красносулинского района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ая цель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- обеспечение равных и благоприятных условий для развития субъектов малого и среднего предпринимательства городских и сельских поселений район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задачи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- повышение роли малого и среднего бизнеса в улучшении условий жизни населения района.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Обеспечение взаимодействия бизнеса и власти на всех уровнях, привлечение предпринимательских кругов к решению вопросов социально-экономи</w:t>
              <w:softHyphen/>
              <w:t>чес</w:t>
              <w:softHyphen/>
              <w:t>ко</w:t>
              <w:softHyphen/>
              <w:t>го развития района.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Наполнение регионального рынка товарами и услугами малых и средних предприятий района.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величение числа субъектов малого и среднего бизнеса.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величение налоговых поступлений от малого и среднего  бизнеса в бюджеты бюджетной системы Российской Федерации.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Повышение инвестиционной активности малого и среднего предпринимательства.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 реализации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009-2014 годы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а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перечень основных направлений и мероприят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Раздел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 Характеристика состояния и проблемы развития субъектов малого и среднего предпринимательства.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6"/>
                <w:szCs w:val="26"/>
              </w:rPr>
              <w:t xml:space="preserve">Раздел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Основные цели и задачи, сроки и этапы реализации Программы, а также целевые индикаторы и показатели.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Раздел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. Система программных  мероприятий.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Раздел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>.Порядок направления и основные условия использования средств. Приоритеты в оказании поддержки субъектам малого и среднего предпринимательства.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Раздел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. Требования к организациям, образующим инфраструктуру поддержки субъектов малого и среднего предпринимательства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6"/>
                <w:szCs w:val="26"/>
              </w:rPr>
              <w:t xml:space="preserve">Раздел 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</w:rPr>
              <w:t>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ханизм реализации Программы, организация управления и контроль за ходом ее реализации.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6"/>
                <w:szCs w:val="26"/>
              </w:rPr>
              <w:t xml:space="preserve">Раздел </w:t>
            </w:r>
            <w:r>
              <w:rPr>
                <w:sz w:val="26"/>
                <w:szCs w:val="26"/>
                <w:lang w:val="en-US"/>
              </w:rPr>
              <w:t>VII</w:t>
            </w:r>
            <w:r>
              <w:rPr>
                <w:sz w:val="26"/>
                <w:szCs w:val="26"/>
              </w:rPr>
              <w:t>. Оценка эффективности реализации Про</w:t>
              <w:softHyphen/>
              <w:t>грам</w:t>
              <w:softHyphen/>
              <w:t>мы.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6"/>
                <w:szCs w:val="26"/>
              </w:rPr>
              <w:t>Приложение № 1. Целевые индикаторы и показатели Муниципальной долгосрочной целевой программы развития субъектов малого и среднего предпринимательства в Красносулинском районе на 2009-2014 годы.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6"/>
                <w:szCs w:val="26"/>
              </w:rPr>
              <w:t>Приложение № 2. Перечень мероприятий по реализации  Муниципальной долгосрочной целевой программы развития субъектов малого и среднего предпринимательства в Красносулинском районе на 2009-2014 годы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- отдел экономического развития и инвес</w:t>
              <w:softHyphen/>
              <w:t>тиций Администрации Красносулинского района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анковские учреждения;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- общественные объединения предпринимателей;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- организации, образующие инфраструктуру поддержки субъектов малого и среднего предпринимательства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чие соисполнители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 xml:space="preserve">- общий объем финансирования Программы составляет 1252767,7 тыс. руб., в том числе: </w:t>
            </w:r>
          </w:p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 –  1265 тыс. руб.:</w:t>
            </w:r>
          </w:p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0 году – 465 тыс. руб.;</w:t>
            </w:r>
          </w:p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1 году – 800 тыс. руб.</w:t>
            </w:r>
          </w:p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 – 2945,8 тыс. руб.:</w:t>
            </w:r>
          </w:p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09 году – 220,2 тыс. руб.;</w:t>
            </w:r>
          </w:p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0 году – 162 тыс. руб.;</w:t>
            </w:r>
          </w:p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1 году – 508,7 тыс. руб.;</w:t>
            </w:r>
          </w:p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2 году – 305,4 тыс. руб.;</w:t>
            </w:r>
          </w:p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3 году – 913,4 тыс. руб.;</w:t>
            </w:r>
          </w:p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836,1 тыс. руб.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района – 1431,2 тыс. руб.: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09 году – 133,2 тыс. руб.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0 году – 222 тыс. руб.: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1 году – 269 тыс. руб.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2 году – 269 тыс. руб.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3 году – 269 тыс. руб.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269 тыс. руб.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Объемы и направления финансирования мероприятий Программы определяются нормативными правовыми актами Администрации Крас</w:t>
              <w:softHyphen/>
              <w:t>но</w:t>
              <w:softHyphen/>
              <w:t>су</w:t>
              <w:softHyphen/>
              <w:t>лин</w:t>
              <w:softHyphen/>
              <w:t>с</w:t>
              <w:softHyphen/>
              <w:t>ко</w:t>
              <w:softHyphen/>
              <w:t>го района.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коммерческих банков – 1234225,7 тыс. руб.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2009году – 73819,5 тыс. руб.;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0 году – 145486,5 тыс. руб.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1 году – 259919,7 тыс. руб.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2012 году – 223000 тыс. руб.;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3 году – 251500 тыс. руб.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280500 тыс. руб.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очих исполнителей и участников – 12900 тыс. руб.: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1 году – 6900 тыс. руб.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2 году – 2000 тыс. руб.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3 году – 2000 тыс. руб.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2000 тыс. руб.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Объемы финансирования носят прогнозный характер и подлежат ежегодной корректировке с учетом возможностей соответствующих бюджетов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 Обеспечение увеличения  числа малых и средних предприятий в Красносулинском районе.</w:t>
            </w:r>
          </w:p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2. Обеспечение роста среднесписочной численности работающих на малых и средних предприятиях.</w:t>
            </w:r>
          </w:p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3. Увеличение доли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.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4. Обеспечение  роста объема инвестиций в основной капитал малых и средних предприятий.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5. Увеличение среднемесячной заработной платы на малых и средних предприятиях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Система организа</w:t>
              <w:softHyphen/>
              <w:t>ции контроля за исполнением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6446" w:leader="none"/>
              </w:tabs>
              <w:ind w:hanging="0"/>
              <w:rPr/>
            </w:pPr>
            <w:r>
              <w:rPr>
                <w:sz w:val="26"/>
                <w:szCs w:val="26"/>
              </w:rPr>
              <w:t>- координацию деятельности исполнителей, соисполнителей Программы осуществляет Администрация Красносулинского района (отдел экономического развития и инвестиций).</w:t>
            </w:r>
          </w:p>
          <w:p>
            <w:pPr>
              <w:pStyle w:val="Normal"/>
              <w:tabs>
                <w:tab w:val="clear" w:pos="708"/>
                <w:tab w:val="left" w:pos="6446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за реализацией Программы осуществляет           Собрание депутатов Красносулинского района, </w:t>
            </w:r>
          </w:p>
          <w:p>
            <w:pPr>
              <w:pStyle w:val="Normal"/>
              <w:tabs>
                <w:tab w:val="clear" w:pos="708"/>
                <w:tab w:val="left" w:pos="6446" w:leader="none"/>
              </w:tabs>
              <w:ind w:hanging="0"/>
              <w:rPr/>
            </w:pPr>
            <w:r>
              <w:rPr>
                <w:sz w:val="26"/>
                <w:szCs w:val="26"/>
              </w:rPr>
              <w:t>Министерство  экономического развития области (департамент инвестиций и предпринимательства области)</w:t>
            </w:r>
          </w:p>
        </w:tc>
      </w:tr>
    </w:tbl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Характеристика состояния и проблемы развит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убъектов малого и среднего предпринимательст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Одним из важнейших факторов успешного развития экономических реформ и стабилизации экономики является активизация малого предпринимательства, обеспечивающего наполнение рынка товарами и услугами, развитие экономически оправданной конкуренции, создание новых рабочих мест. Несмотря на рост количества малых предприятий, формирование цивилизованного предпринимательства остается долговременным процессом, во многом зависящим от наличия благоприятных экономических, правовых, политических и других условий. Политика Администрации Красносулинского района нацелена на формирование благоприятного инвестиционного климата для развития негосударственного сектора экономики посредством выравнивания условий в городских и сельских поселениях для ведения предпринимательской деятельности в муниципальном районе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Так, только за последние 3 года в этом секторе экономики сформировались следующие результаты, характеризующие деятельность малых предприятий района.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 w:val="26"/>
        </w:rPr>
        <w:t>Таблица 1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68"/>
        <w:gridCol w:w="969"/>
        <w:gridCol w:w="968"/>
        <w:gridCol w:w="969"/>
        <w:gridCol w:w="945"/>
        <w:gridCol w:w="99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(факт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 (факт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 (факт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Темп роста 2008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а к 2007 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у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 (оцен-к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алых предприятий, едини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6"/>
                <w:szCs w:val="26"/>
              </w:rPr>
              <w:t>Количество занятых на малых пред</w:t>
              <w:softHyphen/>
              <w:softHyphen/>
              <w:t>при</w:t>
              <w:softHyphen/>
              <w:t>я</w:t>
              <w:softHyphen/>
              <w:t>тиях, тыс.чел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</w:rPr>
              <w:t>3,</w:t>
            </w:r>
            <w:r>
              <w:rPr>
                <w:sz w:val="26"/>
                <w:szCs w:val="26"/>
                <w:lang w:val="en-US"/>
              </w:rPr>
              <w:t>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,1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74</w:t>
            </w:r>
          </w:p>
        </w:tc>
      </w:tr>
      <w:tr>
        <w:trPr>
          <w:trHeight w:val="5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6"/>
                <w:szCs w:val="26"/>
              </w:rPr>
              <w:t>Средняя  заработная плата на малых пред</w:t>
              <w:softHyphen/>
              <w:softHyphen/>
              <w:softHyphen/>
              <w:t>приятиях, 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9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9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9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4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6"/>
                <w:szCs w:val="26"/>
              </w:rPr>
              <w:t>Оборот малых предприятий, млн. 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6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3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1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1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6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6"/>
                <w:szCs w:val="26"/>
              </w:rPr>
              <w:t>Объем инвестиций в основной капитал малых предприятий, млн. 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,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23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12</w:t>
            </w:r>
          </w:p>
        </w:tc>
      </w:tr>
    </w:tbl>
    <w:p>
      <w:pPr>
        <w:pStyle w:val="Normal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709"/>
        <w:rPr/>
      </w:pPr>
      <w:r>
        <w:rPr>
          <w:szCs w:val="28"/>
        </w:rPr>
        <w:t>Работа по развитию и поддержке малого предпринимательства ведется Администрацией Красносулинского района системно и целенаправленно, с применением программного комплексного подхода.</w:t>
      </w:r>
    </w:p>
    <w:p>
      <w:pPr>
        <w:pStyle w:val="Normal"/>
        <w:ind w:right="-2" w:firstLine="709"/>
        <w:rPr>
          <w:szCs w:val="28"/>
        </w:rPr>
      </w:pPr>
      <w:r>
        <w:rPr>
          <w:szCs w:val="28"/>
        </w:rPr>
        <w:t>Реализованы  четыре  муниципальные  целевые программы  развити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убъектов малого и среднего предпринимательства в Красносулинском районе.</w:t>
      </w:r>
    </w:p>
    <w:p>
      <w:pPr>
        <w:pStyle w:val="Normal"/>
        <w:rPr/>
      </w:pPr>
      <w:r>
        <w:rPr>
          <w:szCs w:val="28"/>
        </w:rPr>
        <w:t>В районе сформирована система организаций, образующих инфраструктуру поддержки субъектов малого и среднего  предпринимательства, обеспечивающая  комплексный  подход  к  удовлетворению  потребностей ма</w:t>
        <w:softHyphen/>
        <w:softHyphen/>
        <w:t>лого и среднего  бизнеса в финансовой, имущественной, информационной и иных видах поддержк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районе действуют: 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 xml:space="preserve">- Фонд местного развития. В 2009-2010 годах займы субъектам малого и среднего предпринимательства не выдавались. В 2010 году </w:t>
      </w:r>
      <w:r>
        <w:rPr/>
        <w:t>произошла смена руководства Фонда. По состоянию на 01.07.2011 действу</w:t>
        <w:softHyphen/>
        <w:t>ю</w:t>
        <w:softHyphen/>
        <w:t>щих договоров займа  – 6 на сумму 1822 тыс. рублей.  Продолжается  практика принятия мер к должникам по займам из средств господдержки и реинвестирования посредством исков в Арбитражный суд Ростовской области.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- Некоммерческое партнерство «Красносулинское агентство поддержки малого и среднего бизнеса». В 2009-2010 годах  Некоммерческое партнерство «Красносулинское агентство поддержки малого и среднего бизнеса» являлось субподрячиком Некоммерческого партнерства  «Ростовское региональное агентство поддержки предпринимательства» в р</w:t>
      </w:r>
      <w:r>
        <w:rPr>
          <w:bCs/>
        </w:rPr>
        <w:t>еализации пилотного проекта по размещению государственного и (или) муници</w:t>
        <w:softHyphen/>
        <w:t>пального заказа на оказание консультаци</w:t>
        <w:softHyphen/>
        <w:t xml:space="preserve">онной поддержки субъектов МСП по вопросам </w:t>
      </w:r>
      <w:r>
        <w:rPr/>
        <w:t>налогообложения, бухгалтерс</w:t>
        <w:softHyphen/>
        <w:t>кого учета, кредитования, правовой защиты и развития предприятия, бизнес – планирования</w:t>
      </w:r>
      <w:r>
        <w:rPr>
          <w:szCs w:val="28"/>
        </w:rPr>
        <w:t>. За первое полугодие 2011 году объем выполненных работ составил 241,7 тыс. рублей (ведение бухучета на постоянной основе, оформление документов, разовые консультации, ксерокопирование и разработка бизнес - проектов), было проконсультировано 470 СМСП (из них: 36 начинающих предпринимателя из числа безработных), воспользовались услугами телефона «горячей линии»- 50 СМСП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части совершенствования законодательной базы в районе принято:</w:t>
      </w:r>
    </w:p>
    <w:p>
      <w:pPr>
        <w:pStyle w:val="Normal"/>
        <w:rPr/>
      </w:pPr>
      <w:r>
        <w:rPr>
          <w:szCs w:val="28"/>
        </w:rPr>
        <w:t>- постановление Администрации Красносулинского района от 28.02.2011 № 179 «Об утверждении отчета о ходе работ по муниципальной целевой программе развития субъектов малого и среднего предпринимательства в Красносулинском районе на 2009-2013 годы по результатам за 2010 год»;</w:t>
      </w:r>
    </w:p>
    <w:p>
      <w:pPr>
        <w:pStyle w:val="Normal"/>
        <w:rPr/>
      </w:pPr>
      <w:r>
        <w:rPr>
          <w:szCs w:val="28"/>
        </w:rPr>
        <w:t>- постановление Администрации Красносулинского района от 23.03.2011 № 298 «О порядке предоставления субсидий субъектам малого предпринимательства  в целях возмещения части стоимости присоединения и (или) подключения к сетям»;</w:t>
      </w:r>
    </w:p>
    <w:p>
      <w:pPr>
        <w:pStyle w:val="Normal"/>
        <w:rPr/>
      </w:pPr>
      <w:r>
        <w:rPr>
          <w:szCs w:val="28"/>
        </w:rPr>
        <w:t>- постановление Администрации Красносулинского района от 14.04.2011 № 399 «О внесении изменений в распоряжение Главы Администрации Красносулинского района  от 27.06.2005 «Об утверждении состава и Положения о Межведомственной комиссии при Администрации Красносулинского района по устранению нормативно-правовых, административных и организационных барьеров на пути развития предпринимательства»;</w:t>
      </w:r>
    </w:p>
    <w:p>
      <w:pPr>
        <w:pStyle w:val="Normal"/>
        <w:rPr/>
      </w:pPr>
      <w:r>
        <w:rPr>
          <w:szCs w:val="28"/>
        </w:rPr>
        <w:t>- постановление Администрации Красносулинского района от 18.04.2011 № 406 «О внесении изменений в постановление Главы Администрации Красносулинского района от 16.09.2009 № 617 «О порядке  предоставления субсидий субъектам малого предпринимательства в приоритетных сферах деятельности»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- постановление Администрации Красносулинского района от 29.04.2011 № 464 «О порядке предоставления субсидий субъектам малого и среднего предпринимательства в приоритетных сферах деятельности в целях возмещения части арендных платежей»;</w:t>
      </w:r>
    </w:p>
    <w:p>
      <w:pPr>
        <w:pStyle w:val="Normal"/>
        <w:rPr/>
      </w:pPr>
      <w:r>
        <w:rPr>
          <w:szCs w:val="28"/>
        </w:rPr>
        <w:t>- постановление Администрации Красносулинского района от 10.05.2011  № 496 «О внесении изменений в  постановление Администрации Красносулинского района от 28.06.2010 № 455 «Об организации проведения муниципального конкурса в сфере предпринимательства»;</w:t>
      </w:r>
    </w:p>
    <w:p>
      <w:pPr>
        <w:pStyle w:val="Normal"/>
        <w:rPr/>
      </w:pPr>
      <w:r>
        <w:rPr>
          <w:szCs w:val="28"/>
        </w:rPr>
        <w:t xml:space="preserve">- </w:t>
      </w:r>
      <w:r>
        <w:rPr>
          <w:bCs/>
        </w:rPr>
        <w:t>постановление Администрации Красносулинского рай</w:t>
        <w:softHyphen/>
        <w:t>о</w:t>
        <w:softHyphen/>
        <w:t>на от 21.11.2011  № 1385 « Об ут</w:t>
        <w:softHyphen/>
        <w:t>верж</w:t>
        <w:softHyphen/>
        <w:t>дении Положения о порядке исполь</w:t>
        <w:softHyphen/>
        <w:t>зо</w:t>
        <w:softHyphen/>
        <w:t>ва</w:t>
        <w:softHyphen/>
        <w:t>ния средств бюджета Крас</w:t>
        <w:softHyphen/>
        <w:t>но</w:t>
        <w:softHyphen/>
        <w:t>су</w:t>
        <w:softHyphen/>
        <w:t>лин</w:t>
        <w:softHyphen/>
        <w:t>с</w:t>
        <w:softHyphen/>
        <w:t>кого района на  предостав</w:t>
        <w:softHyphen/>
        <w:t>ле</w:t>
        <w:softHyphen/>
        <w:t>ние субсидий начинающим предпри</w:t>
        <w:softHyphen/>
        <w:t>нимателям в целях возмещения части затрат по организации собственного дела»;</w:t>
      </w:r>
    </w:p>
    <w:p>
      <w:pPr>
        <w:pStyle w:val="Normal"/>
        <w:rPr/>
      </w:pPr>
      <w:r>
        <w:rPr>
          <w:bCs/>
        </w:rPr>
        <w:t>- постановление Администрации Красносулинского района от 26.01.2012 № 51 «О создании Совета по предпринимательству при Администрации Красносулинского района»;</w:t>
      </w:r>
    </w:p>
    <w:p>
      <w:pPr>
        <w:pStyle w:val="Normal"/>
        <w:rPr/>
      </w:pPr>
      <w:r>
        <w:rPr>
          <w:bCs/>
        </w:rPr>
        <w:t>- постановление Администрации Красносулинского района от 10.02.2012 № 140 «О внесении изменений в приложение № 1 к постановлению Администрации Красносулинского района от 26.01.2012 № 51 «О создании Совета по предпринимательству при Администрации Красносулинского района»;</w:t>
      </w:r>
    </w:p>
    <w:p>
      <w:pPr>
        <w:pStyle w:val="Normal"/>
        <w:rPr/>
      </w:pPr>
      <w:r>
        <w:rPr>
          <w:szCs w:val="28"/>
        </w:rPr>
        <w:t>- постановление Администрации Красносулинского района от 29.02.2012  № 196 «Об утверждении отчета о ходе работ по Муниципальной долгосрочной целевой программе развития субъектов малого и среднего предпринимательства в Красносулинском районе на 2009-2014 годы  за 2011 год»;</w:t>
      </w:r>
    </w:p>
    <w:p>
      <w:pPr>
        <w:pStyle w:val="Normal"/>
        <w:ind w:right="141" w:firstLine="567"/>
        <w:rPr>
          <w:bCs/>
        </w:rPr>
      </w:pPr>
      <w:r>
        <w:rPr>
          <w:szCs w:val="28"/>
        </w:rPr>
        <w:t xml:space="preserve">- постановление Главы Администрации Красносулинского района от 30.03.2012 № 335 «О внесении изменений в </w:t>
      </w:r>
      <w:r>
        <w:rPr>
          <w:bCs/>
        </w:rPr>
        <w:t>постановление Администрации Красносулинского рай</w:t>
        <w:softHyphen/>
        <w:t>о</w:t>
        <w:softHyphen/>
        <w:t>на от 21.11.2011 № 1385 « Об ут</w:t>
        <w:softHyphen/>
        <w:t>верж</w:t>
        <w:softHyphen/>
        <w:t>дении Положения о порядке исполь</w:t>
        <w:softHyphen/>
        <w:t>зо</w:t>
        <w:softHyphen/>
        <w:t>ва</w:t>
        <w:softHyphen/>
        <w:t>ния средств бюджета Крас</w:t>
        <w:softHyphen/>
        <w:t>но</w:t>
        <w:softHyphen/>
        <w:t>су</w:t>
        <w:softHyphen/>
        <w:t>лин</w:t>
        <w:softHyphen/>
        <w:t>с</w:t>
        <w:softHyphen/>
        <w:t>кого района на  предостав</w:t>
        <w:softHyphen/>
        <w:t>ле</w:t>
        <w:softHyphen/>
        <w:t>ние субсидий начинающим предпри</w:t>
        <w:softHyphen/>
        <w:t>нимателям в целях возмещения части затрат по организации собственного дела»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Ежеквартально проводятся заседания районной межведомственной комиссии по устранению  административных барьеров совместно с Советом по предпринимательству при Администрации Красносулинского района, на которых обсуждаются проблемы развития субъектов малого и среднего предпринимательства. </w:t>
      </w:r>
    </w:p>
    <w:p>
      <w:pPr>
        <w:pStyle w:val="Normal"/>
        <w:ind w:firstLine="709"/>
        <w:rPr/>
      </w:pPr>
      <w:r>
        <w:rPr/>
        <w:t>Расширился доступ субъектов малого и среднего предпринимательства  к финансовым ресурсам. В районе 5 банков сотрудничают с субъектами малого и среднего предпринимательства.</w:t>
      </w:r>
    </w:p>
    <w:p>
      <w:pPr>
        <w:pStyle w:val="Normal"/>
        <w:ind w:firstLine="709"/>
        <w:rPr/>
      </w:pPr>
      <w:r>
        <w:rPr>
          <w:szCs w:val="28"/>
        </w:rPr>
        <w:t>При этом остается нерешенным вопрос выравнивания уровня заработной платы на малых предприятиях. Это видно из таблицы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77"/>
        <w:gridCol w:w="1077"/>
        <w:gridCol w:w="1077"/>
        <w:gridCol w:w="1077"/>
        <w:gridCol w:w="107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7 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8 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фа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6"/>
                <w:szCs w:val="26"/>
              </w:rPr>
              <w:t>Среднемесячная заработная плата по полному кру</w:t>
              <w:softHyphen/>
              <w:t>гу пред</w:t>
              <w:softHyphen/>
              <w:t>приятий и организаций, руб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527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2</w:t>
            </w:r>
            <w:r>
              <w:rPr>
                <w:sz w:val="26"/>
                <w:szCs w:val="26"/>
              </w:rPr>
              <w:t>611,9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30,5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6"/>
                <w:szCs w:val="26"/>
              </w:rPr>
              <w:t>Среднемесячная заработная плата на малых пред</w:t>
              <w:softHyphen/>
              <w:softHyphen/>
              <w:softHyphen/>
              <w:t>приятиях, руб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9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9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419,7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4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6"/>
                <w:szCs w:val="26"/>
              </w:rPr>
              <w:t>Доля среднемесячной заработной платы на малых предприятиях к среднемесячной заработной плате по полному кругу предприятий и организаций, 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6</w:t>
            </w:r>
          </w:p>
        </w:tc>
      </w:tr>
    </w:tbl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567"/>
        <w:rPr/>
      </w:pPr>
      <w:r>
        <w:rPr>
          <w:szCs w:val="28"/>
        </w:rPr>
        <w:t>С 1 января 2008 года вступил в действие Федеральный закон от 24 июля 2007 № 209-ФЗ «О развитии малого и среднего предпринимательства в Российской Федерации». Изменение порядка отнесения к субъектам малого и среднего предпринимательства в Красносулинском районе повлекло за собой резкое изменение статистических показателей.</w:t>
      </w:r>
    </w:p>
    <w:p>
      <w:pPr>
        <w:pStyle w:val="Normal"/>
        <w:ind w:right="-2" w:firstLine="567"/>
        <w:rPr/>
      </w:pPr>
      <w:r>
        <w:rPr>
          <w:szCs w:val="28"/>
        </w:rPr>
        <w:t xml:space="preserve">Согласно экспертной оценки Территориального органа Государственной статистики по Ростовской области: </w:t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1492"/>
        <w:gridCol w:w="1362"/>
        <w:gridCol w:w="1361"/>
        <w:gridCol w:w="1379"/>
      </w:tblGrid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 фак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 год 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6"/>
                <w:szCs w:val="26"/>
              </w:rPr>
              <w:t>Количество малых предприятий, едини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4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8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88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 w:val="26"/>
                <w:szCs w:val="26"/>
              </w:rPr>
              <w:t>количество малых предпри</w:t>
              <w:softHyphen/>
              <w:t>я</w:t>
              <w:softHyphen/>
              <w:t>тий без микропредприятий, едини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9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 w:val="26"/>
                <w:szCs w:val="26"/>
              </w:rPr>
              <w:t>количество микропредприятий, еди</w:t>
              <w:softHyphen/>
              <w:t>ни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19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 w:val="26"/>
                <w:szCs w:val="26"/>
              </w:rPr>
              <w:t>Количество средних предприятий, едини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</w:tr>
    </w:tbl>
    <w:p>
      <w:pPr>
        <w:pStyle w:val="Normal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709"/>
        <w:rPr>
          <w:szCs w:val="28"/>
        </w:rPr>
      </w:pPr>
      <w:r>
        <w:rPr>
          <w:szCs w:val="28"/>
        </w:rPr>
        <w:t xml:space="preserve">В Красносулинском районе микропредприятия, по оценке Ростовстата, составляют более 80 процентов малых предприятий. Оборот розничной торговли субъектами малого предпринимательства составляет 38,5 процентов от оборота розничной торговли по всем каналам реализации. </w:t>
      </w:r>
    </w:p>
    <w:p>
      <w:pPr>
        <w:pStyle w:val="Normal"/>
        <w:ind w:right="-2" w:firstLine="709"/>
        <w:rPr/>
      </w:pPr>
      <w:r>
        <w:rPr>
          <w:szCs w:val="28"/>
        </w:rPr>
        <w:t>Исходными статистическими данными для дальнейшего мониторинга развития малого и среднего предпринимательства являются следующее.</w:t>
      </w:r>
    </w:p>
    <w:p>
      <w:pPr>
        <w:pStyle w:val="Normal"/>
        <w:ind w:right="-2" w:firstLine="709"/>
        <w:rPr>
          <w:szCs w:val="28"/>
        </w:rPr>
      </w:pPr>
      <w:r>
        <w:rPr>
          <w:szCs w:val="28"/>
        </w:rPr>
        <w:t>В 2008 году в Красносулинском районе осуществляли деятельность 348 малых и средних предприятий, что составляет 41 единицу на 10 тыс. человек населения, в 2009 году – 47 единиц на 10 тыс. человек населения, в 2010 году – 48 единиц на 10 тыс. человек населения.</w:t>
      </w:r>
    </w:p>
    <w:p>
      <w:pPr>
        <w:pStyle w:val="Normal"/>
        <w:ind w:right="-2" w:firstLine="709"/>
        <w:rPr/>
      </w:pPr>
      <w:r>
        <w:rPr>
          <w:szCs w:val="28"/>
        </w:rPr>
        <w:t>Удельный вес среднесписочной численности работающих на малых и средних предприятиях в процентах к среднесписочной численности работающих по полному кругу организаций за январь-декабрь 2008 года составил 19,3 процента, в 2009 году – 17,0 процента, в 2010 году – 19,7 процента.</w:t>
      </w:r>
    </w:p>
    <w:p>
      <w:pPr>
        <w:pStyle w:val="Normal"/>
        <w:ind w:firstLine="709"/>
        <w:rPr/>
      </w:pPr>
      <w:r>
        <w:rPr>
          <w:szCs w:val="28"/>
        </w:rPr>
        <w:t>Развитие малого и среднего бизнеса и переход его на качественно новый уровень участия в формировании валового регионального продукта области требуют существенного расширения возможностей для субъектов малого и среднего предпринимательства в вопросах обеспечения финансовыми ресурсами и нежилыми помещениями, необходимыми для осуществления хозяйственной деятельно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едыдущий опыт реализации муниципальных программ поддержки и  развития  малого  предпринимательства  в Красносулинском районе подтверждает невозможность решения проблемы развития малого и среднего предпринимательства без государственной поддержки и поддержки муниципального района.</w:t>
      </w:r>
    </w:p>
    <w:p>
      <w:pPr>
        <w:pStyle w:val="Normal"/>
        <w:ind w:firstLine="720"/>
        <w:rPr/>
      </w:pPr>
      <w:r>
        <w:rPr>
          <w:szCs w:val="28"/>
        </w:rPr>
        <w:t xml:space="preserve">В 2009 году на реализацию мероприятий Программы израсходовано 74172,9 тыс. рублей, в том числе: средства бюджета Красносулинского района – 133,2 тыс. руб., из Фонда софинансирования расходов муниципальным образованиям области - 220,2 тыс. рублей и средства коммерческих банков и прочих исполнителей – 73819,5 тыс. рублей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 2010 году на выполнение мероприятий  Программы израсходовано 146335,5 тыс. рублей, в том числе: 222,0 тыс. руб. из средств бюджета Красносулинского района, 627,0 тыс. рублей -  из средств Фонда софинансирования расходов муниципальным образованиям области, из них:                 465,0 тыс. рублей из федерального бюджета и 162,0 тыс. рублей -  из областного бюджета, 145 486,5 тыс. руб. -  средства коммерческих банков и прочих исполнителей, что составляет 197,3 % от финансирования мероприятий Программы в 2009 году.</w:t>
      </w:r>
    </w:p>
    <w:p>
      <w:pPr>
        <w:pStyle w:val="Normal"/>
        <w:rPr>
          <w:szCs w:val="28"/>
        </w:rPr>
      </w:pPr>
      <w:r>
        <w:rPr>
          <w:szCs w:val="28"/>
        </w:rPr>
        <w:t>Основные финансовые средства направлены на реализацию стратегической цели – обеспечение равных и благоприятных условий для развития субъектов малого и среднего предпринимательства городских и сельских поселений района.</w:t>
      </w:r>
    </w:p>
    <w:p>
      <w:pPr>
        <w:pStyle w:val="Normal"/>
        <w:rPr/>
      </w:pPr>
      <w:r>
        <w:rPr>
          <w:szCs w:val="28"/>
        </w:rPr>
        <w:t>В 2009 году Некоммерческим партнерством «Ростовское региональное агентство поддержки предпринимательства» было проведено маркетинговое изучение потребности территории в определенных видах деятельности с учетом ее социально-экономических особенностей. Информационно-аналитические материалы по результатам проведенного маркетингового исследования потребности в определенных видах предпринимательской деятельности доведены до городских и сельских поселений, государственного казенного учреждения Ростовской области «Центр занятос</w:t>
        <w:softHyphen/>
        <w:t>ти населения города Красный Сулин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едыдущий опыт реализации муниципальных программ поддержки и развития малого предпринимательства в Красносулинском районе подт</w:t>
        <w:softHyphen/>
        <w:t>верждает невозможность решения проблемы развития малого и среднего предпринимательства без государственной поддержки и поддержки муниципального район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. Основная цель и задачи, сроки и этапы реализации </w:t>
      </w:r>
    </w:p>
    <w:p>
      <w:pPr>
        <w:pStyle w:val="Normal"/>
        <w:ind w:right="-2" w:hanging="0"/>
        <w:jc w:val="center"/>
        <w:rPr/>
      </w:pPr>
      <w:r>
        <w:rPr>
          <w:b/>
          <w:szCs w:val="28"/>
        </w:rPr>
        <w:t>Программы, а также целевые индикаторы и показатели</w:t>
      </w:r>
    </w:p>
    <w:p>
      <w:pPr>
        <w:pStyle w:val="Normal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Основной целью программы является обеспечение равных и благоприятных условий для развития субъектов малого и среднего предпринимательства городских и сельских поселений райо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этого необходимо решить следующие задачи:</w:t>
      </w:r>
    </w:p>
    <w:p>
      <w:pPr>
        <w:pStyle w:val="Normal"/>
        <w:ind w:firstLine="709"/>
        <w:rPr/>
      </w:pPr>
      <w:r>
        <w:rPr>
          <w:szCs w:val="28"/>
        </w:rPr>
        <w:t>- увеличить  число субъектов малого и среднего бизнеса;</w:t>
      </w:r>
    </w:p>
    <w:p>
      <w:pPr>
        <w:pStyle w:val="Normal"/>
        <w:ind w:firstLine="709"/>
        <w:rPr/>
      </w:pPr>
      <w:r>
        <w:rPr>
          <w:szCs w:val="28"/>
        </w:rPr>
        <w:t>- повысить  инвестиционную активность малого и среднего предпринимательства;</w:t>
      </w:r>
    </w:p>
    <w:p>
      <w:pPr>
        <w:pStyle w:val="Normal"/>
        <w:ind w:firstLine="709"/>
        <w:rPr/>
      </w:pPr>
      <w:r>
        <w:rPr>
          <w:szCs w:val="28"/>
        </w:rPr>
        <w:t>- увеличить налоговые поступления от малого и среднего  бизнеса в бюджеты бюджетной системы Российской Федераци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наполнить региональный рынок товарами и услугами малых и средних предприя</w:t>
        <w:softHyphen/>
        <w:softHyphen/>
        <w:softHyphen/>
        <w:softHyphen/>
        <w:softHyphen/>
        <w:softHyphen/>
        <w:t>тий района;</w:t>
      </w:r>
    </w:p>
    <w:p>
      <w:pPr>
        <w:pStyle w:val="Normal"/>
        <w:ind w:firstLine="709"/>
        <w:rPr/>
      </w:pPr>
      <w:r>
        <w:rPr>
          <w:szCs w:val="28"/>
        </w:rPr>
        <w:t>- обеспечить взаимодействие бизнеса и власти на всех уровнях, привлечение предпринимательских кругов к решению вопросов социально – экономи</w:t>
        <w:softHyphen/>
        <w:t>чес</w:t>
        <w:softHyphen/>
        <w:t>ко</w:t>
        <w:softHyphen/>
        <w:t xml:space="preserve">го развития района; </w:t>
      </w:r>
    </w:p>
    <w:p>
      <w:pPr>
        <w:pStyle w:val="Normal"/>
        <w:ind w:firstLine="709"/>
        <w:rPr/>
      </w:pPr>
      <w:r>
        <w:rPr>
          <w:szCs w:val="28"/>
        </w:rPr>
        <w:t>- повысить  роль малого бизнеса в улучшении условий жизни населения района.</w:t>
      </w:r>
    </w:p>
    <w:p>
      <w:pPr>
        <w:pStyle w:val="Normal"/>
        <w:rPr/>
      </w:pPr>
      <w:r>
        <w:rPr>
          <w:szCs w:val="28"/>
        </w:rPr>
        <w:t>Для достижения поставленной цели и решения задач необходимо реализовать мероприятия Программы в 6 - летний период, с 2009 по 2014 год. При этом ряд мероприятий будет осуществляться в течение всего периода.</w:t>
      </w:r>
    </w:p>
    <w:p>
      <w:pPr>
        <w:pStyle w:val="Normal"/>
        <w:rPr>
          <w:szCs w:val="28"/>
        </w:rPr>
      </w:pPr>
      <w:r>
        <w:rPr>
          <w:szCs w:val="28"/>
        </w:rPr>
        <w:t>Целевыми индикаторами и показателями Программы являются:</w:t>
      </w:r>
    </w:p>
    <w:p>
      <w:pPr>
        <w:pStyle w:val="Normal"/>
        <w:rPr/>
      </w:pPr>
      <w:r>
        <w:rPr>
          <w:szCs w:val="28"/>
        </w:rPr>
        <w:t>темп роста числа малых и средних предприятий в Красносулинском районе в 2014 году к 2008 году должен составить не менее 119,3 процентов;</w:t>
      </w:r>
    </w:p>
    <w:p>
      <w:pPr>
        <w:pStyle w:val="Normal"/>
        <w:rPr/>
      </w:pPr>
      <w:r>
        <w:rPr>
          <w:szCs w:val="28"/>
        </w:rPr>
        <w:t>темп роста среднемесячной численности  работающих на малых и средних предприятиях в 2014 году к 2008 году должен составить не менее 87,0 процентов;</w:t>
      </w:r>
    </w:p>
    <w:p>
      <w:pPr>
        <w:pStyle w:val="Normal"/>
        <w:rPr/>
      </w:pPr>
      <w:r>
        <w:rPr>
          <w:szCs w:val="28"/>
        </w:rPr>
        <w:t>доля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 в 2014 году должна составить не менее 18,9 процентов;</w:t>
      </w:r>
    </w:p>
    <w:p>
      <w:pPr>
        <w:pStyle w:val="Normal"/>
        <w:rPr/>
      </w:pPr>
      <w:r>
        <w:rPr>
          <w:szCs w:val="28"/>
        </w:rPr>
        <w:t>темп  роста объема инвестиций в основной капитал малых и средних предприятий в 2014 году к 2008 году должен составить не менее 4,19 процента;</w:t>
      </w:r>
    </w:p>
    <w:p>
      <w:pPr>
        <w:pStyle w:val="Normal"/>
        <w:rPr/>
      </w:pPr>
      <w:r>
        <w:rPr>
          <w:szCs w:val="28"/>
        </w:rPr>
        <w:t>темп роста среднемесячной заработной платы на малых и средних предприятиях в 2014 году к 2008 году должен составить не менее                 116,1 процента.</w:t>
      </w:r>
    </w:p>
    <w:p>
      <w:pPr>
        <w:pStyle w:val="Normal"/>
        <w:rPr/>
      </w:pPr>
      <w:r>
        <w:rPr>
          <w:szCs w:val="28"/>
        </w:rPr>
        <w:t>В соответствии с поставленными задачами предполагается достижение целевых индикаторов и показателей Программы согласно приложению № 1 к Программе.</w:t>
      </w:r>
    </w:p>
    <w:p>
      <w:pPr>
        <w:pStyle w:val="Normal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>. Система программных  мероприятий</w:t>
      </w:r>
    </w:p>
    <w:p>
      <w:pPr>
        <w:pStyle w:val="Normal"/>
        <w:ind w:right="-2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" w:firstLine="567"/>
        <w:rPr/>
      </w:pPr>
      <w:r>
        <w:rPr>
          <w:szCs w:val="28"/>
        </w:rPr>
        <w:t>Мероприятия, предлагаемые к реализации и направленные на решение основных задач Программы, с указанием финансовых ресурсов и сроков, необходимых для их реализации, приведены в приложении №2 к Программе.</w:t>
      </w:r>
    </w:p>
    <w:p>
      <w:pPr>
        <w:pStyle w:val="Normal"/>
        <w:ind w:right="-2" w:firstLine="567"/>
        <w:rPr/>
      </w:pPr>
      <w:r>
        <w:rPr>
          <w:szCs w:val="28"/>
        </w:rPr>
        <w:t>Программа содержит 38 мероприятий, включенных в 5 разделов. Основные разделы Программы сформированы с учетом проблем, требующих решения на местном уровне, а именно:</w:t>
      </w:r>
    </w:p>
    <w:p>
      <w:pPr>
        <w:pStyle w:val="Normal"/>
        <w:ind w:right="-2" w:firstLine="567"/>
        <w:rPr/>
      </w:pPr>
      <w:r>
        <w:rPr>
          <w:szCs w:val="28"/>
        </w:rPr>
        <w:t>1) расширение доступа субъектов малого и среднего предпринимательства к финансовым ресурсам, развитие микрофинансирования – 9 мероприятий;</w:t>
      </w:r>
    </w:p>
    <w:p>
      <w:pPr>
        <w:pStyle w:val="Normal"/>
        <w:ind w:right="-2" w:firstLine="567"/>
        <w:rPr/>
      </w:pPr>
      <w:r>
        <w:rPr>
          <w:szCs w:val="28"/>
        </w:rPr>
        <w:t>2) поддержка внешнеэкономической деятельности, развитие международного и межрегионального сотрудничества – 3 мероприятия;</w:t>
      </w:r>
    </w:p>
    <w:p>
      <w:pPr>
        <w:pStyle w:val="Normal"/>
        <w:ind w:right="-2" w:firstLine="567"/>
        <w:rPr/>
      </w:pPr>
      <w:r>
        <w:rPr>
          <w:szCs w:val="28"/>
        </w:rPr>
        <w:t>3)содействие развитию организаций, образующих инфраструктуру поддержки субъектов малого и среднего предпринимательства, консультационное обеспечение субъектов малого и среднего предпринимательства – 4 мероприятия;</w:t>
      </w:r>
    </w:p>
    <w:p>
      <w:pPr>
        <w:pStyle w:val="Normal"/>
        <w:ind w:right="-2" w:firstLine="567"/>
        <w:rPr/>
      </w:pPr>
      <w:r>
        <w:rPr>
          <w:szCs w:val="28"/>
        </w:rPr>
        <w:t>4) образовательное и информационное обеспечение субъектов малого и среднего предпринимательства, пропаганда и популяризация предпринимательской деятельности – 8 мероприятий;</w:t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  <w:t>5) методическое, аналитическое, организационное обеспечение деятельности субъектов малого и среднего предпринимательства, организаций, образующих инфраструктуру поддержки субъектов малого и среднего предпринимательства -  14 мероприятий.</w:t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Ресурсное обеспечение Программы составляют средства из бюджетных и внебюджетных источник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юджетные источники:</w:t>
      </w:r>
    </w:p>
    <w:p>
      <w:pPr>
        <w:pStyle w:val="Normal"/>
        <w:ind w:firstLine="709"/>
        <w:rPr/>
      </w:pPr>
      <w:r>
        <w:rPr>
          <w:szCs w:val="28"/>
        </w:rPr>
        <w:t xml:space="preserve">1) федеральный бюджет – средства, предусмотренные на софинансирование мероприятий настоящей Программы; </w:t>
      </w:r>
    </w:p>
    <w:p>
      <w:pPr>
        <w:pStyle w:val="Normal"/>
        <w:ind w:firstLine="709"/>
        <w:rPr/>
      </w:pPr>
      <w:r>
        <w:rPr>
          <w:szCs w:val="28"/>
        </w:rPr>
        <w:t>2) областной бюджет – средства, предусмотренные на софинансирование мероприятий настоящей Программы;</w:t>
      </w:r>
    </w:p>
    <w:p>
      <w:pPr>
        <w:pStyle w:val="Normal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3) бюджет района – средства, предусмотренные на финансирование мероприятий муниципальной долгосрочной  целевой  программы развития субъектов малого и среднего предпринимательства в Красносулинском районе на 2009-2014 годы в бюджете района в соответствии с решением Собрания депутатов Красносулинского района (будут внесены соответствующие изменения).       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небюджетные источники:</w:t>
      </w:r>
    </w:p>
    <w:p>
      <w:pPr>
        <w:pStyle w:val="Normal"/>
        <w:ind w:firstLine="709"/>
        <w:rPr/>
      </w:pPr>
      <w:r>
        <w:rPr>
          <w:szCs w:val="28"/>
        </w:rPr>
        <w:t>1) средства   коммерческих   банков – кредитные ресурсы, заявленные 5 банками для кредитования субъектов малого и среднего предпринимательства в соответствии с письмами банками:</w:t>
      </w:r>
      <w:r>
        <w:rPr/>
        <w:t xml:space="preserve">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/>
        <w:t xml:space="preserve">         </w:t>
      </w:r>
    </w:p>
    <w:p>
      <w:pPr>
        <w:pStyle w:val="Normal"/>
        <w:ind w:right="-2" w:hanging="0"/>
        <w:rPr/>
      </w:pPr>
      <w:r>
        <w:rPr>
          <w:b/>
          <w:szCs w:val="28"/>
        </w:rPr>
        <w:t xml:space="preserve">                                                                                                 </w:t>
      </w:r>
      <w:r>
        <w:rPr/>
        <w:t xml:space="preserve">         </w:t>
      </w:r>
      <w:r>
        <w:rPr/>
        <w:t>(тыс. рублей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43"/>
        <w:gridCol w:w="1019"/>
        <w:gridCol w:w="1197"/>
        <w:gridCol w:w="1063"/>
        <w:gridCol w:w="930"/>
        <w:gridCol w:w="942"/>
        <w:gridCol w:w="992"/>
      </w:tblGrid>
      <w:tr>
        <w:trPr>
          <w:trHeight w:val="26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банк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1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26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5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ополнитель</w:t>
              <w:softHyphen/>
              <w:softHyphen/>
              <w:t>ный офис ООО КБ «Донинвест»  в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. Кра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softHyphen/>
              <w:softHyphen/>
              <w:softHyphen/>
              <w:t>ный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</w:t>
              <w:softHyphen/>
              <w:t>ли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00</w:t>
            </w:r>
          </w:p>
        </w:tc>
      </w:tr>
      <w:tr>
        <w:trPr>
          <w:trHeight w:val="37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нутреннее структурное подразделение универсального дополнитель</w:t>
              <w:softHyphen/>
              <w:t>ного офиса №5190/043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одионово –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светайское отделение № 5190 Юго-За</w:t>
              <w:softHyphen/>
              <w:t>пад</w:t>
              <w:softHyphen/>
              <w:t xml:space="preserve">ного банка ОАО Сбербанка России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76696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1758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53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78793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5000</w:t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0000</w:t>
            </w:r>
          </w:p>
        </w:tc>
      </w:tr>
      <w:tr>
        <w:trPr>
          <w:trHeight w:val="21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Филиал Ростовский ОАО «ОТП Банк» дополнительный офис «От</w:t>
              <w:softHyphen/>
              <w:t>де</w:t>
              <w:softHyphen/>
              <w:t>ле</w:t>
              <w:softHyphen/>
              <w:t>ние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. Красный Сулин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550</w:t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55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00</w:t>
            </w:r>
          </w:p>
        </w:tc>
      </w:tr>
      <w:tr>
        <w:trPr>
          <w:trHeight w:val="19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ополнитель</w:t>
              <w:softHyphen/>
              <w:t>ный офис ОАО КБ «Центрин</w:t>
              <w:softHyphen/>
              <w:t>вест» в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.  Красный Сули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12841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5482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0520</w:t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68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70000</w:t>
            </w:r>
          </w:p>
        </w:tc>
      </w:tr>
      <w:tr>
        <w:trPr>
          <w:trHeight w:val="19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ополнительный офис Ростовского Регионального Филиала ОАО «Российский Сельскохозяйственный банк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6137,5</w:t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2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645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428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000</w:t>
            </w:r>
          </w:p>
        </w:tc>
      </w:tr>
      <w:tr>
        <w:trPr>
          <w:trHeight w:val="5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34225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3819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5486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9919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23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80500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firstLine="709"/>
        <w:rPr/>
      </w:pPr>
      <w:r>
        <w:rPr>
          <w:szCs w:val="28"/>
        </w:rPr>
        <w:t xml:space="preserve">2) средства исполнителей из числа организаций, финансирование которых осуществляется из внебюджетных источников – Государственное казенное учреждение Ростовской области «Центр занятости населения города Красный Сулин, Фонд местного развития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b/>
          <w:szCs w:val="28"/>
        </w:rPr>
        <w:t>Финансирование мероприятий  Программы</w:t>
      </w:r>
    </w:p>
    <w:p>
      <w:pPr>
        <w:pStyle w:val="Normal"/>
        <w:ind w:right="-2" w:hanging="0"/>
        <w:rPr/>
      </w:pPr>
      <w:r>
        <w:rPr>
          <w:szCs w:val="28"/>
        </w:rPr>
        <w:t xml:space="preserve">                                                                                                         </w:t>
      </w:r>
      <w:r>
        <w:rPr/>
        <w:t>(тыс. рублей)</w:t>
      </w:r>
    </w:p>
    <w:tbl>
      <w:tblPr>
        <w:tblW w:w="9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68"/>
        <w:gridCol w:w="1196"/>
        <w:gridCol w:w="931"/>
        <w:gridCol w:w="1063"/>
        <w:gridCol w:w="1063"/>
        <w:gridCol w:w="1063"/>
        <w:gridCol w:w="930"/>
        <w:gridCol w:w="933"/>
      </w:tblGrid>
      <w:tr>
        <w:trPr>
          <w:trHeight w:val="2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1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 </w:t>
            </w:r>
          </w:p>
          <w:p>
            <w:pPr>
              <w:pStyle w:val="Normal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1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Средства федерального бюд</w:t>
              <w:softHyphen/>
              <w:t>жета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2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4"/>
                <w:szCs w:val="24"/>
              </w:rPr>
              <w:t>Средств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4"/>
                <w:szCs w:val="24"/>
              </w:rPr>
              <w:t>областного бюджета</w:t>
            </w:r>
          </w:p>
          <w:p>
            <w:pPr>
              <w:pStyle w:val="Normal"/>
              <w:ind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5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1</w:t>
            </w:r>
          </w:p>
        </w:tc>
      </w:tr>
      <w:tr>
        <w:trPr>
          <w:trHeight w:val="11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Средства муниципального бюдж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right="-1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Средства коммерческих банк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225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9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86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19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ind w:left="-102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00</w:t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Средства прочих ис</w:t>
              <w:softHyphen/>
              <w:t>полнителе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767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72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35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97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74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82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05,1</w:t>
            </w:r>
          </w:p>
        </w:tc>
      </w:tr>
    </w:tbl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носят прогнозный характер и подлежат ежегодной корректировке с учетом возможностей соответствующих бюджетов.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>. Порядок направления и основные условия использования средств. Приоритеты в оказании поддержки субъектам малого</w:t>
      </w:r>
    </w:p>
    <w:p>
      <w:pPr>
        <w:pStyle w:val="Normal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  <w:t>и среднего предпринимательства</w:t>
      </w:r>
    </w:p>
    <w:p>
      <w:pPr>
        <w:pStyle w:val="Normal"/>
        <w:ind w:right="-2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00" w:after="0"/>
        <w:rPr/>
      </w:pPr>
      <w:r>
        <w:rPr>
          <w:szCs w:val="28"/>
        </w:rPr>
        <w:t>Порядок направления и основные условия использования средств областного бюджета устанавливаются нормативными правовыми актами  Администрации Ростовской области и муниципального образования.</w:t>
      </w:r>
    </w:p>
    <w:p>
      <w:pPr>
        <w:pStyle w:val="Normal"/>
        <w:spacing w:before="100" w:after="0"/>
        <w:rPr>
          <w:szCs w:val="28"/>
        </w:rPr>
      </w:pPr>
      <w:r>
        <w:rPr>
          <w:szCs w:val="28"/>
        </w:rPr>
        <w:t>Приоритеты в оказании поддержки субъектам малого и среднего предпринимательства на территории Красносулинского района в 2009-2014 годах  будут соответствовать приоритетам, определенным Федеральным законом от 24.07.2007 № 209-ФЗ. Таким образом, в приоритетном порядке государственную поддержку смогут получить субъекты малого и среднего предпринимательства, осуществляющие деятельность в следующих сферах: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производство сельхозпродукции;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переработка сельхозпродукции;</w:t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  <w:t>3. бытовое обслуживание населения;</w:t>
      </w:r>
    </w:p>
    <w:p>
      <w:pPr>
        <w:pStyle w:val="Normal"/>
        <w:rPr>
          <w:szCs w:val="28"/>
        </w:rPr>
      </w:pPr>
      <w:r>
        <w:rPr>
          <w:szCs w:val="28"/>
        </w:rPr>
        <w:t>4. коммунальное хозяйство;</w:t>
      </w:r>
    </w:p>
    <w:p>
      <w:pPr>
        <w:pStyle w:val="Normal"/>
        <w:rPr>
          <w:szCs w:val="28"/>
        </w:rPr>
      </w:pPr>
      <w:r>
        <w:rPr>
          <w:szCs w:val="28"/>
        </w:rPr>
        <w:t>5.обслуживание жилищного фонда;</w:t>
      </w:r>
    </w:p>
    <w:p>
      <w:pPr>
        <w:pStyle w:val="Normal"/>
        <w:rPr>
          <w:szCs w:val="28"/>
        </w:rPr>
      </w:pPr>
      <w:r>
        <w:rPr>
          <w:szCs w:val="28"/>
        </w:rPr>
        <w:t>6. здравоохранение;</w:t>
      </w:r>
    </w:p>
    <w:p>
      <w:pPr>
        <w:pStyle w:val="Normal"/>
        <w:rPr>
          <w:szCs w:val="28"/>
        </w:rPr>
      </w:pPr>
      <w:r>
        <w:rPr>
          <w:szCs w:val="28"/>
        </w:rPr>
        <w:t>7.платные социальные услуги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 общественное питание в учреждениях образования;</w:t>
      </w:r>
    </w:p>
    <w:p>
      <w:pPr>
        <w:pStyle w:val="Normal"/>
        <w:rPr>
          <w:szCs w:val="28"/>
        </w:rPr>
      </w:pPr>
      <w:r>
        <w:rPr>
          <w:szCs w:val="28"/>
        </w:rPr>
        <w:t>9. промышленное производство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0. въездной, внутренний туризм и гостиничный комплекс;</w:t>
      </w:r>
    </w:p>
    <w:p>
      <w:pPr>
        <w:pStyle w:val="Normal"/>
        <w:rPr/>
      </w:pPr>
      <w:r>
        <w:rPr>
          <w:szCs w:val="28"/>
        </w:rPr>
        <w:t>11. розничная торговля, осуществляемая на территории муниципального района, за исключением районных центров;</w:t>
      </w:r>
    </w:p>
    <w:p>
      <w:pPr>
        <w:pStyle w:val="Normal"/>
        <w:rPr>
          <w:szCs w:val="28"/>
        </w:rPr>
      </w:pPr>
      <w:r>
        <w:rPr>
          <w:szCs w:val="28"/>
        </w:rPr>
        <w:t>12. молодежное предпринимательство.</w:t>
      </w:r>
    </w:p>
    <w:p>
      <w:pPr>
        <w:pStyle w:val="Normal"/>
        <w:ind w:firstLine="720"/>
        <w:rPr/>
      </w:pPr>
      <w:r>
        <w:rPr>
          <w:szCs w:val="28"/>
        </w:rPr>
        <w:t>Молодежное предпринимательство - п</w:t>
      </w:r>
      <w:r>
        <w:rPr>
          <w:bCs/>
          <w:szCs w:val="28"/>
        </w:rPr>
        <w:t xml:space="preserve">редпринимательская деятельность, осуществляемая </w:t>
      </w:r>
      <w:r>
        <w:rPr>
          <w:szCs w:val="28"/>
        </w:rPr>
        <w:t>индивидуальными предпринимателями в возрасте до 30 лет; юридическими лицами, в уставном капитале которых доля, принадлежащая физическим лицам в возрасте до 30 лет, составляет не менее 50 процентов; юридическими лицами, руководителями которых являются граждане в возрасте до 30 лет.</w:t>
      </w:r>
    </w:p>
    <w:p>
      <w:pPr>
        <w:pStyle w:val="Normal"/>
        <w:ind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. Требования к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К организациям, образующим инфраструктуру поддержки субъектов малого и среднего предпринимательства, и рассчитывающим на поддержку из средств муниципального бюджета будут предъявляться следующие основные требования: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1. К агентствам поддержки малого и среднего бизнеса – юридическое лицо, имеющее в штате квалифицированных консультантов в области права, бухгалтерского и налогового учета, и др.</w:t>
      </w:r>
    </w:p>
    <w:p>
      <w:pPr>
        <w:pStyle w:val="Normal"/>
        <w:rPr/>
      </w:pPr>
      <w:r>
        <w:rPr>
          <w:szCs w:val="28"/>
        </w:rPr>
        <w:t>2. К фондам поддержки предпринимательства – юридическое лицо, предоставляющее краткосрочные займы субъектам малого и/или среднего предпринимательства, осуществляющее  мониторинг и своевременное принятие мер по возврату предоставленных займов.</w:t>
      </w:r>
    </w:p>
    <w:p>
      <w:pPr>
        <w:pStyle w:val="Normal"/>
        <w:ind w:right="-2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b/>
          <w:lang w:val="en-US"/>
        </w:rPr>
        <w:t>VI</w:t>
      </w:r>
      <w:r>
        <w:rPr>
          <w:b/>
        </w:rPr>
        <w:t>. Механизм реализации Программы, организация управления</w:t>
      </w:r>
    </w:p>
    <w:p>
      <w:pPr>
        <w:pStyle w:val="Normal"/>
        <w:ind w:right="-2" w:hanging="0"/>
        <w:jc w:val="center"/>
        <w:rPr/>
      </w:pPr>
      <w:r>
        <w:rPr>
          <w:b/>
        </w:rPr>
        <w:t xml:space="preserve"> </w:t>
      </w:r>
      <w:r>
        <w:rPr>
          <w:b/>
        </w:rPr>
        <w:t>и контроль за ходом ее реализации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казчик Программы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 в установленном порядке.</w:t>
      </w:r>
    </w:p>
    <w:p>
      <w:pPr>
        <w:pStyle w:val="Normal"/>
        <w:ind w:firstLine="709"/>
        <w:rPr/>
      </w:pPr>
      <w:r>
        <w:rPr>
          <w:szCs w:val="28"/>
        </w:rPr>
        <w:t>Координацию деятельности исполнителей по реализации Программы осуществляет отдел экономического развития и инвестиций Администрации Красносулинского района, который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ежеквартально (за 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ы соответственно) до 15-го числа месяца, следующего за отчетным периодом, отчет по форме согласно приложению № 3 к Порядку принятия решения о разработке муниципальных  долгосрочных целевых программ муниципального образования «Красносулинский район»,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, утвержденным  постановлением Администрации Красносулинского района от 16.02.2012 № 151 (далее – Порядок);</w:t>
      </w:r>
    </w:p>
    <w:p>
      <w:pPr>
        <w:pStyle w:val="Normal"/>
        <w:ind w:firstLine="709"/>
        <w:rPr/>
      </w:pPr>
      <w:r>
        <w:rPr>
          <w:szCs w:val="28"/>
        </w:rPr>
        <w:t>ежегодно, в срок до 25-го числа, следующего за отчетным периодом - отчет о ходе работ по Программе, а также об эффективности использования финансовых средств.</w:t>
      </w:r>
    </w:p>
    <w:p>
      <w:pPr>
        <w:pStyle w:val="Normal"/>
        <w:ind w:firstLine="709"/>
        <w:rPr/>
      </w:pPr>
      <w:r>
        <w:rPr>
          <w:szCs w:val="28"/>
        </w:rPr>
        <w:t>Отчет о ходе работ по Программе за год (далее – годовой отчет) должен содержать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анные в соответствии с приложениями № 4 и № 5 к Порядку;</w:t>
      </w:r>
    </w:p>
    <w:p>
      <w:pPr>
        <w:pStyle w:val="Normal"/>
        <w:ind w:firstLine="709"/>
        <w:rPr/>
      </w:pPr>
      <w:r>
        <w:rPr>
          <w:szCs w:val="28"/>
        </w:rPr>
        <w:t>сведения о результатах реализации Программы за отчетный год (степень выполнения программных мероприятий);</w:t>
      </w:r>
    </w:p>
    <w:p>
      <w:pPr>
        <w:pStyle w:val="Normal"/>
        <w:ind w:firstLine="709"/>
        <w:rPr/>
      </w:pPr>
      <w:r>
        <w:rPr>
          <w:szCs w:val="28"/>
        </w:rPr>
        <w:t>сведения о наличии, объемах и состоянии незавершенного строительства;</w:t>
      </w:r>
    </w:p>
    <w:p>
      <w:pPr>
        <w:pStyle w:val="Normal"/>
        <w:ind w:firstLine="709"/>
        <w:rPr/>
      </w:pPr>
      <w:r>
        <w:rPr>
          <w:szCs w:val="28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ind w:firstLine="709"/>
        <w:rPr/>
      </w:pPr>
      <w:r>
        <w:rPr>
          <w:szCs w:val="28"/>
        </w:rPr>
        <w:t>сведения о неосвоенных в течение финансового года бюджетных средствах (по источникам финансирования) с указанием причины их не освоения;</w:t>
      </w:r>
    </w:p>
    <w:p>
      <w:pPr>
        <w:pStyle w:val="Normal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оценку эффективности реализации Программы в соответствии с требованиями, определенными Порядком проведения и критериями оценки эффективности реализации муниципальных долгосрочных целевых программ (приложение № 2 к постановлению Администрации Красносулинского района от 16.02.2011 № 151);</w:t>
      </w:r>
    </w:p>
    <w:p>
      <w:pPr>
        <w:pStyle w:val="Normal"/>
        <w:ind w:firstLine="709"/>
        <w:rPr/>
      </w:pPr>
      <w:r>
        <w:rPr>
          <w:szCs w:val="28"/>
        </w:rPr>
        <w:t>сведения о соответствии фактических показателей реализации Программы показателям, установленным докладом о результатах и основных направлениях деятельности органов исполнительной власти;</w:t>
      </w:r>
    </w:p>
    <w:p>
      <w:pPr>
        <w:pStyle w:val="Normal"/>
        <w:ind w:firstLine="709"/>
        <w:rPr/>
      </w:pPr>
      <w:r>
        <w:rPr>
          <w:szCs w:val="28"/>
        </w:rPr>
        <w:t>информацию о степени достижения запланированных показателей Программы.</w:t>
      </w:r>
    </w:p>
    <w:p>
      <w:pPr>
        <w:pStyle w:val="Normal"/>
        <w:ind w:firstLine="709"/>
        <w:rPr/>
      </w:pPr>
      <w:r>
        <w:rPr>
          <w:szCs w:val="28"/>
        </w:rPr>
        <w:t>Уточненный годовой отчет по Программе, согласованный Финансовым отделом Администрации Красносулинского района в части приложения № 4 к Порядку, представляется не позднее 1 апреля года, следующего за отчетным годом.</w:t>
      </w:r>
    </w:p>
    <w:p>
      <w:pPr>
        <w:pStyle w:val="Normal"/>
        <w:ind w:firstLine="709"/>
        <w:rPr/>
      </w:pPr>
      <w:r>
        <w:rPr>
          <w:szCs w:val="28"/>
        </w:rPr>
        <w:t>В случае несоответствия результатов выполнения Программы целям и задачам, а также невыполнения показателей результативности, утвержденных Программой, комиссия Администрации района по оценке результативности деятельности главных распорядителей средств бюджета района (далее – комиссия) заслушивает отдел экономического развития и инвестиций Администрации Красносулинского района о причинах несоответствия и принимает решение о целесообразности дальнейшей реализации Программы, в том числе о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корректировке Программы; </w:t>
      </w:r>
    </w:p>
    <w:p>
      <w:pPr>
        <w:pStyle w:val="Normal"/>
        <w:ind w:firstLine="709"/>
        <w:rPr/>
      </w:pPr>
      <w:r>
        <w:rPr>
          <w:szCs w:val="28"/>
        </w:rPr>
        <w:t>приостановлении реализации Программы с приостановлением финансирования из средств бюджета Красносулинского района;</w:t>
      </w:r>
    </w:p>
    <w:p>
      <w:pPr>
        <w:pStyle w:val="Normal"/>
        <w:ind w:firstLine="709"/>
        <w:rPr/>
      </w:pPr>
      <w:r>
        <w:rPr>
          <w:szCs w:val="28"/>
        </w:rPr>
        <w:t>прекращение реализации Программы с исключением расходов на их реализацию.</w:t>
      </w:r>
    </w:p>
    <w:p>
      <w:pPr>
        <w:pStyle w:val="Normal"/>
        <w:ind w:firstLine="709"/>
        <w:rPr/>
      </w:pPr>
      <w:r>
        <w:rPr>
          <w:szCs w:val="28"/>
        </w:rPr>
        <w:t>В случае принятия комиссией решения о корректировке, приостановлении либо прекращении реализации Программы отдел экономического развития и инвестиций Администрации Красносулинского района вносит соответствующий проект постановления Администрации Красносулинского района в соответствии с Регламентом Администрации Красносулинского райо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о завершении реализации Программы отдел экономического развития и инвестиций Администрации Касносулинского района подготавливает и представляет отчет о ходе работ по Программе и эффективности использования финансовых средств за весь период ее реализации на рассмотрение коллегии Администрации Красносулинского района. </w:t>
      </w:r>
    </w:p>
    <w:p>
      <w:pPr>
        <w:pStyle w:val="Normal"/>
        <w:ind w:firstLine="709"/>
        <w:rPr/>
      </w:pPr>
      <w:r>
        <w:rPr>
          <w:szCs w:val="28"/>
        </w:rPr>
        <w:t>Отдел экономического развития и инвестиций Администрации Красносулиинского района вносит проект постановления Администрации Красносулинского района об утверждении отчета о реализации Программы за год, за весь период действия Программы (с разбивкой по годам реализации) в соответствии с Регламентом Администрации Красносулинского района.</w:t>
      </w:r>
    </w:p>
    <w:p>
      <w:pPr>
        <w:pStyle w:val="Normal"/>
        <w:ind w:firstLine="709"/>
        <w:rPr/>
      </w:pPr>
      <w:r>
        <w:rPr>
          <w:szCs w:val="28"/>
        </w:rPr>
        <w:t>Отчеты о ходе работ по Программе по результатам за год и за весь период действия Программы подлежат утверждению постановлением Администрации Красносулинского района не позднее одного месяца до дня внесения отчета об исполнении бюджета Красносулинского района в Собрание депутатов Красносулинского райо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>. Оценка эффективности  реализации Программы</w:t>
      </w:r>
    </w:p>
    <w:p>
      <w:pPr>
        <w:pStyle w:val="Heading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67"/>
        <w:jc w:val="both"/>
        <w:rPr/>
      </w:pPr>
      <w:r>
        <w:rPr>
          <w:szCs w:val="28"/>
        </w:rPr>
        <w:t>Оценка эффективности реализации мероприятий Программы будет проводиться по следующим критериям:</w:t>
      </w:r>
    </w:p>
    <w:p>
      <w:pPr>
        <w:pStyle w:val="Heading"/>
        <w:ind w:firstLine="567"/>
        <w:jc w:val="both"/>
        <w:rPr/>
      </w:pPr>
      <w:r>
        <w:rPr>
          <w:szCs w:val="28"/>
        </w:rPr>
        <w:t>1.Критерий «Социально-экономические показатели развития субъектов малого и среднего предпринимательства» базируется на Указе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 (приложение № 1).</w:t>
      </w:r>
    </w:p>
    <w:p>
      <w:pPr>
        <w:pStyle w:val="Heading"/>
        <w:ind w:firstLine="567"/>
        <w:jc w:val="both"/>
        <w:rPr/>
      </w:pPr>
      <w:r>
        <w:rPr/>
        <w:t xml:space="preserve"> </w:t>
      </w:r>
      <w:r>
        <w:rPr/>
        <w:t>2. Критерий «Результативность бюджетных расходов на государственную поддержку субъектов малого и среднего предпринимательства из средств муниципального бюджета» базируется на постановлении Правительства Российской Федерации от 22.05.2004 № 249 «О мерах по повышению результативности бюджетных расходов» и, исходя из определения «Результативность бюджетных расходов – соотношение между результатами деятельности и расходами на их достижение, а также степень достижения планируемых результатов деятельности», определяется по формулам: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>1) соотношение между результатами деятельности и расходами на их достижение (для финансовых форм государственной поддержки субъектов малого и среднего предпринимательства)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БР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Н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Heading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Heading"/>
        <w:ind w:firstLine="567"/>
        <w:jc w:val="both"/>
        <w:rPr/>
      </w:pPr>
      <w:r>
        <w:rPr>
          <w:szCs w:val="28"/>
        </w:rPr>
        <w:t>КРБ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Cs w:val="28"/>
        </w:rPr>
        <w:t xml:space="preserve"> - коэффициент, определяющий результативность бюджетных расходов в </w:t>
      </w:r>
      <w:r>
        <w:rPr>
          <w:szCs w:val="28"/>
          <w:lang w:val="en-US"/>
        </w:rPr>
        <w:t>i</w:t>
      </w:r>
      <w:r>
        <w:rPr>
          <w:szCs w:val="28"/>
        </w:rPr>
        <w:t>-том году;</w:t>
      </w:r>
    </w:p>
    <w:p>
      <w:pPr>
        <w:pStyle w:val="Heading"/>
        <w:ind w:firstLine="567"/>
        <w:jc w:val="both"/>
        <w:rPr/>
      </w:pPr>
      <w:r>
        <w:rPr>
          <w:szCs w:val="28"/>
        </w:rPr>
        <w:t>ОНП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</w:t>
      </w:r>
      <w:r>
        <w:rPr>
          <w:szCs w:val="28"/>
        </w:rPr>
        <w:t xml:space="preserve">– объем налоговых платежей, поступивших в консолидированный бюджет Ростовской области от субъектов малого и среднего предпринимательства, получивших финансовую поддержку в </w:t>
      </w:r>
      <w:r>
        <w:rPr>
          <w:szCs w:val="28"/>
          <w:lang w:val="en-US"/>
        </w:rPr>
        <w:t>i</w:t>
      </w:r>
      <w:r>
        <w:rPr>
          <w:szCs w:val="28"/>
        </w:rPr>
        <w:t>-том году (данные по уплате налоговых платежей в консолидированный бюджет Ростовской области субъектами малого и среднего предпринимательства – получателями финансовой поддержки  предоставляются Межрайонной инспекцией Федеральной налоговой службы России  № 7 по Ростовской области);</w:t>
      </w:r>
    </w:p>
    <w:p>
      <w:pPr>
        <w:pStyle w:val="Heading"/>
        <w:ind w:firstLine="567"/>
        <w:jc w:val="both"/>
        <w:rPr/>
      </w:pPr>
      <w:r>
        <w:rPr>
          <w:szCs w:val="28"/>
        </w:rPr>
        <w:t>ОБР</w:t>
      </w:r>
      <w:r>
        <w:rPr>
          <w:sz w:val="16"/>
          <w:szCs w:val="16"/>
          <w:lang w:val="en-US"/>
        </w:rPr>
        <w:t>i</w:t>
      </w:r>
      <w:r>
        <w:rPr>
          <w:szCs w:val="28"/>
        </w:rPr>
        <w:t xml:space="preserve"> – объем бюджетных расходов в </w:t>
      </w:r>
      <w:r>
        <w:rPr>
          <w:szCs w:val="28"/>
          <w:lang w:val="en-US"/>
        </w:rPr>
        <w:t>i</w:t>
      </w:r>
      <w:r>
        <w:rPr>
          <w:szCs w:val="28"/>
        </w:rPr>
        <w:t>-том году на финансовую поддержку субъектов малого и среднего предпринимательства.</w:t>
      </w:r>
    </w:p>
    <w:p>
      <w:pPr>
        <w:pStyle w:val="Heading"/>
        <w:ind w:firstLine="567"/>
        <w:jc w:val="both"/>
        <w:rPr/>
      </w:pPr>
      <w:r>
        <w:rPr>
          <w:szCs w:val="28"/>
        </w:rPr>
        <w:t>КРБР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</w:t>
      </w:r>
      <w:r>
        <w:rPr>
          <w:szCs w:val="28"/>
        </w:rPr>
        <w:t>должен быть &gt; 1.</w:t>
      </w:r>
    </w:p>
    <w:p>
      <w:pPr>
        <w:pStyle w:val="Heading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 Степень достижения результатов деятельности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Р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ПБ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Б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Heading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Heading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Cs w:val="28"/>
        </w:rPr>
        <w:t xml:space="preserve">- коэффициент достижения </w:t>
      </w:r>
      <w:r>
        <w:rPr>
          <w:szCs w:val="28"/>
          <w:lang w:val="en-US"/>
        </w:rPr>
        <w:t>j</w:t>
      </w:r>
      <w:r>
        <w:rPr>
          <w:szCs w:val="28"/>
        </w:rPr>
        <w:t xml:space="preserve">–го критерия в </w:t>
      </w:r>
      <w:r>
        <w:rPr>
          <w:szCs w:val="28"/>
          <w:lang w:val="en-US"/>
        </w:rPr>
        <w:t>i</w:t>
      </w:r>
      <w:r>
        <w:rPr>
          <w:szCs w:val="28"/>
        </w:rPr>
        <w:t>-том году (рассчитывается по каждому показателю критерия, указанному в графе 2 таблицы приложения № 1);</w:t>
      </w:r>
    </w:p>
    <w:p>
      <w:pPr>
        <w:pStyle w:val="Heading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П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Cs w:val="28"/>
        </w:rPr>
        <w:t xml:space="preserve"> –  </w:t>
      </w:r>
      <w:r>
        <w:rPr>
          <w:szCs w:val="28"/>
        </w:rPr>
        <w:t xml:space="preserve">фактический показатель  </w:t>
      </w:r>
      <w:r>
        <w:rPr>
          <w:szCs w:val="28"/>
          <w:lang w:val="en-US"/>
        </w:rPr>
        <w:t>j</w:t>
      </w:r>
      <w:r>
        <w:rPr>
          <w:szCs w:val="28"/>
        </w:rPr>
        <w:t xml:space="preserve">-го критерия, указанного в графе 2 таблицы приложения № 1, в </w:t>
      </w:r>
      <w:r>
        <w:rPr>
          <w:szCs w:val="28"/>
          <w:lang w:val="en-US"/>
        </w:rPr>
        <w:t>i</w:t>
      </w:r>
      <w:r>
        <w:rPr>
          <w:szCs w:val="28"/>
        </w:rPr>
        <w:t>-том году (по данным Ростовстата);</w:t>
      </w:r>
    </w:p>
    <w:p>
      <w:pPr>
        <w:pStyle w:val="Heading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П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Cs w:val="28"/>
        </w:rPr>
        <w:t xml:space="preserve"> </w:t>
      </w:r>
      <w:r>
        <w:rPr>
          <w:szCs w:val="28"/>
        </w:rPr>
        <w:t xml:space="preserve">- плановый показатель  </w:t>
      </w:r>
      <w:r>
        <w:rPr>
          <w:szCs w:val="28"/>
          <w:lang w:val="en-US"/>
        </w:rPr>
        <w:t>j</w:t>
      </w:r>
      <w:r>
        <w:rPr>
          <w:szCs w:val="28"/>
        </w:rPr>
        <w:t xml:space="preserve">-го критерия, указанного в графе 2 таблицы приложения № 1, в </w:t>
      </w:r>
      <w:r>
        <w:rPr>
          <w:szCs w:val="28"/>
          <w:lang w:val="en-US"/>
        </w:rPr>
        <w:t>i</w:t>
      </w:r>
      <w:r>
        <w:rPr>
          <w:szCs w:val="28"/>
        </w:rPr>
        <w:t>-том году (графы 5,6,7,8,9).</w:t>
      </w:r>
    </w:p>
    <w:p>
      <w:pPr>
        <w:pStyle w:val="Heading"/>
        <w:jc w:val="left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/>
        <w:t xml:space="preserve">  </w:t>
      </w:r>
      <w:r>
        <w:rPr/>
        <w:t xml:space="preserve">должен быть </w:t>
      </w:r>
      <w:r>
        <w:rPr>
          <w:lang w:val="en-US"/>
        </w:rPr>
      </w:r>
      <m:oMath xmlns:m="http://schemas.openxmlformats.org/officeDocument/2006/math"/>
      <w:r>
        <w:rPr/>
        <w:t xml:space="preserve">1. 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Cs w:val="28"/>
        </w:rPr>
      </w:pPr>
      <w:r>
        <w:rPr/>
        <w:t>Управляющий делами</w:t>
        <w:br/>
        <w:t xml:space="preserve">Администрации района                                                          И. Ю. Кишкинова                  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2268" w:right="567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 xml:space="preserve">к Муниципальной долгосрочной целевой 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 xml:space="preserve">программе развития субъектов малого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и среднего предпринимательства в Крас-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 xml:space="preserve">носулинском районе на 2009-2014 годы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ЦЕЛЕВЫЕ ИНДИКАТОРЫ И ПОКАЗАТЕЛИ</w:t>
      </w:r>
    </w:p>
    <w:p>
      <w:pPr>
        <w:pStyle w:val="Heading"/>
        <w:rPr/>
      </w:pPr>
      <w:r>
        <w:rPr/>
        <w:t>Муниципальной долгосрочной  целевой программе развития субъектов малого и среднего</w:t>
      </w:r>
    </w:p>
    <w:p>
      <w:pPr>
        <w:pStyle w:val="Heading"/>
        <w:rPr/>
      </w:pPr>
      <w:r>
        <w:rPr/>
        <w:t>предпринимательства в Красносулинском районе на 2009-2014 годы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tbl>
      <w:tblPr>
        <w:tblW w:w="153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874"/>
        <w:gridCol w:w="1416"/>
        <w:gridCol w:w="1423"/>
        <w:gridCol w:w="1171"/>
        <w:gridCol w:w="1171"/>
        <w:gridCol w:w="1171"/>
        <w:gridCol w:w="1171"/>
        <w:gridCol w:w="1171"/>
        <w:gridCol w:w="117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6"/>
                <w:szCs w:val="26"/>
              </w:rPr>
              <w:t>Наименование целевых индикаторов и показателей Програм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зовый показатель 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од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13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110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6"/>
                <w:szCs w:val="26"/>
              </w:rPr>
              <w:t>Число субъектов малого и среднего  предпринимательства в расчете на 10000 человек на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,6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,5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8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,4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84</w:t>
            </w:r>
          </w:p>
        </w:tc>
      </w:tr>
      <w:tr>
        <w:trPr>
          <w:trHeight w:val="97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6"/>
                <w:szCs w:val="26"/>
              </w:rPr>
              <w:t>Темп роста числа малых и средних предприятий в районе (год к году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среднесписочной численности работающих на малых и средних предприятиях района (год к году)</w:t>
            </w:r>
          </w:p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6"/>
                <w:szCs w:val="26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 района</w:t>
            </w:r>
          </w:p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6"/>
                <w:szCs w:val="26"/>
              </w:rPr>
              <w:t>Темп роста объемов инвестиций в основной капитал малых и средних предприятий района (год к году)</w:t>
            </w:r>
          </w:p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2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6"/>
                <w:szCs w:val="26"/>
              </w:rPr>
              <w:t>Темп роста среднемесячной заработной платы на малых и средних предприятиях района (год к году)</w:t>
            </w:r>
          </w:p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064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8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5</w:t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567" w:gutter="0" w:header="720" w:top="2268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 xml:space="preserve">к Муниципальной долгосрочной целевой 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 xml:space="preserve">программе развития субъектов малого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и среднего предпринимательства в Крас-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носулинском районе на 2009-2014 годы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rPr/>
      </w:pPr>
      <w:r>
        <w:rPr>
          <w:szCs w:val="28"/>
        </w:rPr>
        <w:t xml:space="preserve">мероприятий по реализации Муниципальной долгосрочной целевой программы развития субъектов малого и среднего </w:t>
      </w:r>
    </w:p>
    <w:p>
      <w:pPr>
        <w:pStyle w:val="Heading"/>
        <w:rPr/>
      </w:pPr>
      <w:r>
        <w:rPr>
          <w:szCs w:val="28"/>
        </w:rPr>
        <w:t>предпринимательства в Красносулинском районе на 2009-2014 годы</w:t>
      </w:r>
    </w:p>
    <w:p>
      <w:pPr>
        <w:pStyle w:val="Heading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5181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61"/>
        <w:gridCol w:w="2429"/>
        <w:gridCol w:w="1485"/>
        <w:gridCol w:w="1354"/>
        <w:gridCol w:w="948"/>
        <w:gridCol w:w="1091"/>
        <w:gridCol w:w="10"/>
        <w:gridCol w:w="20"/>
        <w:gridCol w:w="39"/>
        <w:gridCol w:w="1037"/>
        <w:gridCol w:w="949"/>
        <w:gridCol w:w="1147"/>
        <w:gridCol w:w="14"/>
        <w:gridCol w:w="15"/>
        <w:gridCol w:w="865"/>
        <w:gridCol w:w="48"/>
        <w:gridCol w:w="14"/>
        <w:gridCol w:w="936"/>
        <w:gridCol w:w="14"/>
        <w:gridCol w:w="107"/>
        <w:gridCol w:w="91"/>
        <w:gridCol w:w="959"/>
        <w:gridCol w:w="10"/>
        <w:gridCol w:w="14"/>
        <w:gridCol w:w="19"/>
        <w:gridCol w:w="13"/>
        <w:gridCol w:w="892"/>
      </w:tblGrid>
      <w:tr>
        <w:trPr>
          <w:tblHeader w:val="true"/>
          <w:trHeight w:val="254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полнитель и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исполнители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1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71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254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56" w:hRule="atLeast"/>
          <w:cantSplit w:val="true"/>
        </w:trPr>
        <w:tc>
          <w:tcPr>
            <w:tcW w:w="15181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1. Расширение доступа субъектов малого и среднего предпринимательства к финансовым ресурсам, развитие микрофинансирования</w:t>
            </w:r>
          </w:p>
        </w:tc>
      </w:tr>
      <w:tr>
        <w:trPr>
          <w:trHeight w:val="148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едоставление кредитов  субъектам МСП  бан</w:t>
              <w:softHyphen/>
              <w:t>ков</w:t>
              <w:softHyphen/>
              <w:softHyphen/>
              <w:softHyphen/>
              <w:softHyphen/>
              <w:softHyphen/>
              <w:softHyphen/>
              <w:t>ски</w:t>
              <w:softHyphen/>
              <w:t>ми учреж</w:t>
              <w:softHyphen/>
              <w:softHyphen/>
              <w:softHyphen/>
              <w:t>де</w:t>
              <w:softHyphen/>
              <w:t>ни</w:t>
              <w:softHyphen/>
              <w:t>я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беспечение субъектов МСП финан</w:t>
              <w:softHyphen/>
              <w:t>совы</w:t>
              <w:softHyphen/>
              <w:t>ми ре</w:t>
              <w:softHyphen/>
              <w:t>сурса</w:t>
              <w:softHyphen/>
              <w:t>м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Банковские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коммерчес</w:t>
              <w:softHyphen/>
              <w:t xml:space="preserve">ких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анков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225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9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86,5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19,7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00</w:t>
            </w:r>
          </w:p>
        </w:tc>
      </w:tr>
      <w:tr>
        <w:trPr>
          <w:trHeight w:val="99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субъектов МСП о предоставлении оборудования в лизин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убъектов МСП техникой и оборудованием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Банковские учрежд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рганизация консуль</w:t>
              <w:softHyphen/>
              <w:softHyphen/>
              <w:t>тационной поддержки субъектов МСП по вопросам кредитования,  в том числе в формате консультаций и телефона «горячей ли</w:t>
              <w:softHyphen/>
              <w:t>нии»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вышение информированнос</w:t>
              <w:softHyphen/>
              <w:t>ти субъектов МСП, расширение их доступа к кредитным ресурса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Банковские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едоставление займов субъектам малого и среднего предпринимательства  Фондом мест</w:t>
              <w:softHyphen/>
              <w:t xml:space="preserve">ного развити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беспечение субъектов МСП финансовы</w:t>
              <w:softHyphen/>
              <w:t>ми ресурса</w:t>
              <w:softHyphen/>
              <w:t>м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стног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Фонда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9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9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0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едоставление суб</w:t>
              <w:softHyphen/>
              <w:t>си</w:t>
              <w:softHyphen/>
              <w:softHyphen/>
              <w:softHyphen/>
              <w:t>дий начина</w:t>
              <w:softHyphen/>
              <w:t>ющим пред</w:t>
              <w:softHyphen/>
              <w:t>прини</w:t>
              <w:softHyphen/>
              <w:t>мателям на компенсацию затрат по организации собственного 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Содействие развитию стартующе</w:t>
              <w:softHyphen/>
              <w:t>го бизне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нвестиций и пред</w:t>
              <w:softHyphen/>
              <w:t xml:space="preserve">принимательств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бюджета района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83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1391" w:hRule="atLeast"/>
          <w:cantSplit w:val="true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бласти, Администрация района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7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</w:tr>
      <w:tr>
        <w:trPr>
          <w:trHeight w:val="413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127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 xml:space="preserve">Предоставление субсидий субъектам малого предпринимательства в приоритетных сферах деятельности в целях возмещения части стоимости приобретенных основных средств и (или) программного обеспечения, его обновления  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Оказание имущественной  поддерж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ки субъектам малого предпринимательства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Департамент инвестиций и предпринимательства области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бюджета района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15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1115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феде</w:t>
              <w:softHyphen/>
              <w:softHyphen/>
              <w:t>рально</w:t>
              <w:softHyphen/>
              <w:t>го бюджета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243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ивлечение субъектов МСП к участию в конкурсах (торгах) на размещение муниципального заказ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асширение до</w:t>
              <w:softHyphen/>
              <w:t>ступа субъектов МСП к выполнению гарантированных заказ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исполнителей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 помощи безработным гражданам на подготовку документов, предоставляемых при государственной регистрации, оплату государственной пошлины, оплат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одействие развитию стартующего бизне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Государственное казенное учреждение Ростовской области «Центр занятости населения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исполнителей</w:t>
            </w:r>
          </w:p>
        </w:tc>
        <w:tc>
          <w:tcPr>
            <w:tcW w:w="72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в пределах лимитов бюджетных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язательств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тариальных действий и ус</w:t>
              <w:softHyphen/>
              <w:t>луг правового и технического характера, приобретение бланочной документа</w:t>
              <w:softHyphen/>
              <w:t>ции, изготов</w:t>
              <w:softHyphen/>
              <w:softHyphen/>
              <w:softHyphen/>
              <w:softHyphen/>
              <w:t>ле</w:t>
              <w:softHyphen/>
              <w:t>ние печатей, штам</w:t>
              <w:softHyphen/>
              <w:t>п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города Красный Сулин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едоставление субсидий субъектам МСП в приори</w:t>
              <w:softHyphen/>
              <w:t>тетных сферах деятельности в целях возмещения части арендных платежей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left"/>
              <w:rPr/>
            </w:pPr>
            <w:r>
              <w:rPr>
                <w:sz w:val="24"/>
                <w:szCs w:val="24"/>
              </w:rPr>
              <w:t>Содействие развитию субъектов  МСП в при</w:t>
              <w:softHyphen/>
              <w:t>оритетных сферах деятель</w:t>
              <w:softHyphen/>
              <w:t>нос</w:t>
              <w:softHyphen/>
              <w:t>ти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Департамент инвестиций и предпринимательства области,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ы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района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335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б</w:t>
              <w:softHyphen/>
              <w:t>ласт</w:t>
              <w:softHyphen/>
              <w:t xml:space="preserve">ного бюджета 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</w:t>
            </w:r>
          </w:p>
        </w:tc>
      </w:tr>
      <w:tr>
        <w:trPr>
          <w:trHeight w:val="94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 бюд</w:t>
              <w:softHyphen/>
              <w:t>жета района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1265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5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7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4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1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409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коммерческих банков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225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9,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86,5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19,7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</w:t>
            </w:r>
          </w:p>
        </w:tc>
        <w:tc>
          <w:tcPr>
            <w:tcW w:w="10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0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00</w:t>
            </w:r>
          </w:p>
        </w:tc>
      </w:tr>
      <w:tr>
        <w:trPr>
          <w:trHeight w:val="111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исполнителей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разделу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556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99,7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13,5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68,4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45,4</w:t>
            </w:r>
          </w:p>
        </w:tc>
        <w:tc>
          <w:tcPr>
            <w:tcW w:w="10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53,4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76,1</w:t>
            </w:r>
          </w:p>
        </w:tc>
      </w:tr>
      <w:tr>
        <w:trPr>
          <w:trHeight w:val="156" w:hRule="atLeast"/>
          <w:cantSplit w:val="true"/>
        </w:trPr>
        <w:tc>
          <w:tcPr>
            <w:tcW w:w="15181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оддержка внешнеэкономической деятельности, развитие международного и межрегионального сотрудничества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рганизация учас</w:t>
              <w:softHyphen/>
              <w:t>тия субъектов ма</w:t>
              <w:softHyphen/>
              <w:t>лого и среднего предпринимательства в выставочно-ярмарочных ме</w:t>
              <w:softHyphen/>
              <w:t>ро</w:t>
              <w:softHyphen/>
              <w:t>приятиях, проводи</w:t>
              <w:softHyphen/>
              <w:t>мых область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left"/>
              <w:rPr/>
            </w:pPr>
            <w:r>
              <w:rPr>
                <w:sz w:val="24"/>
                <w:szCs w:val="24"/>
              </w:rPr>
              <w:t>Продвижение продук</w:t>
              <w:softHyphen/>
              <w:t>ции донс</w:t>
              <w:softHyphen/>
              <w:t>ких производителей на межреги</w:t>
              <w:softHyphen/>
              <w:t>ональ</w:t>
              <w:softHyphen/>
              <w:t>ные и международные рын</w:t>
              <w:softHyphen/>
              <w:softHyphen/>
              <w:softHyphen/>
              <w:t>ки,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, отдел сельского хозяйства и продовольств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left"/>
              <w:rPr/>
            </w:pPr>
            <w:r>
              <w:rPr>
                <w:sz w:val="24"/>
                <w:szCs w:val="24"/>
              </w:rPr>
              <w:t>презента</w:t>
              <w:softHyphen/>
              <w:t>ция  производст</w:t>
              <w:softHyphen/>
              <w:t>венных дости</w:t>
              <w:softHyphen/>
              <w:softHyphen/>
              <w:softHyphen/>
              <w:t>жений субъектов МСП,  привлечение инвес</w:t>
              <w:softHyphen/>
              <w:t>тиций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едение реестра субъектов МСП по городским и сельским поселениям,  в том числе по видам деятельност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здание благоприятных условий для организации и развития субъектов МС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, Организации, образующие инфраструктуру поддержки субъектов МС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Организация учас</w:t>
              <w:softHyphen/>
              <w:t>тия субъектов МСП  в семина</w:t>
              <w:softHyphen/>
              <w:t>рах, «круглых столах», мастер – клас</w:t>
              <w:softHyphen/>
              <w:t>сах, кон</w:t>
              <w:softHyphen/>
              <w:t>фе</w:t>
              <w:softHyphen/>
              <w:t>ренциях по вопросам развития межрегиональных связей и международного сотрудниче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нформационная поддержка субъектов МСП по воп</w:t>
              <w:softHyphen/>
              <w:t>ро</w:t>
              <w:softHyphen/>
              <w:t>сам установле</w:t>
              <w:softHyphen/>
              <w:t>ния и развития партнерс</w:t>
              <w:softHyphen/>
              <w:t>ких связей с предприя</w:t>
              <w:softHyphen/>
              <w:t>ти</w:t>
              <w:softHyphen/>
              <w:softHyphen/>
              <w:t>ями других регионов и зарубежных стра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Весь период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Финансирования не требует 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56" w:hRule="atLeast"/>
          <w:cantSplit w:val="true"/>
        </w:trPr>
        <w:tc>
          <w:tcPr>
            <w:tcW w:w="15181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Содействие развитию организаций, образующих инфраструктуру поддержки субъектов малого и среднего предпринимательства. Консультационное обеспечение субъектов малого и среднего предпринимательства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субъектов МСП  и организаций, образующих инфраст</w:t>
              <w:softHyphen/>
              <w:t>руктуру поддерж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доступа субъектов МСП к консультацион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ъектов МСП, в том числе посредством созда</w:t>
              <w:softHyphen/>
              <w:t xml:space="preserve">ния «общественных приемных»  в городских и сельских поселениях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ым услугам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род</w:t>
              <w:softHyphen/>
              <w:t>ских и сельских поселений,</w:t>
            </w:r>
          </w:p>
          <w:p>
            <w:pPr>
              <w:pStyle w:val="Normal"/>
              <w:spacing w:lineRule="auto" w:line="213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бщественные объединения предпринимателей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left"/>
              <w:rPr/>
            </w:pPr>
            <w:r>
              <w:rPr>
                <w:sz w:val="24"/>
                <w:szCs w:val="24"/>
              </w:rPr>
              <w:t>Оказание неотлож</w:t>
              <w:softHyphen/>
              <w:softHyphen/>
              <w:t>ной (оператив</w:t>
              <w:softHyphen/>
              <w:t>ной) консультационной поддержки субъек</w:t>
              <w:softHyphen/>
              <w:t>там МСП  по вопросам преодоления административных барьер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еспечение пра</w:t>
              <w:softHyphen/>
              <w:t>во</w:t>
              <w:softHyphen/>
              <w:t>вой защиты субъектов МС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рганиза</w:t>
              <w:softHyphen/>
              <w:t>ции, об</w:t>
              <w:softHyphen/>
              <w:t>разующие инфраструктуру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поддержки субъектов МСП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консультационных услуг начинающим предпринимателям,  в том числе организовавшим собственное дело при содействии службы занятости населения,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в предпринимательства молодежи и  граждан, испытыва</w:t>
              <w:softHyphen/>
              <w:t>ющих проблемы с трудоустройств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рганизации, образующие инфраструктуру у поддержк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68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в подготовке документов для участия в областном и муниципальном конкурсах на получение суб</w:t>
              <w:softHyphen/>
              <w:softHyphen/>
              <w:softHyphen/>
              <w:t>си</w:t>
              <w:softHyphen/>
              <w:t>дии на компенсацию затрат на организацию собствен</w:t>
              <w:softHyphen/>
              <w:t>ного де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убъектов МСП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ализации пилотного про</w:t>
              <w:softHyphen/>
              <w:t>екта по размещению государственного и (или) муниципального заказа на оказание консультаци</w:t>
              <w:softHyphen/>
              <w:t>оной поддержки субъектов МСП и граждан, желающих организовать собственное дело,  по вопросам налогооб</w:t>
              <w:softHyphen/>
              <w:t>ложения, бухгал</w:t>
              <w:softHyphen/>
              <w:t>терского учета, кредитования, правовой защиты и развития  предприятия, бизнес - планир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казание пра</w:t>
              <w:softHyphen/>
              <w:t>вовой помощи субъектам малого и среднего бизне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Департамент инвестиций 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и предпринимательства области,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 год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56" w:hRule="atLeast"/>
          <w:cantSplit w:val="true"/>
        </w:trPr>
        <w:tc>
          <w:tcPr>
            <w:tcW w:w="1518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Образовательное и информационное обеспечение субъектов малого и среднего предпринимательства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Пропаганда и популяризация предпринимательской деятельности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рганизация учас</w:t>
              <w:softHyphen/>
              <w:t>тия в проведении конферен</w:t>
              <w:softHyphen/>
              <w:t>ций, форумов, семи</w:t>
              <w:softHyphen/>
              <w:t>на</w:t>
              <w:softHyphen/>
              <w:t>ров, «круглых сто</w:t>
              <w:softHyphen/>
              <w:t>лов», мастер – клас</w:t>
              <w:softHyphen/>
              <w:softHyphen/>
              <w:t xml:space="preserve">сов, тренингов по вопросам развития малого и среднего предпринимательства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вышение информиро</w:t>
              <w:softHyphen/>
              <w:softHyphen/>
              <w:t>ван</w:t>
              <w:softHyphen/>
              <w:t>ности субъектов МСП, организаций, образующих инф</w:t>
              <w:softHyphen/>
              <w:t>ра-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у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и субъект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, Организации, образующие инфраструктуру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поддержки субъектов МС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МСП и специалистов муни</w:t>
              <w:softHyphen/>
              <w:t>ципальных образований, курирующих вопросы развития предпринимательств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5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свещение в средствах массовой ин</w:t>
              <w:softHyphen/>
              <w:t>формации проблем и перспектив развития малого и среднего предприниматель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опаганда и популяри</w:t>
              <w:softHyphen/>
              <w:softHyphen/>
              <w:t>зация предприниматель</w:t>
              <w:softHyphen/>
              <w:softHyphen/>
              <w:softHyphen/>
              <w:softHyphen/>
              <w:t>с</w:t>
              <w:softHyphen/>
              <w:t xml:space="preserve">кой деятельности, публичное рассмотрение проблем малого и среднего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едпринимательства с целью по</w:t>
              <w:softHyphen/>
              <w:softHyphen/>
              <w:t xml:space="preserve">иска путей их решения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ind w:right="-1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ведение профориентационных  семинаров для безработных граждан «Основы предпринительской деятельности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вышение конкурентоспособности начинаю</w:t>
              <w:softHyphen/>
              <w:t xml:space="preserve">щих предпринимателей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Государственное казенное учреждение Ростовской области «Центр занятости населения города Красный Сулин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</w:t>
            </w:r>
          </w:p>
          <w:p>
            <w:pPr>
              <w:pStyle w:val="Normal"/>
              <w:ind w:right="-112" w:hanging="0"/>
              <w:jc w:val="left"/>
              <w:rPr/>
            </w:pPr>
            <w:r>
              <w:rPr>
                <w:sz w:val="24"/>
                <w:szCs w:val="24"/>
              </w:rPr>
              <w:t xml:space="preserve">граждан, желающих организовать </w:t>
            </w:r>
          </w:p>
          <w:p>
            <w:pPr>
              <w:pStyle w:val="Normal"/>
              <w:ind w:right="-11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ое дело,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ind w:right="-131" w:hanging="0"/>
              <w:jc w:val="left"/>
              <w:rPr/>
            </w:pPr>
            <w:r>
              <w:rPr>
                <w:sz w:val="24"/>
                <w:szCs w:val="24"/>
              </w:rPr>
              <w:t>о формах государственной поддерж</w:t>
              <w:softHyphen/>
              <w:t>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Вовлечение в предпринимательство молодежи и безработных гражда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Государственное казенное учреждение Ростовской области «Центр занятости населения города Красный Сулин»,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рганизации, образующие инфраструктуру поддержки субъектов МС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рганизация профессионального обучения безработных граждан, желающих организовать предпринимательскую деятельност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вышение конкурентоспособности начинающих предпринимателе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Государственное казенное учреждение Ростовской области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«Центр занятости населения 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города Красный Сулин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 профиль</w:t>
              <w:softHyphen/>
              <w:t>ных классах экономической направленности общеобразовательных школ, учреждениях начального и среднего профессионального образования модуля по основам предпринимательской деятельности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Начальная подготовка кадров для сферы малого и среднего бизне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бщеобразовательные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,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учреждения начального 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и средне-профессионального образова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оведение игровых и тренинговых мероприятий, олим</w:t>
              <w:softHyphen/>
              <w:t>пиад по предприниматель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left"/>
              <w:rPr/>
            </w:pPr>
            <w:r>
              <w:rPr>
                <w:sz w:val="24"/>
                <w:szCs w:val="24"/>
              </w:rPr>
              <w:t>Стимулирование ини</w:t>
              <w:softHyphen/>
              <w:softHyphen/>
              <w:softHyphen/>
              <w:t>циативы учащих</w:t>
              <w:softHyphen/>
              <w:softHyphen/>
              <w:softHyphen/>
              <w:softHyphen/>
              <w:softHyphen/>
              <w:softHyphen/>
              <w:t>ся к работе в сфере малого и сред</w:t>
              <w:softHyphen/>
              <w:t>него бизне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бщеобразовательные школы, учреждения началь</w:t>
              <w:softHyphen/>
              <w:softHyphen/>
              <w:t>ного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реднепрофессионального образования,</w:t>
            </w:r>
          </w:p>
          <w:p>
            <w:pPr>
              <w:pStyle w:val="Normal"/>
              <w:ind w:left="-71" w:right="-107" w:hanging="0"/>
              <w:jc w:val="center"/>
              <w:rPr/>
            </w:pPr>
            <w:r>
              <w:rPr>
                <w:sz w:val="24"/>
                <w:szCs w:val="24"/>
              </w:rPr>
              <w:t>общест –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ные объедине- ния пред</w:t>
              <w:softHyphen/>
              <w:t xml:space="preserve">принимателей 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 год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рганизация ежегодного конкурса «Молодой предприниматель район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пуляризация предпринимательской деятельнос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7" w:hanging="0"/>
              <w:jc w:val="center"/>
              <w:rPr/>
            </w:pPr>
            <w:r>
              <w:rPr>
                <w:sz w:val="24"/>
                <w:szCs w:val="24"/>
              </w:rPr>
              <w:t>Общеобразовательные школы, учреждения начального</w:t>
            </w:r>
          </w:p>
          <w:p>
            <w:pPr>
              <w:pStyle w:val="Normal"/>
              <w:ind w:left="-71" w:right="-107" w:hanging="0"/>
              <w:jc w:val="center"/>
              <w:rPr/>
            </w:pPr>
            <w:r>
              <w:rPr>
                <w:sz w:val="24"/>
                <w:szCs w:val="24"/>
              </w:rPr>
              <w:t>и среднепрофесси-</w:t>
            </w:r>
          </w:p>
          <w:p>
            <w:pPr>
              <w:pStyle w:val="Normal"/>
              <w:ind w:left="-71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ального</w:t>
            </w:r>
          </w:p>
          <w:p>
            <w:pPr>
              <w:pStyle w:val="Normal"/>
              <w:ind w:left="-71" w:right="-107" w:hanging="0"/>
              <w:jc w:val="center"/>
              <w:rPr/>
            </w:pPr>
            <w:r>
              <w:rPr>
                <w:sz w:val="24"/>
                <w:szCs w:val="24"/>
              </w:rPr>
              <w:t>образования, об-</w:t>
            </w:r>
          </w:p>
          <w:p>
            <w:pPr>
              <w:pStyle w:val="Normal"/>
              <w:ind w:left="-71" w:right="-107" w:hanging="0"/>
              <w:jc w:val="center"/>
              <w:rPr/>
            </w:pPr>
            <w:r>
              <w:rPr>
                <w:sz w:val="24"/>
                <w:szCs w:val="24"/>
              </w:rPr>
              <w:t>щественные объединения предпринимате-</w:t>
            </w:r>
          </w:p>
          <w:p>
            <w:pPr>
              <w:pStyle w:val="Normal"/>
              <w:ind w:left="-71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 год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-ства бюд-жета района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56" w:hRule="atLeast"/>
          <w:cantSplit w:val="true"/>
        </w:trPr>
        <w:tc>
          <w:tcPr>
            <w:tcW w:w="15181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5. Методическое, аналитическое, организационное обеспечение деятельности субъектов малого и среднего предпринимательства, организаций, образующих инфраструктуру поддержки субъектов малого и среднего предпринимательства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рганизация и  проведение общественной экспертизы проектов нормативных правовых актов, регулиру</w:t>
              <w:softHyphen/>
              <w:t xml:space="preserve">ющих развитие малого и среднего предпринимательств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Участие бизнес со</w:t>
              <w:softHyphen/>
              <w:t>общест</w:t>
              <w:softHyphen/>
              <w:t>ва   в фор</w:t>
              <w:softHyphen/>
              <w:softHyphen/>
              <w:softHyphen/>
              <w:t>ми</w:t>
              <w:softHyphen/>
              <w:t>ро</w:t>
              <w:softHyphen/>
              <w:softHyphen/>
              <w:t xml:space="preserve">вании законодательной базы в сфере предпринимательств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</w:t>
              <w:softHyphen/>
              <w:t>рация района,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бщественные объединения пред-принимателе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беспечение учас</w:t>
              <w:softHyphen/>
              <w:t>тия субъектов   малого   и среднего предпринима</w:t>
              <w:softHyphen/>
              <w:softHyphen/>
              <w:softHyphen/>
              <w:softHyphen/>
              <w:t>тель</w:t>
              <w:softHyphen/>
              <w:t>ства   в   реги</w:t>
              <w:softHyphen/>
              <w:t>о</w:t>
              <w:softHyphen/>
              <w:t>наль</w:t>
              <w:softHyphen/>
              <w:t>ных конкурсах и организация районного конкурса «Лучший предприниматель года»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опаганда и популя</w:t>
              <w:softHyphen/>
              <w:t>ри</w:t>
              <w:softHyphen/>
              <w:t>за</w:t>
              <w:softHyphen/>
              <w:t>ция пред</w:t>
              <w:softHyphen/>
              <w:t>приниматель</w:t>
              <w:softHyphen/>
              <w:t>с</w:t>
              <w:softHyphen/>
              <w:t>кой деятель</w:t>
              <w:softHyphen/>
              <w:t>нос</w:t>
              <w:softHyphen/>
              <w:t>ти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района, организации, образующие инфраструктуру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и субъектов МС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 бюд</w:t>
              <w:softHyphen/>
              <w:t>жета район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Содействие прохождению трудовой прак</w:t>
              <w:softHyphen/>
              <w:t>тики, а также временной занятости учащей</w:t>
              <w:softHyphen/>
              <w:t>ся молодежи на предприятиях субъ</w:t>
              <w:softHyphen/>
              <w:t>ектов МС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иобретение молодежного опыта и навыков для работы в сфере малого и среднего бизне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Образовательные учреждения, </w:t>
            </w:r>
          </w:p>
          <w:p>
            <w:pPr>
              <w:pStyle w:val="Normal"/>
              <w:spacing w:lineRule="auto" w:line="216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, Государственное казенное  учрежде</w:t>
              <w:softHyphen/>
              <w:softHyphen/>
              <w:softHyphen/>
              <w:t>ние Ростов</w:t>
              <w:softHyphen/>
              <w:t>с</w:t>
              <w:softHyphen/>
              <w:t>кой области «Центр занятости населения</w:t>
            </w:r>
          </w:p>
          <w:p>
            <w:pPr>
              <w:pStyle w:val="Normal"/>
              <w:spacing w:lineRule="auto" w:line="21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Красный Сулин»,  Общественные объединения предпринимателе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Весь период 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не требу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муни</w:t>
              <w:softHyphen/>
              <w:softHyphen/>
              <w:softHyphen/>
              <w:softHyphen/>
              <w:t>ципального имуще</w:t>
              <w:softHyphen/>
              <w:softHyphen/>
              <w:t>ства субъектам малого и среднего предпринима</w:t>
              <w:softHyphen/>
              <w:t>тельства в аренду  для ве</w:t>
              <w:softHyphen/>
              <w:softHyphen/>
              <w:softHyphen/>
              <w:t>дения предпринимательс</w:t>
              <w:softHyphen/>
              <w:t>кой деятель</w:t>
              <w:softHyphen/>
              <w:t>ности в соответствии с дейст</w:t>
              <w:softHyphen/>
              <w:softHyphen/>
              <w:t>вующим законодатель</w:t>
              <w:softHyphen/>
              <w:t>ством Российс</w:t>
              <w:softHyphen/>
              <w:t>кой Федер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казание имущественной помощи субъектам малого и среднего пред</w:t>
              <w:softHyphen/>
              <w:softHyphen/>
              <w:softHyphen/>
              <w:softHyphen/>
              <w:t>принима</w:t>
              <w:softHyphen/>
              <w:t>тель</w:t>
              <w:softHyphen/>
              <w:softHyphen/>
              <w:t>ства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омитет по управлению имуществом и муниципальным заказом Красносулинского район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ониторинг отчуждения муниципаль</w:t>
              <w:softHyphen/>
              <w:softHyphen/>
              <w:softHyphen/>
              <w:t>но</w:t>
              <w:softHyphen/>
              <w:t>го имущества с предоставлением субъек</w:t>
              <w:softHyphen/>
              <w:softHyphen/>
              <w:t>там МСП преимущественного права выкупа в установленном законодательством порядк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казание имущественной помощи субъектам МСП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омитет по управлению имуществом и муниципальным заказом Красносулинского рай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в аренду земель</w:t>
              <w:softHyphen/>
              <w:softHyphen/>
              <w:softHyphen/>
              <w:softHyphen/>
              <w:softHyphen/>
              <w:t>ных участков субъектам МСП для ведения предпринимательской де</w:t>
              <w:softHyphen/>
              <w:t>я</w:t>
              <w:softHyphen/>
              <w:t>тель</w:t>
              <w:softHyphen/>
              <w:t>ност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казание имуществен</w:t>
              <w:softHyphen/>
              <w:t>ной по</w:t>
              <w:softHyphen/>
              <w:t>мощи субъек</w:t>
              <w:softHyphen/>
              <w:softHyphen/>
              <w:t>там МС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Комитет по управлению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имуществом и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ым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заказом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Красносулинского рай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ведение до сведения субъектов МСП плана приватизации имущест</w:t>
              <w:softHyphen/>
              <w:softHyphen/>
              <w:t>ва на территории райо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казание имущественной по</w:t>
              <w:softHyphen/>
              <w:t>мощи субъектам МС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Комитет по управлению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имуществом и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ым заказом Красносулинского район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ведение соци</w:t>
              <w:softHyphen/>
              <w:t>о</w:t>
              <w:softHyphen/>
              <w:t>логического  опро</w:t>
              <w:softHyphen/>
              <w:softHyphen/>
              <w:softHyphen/>
              <w:t>са   по устранению админист</w:t>
              <w:softHyphen/>
              <w:t>ративных барьеров на пути развития малого и среднего бизнес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Выявление проблемных отраслей экономики в сфе</w:t>
              <w:softHyphen/>
              <w:t xml:space="preserve">ре малого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и среднего бизнес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-страц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айона, Ор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анизации, образующие инфра</w:t>
              <w:softHyphen/>
              <w:t>ст</w:t>
              <w:softHyphen/>
              <w:t>руктуру поддерж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убъектов МС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.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Формирование и обновление базы данных инвестици</w:t>
              <w:softHyphen/>
              <w:t>онных предложений субъектов МС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иск ин</w:t>
              <w:softHyphen/>
              <w:t>вес</w:t>
              <w:softHyphen/>
              <w:t>торов для социаль</w:t>
              <w:softHyphen/>
              <w:t>но и экономии-чес</w:t>
              <w:softHyphen/>
              <w:t>ки значимых инвестицион</w:t>
              <w:softHyphen/>
              <w:t>ных проектов субъек</w:t>
              <w:softHyphen/>
              <w:t xml:space="preserve">тов МСП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-сирования не требу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едоставление   консультационных   услуг по  вопросам организации самозанятости безработных граждан (содействие в подготовке бизнес-планов), обучени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х основам предпринимательской деятельн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вышение конкурентоспособности начинающих предпринимателе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сударствен</w:t>
              <w:softHyphen/>
              <w:t xml:space="preserve">ное казенное  учреждение Ростовской области «Центр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</w:t>
              <w:softHyphen/>
              <w:t xml:space="preserve">нятости населения </w:t>
            </w:r>
          </w:p>
          <w:p>
            <w:pPr>
              <w:pStyle w:val="Normal"/>
              <w:ind w:right="-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</w:t>
              <w:softHyphen/>
              <w:softHyphen/>
              <w:t>ро</w:t>
              <w:softHyphen/>
              <w:t xml:space="preserve">да Красный </w:t>
            </w:r>
          </w:p>
          <w:p>
            <w:pPr>
              <w:pStyle w:val="Normal"/>
              <w:ind w:right="-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лин»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рганизация работы Совета по предпринимательству при Администрации райо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Выработка предложений по основным направлениям развития малого и среднего предприни</w:t>
              <w:softHyphen/>
              <w:t>матель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, организации, образующие инфраст</w:t>
              <w:softHyphen/>
              <w:t>руктуру поддержки субъектов МС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left"/>
              <w:rPr/>
            </w:pPr>
            <w:r>
              <w:rPr>
                <w:sz w:val="24"/>
                <w:szCs w:val="24"/>
              </w:rPr>
              <w:t>Организация работы муниципальной МВ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Снижения уров</w:t>
              <w:softHyphen/>
              <w:t>ня административных барьер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spacing w:lineRule="auto" w:line="213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рганизации, образующие инфраст</w:t>
              <w:softHyphen/>
              <w:t>руктуру поддержки субъектов МС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left"/>
              <w:rPr/>
            </w:pPr>
            <w:r>
              <w:rPr>
                <w:sz w:val="24"/>
                <w:szCs w:val="24"/>
              </w:rPr>
              <w:t>Сопровождение проектов субъектов малого и среднего предпри</w:t>
              <w:softHyphen/>
              <w:softHyphen/>
              <w:softHyphen/>
              <w:t>ни</w:t>
              <w:softHyphen/>
              <w:t>матель</w:t>
              <w:softHyphen/>
              <w:t>ст</w:t>
              <w:softHyphen/>
              <w:t>ва, организую</w:t>
              <w:softHyphen/>
              <w:t>щих новые объекты</w:t>
            </w:r>
          </w:p>
          <w:p>
            <w:pPr>
              <w:pStyle w:val="Normal"/>
              <w:ind w:right="-11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вышение эффективности работы Администрации района в части развития малого и среднего предприни</w:t>
              <w:softHyphen/>
              <w:t>мательства на местах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4"/>
                <w:szCs w:val="24"/>
              </w:rPr>
              <w:t>Организации, образующие инфраст</w:t>
              <w:softHyphen/>
              <w:t>руктуру поддержки субъектов малого и среднего предпринимательств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81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Организовать маркетинговое изучение по</w:t>
              <w:softHyphen/>
              <w:t>требности террито</w:t>
              <w:softHyphen/>
              <w:t>рии в опреде</w:t>
              <w:softHyphen/>
              <w:t>лен</w:t>
              <w:softHyphen/>
              <w:t>ных видах предпринимательской деятельности с учетом ее социально-эконо</w:t>
              <w:softHyphen/>
              <w:t>ми</w:t>
              <w:softHyphen/>
              <w:softHyphen/>
              <w:t>чес</w:t>
              <w:softHyphen/>
              <w:t>ких особеннос</w:t>
              <w:softHyphen/>
              <w:softHyphen/>
              <w:softHyphen/>
              <w:softHyphen/>
              <w:softHyphen/>
              <w:t>те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Формирование пакета бизнес - идей для качественной организации гражданами соб</w:t>
              <w:softHyphen/>
              <w:t>ствен</w:t>
              <w:softHyphen/>
              <w:t>ного дела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бюджета района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pacing w:lineRule="auto" w:line="213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бюджета района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105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left"/>
              <w:rPr/>
            </w:pPr>
            <w:r>
              <w:rPr>
                <w:sz w:val="24"/>
                <w:szCs w:val="24"/>
              </w:rPr>
              <w:t>Итог</w:t>
              <w:softHyphen/>
              <w:t>о по Программ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pacing w:lineRule="auto" w:line="213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ластного бюджета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5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4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1</w:t>
            </w:r>
          </w:p>
        </w:tc>
      </w:tr>
      <w:tr>
        <w:trPr>
          <w:trHeight w:val="15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pacing w:lineRule="auto" w:line="213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бюджета района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</w:tr>
      <w:tr>
        <w:trPr>
          <w:trHeight w:val="97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pacing w:lineRule="auto" w:line="213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коммерчесих банков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225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9,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86,5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19,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00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00</w:t>
            </w:r>
          </w:p>
        </w:tc>
      </w:tr>
      <w:tr>
        <w:trPr>
          <w:trHeight w:val="8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pacing w:lineRule="auto" w:line="213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прочих исполнителей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276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767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72,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35,5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97,4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74,4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82,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05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567" w:gutter="0" w:header="720" w:top="226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36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3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0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701" w:hanging="0"/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right="-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firstLine="72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азвание Знак"/>
    <w:basedOn w:val="Style7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ind w:hanging="0"/>
      <w:jc w:val="lef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2" w:firstLine="284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2" w:firstLine="567"/>
    </w:pPr>
    <w:rPr/>
  </w:style>
  <w:style w:type="paragraph" w:styleId="3">
    <w:name w:val="Основной текст с отступом 3"/>
    <w:basedOn w:val="Normal"/>
    <w:qFormat/>
    <w:pPr>
      <w:spacing w:lineRule="auto" w:line="288"/>
      <w:ind w:firstLine="851"/>
    </w:pPr>
    <w:rPr/>
  </w:style>
  <w:style w:type="paragraph" w:styleId="21">
    <w:name w:val="Основной текст 2"/>
    <w:basedOn w:val="Normal"/>
    <w:qFormat/>
    <w:pPr>
      <w:spacing w:lineRule="auto" w:line="288"/>
      <w:ind w:hanging="0"/>
    </w:pPr>
    <w:rPr/>
  </w:style>
  <w:style w:type="paragraph" w:styleId="31">
    <w:name w:val="Основной текст 3"/>
    <w:basedOn w:val="Normal"/>
    <w:qFormat/>
    <w:pPr>
      <w:spacing w:lineRule="auto" w:line="288"/>
      <w:ind w:hanging="0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1">
    <w:name w:val="Знак1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0:44:00Z</dcterms:created>
  <dc:creator>galinas</dc:creator>
  <dc:description/>
  <cp:keywords/>
  <dc:language>en-US</dc:language>
  <cp:lastModifiedBy>slava</cp:lastModifiedBy>
  <cp:lastPrinted>2012-04-09T16:17:00Z</cp:lastPrinted>
  <dcterms:modified xsi:type="dcterms:W3CDTF">2012-07-17T12:36:00Z</dcterms:modified>
  <cp:revision>7</cp:revision>
  <dc:subject/>
  <dc:title> </dc:title>
</cp:coreProperties>
</file>