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12.03.2012</w:t>
        <w:tab/>
        <w:t>№ 235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3969" w:hanging="0"/>
        <w:rPr/>
      </w:pPr>
      <w:r>
        <w:rPr>
          <w:szCs w:val="28"/>
        </w:rPr>
        <w:t>О внесении изменений в постановление Администрации Красносулинского района от 03.03.2010 № 127 «Об утверждении Муниципальной долгосрочной целевой программы «Развитие автомобильных дорог общего пользования местного значения, транспортного пассажирского обслуживания внутрирайонных маршрутов на территории Красносулинского района  на 2010–2012 годы»</w:t>
      </w:r>
    </w:p>
    <w:p>
      <w:pPr>
        <w:pStyle w:val="Normal"/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 приказом  министерства транспорта Ростовской области от 22.02.2012 № 46 «О внесении изменений в приказ министерства  транспорта Ростовской области от 23.12.2011 № 358 «О распределении средств Фонда софинансирования  расходов»,  руководствуясь ст. 33 Устава муниципального образования «Красносулинский район»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pacing w:val="38"/>
          <w:lang w:val="en-US"/>
        </w:rPr>
      </w:pPr>
      <w:r>
        <w:rPr>
          <w:spacing w:val="38"/>
        </w:rPr>
        <w:t>ПОСТАНОВЛЯЮ:</w:t>
      </w:r>
    </w:p>
    <w:p>
      <w:pPr>
        <w:pStyle w:val="Normal"/>
        <w:ind w:hanging="0"/>
        <w:jc w:val="center"/>
        <w:rPr>
          <w:spacing w:val="38"/>
          <w:sz w:val="16"/>
          <w:szCs w:val="16"/>
          <w:lang w:val="en-US"/>
        </w:rPr>
      </w:pPr>
      <w:r>
        <w:rPr>
          <w:spacing w:val="38"/>
          <w:sz w:val="16"/>
          <w:szCs w:val="16"/>
          <w:lang w:val="en-US"/>
        </w:rPr>
      </w:r>
    </w:p>
    <w:p>
      <w:pPr>
        <w:pStyle w:val="Normal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Внести следующие изменения в Муниципальную долгосрочную  целевую программу  «Развитие автомобильных  дорог  общего пользования  местного  значения, транспортного пассажирского обслуживания  внутрирайонных маршрутов на территории Красносулинского района  на 2010–2014 годы» (далее - Программа):</w:t>
      </w:r>
    </w:p>
    <w:p>
      <w:pPr>
        <w:pStyle w:val="Normal"/>
        <w:rPr/>
      </w:pPr>
      <w:r>
        <w:rPr>
          <w:szCs w:val="28"/>
        </w:rPr>
        <w:t xml:space="preserve">1.1. В паспорте  Программы  раздел  «Объемы и источники финансирования  Программы» изложить в следующей редакции – </w:t>
      </w:r>
    </w:p>
    <w:p>
      <w:pPr>
        <w:pStyle w:val="Normal"/>
        <w:rPr/>
      </w:pPr>
      <w:r>
        <w:rPr>
          <w:szCs w:val="28"/>
        </w:rPr>
        <w:t>«общий объем финансирования Программы составляет:</w:t>
      </w:r>
    </w:p>
    <w:p>
      <w:pPr>
        <w:pStyle w:val="Normal"/>
        <w:rPr/>
      </w:pPr>
      <w:r>
        <w:rPr>
          <w:szCs w:val="28"/>
        </w:rPr>
        <w:t xml:space="preserve">в 2010–2014 годах 616 333,323  тыс. рублей, </w:t>
      </w:r>
    </w:p>
    <w:p>
      <w:pPr>
        <w:pStyle w:val="Normal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редства областного бюджета –  524 953,003 тыс. рублей; </w:t>
      </w:r>
    </w:p>
    <w:p>
      <w:pPr>
        <w:pStyle w:val="Normal"/>
        <w:rPr/>
      </w:pPr>
      <w:r>
        <w:rPr>
          <w:szCs w:val="28"/>
        </w:rPr>
        <w:t xml:space="preserve">средства местных бюджетов  - 91 380,320 тыс. рублей.  </w:t>
      </w:r>
    </w:p>
    <w:p>
      <w:pPr>
        <w:pStyle w:val="Normal"/>
        <w:rPr>
          <w:szCs w:val="28"/>
        </w:rPr>
      </w:pPr>
      <w:r>
        <w:rPr>
          <w:szCs w:val="28"/>
        </w:rPr>
        <w:t>Объем финансирования по годам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0 год – 44 640,481 тыс. рублей; </w:t>
      </w:r>
    </w:p>
    <w:p>
      <w:pPr>
        <w:pStyle w:val="Normal"/>
        <w:rPr/>
      </w:pPr>
      <w:r>
        <w:rPr>
          <w:szCs w:val="28"/>
        </w:rPr>
        <w:t>2011 год – 45 212,381  тыс. рублей;</w:t>
      </w:r>
      <w:r>
        <w:rPr>
          <w:szCs w:val="28"/>
          <w:highlight w:val="cyan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2012 год – 83 851,04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96 129,700 тыс. рублей:</w:t>
      </w:r>
    </w:p>
    <w:p>
      <w:pPr>
        <w:pStyle w:val="Normal"/>
        <w:rPr/>
      </w:pPr>
      <w:r>
        <w:rPr>
          <w:szCs w:val="28"/>
        </w:rPr>
        <w:t>2014 год – 113 002,900 тыс. рублей</w:t>
      </w:r>
    </w:p>
    <w:p>
      <w:pPr>
        <w:pStyle w:val="Normal"/>
        <w:rPr/>
      </w:pPr>
      <w:r>
        <w:rPr>
          <w:szCs w:val="28"/>
        </w:rPr>
        <w:t xml:space="preserve">Последующий период – 233 496,821 тыс. рублей </w:t>
      </w:r>
    </w:p>
    <w:p>
      <w:pPr>
        <w:pStyle w:val="Normal"/>
        <w:rPr>
          <w:szCs w:val="28"/>
        </w:rPr>
      </w:pPr>
      <w:r>
        <w:rPr>
          <w:szCs w:val="28"/>
        </w:rPr>
        <w:t>Бюджетные ассигнования, предусмотренные в плановом периоде 2012 – 2014 годов, могут быть уточнены при формировании проектов областного и местного  бюджетов на 2012, 2013, 2014 годы.</w:t>
      </w:r>
    </w:p>
    <w:p>
      <w:pPr>
        <w:pStyle w:val="Normal"/>
        <w:rPr>
          <w:szCs w:val="28"/>
        </w:rPr>
      </w:pPr>
      <w:r>
        <w:rPr>
          <w:szCs w:val="28"/>
        </w:rPr>
        <w:t>1.2. Таблицу 2 в разделе 3  «Объемы финансирования Программы»  изложить в редакции согласно приложению №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3. Приложение № 1 к Программе «Система программных мероприятий» изложить в редакции согласно приложению № 2 к настоящему постановлению.</w:t>
      </w:r>
    </w:p>
    <w:p>
      <w:pPr>
        <w:pStyle w:val="Normal"/>
        <w:rPr/>
      </w:pPr>
      <w:r>
        <w:rPr>
          <w:szCs w:val="28"/>
        </w:rPr>
        <w:t>1.4. Приложение № 2 к Программе  изложить в  редакции согласно приложению № 3  к настоящему постановлению.</w:t>
      </w:r>
    </w:p>
    <w:p>
      <w:pPr>
        <w:pStyle w:val="Normal"/>
        <w:rPr/>
      </w:pPr>
      <w:r>
        <w:rPr>
          <w:szCs w:val="28"/>
        </w:rPr>
        <w:t>1.5. Приложение № 3 к Программе  изложить в  редакции согласно приложению № 4  к настоящему постановлению.</w:t>
      </w:r>
    </w:p>
    <w:p>
      <w:pPr>
        <w:pStyle w:val="Normal"/>
        <w:rPr/>
      </w:pPr>
      <w:r>
        <w:rPr>
          <w:szCs w:val="28"/>
        </w:rPr>
        <w:t>1.6. Приложение № 4 к Программе  изложить в  редакции согласно приложению № 5 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 постановления возложить на  заместителя главы Администрации Красносулинского района Шевченко В.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  района </w:t>
        <w:tab/>
        <w:tab/>
        <w:tab/>
        <w:tab/>
      </w:r>
      <w:r>
        <w:rPr>
          <w:szCs w:val="28"/>
          <w:lang w:val="en-US"/>
        </w:rPr>
        <w:t xml:space="preserve">                       </w:t>
      </w:r>
      <w:r>
        <w:rPr>
          <w:szCs w:val="28"/>
        </w:rPr>
        <w:tab/>
        <w:t xml:space="preserve">Н. А. Альшенко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тдел  по вопросам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жизнеобеспечения района</w:t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268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"/>
        <w:gridCol w:w="3905"/>
        <w:gridCol w:w="1337"/>
        <w:gridCol w:w="1277"/>
        <w:gridCol w:w="1365"/>
        <w:gridCol w:w="1234"/>
        <w:gridCol w:w="1365"/>
        <w:gridCol w:w="1479"/>
        <w:gridCol w:w="1495"/>
        <w:gridCol w:w="1419"/>
      </w:tblGrid>
      <w:tr>
        <w:trPr>
          <w:trHeight w:val="883" w:hRule="atLeast"/>
        </w:trPr>
        <w:tc>
          <w:tcPr>
            <w:tcW w:w="15339" w:type="dxa"/>
            <w:gridSpan w:val="10"/>
            <w:tcBorders/>
          </w:tcPr>
          <w:p>
            <w:pPr>
              <w:pStyle w:val="Normal"/>
              <w:autoSpaceDE w:val="false"/>
              <w:ind w:firstLine="10773"/>
              <w:jc w:val="left"/>
              <w:rPr/>
            </w:pPr>
            <w:r>
              <w:rPr>
                <w:rFonts w:eastAsia="Calibri"/>
                <w:color w:val="000000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ind w:firstLine="10773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к  постановлению </w:t>
            </w:r>
          </w:p>
          <w:p>
            <w:pPr>
              <w:pStyle w:val="Normal"/>
              <w:autoSpaceDE w:val="false"/>
              <w:ind w:firstLine="10773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Администрации </w:t>
            </w:r>
          </w:p>
          <w:p>
            <w:pPr>
              <w:pStyle w:val="Normal"/>
              <w:autoSpaceDE w:val="false"/>
              <w:ind w:firstLine="10773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Красносулинского района  </w:t>
            </w:r>
          </w:p>
          <w:p>
            <w:pPr>
              <w:pStyle w:val="Normal"/>
              <w:autoSpaceDE w:val="false"/>
              <w:ind w:firstLine="10773"/>
              <w:jc w:val="left"/>
              <w:rPr/>
            </w:pPr>
            <w:r>
              <w:rPr>
                <w:rFonts w:eastAsia="Calibri"/>
                <w:color w:val="000000"/>
                <w:szCs w:val="28"/>
              </w:rPr>
              <w:t>от 12.03.2012 № 235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5339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Объемы финансирования Программы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 направлений использования средств программы</w:t>
            </w:r>
          </w:p>
        </w:tc>
        <w:tc>
          <w:tcPr>
            <w:tcW w:w="65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ъем финансирования по годам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 2010-2014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тыс.рублей)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 последующие годы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Всего по программе</w:t>
            </w:r>
          </w:p>
        </w:tc>
      </w:tr>
      <w:tr>
        <w:trPr>
          <w:trHeight w:val="228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 муниципальных межпоселковых и внутрипоселков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329,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474,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803,8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803,800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бюджет район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329,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474,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803,8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803,800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бюджеты посел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 687,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058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268,5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 014,6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 014,600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областной бюджет – всег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 687,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058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268,5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 014,6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 014,600</w:t>
            </w:r>
          </w:p>
        </w:tc>
      </w:tr>
      <w:tr>
        <w:trPr>
          <w:trHeight w:val="6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апитальный ремонт  внутрипоселковых автомобильных дорог  общего пользования местного значения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 011,4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079,08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 090,56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 090,566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 108,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 468,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 576,8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 576,800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местны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903,4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610,28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513,76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513,766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Капитальный ремонт,  включая разработку проектно-сметной доументации внутригородских,  внутрипоселковых автомобильных дорог   и   тротуар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589,1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993,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118,4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701,3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190,41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891,723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0"/>
                <w:szCs w:val="24"/>
              </w:rPr>
            </w:pPr>
            <w:r>
              <w:rPr>
                <w:rFonts w:eastAsia="Calibri"/>
                <w:color w:val="000000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 123,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46 964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 195,1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5 282,9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512,63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 795,532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местны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466,0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 029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 923,3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 418,4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77,78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 096,191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Строительство, реконструкция, капитальный ремонт межпоселковых автомобильн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8 558,49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 558,49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8 306,40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6 864,904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 145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 145,9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7893,67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4 039,571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412,59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412,59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412,7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 825,333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апитальный ремонт,  включая разработку проектно-сметной доументации межпоселковых  автомобильных дорог  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453,6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453,6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453,630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 том числе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-областной бюджет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343,4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343,4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343,400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- местный бюджет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10,2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10,2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10,230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120,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 077,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 616,0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72 814,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 814,100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 183,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 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 000,0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2 183,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2 183,100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937,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077,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616,0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 631,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 631,000</w:t>
            </w:r>
          </w:p>
        </w:tc>
      </w:tr>
      <w:tr>
        <w:trPr>
          <w:trHeight w:val="113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Улучшение материально-технической базы предприятий, использующих для обслуживания внутрирайонных маршрутов автобусы муниципальной формы собствен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,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бюджет район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,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,000</w:t>
            </w:r>
          </w:p>
        </w:tc>
      </w:tr>
      <w:tr>
        <w:trPr>
          <w:trHeight w:val="46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сего по Программе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(источники финансирования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44 640,4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 212,3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3 851,0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29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 002,9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2 836,5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3 496,8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6 333,323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 108,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 614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 337,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5 023,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463,6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5 546,7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9 406,3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4 953,003</w:t>
            </w:r>
          </w:p>
        </w:tc>
      </w:tr>
      <w:tr>
        <w:trPr>
          <w:trHeight w:val="22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местный 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 532,4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1 597,6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 513,9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 106,4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 539,3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7 289,8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 090,5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 380,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 района                                                                    И. Ю. Кишкинова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16"/>
        <w:ind w:left="10348" w:firstLine="567"/>
        <w:rPr/>
      </w:pPr>
      <w:r>
        <w:rPr>
          <w:szCs w:val="28"/>
        </w:rPr>
        <w:t>Приложение № 2</w:t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pacing w:lineRule="auto" w:line="216"/>
        <w:ind w:left="10348" w:firstLine="567"/>
        <w:rPr/>
      </w:pPr>
      <w:r>
        <w:rPr>
          <w:szCs w:val="28"/>
        </w:rPr>
        <w:t xml:space="preserve">Администрации </w:t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>от 12.03.2012 № 235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  <w:t xml:space="preserve">СИСТЕМА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граммных мероприят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93"/>
        <w:gridCol w:w="1684"/>
        <w:gridCol w:w="1001"/>
        <w:gridCol w:w="7"/>
        <w:gridCol w:w="737"/>
        <w:gridCol w:w="856"/>
        <w:gridCol w:w="996"/>
        <w:gridCol w:w="1034"/>
        <w:gridCol w:w="12"/>
        <w:gridCol w:w="1110"/>
        <w:gridCol w:w="8"/>
        <w:gridCol w:w="984"/>
        <w:gridCol w:w="8"/>
        <w:gridCol w:w="997"/>
        <w:gridCol w:w="8"/>
        <w:gridCol w:w="1098"/>
        <w:gridCol w:w="7"/>
        <w:gridCol w:w="1139"/>
        <w:gridCol w:w="1151"/>
        <w:gridCol w:w="12"/>
        <w:gridCol w:w="46"/>
        <w:gridCol w:w="23"/>
        <w:gridCol w:w="11"/>
        <w:gridCol w:w="9"/>
      </w:tblGrid>
      <w:tr>
        <w:trPr>
          <w:trHeight w:val="25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мероприяти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 мероприятия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4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10-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 последующий  период 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одержание  муниципальных межпоселковых  и внутрипоселковых дорог  общего пользования  местного  значения 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ддержание автомобильных дорог общего пользования местного  значения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Красно-сулинского района, городские и сельские поселения 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0-2012 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29,00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74,8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803,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803,80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бюджет  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29,00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74,8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803,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803,800</w:t>
            </w:r>
          </w:p>
        </w:tc>
      </w:tr>
      <w:tr>
        <w:trPr>
          <w:trHeight w:val="76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2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687,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20058,6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268,50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014,6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014,600</w:t>
            </w:r>
          </w:p>
        </w:tc>
      </w:tr>
      <w:tr>
        <w:trPr>
          <w:trHeight w:val="390" w:hRule="atLeast"/>
        </w:trPr>
        <w:tc>
          <w:tcPr>
            <w:tcW w:w="15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капитальному ремонту внутрипоселковых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кусственных сооружений на них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апитальный ремонт  внутрипоселковых автомобильных дорог общего пользования местного значения 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и тротуаров за счет капитального ремонта автомобильных дорог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Красно-сулинского района, городские и сельские поселения 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0-2011 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108,00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468,8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576,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576,80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03,48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10,28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13,76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2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13,76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апитальный ремонт, включая разработку проектно-сметной документации, внутригородских,  внутрипоселковых дорог и тротуаров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2-2014 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26123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6964,7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195,10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5282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512,632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6795,532</w:t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466,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29,1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23,30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 418,4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77,781</w:t>
            </w:r>
          </w:p>
        </w:tc>
        <w:tc>
          <w:tcPr>
            <w:tcW w:w="12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096,191</w:t>
            </w:r>
          </w:p>
        </w:tc>
      </w:tr>
      <w:tr>
        <w:trPr>
          <w:trHeight w:val="375" w:hRule="atLeast"/>
        </w:trPr>
        <w:tc>
          <w:tcPr>
            <w:tcW w:w="15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Мероприятия по строительству, реконструкции и капитальному ремонту межпоселковых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троительство, реконструкция и капитальный ремонт межпоселковых 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ведение транспортно-эксплуатационных характеристик дорог в соответствие с интенсивностью движения на них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Красно-сулинского района 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0-2011 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145,9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145,9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177893,67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4039,57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12,59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12,59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412,737 </w:t>
            </w:r>
          </w:p>
        </w:tc>
        <w:tc>
          <w:tcPr>
            <w:tcW w:w="12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825,33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апитальный ремонт, включая разработку проектно-сметной документации межпоселковых автомобильных дорог 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343,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2343,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343,400</w:t>
            </w:r>
          </w:p>
        </w:tc>
      </w:tr>
      <w:tr>
        <w:trPr>
          <w:trHeight w:val="9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10,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10,23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10,230</w:t>
            </w:r>
          </w:p>
        </w:tc>
      </w:tr>
      <w:tr>
        <w:trPr>
          <w:trHeight w:val="271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2-2014 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183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000,0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000,00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183,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183,100</w:t>
            </w:r>
          </w:p>
        </w:tc>
      </w:tr>
      <w:tr>
        <w:trPr>
          <w:trHeight w:val="105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937,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77,30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616,00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631,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631,000</w:t>
            </w:r>
          </w:p>
        </w:tc>
      </w:tr>
      <w:tr>
        <w:trPr>
          <w:trHeight w:val="435" w:hRule="atLeast"/>
        </w:trPr>
        <w:tc>
          <w:tcPr>
            <w:tcW w:w="15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. Мероприятия по улучшению  материально-технической базы предприятий, использующих для обслуживания  внутрирайонных маршрутов автобусы муниципальной формы собственности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лучшение материально-технической базы предприятий, использующих для обслуживания внутрирайонных маршрутов автобусы муниципальной формы собственн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нижение уровня износа  подвижного состава автотранспортных предприятий, использующих для обслуживания  внутрирайонных маршрутов  автобусы муниципальной формы собственности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 Красно-сулинского района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0 -2014 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,0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,0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,000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весь период реализации программы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82836,50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3496,8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6333,323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5546,7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9406,3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4953,003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289,80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4090,5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1380,320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993"/>
        <w:rPr/>
      </w:pPr>
      <w:r>
        <w:rPr>
          <w:szCs w:val="28"/>
        </w:rPr>
        <w:t xml:space="preserve">Управляющий делами Администрации  района </w:t>
        <w:tab/>
        <w:tab/>
        <w:tab/>
        <w:tab/>
        <w:tab/>
        <w:tab/>
        <w:tab/>
        <w:t>И. Ю. Кишкинова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pacing w:lineRule="auto" w:line="216"/>
        <w:ind w:left="10348" w:firstLine="567"/>
        <w:rPr/>
      </w:pPr>
      <w:r>
        <w:rPr>
          <w:szCs w:val="28"/>
        </w:rPr>
        <w:t xml:space="preserve">Администрации </w:t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</w:rPr>
        <w:t>от 12.03.2012 № 235</w:t>
      </w:r>
    </w:p>
    <w:p>
      <w:pPr>
        <w:pStyle w:val="Normal"/>
        <w:rPr/>
      </w:pPr>
      <w:r>
        <w:rPr/>
      </w:r>
    </w:p>
    <w:tbl>
      <w:tblPr>
        <w:tblW w:w="15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76"/>
        <w:gridCol w:w="4819"/>
        <w:gridCol w:w="1559"/>
        <w:gridCol w:w="2127"/>
        <w:gridCol w:w="2245"/>
        <w:gridCol w:w="1752"/>
        <w:gridCol w:w="2251"/>
      </w:tblGrid>
      <w:tr>
        <w:trPr>
          <w:trHeight w:val="430" w:hRule="atLeast"/>
        </w:trPr>
        <w:tc>
          <w:tcPr>
            <w:tcW w:w="152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 xml:space="preserve">Перечень объектов капитального ремонта  автомобильных дорог общего пользования  местного значения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 xml:space="preserve">Красносулинского района на 2010-2014годы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Стоимость объекта, 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и дата заключения экспертиз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Финансирование из областного бюджета тыс.руб.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Финансирование из местного бюджета тыс.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ровень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софинансирования из  местного бюджета,%</w:t>
            </w:r>
          </w:p>
        </w:tc>
      </w:tr>
      <w:tr>
        <w:trPr>
          <w:trHeight w:val="289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нутрипоселковые  автомобильные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8 011,4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3 108,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 903,4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90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single"/>
              </w:rPr>
              <w:t>Красносулинское г.п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.                                                                                        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Внутрипоселковая автомобильная дорога от ул.Гагарина по ул.Металлистов, по ул.Калинина, по ул.Свердлова Красносул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 549,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5215 К-08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 930,7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618,9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166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single"/>
              </w:rPr>
              <w:t>Владимировское с.п</w:t>
            </w:r>
            <w:r>
              <w:rPr>
                <w:rFonts w:eastAsia="Calibri"/>
                <w:color w:val="000000"/>
                <w:sz w:val="24"/>
                <w:szCs w:val="24"/>
              </w:rPr>
              <w:t>.                                                                              Внутрипоселковая автомобильная дорога по ул.Почтовая (протяженностью 626м), ул.Школьная с площадкой разворота (протяженностью  155 м и площадкой 160 м</w:t>
            </w:r>
            <w:r>
              <w:rPr>
                <w:rFonts w:eastAsia="Calibri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4"/>
                <w:szCs w:val="24"/>
              </w:rPr>
              <w:t>) общей протяженностью улиц 781м и площадкой 160м</w:t>
            </w:r>
            <w:r>
              <w:rPr>
                <w:rFonts w:eastAsia="Calibri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.Владимировская  (на участке а/д по ул.Почтовая (протяженностью 626 м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 007,4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3719-08    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361,5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45,9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113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single"/>
              </w:rPr>
              <w:t>Горненское г.п</w:t>
            </w:r>
            <w:r>
              <w:rPr>
                <w:rFonts w:eastAsia="Calibri"/>
                <w:color w:val="000000"/>
                <w:sz w:val="24"/>
                <w:szCs w:val="24"/>
              </w:rPr>
              <w:t>.                                                                                           Внутрипоселковые автомобильные дороги по ул. Гагарина протяженностью 650м, по ул.Школьная протяженностью 400м, по ул.Карьерная протяженностью 300м, по ул.Центральная протяженностью 200м  п.Г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 014,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5208 К-08 от 12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109,3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4,8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single"/>
              </w:rPr>
              <w:t>Комиссар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 440,0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 706,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733,7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90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Внутрипоселковые автомобильные дороги по ул.Советская (протяженностью 410м), ул. Садовая (протяженностью 730м), ул.Пушкина (протяженностью 600м) общей протяженностью улиц 1740м х.Лих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 524,3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3677-08  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 424,7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99,6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Внутрипоселковые автомобильные дороги по ул.Подгорная (протяженностью 765м), ул.Советская (протяженностью 273м), общей протяженностью улиц 1038м п.Роз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915,6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3721-08    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281,5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34,1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его за 2010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8 011,4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3 108,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 903,4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89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нутрипоселковые  автомобильные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 079,0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7 468,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 610,28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расносулинское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 308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5 928,3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 380,1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нутрипоселковая автомобильная дорога по ул.Сулинская (от дома № 31 до дома № 37) протяженностью  190 м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415,7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5219К-08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231,6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4,0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нутрипоселковая  автомобильная дорога  по ул.Вербенская (от библиотеки дом № 116 ) протяженностью 960 м 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 395,5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3-5215  К-08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954,1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41,4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нутрипоселковая  автомобильная дорога  по ул.Советской Армии (от ул.Московская ) протяженностью 850 м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 398,5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3-5220 К-08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956,7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41,8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нутрипоселковая  автомобильная дорога  по ул.Депутатской  ( от ул.Сулинская до ул.Театральная) протяженностью 490 м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291,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3-5221К-08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993,1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97,8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90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нутрипоселковая  автомобильная дорога  от ул.Депутатской до ул. Центральной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ротяженностью 175 м     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82,0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3-5222 К-08 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41,4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0,6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90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нутрипоселковая  автомобильная дорога под путепроводом от ул.Московская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ротяженностью 85 м     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08,7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3-5217 к-08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29,6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9,1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нутрипоселковая  автомобильная дорога по ул.Чкалова (от ул.Фурманова) протяженностью 450 м     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720,6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3-5420 К-08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496,97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3,6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нутрипоселковая  автомобильная дорога по ул.Фурманова  (от автомобильного моста  до кольцевой развязки)      Красносулинского 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396,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1-3-5421-08К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 824,6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71,4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ладимир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770,5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 540,4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30,1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113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Внутрипоселковые автомобильные дороги по ул.Заречная (протяженностью 500м),  ул.Молодежная (протяженностью 525 м), ул.Советская ( протяженностью 480 м), общей протяженностью  1505 м  х.Большая Федоровка   (на участке а/д по ул.ул.Заречная (протяженностью 500м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770,5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3720-08    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540,4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0,1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Межпоселковые автомобильные 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 558,4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6 145,9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 412,59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7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Межпоселковая муниципальная  автомобильная дорога от ул.Карьерная  п.Горный протяженнстью 1440 м до  магистрали "Д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 384,8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5418 К-08    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424,7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60,0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90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Межпоселковая муниципальная  автомобильная дорога от а/д  "г.Новошахтинск-г.Гуково"-с.Киселево-х.Первомайский - а/д"Новошахтинск-Майский" к х.Коминтерн  (протяженностью 382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858,6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5419 К-08    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617,0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1,6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45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Межпоселковая муниципальная  автомобильная дорога х.Петровский -х.Черников  км 0+000-км 2+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993,4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</w:rPr>
              <w:t>61-1-3-3505- 08     от 03.09.2008г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084,2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9,1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113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ежпоселковая муниципальная  автомобильная дорога подъезд от а/д «г.Новошахтинск-г.Гуково—с.Киселево-х.Первомайский-а/д «Новошахтинск-Майский» к х.Павловка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км 3+000 - км 4+550 Красносулинского района  (на участке км 3+000-км 3+7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321,5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61-1-3-3506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019,7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1,7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того 201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8 637,5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3 614,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 022,8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64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нутрипоселковые  автомобильные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 589,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6 123,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 466,0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расносулинское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7 149,8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 105,96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 043,87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85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Мокроусова (от ул.Гагарина до ул.Октябрьская) протяженностью 180м Красносулинского город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82,6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5195К-08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53,77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8,8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7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Свободы(от ул.Гагарина до ул.Октябрьская) протяженностью 190м Красносулинского город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3,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5194К-08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694,4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8,7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85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Центральная (от ул.Сулинская до ж/д переезда) протяженностью 380м Красносулинского город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152,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5192К-08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 837,9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4,2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пер.Плотинный(от ул.1-я Кузнечная) протяженностью 180м Красносулинского город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92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3617 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1,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0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85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Автомобилистов,ул.Чкалова до ул.Серафимовича протяженностью 585м Красносулинского город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609,8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5193К-08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228,8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1,0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Горненское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 704,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 163,3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40,8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Победа протяженностью 780м п.Горный Горненского город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704,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5213К -08 от 16.11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 163,3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0,8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иселе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 945,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 661,1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83,9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Садовая протяженностью 400м х.Черников Киселевского сель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945,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3718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661,1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,9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ладимир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 698,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 990,3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 707,9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85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Советская (от ул.Мира до ул.Пионерская) протяженностью 445м ст.Владимировская Владимировского сель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394,5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3719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044,9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9,6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129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ых автомобильных дорог по ул.Заречная (протяженностью 500м) ,ул.Молодежная (протяженностью 570м), ул.Советская (протяженностью 480м), общей протяженностью 1505м  х.Большая Федоровка, (на участке а/д по ул.Советская (протяженностью 480м)) Владимировского сель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035,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3720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737,9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7,1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129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ых автомобильных дорог по ул.Заречная (протяженностью 500м) ,ул.Молодежная (протяженностью 570м), ул.Советская (протяженностью 480м), общей протяженностью 1505м  х.Большая Федоровка, (на участке а/д  по ул.Молодежная (протяженностью570м)) Владимировского сель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917,8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61-1-3-3720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637,8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0,0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Колхозная протяженностью 1250 м  х.Малое Зверево Владимировского селсьв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350,7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61-1-33721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569,53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1,2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Михайл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 091,7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 202,3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89,3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апитальный ремонт внутрипоселковой автомобильной дороги по ул.Ленина протяженностью 1500м х.Михайловка Михайловского сельского поселения Красносу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091,7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3717-08 от 08.09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202,3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89,3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Межпоселковые автомобильные 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4 453,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2 343,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 110,2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апитальный ремонт межпоселковой муниципальной автомобильной дороги от ст.Божковская до п.Тополевый км 0+000 - км 2+700 Красносули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983,2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1-1-3-5196К-08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 087,7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895,5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64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апитальный ремонт межпоселковой муниципальной автомобильной дороги    х.Чернецов- х.Чекунов протяженностью 300 м Красносули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470,3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61-1-3-5198К-08 от 10.12.2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255,6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4,6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Итого 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45 042,7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38 466,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6 576,2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593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201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нутрипоселковые  автомобильные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4 993,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6 964,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8 029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расносулинское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 471,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 752,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 718,9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олотинское с.п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 048,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 727,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32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рненское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548,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 884,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64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ихайл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 045,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871,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74,7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ладимир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 328,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550,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77,9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иселе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551,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178,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72,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56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нутрипоселковые  автомобильные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1 118,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2 195,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8 923,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расносулинское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 648,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6 173,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474,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3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ожк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 063,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885,9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77,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адк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 865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 301,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64,4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ихайло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 06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886,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77,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иселевское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 478,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 948,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529,8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оследующи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нутрипоселовые   автомобильные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5 190,4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1 512,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 677,7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Межпоселковые автомобильные 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8 306,4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77 893,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 412,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71 300,8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03 755,3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7 545,5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 xml:space="preserve">         </w:t>
      </w:r>
      <w:r>
        <w:rPr/>
        <w:t>Управляющий делами Администрации района                                                                       И. Ю. Кишкинова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pacing w:lineRule="auto" w:line="216"/>
        <w:ind w:left="10348" w:firstLine="567"/>
        <w:rPr/>
      </w:pPr>
      <w:r>
        <w:rPr>
          <w:szCs w:val="28"/>
        </w:rPr>
        <w:t xml:space="preserve">Администрации </w:t>
      </w:r>
    </w:p>
    <w:p>
      <w:pPr>
        <w:pStyle w:val="Normal"/>
        <w:spacing w:lineRule="auto" w:line="216"/>
        <w:ind w:left="10348" w:firstLine="567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</w:rPr>
        <w:t>от 12.03.2012 № 235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ечень объектов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 </w:t>
      </w: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содержанию автомобильных дорог общего пользования местного значения </w:t>
      </w:r>
      <w:r>
        <w:rPr>
          <w:rFonts w:cs="Times New Roman" w:ascii="Times New Roman" w:hAnsi="Times New Roman"/>
          <w:b w:val="false"/>
          <w:i w:val="false"/>
          <w:szCs w:val="28"/>
        </w:rPr>
        <w:t>Красносулинского района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товской области, финансируемых за счет средств Фонда в 2012 году</w:t>
      </w:r>
    </w:p>
    <w:p>
      <w:pPr>
        <w:pStyle w:val="Normal"/>
        <w:ind w:left="5812" w:firstLine="567"/>
        <w:jc w:val="center"/>
        <w:rPr/>
      </w:pPr>
      <w:r>
        <w:rPr/>
        <w:t xml:space="preserve"> </w:t>
      </w:r>
    </w:p>
    <w:tbl>
      <w:tblPr>
        <w:tblW w:w="15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768"/>
        <w:gridCol w:w="4820"/>
        <w:gridCol w:w="1984"/>
        <w:gridCol w:w="1843"/>
      </w:tblGrid>
      <w:tr>
        <w:trPr>
          <w:trHeight w:val="556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областного бюджета, все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ковые  всего: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ашивание травы на обочинах, откосах, разделительное полосе, полосе отвода и в подмостовой зоне; 2.Устранение  деформаций и повреждений дорожного покрытия: - асфальтобетонного; 3.Вырубка деревьев и кустарников в полосе отвода на автодороге: А/д подъезд от автомобильной дороги «х.Черников-х.Шахтенки» к. х.Богненко (км0+000-км3+100)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4.Механизарованная очистка покрытия и обочин от снега; 5.Распределение противогололедных материалов;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.Установка недостающих дорожных знаков на дорогах, имеющих проект организаци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7.Установка недостающего барьерного  ограждения на автодороге: А/д х.Чернецов- х.Чекунов (км0+000-км5+300); 8.Круглосуточное дежурство механизированных бригад для уборки снега и борьбы со скользкостью;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. Разработка проектов содержания а/д, организации дорожного движения, схем дислокации дорожных знаков и разметки, экспертиза проект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1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Красносулинского района </w:t>
            </w:r>
          </w:p>
        </w:tc>
      </w:tr>
      <w:tr>
        <w:trPr>
          <w:trHeight w:val="4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/д х. Садки - х. Дудкино (км 0+000 – км 7+8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/д "г. Шахты - ст. Владимировская ( до магистрали "Дон")" -х. Зайцевка (км 0+000 - км 18+1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А/д  х. Божковка -х. Чернецов (км 10+100 - км 22+600)  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от магистрали «Дон» к  п. Донлесхоз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км 0+000 – км 2+500)               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А/д</w:t>
            </w:r>
            <w:r>
              <w:rPr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дъезд  от магистрали «Дон» к х. Русско-Прохоровский  (км0+000-км1+1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/д "г. Новошахтинск-Майский" -х.Черников-  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. Шахтенки (км 0+000 - км 7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. Пригородный-х. Долотинка  (км 0+000 - км 5+1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А/д подъезд от магистрали "Дон" к х. Малая Гнилуша (км 0+000 – км 4+600)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Подъезд от х. М. Гнилуша до поворота на г. Кр. Сулин (км 0+000 – км 3+1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/д подъезд от магистрали "Дон" к п. Ново- Михайловка  (км 0+000 - км 5+2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 от магистрали "Дон" к с.Прохоровка (км 0+000 - км 3+15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А/д  от автомобильной дороги  «г. Новошахтинск-г. Гуково»- газонаполнительная станция» (от переезда до х. Бобров) (км 0+000 - км 5+000) 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ст. Новомихайловская-п. Розет (км 0+000 - км 7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 от автомобильной дороги  «Подъезд от магистрали «Дон» к ст.Новомихайловская»  к  х.Холодный Плес (км 0+000 - км 3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/д подъезд от автомобильной дороги «г.Шахты-ст.Владимировская (до магистрали«Дон») к  х.Грачев (км 0+000 - км 1+9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от магистрали "Дон"  к   р.п.Горный  (км 0+000 – км 0+39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от  автомобильной дороги  - "г.Новошахтинск – г. Гуково"- с.Киселево  х.Первомайский – автомобильная дорога "г.Новошахтинск - Майский " к  х. Павловка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м 0+000 - км 4+5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 х.Долотинка-п.Алмазный (км 0+000 - км 3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 п.Пригородный - х.Первомайский (км 0+000 - км 4+5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 х.Платово - х.Верхняя Ковалевка (км0+000-км1+1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 от автомобильной  дороги «г.Шахты -ст.Владимировская (до магистрали "Дон")»   к х.Гривенный (км 0+000 - км 0+8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  от автомобильной дороги « г.Шахты- ст. Владимировская  (до магистрали "Дон")»  к х.Почтовый (км 0+000 - км 2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"г.Гуково-х.Васецкий" (км 0+000 -км 3+5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 х.Чернецов- х.Чекунов (км 0+000 –км5+3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«п.Тополевый – ст.Божковская»</w:t>
            </w:r>
            <w:r>
              <w:rPr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км 0+000-км 4+5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от поворота на х.Михайловка – до  а/д   «Подъезд от магистрали «Дон» к пос.Ново- Михайловка» (км0+000-км3+3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от  автомобильной дороги  «г.Гуково-п.Углеродовский» к х. Ясный (км 0+000-км 2+4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/д подъезд  от  автомобильной дороги «х.Черников-х.Шахтенки»  к   х.Богненко (км 0+000-км 3+1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 от автомобильной дороги  «г.Новошахтинск-г.Гуково»  к пос. Октябрьский (км0+000-км1+8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«х.Новоровенецкий – х.Коминтерн» (км0+000-км3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 от автомобильной дороги «г.Гуково-п.Углеродовский»   к  п.Замчалово (км0+000-км2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подъезд  от автомобильной дороги  «г.Гуково-п.Углеродовский»   к   х. Нижняя Ковалевка (км0+000-км3+8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«п. Розет - п. Лиховской» (км0+000-км4+00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/д «х.Зайцевка –х.Садки» (км0+000-км11+920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одержанию межпоселковых дорог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городские, внутрипоселковые всего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ельским поселениям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ко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Восстановление изношенных покрытий, в том числе методами, обеспечивающими повторное использование материала старого покрытия: использование армирующих и трещинопрерывающих материалов при восстановлении изношенных покры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Божк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Божковка ул.Раевского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Божковка ул.Октябрь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Владими-р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т.Владимировская ул.Набереж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т.Владимировская ул.Пионер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т.Владимировская ул.Юбилей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т.Владимировская ул.Колхоз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ково-Гнилуше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Механизированная снегоочистка, расчистка автомобильных дорог от снежных заносов;</w:t>
              <w:br/>
              <w:t>2. Установка недостающих дорожных знак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Гуково-Гнилушевское сельское поселение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Гуково, ул.Краснопартизан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Гуково, ул.Степ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Марс ул.Первомай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Марс ул.Совет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Марс ул.Лун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тин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Долоти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Молаканский ул.Киров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Молаканский пер.Школьный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Долотинка ул.Степ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Вырубка деревьев и кустарников на откосах, в полосах отвода с уборкой порубочных остатков</w:t>
              <w:br/>
              <w:t>2. Устранение деформаций и повреждений (заделка выбоин, просадок, выкрашивания и других дефектов) покрытия - асфальтобетонного</w:t>
              <w:br/>
              <w:t>3. Скашивание травы на обочинах, откосах, в полосе отвода и подмостовой зоне</w:t>
              <w:br/>
              <w:t>4. Ликвидация колей глубиной до 30 мм, срезка гребней выпора и неровностей</w:t>
              <w:br/>
              <w:t>5. Вырубка деревьев и кустарников на откосах, в полосах отвода и подмостовой зоне с уборкой порубочных остатк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0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Киселево ул.Лермонтов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Павловка ул.Саломатин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Павловка ул.Москов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Ребриковка ул.Мир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Ребриковка ул.Пушкин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Ребриковка ул.Весел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Черников ул.Совет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Ковале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Платово ул.Колодез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Платово ул.Пролетар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Платово пер.Орловский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Платово пер.Севостопольский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Платово ул.Шурфов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становление поперечного профиля и ровности проезжей части автомобильных дорог с щебеночным, гравийных и грунтовым покрытием без добавления новых материалов</w:t>
              <w:br/>
              <w:t>2. Профилировка грунтовых дорог</w:t>
              <w:br/>
              <w:t xml:space="preserve">3.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00 м3 на 1 километ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Комисса-р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Лихой ул.Победы Революции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Комиссаровка ул.Гагарина, ул.Фрунзе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Чичерино ул.Ленина, ул.Пушкина, ул.Рабочая, ул.Садовая, ул.Сестер Сурниных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Михайловка ул.Юбилей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Михайловка ул.Ленин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Холодный Плес ул.Строитель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х.Грачев ул.Школь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 Восстановление изношенных верхних слоев асфальтобетонных покрытий на отдельных участках длиной до 50 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Прохоровка ул.Централь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Донлесхоз ул.Ореховая (въезд в поселок)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ко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По дорожным одеждам (устранение деформаций и повреждений (заделка выбоин, просадок) покрытий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адк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х.Садки по улицам: Чехова, Первомайская, набережная, Юж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х.Дудкино по улицам: Победы, Хорунжего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х.Зайцевка по улицам: Степная, Совет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щиковское с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Восстановление изношенных верхних слоев асфальтобетонных покрытий на отдельных участках длиной до 50 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Табунщи-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Табунщиково ул.Крупской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с.Табунщиково ул.Школь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Рябиновка ул.Совет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рниковское с.п. 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Механизированная очистка покрытия и обочин от снег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Скашивание травы на обочинах, откосах, разделительной полосе, полосе отвода и в подмостовой зон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мена дорожных знако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. Очистка полосы отвода, обочин, откосов и разделительных полос от посторонних предметов с вывозкой и утилизацией на полигонах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. Вырубка деревьев и кустарников на откосах, в полосах отвода и подмостовой зоне с уборкой порубочных остатко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.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.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Ударник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п.Пригородный ул.Молодежная, ул.Мира, ул.Лермонтова, ул.47 Гвардейской Стрелковой Дивизии, ул.Школьная, ул.Ленина, ул.Чапаева, ул.Вильямса, ул.О.Кошевого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Черевково ул.Октябрьская, ул.Первомайская, ул.Трудовая, ул.Кирова, ул.Привокзаль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Первомайский ул.Почтовая, ул.Зеле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Октябрьский ул.Полевая, ул.Парковая, ул.Зареч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родским поселениям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енское г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Разработка проектов содержания автомобильных дорог, организации дорожного движения, схем дислокации дорожных знаков и разметки, экспертиза проектов</w:t>
              <w:br/>
              <w:t>2. Установка недостающих дорожных знаков и табло индивидуального проектирования, автономных и дистанционно управляемых знаков, светофорных объектов</w:t>
              <w:br/>
              <w:t>3.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Горненского город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Горный ул.Соцтруд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Горный ул.Совет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Горный ул.Привокзаль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улинское г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По полосе отвода, земляному полотну, и системе водоотведения (поддержание полосы отвода, обочин, откосов, и разделительных полос в чистоте и порядке; очистка их от мусора и посторонних предметов с вывозом и утилизацией на полигонах);</w:t>
              <w:br/>
              <w:t>2. По дорожным одеждам (очистка проезжей части от мусора, грязи и посторонних предметов; восстановление изношенных верхних слоев асфальтобетонных покрытий на отдельных участках длинной до 50 м; обеспыливание проезжей части автомобильных дорог);</w:t>
              <w:br/>
              <w:t>3. По искусственным и защитным дорожным сооружениям (очистка от пыли и грязи элементов мостового полотна и тротуаров, подферменных площадок, опорных частей, элементов пролетных строений, лестничных сходов, опор , тоннелей и других искусственных сооружений);</w:t>
              <w:br/>
              <w:t>4. По элементам обустройства автомобильных дорог (уборка и мойка остановок общественного транспорта; содержание в чистоте и порядке тротуаров, устранение повреждений покрытия тротуаров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9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Красносу-линского город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Свердлова, Калинина, Вербенская, Шоссейная, Советской Армии, Площадь 1-й Пятилетки, Максима Горького, Театральная, Сулинск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Свободы, Чехова, Московская, Вокзальная, Маяковского, Ростовская, 50 лет Октября, Комарова, Мира, Российская, Гагарина, Матросова, переулки: 1-й Карьерный, Коммунальный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Артиллерийская, Чкалова, Толстого, Парковая, Братская, Урожай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Карбышева, Октябрьская, Розы Люксембург, Магнитогорская, Кронштадтская, Карла Либкнехта, Колхозная, Огородная, Объездная, Широкая, Бережного, Литвинова, переулок Новочеркасский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1-я Скелеватская, Шевченко, 47 Гвардейской Дивизии, Комсомольская, Короткая, Пушкина, Седова, Новоселовская, Буровая,  1-я Кузнечная, Интернациональ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Коммунистическая, Виноградная, Тракторная, Сенная, Лесная, Аграрная, Зерновая, Димитрова, переулки: Чайковского, Колхозный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Ленина, Советская, Первомайская, Металлургов, Пушкина, Межевая, Милицейская, Коминтерна, Ворошилова, Фурманова, Победы, Карла Маркса, Жукова, Придорожная, Почтовая, Заводская, Культуры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/д г.Красный Сулин по улицам: Центральная, Больничная, Абрикосовая, Строителей, Молодежная, Суворова, Мичурина, Краснопартизанская, Косиора, Пионерская, Балочная, Павлова, Угольщиков, Карбышева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родовское г.п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Механизированная снегоочистка, расчистка автомобильных дорог от снежных заносов, борьба с зимней скользкостью, уборка снежных валов с обочин</w:t>
              <w:br/>
              <w:t>2. Очистка и мойка стоек, дорожных знаков, замена поврежденных дорожных знаков и стоек, подсыпка и планировка берм дорожных знаков.</w:t>
              <w:br/>
              <w:t>3. Уход за разметкой, нанесение вновь и восстановление изношенной вертикальной и горизонтальной разметки, в том числе на элементах дорожных сооружений с удалением тарой разметк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Углеродовского городского поселения</w:t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.Углеродовский, ул.Придорожная</w:t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по содержанию внутригородских,  внутрипоселковых дорог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Красносулинскому району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7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Управляющий делами Администрации района                                                                                  И. Ю. Кишкинова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 xml:space="preserve"> 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ind w:firstLine="5760"/>
        <w:rPr/>
      </w:pPr>
      <w:r>
        <w:rPr/>
        <w:t>Приложение № 5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 xml:space="preserve">к  постановлению 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Normal"/>
        <w:ind w:firstLine="5760"/>
        <w:rPr>
          <w:sz w:val="20"/>
        </w:rPr>
      </w:pPr>
      <w:r>
        <w:rPr>
          <w:szCs w:val="28"/>
        </w:rPr>
        <w:t>от 12.03.2012 № 235</w:t>
      </w:r>
    </w:p>
    <w:p>
      <w:pPr>
        <w:pStyle w:val="Normal"/>
        <w:ind w:left="5670" w:firstLine="57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67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567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ЕТОДИК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ценки эффективности реализации Муниципальной долгосрочной целевой  программы «Развитие автомобильных дорог  общего пользования местного значения,  транспортного пассажирского обслуживания внутрирайонных  маршрутов на территории Красносулинского района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10 – 2014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 Оценка эффективности реализации Муниципальной долгосрочной целевой  программы «Развитие автомобильных дорог  общего пользования местного значения,  транспортного пассажирского обслуживания внутрирайонных маршрутов на территории Красносулинского района  на 2010 – 2014 годы» (далее – Программа) осуществляется  муниципальным заказчиком Программы –  Администрацией Красносулинского района  по годам в течение всего срока реализации Программы.</w:t>
      </w:r>
    </w:p>
    <w:p>
      <w:pPr>
        <w:pStyle w:val="Normal"/>
        <w:ind w:firstLine="720"/>
        <w:rPr/>
      </w:pPr>
      <w:r>
        <w:rPr>
          <w:szCs w:val="28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firstLine="567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ЦИФ</w:t>
      </w:r>
      <w:r>
        <w:rPr>
          <w:szCs w:val="28"/>
          <w:vertAlign w:val="subscript"/>
        </w:rPr>
        <w:t>i</w:t>
      </w:r>
    </w:p>
    <w:p>
      <w:pPr>
        <w:pStyle w:val="Normal"/>
        <w:ind w:left="3686" w:firstLine="567"/>
        <w:rPr>
          <w:szCs w:val="28"/>
        </w:rPr>
      </w:pPr>
      <w:r>
        <w:rPr>
          <w:szCs w:val="28"/>
        </w:rPr>
        <w:t>КЦИ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left="3686" w:firstLine="567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ЦИП</w:t>
      </w:r>
      <w:r>
        <w:rPr>
          <w:szCs w:val="28"/>
          <w:vertAlign w:val="subscript"/>
        </w:rPr>
        <w:t>i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Cs w:val="28"/>
        </w:rPr>
        <w:t>КЦИ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rPr/>
      </w:pPr>
      <w:r>
        <w:rPr>
          <w:szCs w:val="28"/>
        </w:rPr>
        <w:t>ЦИФ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(ЦИП</w:t>
      </w:r>
      <w:r>
        <w:rPr>
          <w:szCs w:val="28"/>
          <w:vertAlign w:val="subscript"/>
        </w:rPr>
        <w:t>i</w:t>
      </w:r>
      <w:r>
        <w:rPr>
          <w:szCs w:val="28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rPr/>
      </w:pPr>
      <w:r>
        <w:rPr>
          <w:szCs w:val="28"/>
        </w:rPr>
        <w:t>Значение показателя КЦИ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должно быть больше либо равно 1.</w:t>
      </w:r>
    </w:p>
    <w:p>
      <w:pPr>
        <w:pStyle w:val="Normal"/>
        <w:ind w:firstLine="720"/>
        <w:rPr/>
      </w:pPr>
      <w:r>
        <w:rPr>
          <w:szCs w:val="28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firstLine="567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БЗФ</w:t>
      </w:r>
      <w:r>
        <w:rPr>
          <w:szCs w:val="28"/>
          <w:vertAlign w:val="subscript"/>
        </w:rPr>
        <w:t>i</w:t>
      </w:r>
    </w:p>
    <w:p>
      <w:pPr>
        <w:pStyle w:val="Normal"/>
        <w:ind w:left="3686" w:firstLine="567"/>
        <w:rPr>
          <w:szCs w:val="28"/>
        </w:rPr>
      </w:pPr>
      <w:r>
        <w:rPr>
          <w:szCs w:val="28"/>
        </w:rPr>
        <w:t>КБЗ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left="3686" w:firstLine="567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БЗП</w:t>
      </w:r>
      <w:r>
        <w:rPr>
          <w:szCs w:val="28"/>
          <w:vertAlign w:val="subscript"/>
        </w:rPr>
        <w:t>i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Cs w:val="28"/>
        </w:rPr>
        <w:t>КБЗ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rPr/>
      </w:pPr>
      <w:r>
        <w:rPr>
          <w:szCs w:val="28"/>
        </w:rPr>
        <w:t>БЗФ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(БЗП</w:t>
      </w:r>
      <w:r>
        <w:rPr>
          <w:szCs w:val="28"/>
          <w:vertAlign w:val="subscript"/>
        </w:rPr>
        <w:t>i</w:t>
      </w:r>
      <w:r>
        <w:rPr>
          <w:szCs w:val="28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rPr/>
      </w:pPr>
      <w:r>
        <w:rPr>
          <w:szCs w:val="28"/>
        </w:rPr>
        <w:t>Значение показателя КБЗ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должно быть меньше либо равно 1.</w:t>
      </w:r>
    </w:p>
    <w:p>
      <w:pPr>
        <w:pStyle w:val="Normal"/>
        <w:ind w:firstLine="720"/>
        <w:rPr/>
      </w:pPr>
      <w:r>
        <w:rPr>
          <w:szCs w:val="28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19" w:firstLine="567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БРП</w:t>
      </w:r>
      <w:r>
        <w:rPr>
          <w:szCs w:val="28"/>
          <w:vertAlign w:val="subscript"/>
        </w:rPr>
        <w:t xml:space="preserve">i                            </w:t>
      </w:r>
      <w:r>
        <w:rPr>
          <w:szCs w:val="28"/>
        </w:rPr>
        <w:t>БРФ</w:t>
      </w:r>
      <w:r>
        <w:rPr>
          <w:szCs w:val="28"/>
          <w:vertAlign w:val="subscript"/>
        </w:rPr>
        <w:t>i</w:t>
      </w:r>
    </w:p>
    <w:p>
      <w:pPr>
        <w:pStyle w:val="Normal"/>
        <w:ind w:left="3119" w:firstLine="567"/>
        <w:rPr>
          <w:szCs w:val="28"/>
        </w:rPr>
      </w:pPr>
      <w:r>
        <w:rPr>
          <w:szCs w:val="28"/>
        </w:rPr>
        <w:t>ЭП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= </w:t>
      </w:r>
      <w:r>
        <w:rPr>
          <w:spacing w:val="-40"/>
        </w:rPr>
        <w:t xml:space="preserve">--------------------------  </w:t>
      </w:r>
      <w:r>
        <w:rPr>
          <w:spacing w:val="-40"/>
          <w:szCs w:val="28"/>
        </w:rPr>
        <w:t xml:space="preserve"> ;</w:t>
      </w:r>
      <w:r>
        <w:rPr>
          <w:szCs w:val="28"/>
        </w:rPr>
        <w:t xml:space="preserve">  ЭФ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 = </w:t>
      </w:r>
      <w:r>
        <w:rPr>
          <w:spacing w:val="-40"/>
        </w:rPr>
        <w:t xml:space="preserve">---------------------------  </w:t>
      </w:r>
      <w:r>
        <w:rPr>
          <w:spacing w:val="-40"/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left="3119" w:firstLine="567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ЦИП</w:t>
      </w:r>
      <w:r>
        <w:rPr>
          <w:szCs w:val="28"/>
          <w:vertAlign w:val="subscript"/>
        </w:rPr>
        <w:t xml:space="preserve">i                          </w:t>
      </w:r>
      <w:r>
        <w:rPr>
          <w:szCs w:val="28"/>
        </w:rPr>
        <w:t>ЦИФ</w:t>
      </w:r>
      <w:r>
        <w:rPr>
          <w:szCs w:val="28"/>
          <w:vertAlign w:val="subscript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Cs w:val="28"/>
        </w:rPr>
        <w:t>ЭП</w:t>
      </w:r>
      <w:r>
        <w:rPr>
          <w:szCs w:val="28"/>
          <w:vertAlign w:val="subscript"/>
        </w:rPr>
        <w:t>i</w:t>
      </w:r>
      <w:r>
        <w:rPr>
          <w:szCs w:val="28"/>
        </w:rPr>
        <w:t> (ЭФ</w:t>
      </w:r>
      <w:r>
        <w:rPr>
          <w:szCs w:val="28"/>
          <w:vertAlign w:val="subscript"/>
        </w:rPr>
        <w:t>i</w:t>
      </w:r>
      <w:r>
        <w:rPr>
          <w:szCs w:val="28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rPr/>
      </w:pPr>
      <w:r>
        <w:rPr>
          <w:szCs w:val="28"/>
        </w:rPr>
        <w:t>БРП</w:t>
      </w:r>
      <w:r>
        <w:rPr>
          <w:szCs w:val="28"/>
          <w:vertAlign w:val="subscript"/>
        </w:rPr>
        <w:t>i</w:t>
      </w:r>
      <w:r>
        <w:rPr>
          <w:szCs w:val="28"/>
        </w:rPr>
        <w:t> (БРФ</w:t>
      </w:r>
      <w:r>
        <w:rPr>
          <w:szCs w:val="28"/>
          <w:vertAlign w:val="subscript"/>
        </w:rPr>
        <w:t>i</w:t>
      </w:r>
      <w:r>
        <w:rPr>
          <w:szCs w:val="28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rPr/>
      </w:pPr>
      <w:r>
        <w:rPr>
          <w:szCs w:val="28"/>
        </w:rPr>
        <w:t>ЦИП</w:t>
      </w:r>
      <w:r>
        <w:rPr>
          <w:szCs w:val="28"/>
          <w:vertAlign w:val="subscript"/>
        </w:rPr>
        <w:t>i</w:t>
      </w:r>
      <w:r>
        <w:rPr>
          <w:szCs w:val="28"/>
        </w:rPr>
        <w:t> (ЦИФ</w:t>
      </w:r>
      <w:r>
        <w:rPr>
          <w:szCs w:val="28"/>
          <w:vertAlign w:val="subscript"/>
        </w:rPr>
        <w:t>i</w:t>
      </w:r>
      <w:r>
        <w:rPr>
          <w:szCs w:val="28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rPr/>
      </w:pPr>
      <w:r>
        <w:rPr>
          <w:szCs w:val="28"/>
        </w:rPr>
        <w:t>Значение показателя ЭФ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не должно превышать значения показателя  ЭП</w:t>
      </w:r>
      <w:r>
        <w:rPr>
          <w:szCs w:val="28"/>
          <w:vertAlign w:val="subscript"/>
        </w:rPr>
        <w:t>i</w:t>
      </w:r>
      <w:r>
        <w:rPr>
          <w:szCs w:val="28"/>
        </w:rPr>
        <w:t> 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Управляющий делами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Администрации района                                                          И. Ю. Кишкинова</w:t>
      </w:r>
    </w:p>
    <w:sectPr>
      <w:headerReference w:type="default" r:id="rId13"/>
      <w:headerReference w:type="first" r:id="rId14"/>
      <w:type w:val="nextPage"/>
      <w:pgSz w:w="11906" w:h="16838"/>
      <w:pgMar w:left="2268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58:00Z</dcterms:created>
  <dc:creator>galinas</dc:creator>
  <dc:description/>
  <cp:keywords/>
  <dc:language>en-US</dc:language>
  <cp:lastModifiedBy>slava</cp:lastModifiedBy>
  <cp:lastPrinted>2012-03-12T09:51:00Z</cp:lastPrinted>
  <dcterms:modified xsi:type="dcterms:W3CDTF">2012-07-17T12:37:00Z</dcterms:modified>
  <cp:revision>10</cp:revision>
  <dc:subject/>
  <dc:title> </dc:title>
</cp:coreProperties>
</file>