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exact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03.10.2012</w:t>
        <w:tab/>
        <w:t>№ 1104</w:t>
        <w:tab/>
      </w:r>
      <w:r>
        <w:rPr>
          <w:sz w:val="20"/>
        </w:rPr>
        <w:t>г. Красный Сулин</w:t>
      </w:r>
    </w:p>
    <w:p>
      <w:pPr>
        <w:pStyle w:val="Normal"/>
        <w:spacing w:lineRule="exact" w:line="240"/>
        <w:ind w:hanging="0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widowControl/>
              <w:ind w:left="-108" w:hanging="0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ри</w:t>
              <w:softHyphen/>
              <w:t>ло</w:t>
              <w:softHyphen/>
              <w:t>же</w:t>
              <w:softHyphen/>
              <w:t xml:space="preserve">ние к постановлению Главы Администрации Красносулинского района от 21.07.2009 № 372 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Style w:val="PageNumber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 постановлением Правительства  Ростовской области от 19.09.2012 № 899 «О внесении изменений в постановление Администрации Ростовской области от 26.12.2008 № 604», решением Собрания депу</w:t>
        <w:softHyphen/>
        <w:t>та</w:t>
        <w:softHyphen/>
        <w:t xml:space="preserve">тов Красносулинского  района от 25.09.2012 № 228 «О внесении изменений в решение Собрания  депутатов Красносулинского района от 16.12.2011 № 172 «О бюджете Красносулинского района на 2012 год и на плановый период 2013 и 2014 годов», в целях уточнения объемов финансирования отдельных мероприятий </w:t>
      </w:r>
      <w:r>
        <w:rPr>
          <w:rStyle w:val="PageNumber"/>
          <w:bCs/>
          <w:szCs w:val="28"/>
        </w:rPr>
        <w:t>Муниципальной долгосрочной целевой программы развития субъектов малого и среднего предпринимательства в Крас</w:t>
        <w:softHyphen/>
        <w:t>но</w:t>
        <w:softHyphen/>
        <w:t>су</w:t>
        <w:softHyphen/>
        <w:t>лин</w:t>
        <w:softHyphen/>
        <w:t>с</w:t>
        <w:softHyphen/>
        <w:t xml:space="preserve">ком районе на 2009-2014 годы, </w:t>
      </w:r>
      <w:r>
        <w:rPr>
          <w:szCs w:val="28"/>
        </w:rPr>
        <w:t>утвержденной постановлением Главы Администрации Красносулинского района от 21.07.2009 № 372, руко</w:t>
        <w:softHyphen/>
        <w:t>вод</w:t>
        <w:softHyphen/>
        <w:t>ст</w:t>
        <w:softHyphen/>
        <w:t>ву</w:t>
        <w:softHyphen/>
        <w:t>ясь                   ст. 33 Устава муниципального образования «Красносулинский район»,-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pacing w:val="38"/>
        </w:rPr>
      </w:pPr>
      <w:r>
        <w:rPr>
          <w:spacing w:val="38"/>
        </w:rPr>
        <w:t>ПОСТАНОВЛЯЮ: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 постановлению Главы  Администрации                  Красносулинского района от 21.07.2009 № 372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б утверж</w:t>
        <w:softHyphen/>
        <w:t>де</w:t>
        <w:softHyphen/>
        <w:t>нии Муниципальной долгосрочной целевой программы развития субъектов малого и среднего предпринимательства в Красносулинском районе на 2009-2014 годы» изменения, изложив его в редакции согласно приложению № 1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 Постановления Администрации Красносулинского района                    от  07.06.2012  № 634  «О внесении изменений в приложение к постановлению Главы Администрации Красносулинского района от 21.07.2009 № 372»,                       от 20.07.2012 № 803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 внесении изменений в приложение к постановлению Администрации Красносулинского района от 07.06.2012 № 634 «О внесении изменений в приложение к постановлению Главы Администрации Красносулинского района от 21.07.2009 № 372» и от 04.09.2012  № 966  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внесении изменений в приложение к постановлению Администрации Красносулин</w:t>
        <w:softHyphen/>
        <w:t>с</w:t>
        <w:softHyphen/>
        <w:t xml:space="preserve">кого района от 07.06.2012 № 634» 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признать утратившим сил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постановление в средствах массовой информации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первого                 заместителя  главы Администрации Красносулинского района Голубова Ю.Г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3351"/>
      </w:tblGrid>
      <w:tr>
        <w:trPr/>
        <w:tc>
          <w:tcPr>
            <w:tcW w:w="6219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335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 Альшенко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инвести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765" w:footer="22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ind w:left="5670" w:hanging="0"/>
        <w:jc w:val="left"/>
        <w:rPr/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left="5670" w:hanging="0"/>
        <w:jc w:val="left"/>
        <w:rPr/>
      </w:pPr>
      <w:r>
        <w:rPr>
          <w:szCs w:val="28"/>
        </w:rPr>
        <w:t xml:space="preserve">от 03.10.2012 № 1104 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/>
      </w:pPr>
      <w:r>
        <w:rPr>
          <w:b w:val="false"/>
          <w:sz w:val="28"/>
          <w:szCs w:val="28"/>
        </w:rPr>
        <w:t>МУНИЦИПАЛЬНАЯ ДОЛГОСРОЧНАЯ ЦЕЛЕВАЯ ПРОГРАММА                                                                                развития субъектов малого и среднего  предпринимательства                                                              в  Красносулинском районе на 2009-2014 годы</w:t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  </w:t>
      </w:r>
    </w:p>
    <w:p>
      <w:pPr>
        <w:pStyle w:val="Heading1"/>
        <w:spacing w:before="0" w:after="0"/>
        <w:ind w:hanging="0"/>
        <w:rPr/>
      </w:pPr>
      <w:r>
        <w:rPr>
          <w:b w:val="false"/>
          <w:sz w:val="28"/>
          <w:szCs w:val="28"/>
        </w:rPr>
        <w:t xml:space="preserve">Муниципальной долгосрочной целевой программы развития субъектов                малого и среднего предпринимательства в Красносулинском районе                          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а 2009-2014 годы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521"/>
      </w:tblGrid>
      <w:tr>
        <w:trPr/>
        <w:tc>
          <w:tcPr>
            <w:tcW w:w="2410" w:type="dxa"/>
            <w:tcBorders/>
          </w:tcPr>
          <w:p>
            <w:pPr>
              <w:pStyle w:val="Heading2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Муниципальная долгосрочная целевая     програм</w:t>
              <w:softHyphen/>
              <w:t>ма     раз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вития  субъектов малого и среднего предпри</w:t>
              <w:softHyphen/>
              <w:t>ни</w:t>
              <w:softHyphen/>
              <w:t>ма</w:t>
              <w:softHyphen/>
              <w:t>тель</w:t>
              <w:softHyphen/>
              <w:t>ст</w:t>
              <w:softHyphen/>
              <w:t>ва в Красносулинском районе на 2009-2014 го</w:t>
              <w:softHyphen/>
              <w:softHyphen/>
              <w:softHyphen/>
              <w:softHyphen/>
              <w:softHyphen/>
              <w:t>ды (далее - Программа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снование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ля разработки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- распоряжение Администрации  Ростовской области от 12 мая 2008 года № 106 «О разработке Областной целевой программы развития субъектов малого и среднего предпринимательства в Ростовской области на 2009-2011 годы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- распоряжение Главы Администрации Красносулинского района от 14.07.2008 № 102 « О создании рабочей группы по разработке муниципальной программы развития малого и среднего предпринимательства  Красносулинского района на 2009-2011 годы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Администрация Красносулин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отдел  экономического  развития  и  инвестиций                      Админист</w:t>
              <w:softHyphen/>
              <w:softHyphen/>
              <w:softHyphen/>
              <w:softHyphen/>
              <w:t xml:space="preserve">рации Красносулин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новная цель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обеспечение равных и благоприятных условий для                   развития субъектов малого и среднего предпринимательст</w:t>
              <w:softHyphen/>
              <w:t xml:space="preserve">ва городских и сельских поселений района, как одного из стратегических факторов Стратегии социально-экономического развития Красносулинского района Ростовской области до 2020 года.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сновные задачи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повышение роли малого и среднего бизнеса в улучшении условий жизни населения район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еспечение взаимодействия бизнеса и власти на всех уровнях, привлечение предпринимательских кругов к     решению вопросов социально-экономи</w:t>
              <w:softHyphen/>
              <w:t>чес</w:t>
              <w:softHyphen/>
              <w:t>ко</w:t>
              <w:softHyphen/>
              <w:t>го развития район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аполнение регионального рынка товарами и услугами малых и средних предприятий район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величение числа субъектов малого и среднего бизнес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величение налоговых поступлений от малого и среднего  бизнеса в бюджеты бюджетной системы Российской Федерации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вышение инвестиционной активности малого и                      среднего предпринимательства. 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роки  реализации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2009-2014 год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руктура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ы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- Паспорт Муниципальной долгосрочной целевой программы развития субъектов малого и среднего предпринимательства в Красносулинском районе на 2009-2014 годы.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- Раздел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Основные цели и задачи, сроки и этапы реализации Программы, а также целевые показатели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 Система программных  мероприятий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 Нормативное обеспечение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Механизм реализации Программы, включая  организацию управления Программой и контроль за ходом ее реализации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. Оценка эффективности реализации Про</w:t>
              <w:softHyphen/>
              <w:t>грам</w:t>
              <w:softHyphen/>
              <w:t>мы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Приложение № 1. Целевые показатели  Муниципальной долгосрочной целевой программы развития субъектов малого и среднего предпринимательства в Красносулинском районе на 2009-2014 годы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Приложение № 2. Система программных мероприятий по реализации  Муниципальной долгосрочной целевой программы развития субъектов малого и среднего предпринимательства в Красносулинском районе на 2009-2014 годы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ложение № 3.  Условия и порядок ока</w:t>
              <w:softHyphen/>
              <w:softHyphen/>
              <w:softHyphen/>
              <w:softHyphen/>
              <w:softHyphen/>
              <w:t>за</w:t>
              <w:softHyphen/>
              <w:t>ния поддержки субъектам малого и среднего предпринимательств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ложение № 4. Требования к организациям, образующим инфраструктуру поддержки субъектов малого и среднего предпринимательств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ложение № 5. Финансирование мероприятий Программы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- общий объем финансирования Программы составляет 1253271,6 тыс. руб.: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09 году – 74172,9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0 году – 146335,5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1 году – 268397,4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2 году – 226078,3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3 году – 254682,4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4 году – 283605,1 тыс. руб.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средства федерального бюджета –  1719,2 тыс. руб.: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0 году – 465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1 году – 800 тыс. руб.;</w:t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в 2012 году – 454,2 тыс. руб.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средства областного бюджета – 2847,5 тыс. руб.: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09 году – 220,2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0 году – 162,0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1 году – 508,7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2 году – 207,1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3 году – 913,4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4 году – 836,1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бюджета района – 1579,2 тыс. руб.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 2009 году – 133,2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0 году – 222 тыс. руб.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1 году – 269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2 году – 417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3 году – 269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4 году – 269 тыс. руб.</w:t>
            </w:r>
          </w:p>
          <w:p>
            <w:pPr>
              <w:pStyle w:val="Normal"/>
              <w:ind w:hanging="0"/>
              <w:rPr/>
            </w:pPr>
            <w:r>
              <w:rPr/>
              <w:t>Объемы и направления финансирования мероприятий Программы определяются нормативными правовыми актами Администрации Крас</w:t>
              <w:softHyphen/>
              <w:t>но</w:t>
              <w:softHyphen/>
              <w:t>су</w:t>
              <w:softHyphen/>
              <w:t>лин</w:t>
              <w:softHyphen/>
              <w:t>с</w:t>
              <w:softHyphen/>
              <w:t>ко</w:t>
              <w:softHyphen/>
              <w:t>го района.</w:t>
            </w:r>
          </w:p>
          <w:p>
            <w:pPr>
              <w:pStyle w:val="Normal"/>
              <w:ind w:hanging="0"/>
              <w:rPr/>
            </w:pPr>
            <w:r>
              <w:rPr/>
              <w:t>средства коммерческих банков – 1234225,7 тыс. руб.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2009году – 73819,5 тыс. руб.; </w:t>
            </w:r>
          </w:p>
          <w:p>
            <w:pPr>
              <w:pStyle w:val="Normal"/>
              <w:ind w:hanging="0"/>
              <w:rPr/>
            </w:pPr>
            <w:r>
              <w:rPr/>
              <w:t>в 2010 году – 145486,5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1 году – 259919,7 тыс. руб.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2012 году – 223000 тыс. руб.; </w:t>
            </w:r>
          </w:p>
          <w:p>
            <w:pPr>
              <w:pStyle w:val="Normal"/>
              <w:ind w:hanging="0"/>
              <w:rPr/>
            </w:pPr>
            <w:r>
              <w:rPr/>
              <w:t>в 2013 году – 2515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4 году – 2805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средства прочих исполнителей и участников – 12900 тыс. руб.:</w:t>
            </w:r>
          </w:p>
          <w:p>
            <w:pPr>
              <w:pStyle w:val="Normal"/>
              <w:ind w:hanging="0"/>
              <w:rPr/>
            </w:pPr>
            <w:r>
              <w:rPr/>
              <w:t>в 2011 году – 69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2 году – 20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3 году – 2000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2014 году – 2000 тыс. руб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ъемы финансирования носят прогнозный характер и подлежат ежегодной корректировке с учетом возможностей соответствующих бюджет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1. Обеспечение темпа роста числа малых и средних предприятий в Красносулинском  районе в 2014 году к 2008 году не менее 109,5 процента.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2. Обеспечение темпа роста среднемесячной численности  работающих на малых и средних предприятиях в 2014 году к 2008 году не менее 93,8 процентов.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3. Увеличение доли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4 году не менее 20,2 процентов.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4. Обеспечение темпа  роста объема инвестиций в основной капитал малых и средних предприятий в 2014 году к 2008 году не менее 2,74 процентов.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5. Обеспечение темпа роста среднемесячной заработной платы на малых и средних предприятиях в 2014 году к 2008 году не менее 123,2 процент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истема организа</w:t>
              <w:softHyphen/>
              <w:t>ции контроля за исполнением Программы</w:t>
            </w:r>
          </w:p>
        </w:tc>
        <w:tc>
          <w:tcPr>
            <w:tcW w:w="652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Style w:val="PageNumber"/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по итогам               каждого года о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ств</w:t>
              <w:softHyphen/>
              <w:softHyphen/>
              <w:softHyphen/>
              <w:softHyphen/>
              <w:t>ляют отдел экономического развития и инвестиций Администрации Красносулинского района  в соответствии с полномочиями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 xml:space="preserve">. Содержание проблемы и обоснование </w:t>
      </w:r>
    </w:p>
    <w:p>
      <w:pPr>
        <w:pStyle w:val="Normal"/>
        <w:ind w:hanging="0"/>
        <w:jc w:val="center"/>
        <w:rPr/>
      </w:pPr>
      <w:r>
        <w:rPr>
          <w:szCs w:val="28"/>
        </w:rPr>
        <w:t>необходимости ее решения программными методам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Содействие малому и среднему бизнесу является одним из основных стратегических приоритетов социально-экономического развития                Красносулинского района в соответствии со Стратегией социально-экономического развития Красносулинского района на период до 2020 года.</w:t>
      </w:r>
    </w:p>
    <w:p>
      <w:pPr>
        <w:pStyle w:val="Normal"/>
        <w:rPr/>
      </w:pPr>
      <w:r>
        <w:rPr>
          <w:szCs w:val="28"/>
        </w:rPr>
        <w:t xml:space="preserve">Развитие предпринимательства –  одна из ключевых задач Администраци Красносулинского района. Политика Администрации Красносулинского района нацелена на формирование благоприятного инвестиционного климата для развития негосударственного сектора экономики посредством  выравнивания условий в городских и сельских поселениях для ведения предпринимательской деятельности в муниципальном районе. </w:t>
      </w:r>
    </w:p>
    <w:p>
      <w:pPr>
        <w:pStyle w:val="Normal"/>
        <w:rPr/>
      </w:pPr>
      <w:r>
        <w:rPr>
          <w:szCs w:val="28"/>
        </w:rPr>
        <w:t xml:space="preserve">Одним из важнейших факторов успешного развития экономических   реформ и стабилизации экономики является активизация малого предпринимательства, обеспечивающего наполнение рынка товарами и услугами,  развитие экономически оправданной конкуренции, создание новых рабочих мест. Несмотря на рост количества малых предприятий, формирование    цивилизованного предпринимательства остается долговременным процессом, во многом   зависящим от наличия благоприятных экономических, правовых, политических и других условий. </w:t>
      </w:r>
    </w:p>
    <w:p>
      <w:pPr>
        <w:pStyle w:val="Normal"/>
        <w:rPr/>
      </w:pPr>
      <w:r>
        <w:rPr>
          <w:szCs w:val="28"/>
        </w:rPr>
        <w:t>Так, только за последние 3 года в этом секторе экономики сформировались следующие результаты, характеризующие деятельность малых предприятий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992"/>
        <w:gridCol w:w="1134"/>
        <w:gridCol w:w="992"/>
        <w:gridCol w:w="993"/>
        <w:gridCol w:w="9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  <w:r>
              <w:rPr>
                <w:szCs w:val="28"/>
                <w:lang w:val="en-US"/>
              </w:rPr>
              <w:t>7</w:t>
            </w:r>
          </w:p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(факт)</w:t>
            </w:r>
          </w:p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  <w:r>
              <w:rPr>
                <w:szCs w:val="28"/>
                <w:lang w:val="en-US"/>
              </w:rPr>
              <w:t>8</w:t>
            </w:r>
          </w:p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  <w:r>
              <w:rPr>
                <w:szCs w:val="28"/>
                <w:lang w:val="en-US"/>
              </w:rPr>
              <w:t>9</w:t>
            </w:r>
          </w:p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0"/>
              </w:rPr>
            </w:pPr>
            <w:r>
              <w:rPr>
                <w:szCs w:val="28"/>
              </w:rPr>
              <w:t>2010 год 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Cs w:val="28"/>
              </w:rPr>
              <w:t>Темп роста 2008</w:t>
            </w:r>
          </w:p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а к 2007</w:t>
            </w:r>
          </w:p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у, %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Cs w:val="28"/>
              </w:rPr>
              <w:t>2011 год (факт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малых предприятий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занятых на малых пред</w:t>
              <w:softHyphen/>
              <w:softHyphen/>
              <w:t>при</w:t>
              <w:softHyphen/>
              <w:t>я</w:t>
              <w:softHyphen/>
              <w:t>тиях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3,</w:t>
            </w: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,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2,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9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/>
            </w:pPr>
            <w:r>
              <w:rPr>
                <w:szCs w:val="28"/>
              </w:rPr>
              <w:t>Средняя  заработная плата на малых пред</w:t>
              <w:softHyphen/>
              <w:softHyphen/>
              <w:softHyphen/>
              <w:t>прия</w:t>
              <w:softHyphen/>
              <w:t>тиях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12,0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4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,8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660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Оборот малых пред</w:t>
              <w:softHyphen/>
              <w:t>прия</w:t>
              <w:softHyphen/>
              <w:t>тий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8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9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468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Объем инвестиций в основной капитал малых предприятий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23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45,88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абота по развитию и поддержке малого предпринимательства ведется Администрацией Красносулинского района системно и целенаправленно, с применением программного комплексного подхода.</w:t>
      </w:r>
    </w:p>
    <w:p>
      <w:pPr>
        <w:pStyle w:val="Normal"/>
        <w:rPr/>
      </w:pPr>
      <w:r>
        <w:rPr>
          <w:szCs w:val="28"/>
        </w:rPr>
        <w:t>Реализованы  четыре  муниципальные  целевые программы  развития субъектов малого и среднего предпринимательства в Красносулинском  районе.</w:t>
      </w:r>
    </w:p>
    <w:p>
      <w:pPr>
        <w:pStyle w:val="Normal"/>
        <w:rPr>
          <w:szCs w:val="28"/>
        </w:rPr>
      </w:pPr>
      <w:r>
        <w:rPr>
          <w:szCs w:val="28"/>
        </w:rPr>
        <w:t>В районе сформирована система организаций, образующих инфраструктуру поддержки субъектов малого и среднего  предпринимательства, обеспечивающая  комплексный  подход  к  удовлетворению  потребностей ма</w:t>
        <w:softHyphen/>
        <w:softHyphen/>
        <w:t>лого и среднего  бизнеса в финансовой, имущественной, информационной и иных видах поддержк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 районе действуют: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- Фонд местного развития. </w:t>
      </w:r>
      <w:r>
        <w:rPr/>
        <w:t>Действу</w:t>
        <w:softHyphen/>
        <w:t>ю</w:t>
        <w:softHyphen/>
        <w:t xml:space="preserve">щие договоры займа по состоянию на 01.01.2012 года – 13 на сумму 12622 тыс. руб., из них: договоры займа, заключенные в 2011 году - 11  на сумму 6900 тыс. руб. По договорам, заключенным в 2011 году, создано 36 новых рабочих мест.   </w:t>
      </w:r>
    </w:p>
    <w:p>
      <w:pPr>
        <w:pStyle w:val="Normal"/>
        <w:ind w:firstLine="720"/>
        <w:rPr>
          <w:sz w:val="24"/>
          <w:szCs w:val="24"/>
        </w:rPr>
      </w:pPr>
      <w:r>
        <w:rPr>
          <w:szCs w:val="28"/>
        </w:rPr>
        <w:t>- Некоммерческое партнерство «Красносулинское агентство поддержки малого и среднего бизнеса». В 2011 году  Некоммерческое партнерство «Красносулинское агентство поддержки малого и среднего бизнеса» являлось субподрячиком Некоммерческого партнерства  «Ростовское региональное агентство поддержки предпринимательства» в р</w:t>
      </w:r>
      <w:r>
        <w:rPr>
          <w:bCs/>
        </w:rPr>
        <w:t>еализации пилотного проекта по размещению государственного и (или) муници</w:t>
        <w:softHyphen/>
        <w:t>пального заказа на оказание консультаци</w:t>
        <w:softHyphen/>
        <w:t xml:space="preserve">онной поддержки субъектов МСП по вопросам </w:t>
      </w:r>
      <w:r>
        <w:rPr/>
        <w:t>налогообложения, бухгалтерс</w:t>
        <w:softHyphen/>
        <w:t>кого учета, кредитования, правовой защиты и развития предприятия, бизнес – планирования</w:t>
      </w:r>
      <w:r>
        <w:rPr>
          <w:szCs w:val="28"/>
        </w:rPr>
        <w:t>. За 2011 год объем выполненных работ составил 531,5 тыс. руб. (ведение бухучета на постоянной основе, оформление документов, разовые консультации, ксерокопирование и разработка бизнес - проектов), было проконсультировано 1677 СМСП (из них: 83 начинающих предпринимателя из числа безработных), воспользовались услугами телефона «горячей линии»- 151СМСП.</w:t>
      </w:r>
    </w:p>
    <w:p>
      <w:pPr>
        <w:pStyle w:val="Normal"/>
        <w:rPr/>
      </w:pPr>
      <w:r>
        <w:rPr>
          <w:szCs w:val="28"/>
        </w:rPr>
        <w:t>В части совершенствования законодательной базы в районе принято: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от 29.04.2011 № 464 «О порядке предоставления субсидий субъектам малого и среднего предпринимательства в приоритетных сферах деятельности в целях возмещения части арендных платежей»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bCs/>
        </w:rPr>
        <w:t>постановление Администрации Красносулинского рай</w:t>
        <w:softHyphen/>
        <w:t>о</w:t>
        <w:softHyphen/>
        <w:t>на              от 21.11.2011 № 1385 « Об ут</w:t>
        <w:softHyphen/>
        <w:t>верж</w:t>
        <w:softHyphen/>
        <w:t>дении Положения о порядке исполь</w:t>
        <w:softHyphen/>
        <w:t>зо</w:t>
        <w:softHyphen/>
        <w:t>ва</w:t>
        <w:softHyphen/>
        <w:t>ния средств бюджета Крас</w:t>
        <w:softHyphen/>
        <w:t>но</w:t>
        <w:softHyphen/>
        <w:t>су</w:t>
        <w:softHyphen/>
        <w:t>лин</w:t>
        <w:softHyphen/>
        <w:t>с</w:t>
        <w:softHyphen/>
        <w:t>кого района на  предостав</w:t>
        <w:softHyphen/>
        <w:t>ле</w:t>
        <w:softHyphen/>
        <w:t>ние субсидий начинающим предпри</w:t>
        <w:softHyphen/>
        <w:t>нимателям в целях возмещения части затрат по организации собственного дела»;</w:t>
      </w:r>
    </w:p>
    <w:p>
      <w:pPr>
        <w:pStyle w:val="Normal"/>
        <w:rPr/>
      </w:pPr>
      <w:r>
        <w:rPr>
          <w:bCs/>
        </w:rPr>
        <w:t>- постановление Администрации Красносулинского района              от 26.01.2012 № 51 «О создании Совета по предпринимательству при Администрации Красносулинского района»;</w:t>
      </w:r>
    </w:p>
    <w:p>
      <w:pPr>
        <w:pStyle w:val="Normal"/>
        <w:rPr/>
      </w:pPr>
      <w:r>
        <w:rPr>
          <w:bCs/>
        </w:rPr>
        <w:t>- постановление Администрации Красносулинского района               от 10.02.2012 № 140 «О внесении изменений в приложение № 1 постановления Администрации Красносулинского района от 26.01.2012 № 51 «О создании Совета по предпринимательству при Администрации Красносулинского района»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szCs w:val="28"/>
        </w:rPr>
        <w:t>- постановление Администрации Красносулинского района             от 29.02.2012    № 196 «Об утверждении отчета о ходе работ по Муниципальной долгосрочной целевой программе развития субъектов малого и среднего предпринимательства в Красносулинском районе на 2009-2014 годы  за 2011 год»;</w:t>
      </w:r>
    </w:p>
    <w:p>
      <w:pPr>
        <w:pStyle w:val="Normal"/>
        <w:rPr/>
      </w:pPr>
      <w:r>
        <w:rPr>
          <w:szCs w:val="28"/>
        </w:rPr>
        <w:t xml:space="preserve">- постановление Главы Администрации Красносулинского района   от 30.03.2012 № 335 «О внесении изменений в </w:t>
      </w:r>
      <w:r>
        <w:rPr>
          <w:bCs/>
        </w:rPr>
        <w:t>постановление Администрации Красносулинского рай</w:t>
        <w:softHyphen/>
        <w:t>о</w:t>
        <w:softHyphen/>
        <w:t>на от 21.11.2011 № 1385 « Об ут</w:t>
        <w:softHyphen/>
        <w:t>верж</w:t>
        <w:softHyphen/>
        <w:t>дении Положения о порядке исполь</w:t>
        <w:softHyphen/>
        <w:t>зо</w:t>
        <w:softHyphen/>
        <w:t>ва</w:t>
        <w:softHyphen/>
        <w:t>ния средств бюджета Крас</w:t>
        <w:softHyphen/>
        <w:t>но</w:t>
        <w:softHyphen/>
        <w:t>су</w:t>
        <w:softHyphen/>
        <w:t>лин</w:t>
        <w:softHyphen/>
        <w:t>с</w:t>
        <w:softHyphen/>
        <w:t>кого района на  предостав</w:t>
        <w:softHyphen/>
        <w:t>ле</w:t>
        <w:softHyphen/>
        <w:t>ние субсидий начинающим предпри</w:t>
        <w:softHyphen/>
        <w:t>нимателям в целях возмещения части затрат по организации собственного дела»;</w:t>
      </w:r>
    </w:p>
    <w:p>
      <w:pPr>
        <w:pStyle w:val="Normal"/>
        <w:rPr/>
      </w:pPr>
      <w:r>
        <w:rPr>
          <w:bCs/>
        </w:rPr>
        <w:t>- постановление Администрации Красносулинского района               от 09.04.2012 № 389 «Об утверждении Положения о порядке предоставления субсидий субъектам малого предпринимательства в приоритетных сферах деятельности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от 09.04.2012 № 390 «Об утверждении Положения о порядке предоставления субсидий субъектам малого и среднего предпринимательства  в целях возмещения части стоимости присоединения и (или) подключения к сетям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от   09.04.2012  № 391 «Об организации проведения муниципального конкурса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от  09.04.2012    № 392   «О создании       районной</w:t>
        <w:tab/>
        <w:t xml:space="preserve"> межведомственной комиссии по снижению административных барьеров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от   25.04.2012 № 468 «О внесении изменений в приложение к постановлению Администрации Красносулинского района от 29.02.2012 № 196».</w:t>
      </w:r>
    </w:p>
    <w:p>
      <w:pPr>
        <w:pStyle w:val="Normal"/>
        <w:rPr/>
      </w:pPr>
      <w:r>
        <w:rPr>
          <w:szCs w:val="28"/>
        </w:rPr>
        <w:t xml:space="preserve">Проводятся заседания районной межведомственной комиссии по              снижению административных барьеров совместно с Советом по предпринимательству при Администрации Красносулинского района, на которых обсуждаются проблемы развития субъектов малого и среднего предпринимательства. </w:t>
      </w:r>
    </w:p>
    <w:p>
      <w:pPr>
        <w:pStyle w:val="Normal"/>
        <w:rPr>
          <w:szCs w:val="28"/>
        </w:rPr>
      </w:pPr>
      <w:r>
        <w:rPr/>
        <w:t>Расширился доступ субъектов малого и среднего предпринимательства  к финансовым ресурсам. В районе 5 банков сотрудничают с субъектами малого и среднего предпринимательства.</w:t>
      </w:r>
    </w:p>
    <w:p>
      <w:pPr>
        <w:pStyle w:val="Normal"/>
        <w:rPr/>
      </w:pPr>
      <w:r>
        <w:rPr>
          <w:szCs w:val="28"/>
        </w:rPr>
        <w:t>При этом остается нерешенным вопрос выравнивания уровня заработной платы на малых предприятиях. Это видно из таблиц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1134"/>
        <w:gridCol w:w="1134"/>
        <w:gridCol w:w="1134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7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8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Среднемесячная заработная плата по полному кру</w:t>
              <w:softHyphen/>
              <w:t>гу пред</w:t>
              <w:softHyphen/>
              <w:t>приятий и организаций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527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12</w:t>
            </w:r>
            <w:r>
              <w:rPr>
                <w:szCs w:val="28"/>
              </w:rPr>
              <w:t>611,9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8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Среднемесячная заработная плата на малых пред</w:t>
              <w:softHyphen/>
              <w:softHyphen/>
              <w:softHyphen/>
              <w:t>приятиях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419,7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660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Доля среднемесячной заработной платы на малых предприятиях к среднемесячной заработной плате по полному кругу предприятий и организаций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</w:tbl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/>
      </w:pPr>
      <w:r>
        <w:rPr>
          <w:szCs w:val="28"/>
        </w:rPr>
        <w:t>С 1 января 2008 года вступил в действие Федеральный закон от 24 июля 2007 № 209-ФЗ «О развитии малого и среднего предпринимательства в Российской Федерации». Изменение порядка отнесения к субъектам малого и среднего предпринимательства в Красносулинском районе повлекло за собой резкое изменение статистических показателей.</w:t>
      </w:r>
    </w:p>
    <w:p>
      <w:pPr>
        <w:pStyle w:val="Normal"/>
        <w:ind w:right="-2" w:firstLine="567"/>
        <w:rPr/>
      </w:pPr>
      <w:r>
        <w:rPr>
          <w:szCs w:val="28"/>
        </w:rPr>
        <w:t xml:space="preserve">Согласно экспертной оценке Территориального органа Государственной статистики по Ростовской области: 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379"/>
        <w:gridCol w:w="1370"/>
        <w:gridCol w:w="1369"/>
        <w:gridCol w:w="1291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 год фак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 год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Количество малых предприятий, един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количество малых предпри</w:t>
              <w:softHyphen/>
              <w:t>я</w:t>
              <w:softHyphen/>
              <w:t>тий без микропредприятий, един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количество микропредприятий, еди</w:t>
              <w:softHyphen/>
              <w:t>н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8</w:t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Количество средних предприятий, един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Красносулинском районе микропредприятия, по оценке Ростовстата, составляют более 80 процентов малых предприятий. Оборот розничной торговли субъектами малого предпринимательства составляет 38,5 процентов от оборота розничной торговли по всем каналам реализации. </w:t>
      </w:r>
    </w:p>
    <w:p>
      <w:pPr>
        <w:pStyle w:val="Normal"/>
        <w:rPr/>
      </w:pPr>
      <w:r>
        <w:rPr>
          <w:szCs w:val="28"/>
        </w:rPr>
        <w:t>Исходными статистическими данными для дальнейшего мониторинга развития малого и среднего предпринимательства являются следующе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Красносулинском районе  число субъектов малого и среднего предпринимательства в расчете на 10 тыс. человек населения: 2008 год -  278,68 единиц, 2009 год – 290,18 единиц, 2010 год – 294,36 единиц, 2011 год –293,96 единиц. </w:t>
      </w:r>
    </w:p>
    <w:p>
      <w:pPr>
        <w:pStyle w:val="Normal"/>
        <w:rPr/>
      </w:pPr>
      <w:r>
        <w:rPr>
          <w:szCs w:val="28"/>
        </w:rPr>
        <w:t>Удельный вес среднесписочной численности работающих на малых и средних предприятиях в процентах, к среднесписочной численности работающих по полному кругу организаций за январь-декабрь 2008 года составил 18,3, 2009 год – 16,2, 2010 год – 17,6, 2011 год – 19,5.</w:t>
      </w:r>
    </w:p>
    <w:p>
      <w:pPr>
        <w:pStyle w:val="Normal"/>
        <w:rPr/>
      </w:pPr>
      <w:r>
        <w:rPr>
          <w:szCs w:val="28"/>
        </w:rPr>
        <w:t>Развитие малого и среднего бизнеса и переход его на качественно новый уровень участия в формировании валового регионального продукта области требуют существенного расширения возможностей для субъектов малого и среднего предпринимательства в вопросах обеспечения финансовыми ресурсами и нежилыми помещениями, необходимыми для осуществления хозяйственн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ыдущий опыт реализации муниципальных программ поддержки и  развития  малого  предпринимательства  в Красносулинском районе                    подтверждает невозможность решения проблемы развития малого 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реднего предпринимательства без государственной поддержки и поддержки муниципального района.</w:t>
      </w:r>
    </w:p>
    <w:p>
      <w:pPr>
        <w:pStyle w:val="Normal"/>
        <w:rPr/>
      </w:pPr>
      <w:r>
        <w:rPr>
          <w:szCs w:val="28"/>
        </w:rPr>
        <w:t xml:space="preserve">В 2009 году на реализацию мероприятий Программы израсходовано 74172,9 тыс. рублей, в том числе: средства бюджета Красносулинского района – 133,2 тыс. руб., из Фонда софинансирования расходов муниципальным образованиям области - 220,2 тыс. руб. и средства коммерческих банков и прочих исполнителей – 73819,5 тыс. руб. </w:t>
      </w:r>
    </w:p>
    <w:p>
      <w:pPr>
        <w:pStyle w:val="Normal"/>
        <w:rPr>
          <w:szCs w:val="28"/>
        </w:rPr>
      </w:pPr>
      <w:r>
        <w:rPr>
          <w:szCs w:val="28"/>
        </w:rPr>
        <w:t>В 2010 году на выполнение мероприятий  Программы израсходовано 146335,5 тыс. руб., в том числе: 222,0 тыс. руб. из средств бюджета Красносулинского района, 627,0 тыс. руб.-  из средств Фонда софинансирования расходов муниципальным образованиям области, из них: 465,0 тыс. руб. из федерального бюджета и 162,0 тыс. руб. -  из областного бюджета, 145 486,5 тыс. руб. -  средства коммерческих банков и прочих исполнителей, что составляет 197,3% от финансирования мероприятий Программы в 2009 году.</w:t>
      </w:r>
    </w:p>
    <w:p>
      <w:pPr>
        <w:pStyle w:val="Normal"/>
        <w:rPr>
          <w:szCs w:val="28"/>
        </w:rPr>
      </w:pPr>
      <w:r>
        <w:rPr>
          <w:szCs w:val="28"/>
        </w:rPr>
        <w:t>В 2011 году на выполнение мероприятий  Программы израсходовано 268397,4  тыс. руб., в том числе: 269,0 тыс. руб. из средств бюджета Красносулинского района, 1308,7 тыс. руб.-  из средств Фонда софинансирования расходов муниципальным образованиям области, из них: 800,0 тыс. руб. из федерального бюджета и 508,7  тыс. руб. -  из областного бюджета, 266819,7 тыс. руб. -  средства коммерческих банков и прочих исполнителей, что составляет 183,4 процента от финансирования мероприятий Программы в 2010 году.</w:t>
      </w:r>
    </w:p>
    <w:p>
      <w:pPr>
        <w:pStyle w:val="Normal"/>
        <w:rPr>
          <w:szCs w:val="28"/>
        </w:rPr>
      </w:pPr>
      <w:r>
        <w:rPr>
          <w:szCs w:val="28"/>
        </w:rPr>
        <w:t>Основные финансовые средства направлены на реализацию стратегической цели – обеспечение равных и благоприятных условий для развития   субъектов малого и среднего предпринимательства городских и сельских   поселений района.</w:t>
      </w:r>
    </w:p>
    <w:p>
      <w:pPr>
        <w:pStyle w:val="Normal"/>
        <w:rPr/>
      </w:pPr>
      <w:r>
        <w:rPr>
          <w:szCs w:val="28"/>
        </w:rPr>
        <w:t>В 2009 году Некоммерческим партнерством «Ростовское региональное агентство поддержки предпринимательства» было проведено маркетинговое изучение потребности территории в определенных видах деятельности с учетом ее социально-экономических особенностей. Информационно-аналитические материалы по результатам проведенного маркетингового исследования потребности в определенных видах предпринимательской деятельности доведены до городских и сельских поселений, государственного казенного учреждения Ростовской области «Центр занятос</w:t>
        <w:softHyphen/>
        <w:t>ти населения      города Красный Сулин».</w:t>
      </w:r>
    </w:p>
    <w:p>
      <w:pPr>
        <w:pStyle w:val="Normal"/>
        <w:rPr>
          <w:szCs w:val="28"/>
        </w:rPr>
      </w:pPr>
      <w:r>
        <w:rPr>
          <w:szCs w:val="28"/>
        </w:rPr>
        <w:t>Предыдущий опыт реализации муниципальных программ поддержки и развития малого предпринимательства в Красносулинском районе                           подт</w:t>
        <w:softHyphen/>
        <w:t>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Основные цели и задачи, сроки и этапы реализации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Программы, а также целевые показатели</w:t>
      </w:r>
    </w:p>
    <w:p>
      <w:pPr>
        <w:pStyle w:val="Normal"/>
        <w:rPr/>
      </w:pPr>
      <w:r>
        <w:rPr>
          <w:szCs w:val="28"/>
        </w:rPr>
        <w:t>Основной целью Программы является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rPr>
          <w:szCs w:val="28"/>
        </w:rPr>
      </w:pPr>
      <w:r>
        <w:rPr>
          <w:szCs w:val="28"/>
        </w:rPr>
        <w:t>Программный подход необходим для решения следующих задач:</w:t>
      </w:r>
    </w:p>
    <w:p>
      <w:pPr>
        <w:pStyle w:val="Normal"/>
        <w:rPr/>
      </w:pPr>
      <w:r>
        <w:rPr>
          <w:szCs w:val="28"/>
        </w:rPr>
        <w:t>- увеличить  число субъектов малого и среднего бизнеса;</w:t>
      </w:r>
    </w:p>
    <w:p>
      <w:pPr>
        <w:pStyle w:val="Normal"/>
        <w:rPr/>
      </w:pPr>
      <w:r>
        <w:rPr>
          <w:szCs w:val="28"/>
        </w:rPr>
        <w:t>- повысить  инвестиционную активность малого и среднего предпринимательства;</w:t>
      </w:r>
    </w:p>
    <w:p>
      <w:pPr>
        <w:pStyle w:val="Normal"/>
        <w:rPr>
          <w:szCs w:val="28"/>
        </w:rPr>
      </w:pPr>
      <w:r>
        <w:rPr>
          <w:szCs w:val="28"/>
        </w:rPr>
        <w:t>- увеличить налоговые поступления от малого и среднего  бизнеса в бюджеты бюджетной системы Российской Федерации;</w:t>
      </w:r>
    </w:p>
    <w:p>
      <w:pPr>
        <w:pStyle w:val="Normal"/>
        <w:rPr>
          <w:szCs w:val="28"/>
        </w:rPr>
      </w:pPr>
      <w:r>
        <w:rPr>
          <w:szCs w:val="28"/>
        </w:rPr>
        <w:t>- наполнить региональный рынок товарами и услугами малых и средних предприя</w:t>
        <w:softHyphen/>
        <w:softHyphen/>
        <w:softHyphen/>
        <w:softHyphen/>
        <w:softHyphen/>
        <w:softHyphen/>
        <w:t>тий района;</w:t>
      </w:r>
    </w:p>
    <w:p>
      <w:pPr>
        <w:pStyle w:val="Normal"/>
        <w:rPr/>
      </w:pPr>
      <w:r>
        <w:rPr>
          <w:szCs w:val="28"/>
        </w:rPr>
        <w:t>- обеспечить взаимодействие бизнеса и власти на всех уровнях, привлечение предпринимательских кругов к решению вопросов социально – экономи</w:t>
        <w:softHyphen/>
        <w:t>чес</w:t>
        <w:softHyphen/>
        <w:t>ко</w:t>
        <w:softHyphen/>
        <w:t xml:space="preserve">го развития района; </w:t>
      </w:r>
    </w:p>
    <w:p>
      <w:pPr>
        <w:pStyle w:val="Normal"/>
        <w:rPr/>
      </w:pPr>
      <w:r>
        <w:rPr>
          <w:szCs w:val="28"/>
        </w:rPr>
        <w:t>- повысить  роль малого бизнеса в улучшении условий жизни населения района.</w:t>
      </w:r>
    </w:p>
    <w:p>
      <w:pPr>
        <w:pStyle w:val="Normal"/>
        <w:rPr>
          <w:szCs w:val="28"/>
        </w:rPr>
      </w:pPr>
      <w:r>
        <w:rPr>
          <w:szCs w:val="28"/>
        </w:rPr>
        <w:t>Целевыми показателями Программы являются:</w:t>
      </w:r>
    </w:p>
    <w:p>
      <w:pPr>
        <w:pStyle w:val="Normal"/>
        <w:rPr/>
      </w:pPr>
      <w:r>
        <w:rPr>
          <w:szCs w:val="28"/>
        </w:rPr>
        <w:t>темп роста числа малых и средних предприятий в Красносулинском               районе в 2014 году к 2008 году должен составить не менее 109,5 процента;</w:t>
      </w:r>
    </w:p>
    <w:p>
      <w:pPr>
        <w:pStyle w:val="Normal"/>
        <w:rPr/>
      </w:pPr>
      <w:r>
        <w:rPr>
          <w:szCs w:val="28"/>
        </w:rPr>
        <w:t>темп роста среднемесячной численности  работающих на малых и средних предприятиях в 2014 году к 2008 году должен составить не менее 93,8 процентов;</w:t>
      </w:r>
    </w:p>
    <w:p>
      <w:pPr>
        <w:pStyle w:val="Normal"/>
        <w:rPr/>
      </w:pPr>
      <w:r>
        <w:rPr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4 году должна составить не менее 20,2 процентов;</w:t>
      </w:r>
    </w:p>
    <w:p>
      <w:pPr>
        <w:pStyle w:val="Normal"/>
        <w:rPr/>
      </w:pPr>
      <w:r>
        <w:rPr>
          <w:szCs w:val="28"/>
        </w:rPr>
        <w:t>темп  роста объема инвестиций в основной капитал малых и средних предприятий в 2014 году к 2008 году должен составить не менее 2,74 процентов;</w:t>
      </w:r>
    </w:p>
    <w:p>
      <w:pPr>
        <w:pStyle w:val="Normal"/>
        <w:rPr>
          <w:szCs w:val="28"/>
        </w:rPr>
      </w:pPr>
      <w:r>
        <w:rPr>
          <w:szCs w:val="28"/>
        </w:rPr>
        <w:t>темп роста среднемесячной заработной платы на малых и средних предприятиях в 2014 году к 2008 году должен составить не менее 123,2 процент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оответствии с поставленными задачами предполагается  достижение целевых показателей Программы согласно приложению № 1 к Программе. </w:t>
      </w:r>
    </w:p>
    <w:p>
      <w:pPr>
        <w:pStyle w:val="Normal"/>
        <w:ind w:right="-2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Система программных  мероприятий</w:t>
      </w:r>
    </w:p>
    <w:p>
      <w:pPr>
        <w:pStyle w:val="Normal"/>
        <w:ind w:right="-2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Мероприятия, предлагаемые к реализации и направленные на решение   основных задач Программы, с указанием финансовых ресурсов и сроков,    необходимых для их реализации, приведены в приложении № 2 к Программе.</w:t>
      </w:r>
    </w:p>
    <w:p>
      <w:pPr>
        <w:pStyle w:val="Normal"/>
        <w:rPr/>
      </w:pPr>
      <w:r>
        <w:rPr>
          <w:szCs w:val="28"/>
        </w:rPr>
        <w:t>Программа содержит 38 мероприятий, включенных в 5 разделов. Основные разделы Программы сформированы с учетом проблем, требующих решения на местном уровне, а именно:</w:t>
      </w:r>
    </w:p>
    <w:p>
      <w:pPr>
        <w:pStyle w:val="Normal"/>
        <w:rPr/>
      </w:pPr>
      <w:r>
        <w:rPr>
          <w:szCs w:val="28"/>
        </w:rPr>
        <w:t>1) расширение доступа субъектов малого и среднего предпринимательства к финансовым ресурсам, развитие микрофинансирования – 9 мероприятий;</w:t>
      </w:r>
    </w:p>
    <w:p>
      <w:pPr>
        <w:pStyle w:val="Normal"/>
        <w:rPr/>
      </w:pPr>
      <w:r>
        <w:rPr>
          <w:szCs w:val="28"/>
        </w:rPr>
        <w:t>2) поддержка внешнеэкономической деятельности, развитие международного и межрегионального сотрудничества – 3 мероприятия;</w:t>
      </w:r>
    </w:p>
    <w:p>
      <w:pPr>
        <w:pStyle w:val="Normal"/>
        <w:rPr/>
      </w:pPr>
      <w:r>
        <w:rPr>
          <w:szCs w:val="28"/>
        </w:rPr>
        <w:t>3)содействие развитию организаций, образующих инфраструктуру поддержки субъектов малого и среднего предпринимательства, консультационное обеспечение субъектов малого и среднего предпринимательства – 4 мероприятия;</w:t>
      </w:r>
    </w:p>
    <w:p>
      <w:pPr>
        <w:pStyle w:val="Normal"/>
        <w:rPr/>
      </w:pPr>
      <w:r>
        <w:rPr>
          <w:szCs w:val="28"/>
        </w:rPr>
        <w:t>4) образовательное и информационное обеспечение субъектов малого и среднего предпринимательства, пропаганда и популяризация предпринимательской деятельности – 8 мероприятий;</w:t>
      </w:r>
    </w:p>
    <w:p>
      <w:pPr>
        <w:pStyle w:val="Normal"/>
        <w:rPr>
          <w:szCs w:val="28"/>
        </w:rPr>
      </w:pPr>
      <w:r>
        <w:rPr>
          <w:szCs w:val="28"/>
        </w:rPr>
        <w:t>5)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 -  14 мероприятий.</w:t>
      </w:r>
    </w:p>
    <w:p>
      <w:pPr>
        <w:pStyle w:val="Normal"/>
        <w:rPr/>
      </w:pPr>
      <w:r>
        <w:rPr>
          <w:szCs w:val="28"/>
        </w:rPr>
        <w:t>Ресурсное обеспечение Программы составляют средства из бюджетных и внебюджетных источников.</w:t>
      </w:r>
    </w:p>
    <w:p>
      <w:pPr>
        <w:pStyle w:val="Normal"/>
        <w:rPr>
          <w:szCs w:val="28"/>
        </w:rPr>
      </w:pPr>
      <w:r>
        <w:rPr>
          <w:szCs w:val="28"/>
        </w:rPr>
        <w:t>Бюджетные источники:</w:t>
      </w:r>
    </w:p>
    <w:p>
      <w:pPr>
        <w:pStyle w:val="Normal"/>
        <w:rPr/>
      </w:pPr>
      <w:r>
        <w:rPr>
          <w:szCs w:val="28"/>
        </w:rPr>
        <w:t xml:space="preserve">1) федеральный бюджет – средства, предусмотренные на софинансирование мероприятий настоящей Программы; </w:t>
      </w:r>
    </w:p>
    <w:p>
      <w:pPr>
        <w:pStyle w:val="Normal"/>
        <w:rPr>
          <w:szCs w:val="28"/>
        </w:rPr>
      </w:pPr>
      <w:r>
        <w:rPr>
          <w:szCs w:val="28"/>
        </w:rPr>
        <w:t>2) областной бюджет – средства, предусмотренные на софинансирование мероприятий настоящей Программы;</w:t>
      </w:r>
    </w:p>
    <w:p>
      <w:pPr>
        <w:pStyle w:val="Normal"/>
        <w:rPr/>
      </w:pPr>
      <w:r>
        <w:rPr>
          <w:szCs w:val="28"/>
        </w:rPr>
        <w:t xml:space="preserve">3) бюджет района – средства, предусмотренные на финансирование мероприятий муниципальной долгосрочной  целевой  программы развития субъектов малого и среднего предпринимательства в Красносулинском   районе на 2009-2014 годы в бюджете района в соответствии с решением  Собрания депутатов Красносулинского района (будут внесены соответствующие изменения).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ебюджетные источники:</w:t>
      </w:r>
    </w:p>
    <w:p>
      <w:pPr>
        <w:pStyle w:val="Normal"/>
        <w:rPr>
          <w:szCs w:val="28"/>
        </w:rPr>
      </w:pPr>
      <w:r>
        <w:rPr>
          <w:szCs w:val="28"/>
        </w:rPr>
        <w:t>1) средства   коммерческих   банков – кредитные ресурсы, заявленные 5 банками для кредитования субъектов малого и среднего предпринимательства в соответствии с письмами банков:</w:t>
      </w:r>
      <w:r>
        <w:rPr/>
        <w:t xml:space="preserve">                 </w:t>
      </w:r>
    </w:p>
    <w:p>
      <w:pPr>
        <w:pStyle w:val="Normal"/>
        <w:ind w:right="-2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right="-2" w:hanging="0"/>
        <w:jc w:val="right"/>
        <w:rPr/>
      </w:pPr>
      <w:r>
        <w:rPr>
          <w:b/>
          <w:szCs w:val="28"/>
        </w:rPr>
        <w:t xml:space="preserve">   </w:t>
      </w:r>
      <w:r>
        <w:rPr/>
        <w:t>(тыс. рублей)</w:t>
      </w:r>
    </w:p>
    <w:p>
      <w:pPr>
        <w:pStyle w:val="Normal"/>
        <w:ind w:right="-2" w:hanging="0"/>
        <w:jc w:val="right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2"/>
        <w:gridCol w:w="1276"/>
        <w:gridCol w:w="1134"/>
        <w:gridCol w:w="992"/>
        <w:gridCol w:w="993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Наименование ба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Всего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 xml:space="preserve">год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Дополнительный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фис ОО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КБ «Дон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инвест»  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г. Кра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softHyphen/>
              <w:softHyphen/>
              <w:softHyphen/>
              <w:t>ный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</w:t>
              <w:softHyphen/>
              <w:t>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5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szCs w:val="28"/>
              </w:rPr>
              <w:t>Универсальный дополнитель</w:t>
              <w:softHyphen/>
              <w:t>ный офис        № 5190/043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>Родионо-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>во – Несве-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 xml:space="preserve">тайского отдел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5190 Юго-За</w:t>
              <w:softHyphen/>
              <w:t>пад</w:t>
              <w:softHyphen/>
              <w:t>ного банка ОАО Сбербанк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766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51" w:hanging="0"/>
              <w:jc w:val="center"/>
              <w:rPr>
                <w:szCs w:val="28"/>
              </w:rPr>
            </w:pPr>
            <w:r>
              <w:rPr>
                <w:szCs w:val="28"/>
              </w:rPr>
              <w:t>55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51" w:hanging="0"/>
              <w:jc w:val="center"/>
              <w:rPr>
                <w:szCs w:val="28"/>
              </w:rPr>
            </w:pPr>
            <w:r>
              <w:rPr>
                <w:szCs w:val="28"/>
              </w:rPr>
              <w:t>787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>
                <w:szCs w:val="28"/>
              </w:rPr>
              <w:t>75000</w:t>
            </w:r>
          </w:p>
          <w:p>
            <w:pPr>
              <w:pStyle w:val="Normal"/>
              <w:ind w:left="-108" w:right="-16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64" w:hanging="0"/>
              <w:jc w:val="center"/>
              <w:rPr/>
            </w:pPr>
            <w:r>
              <w:rPr>
                <w:szCs w:val="28"/>
              </w:rPr>
              <w:t>80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szCs w:val="28"/>
              </w:rPr>
              <w:t>Дополни-тель</w:t>
              <w:softHyphen/>
              <w:t xml:space="preserve">ный </w:t>
            </w:r>
          </w:p>
          <w:p>
            <w:pPr>
              <w:pStyle w:val="Normal"/>
              <w:ind w:left="3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фис ОАО </w:t>
            </w:r>
          </w:p>
          <w:p>
            <w:pPr>
              <w:pStyle w:val="Normal"/>
              <w:ind w:left="3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Б «Центр-</w:t>
            </w:r>
          </w:p>
          <w:p>
            <w:pPr>
              <w:pStyle w:val="Normal"/>
              <w:ind w:left="34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</w:t>
              <w:softHyphen/>
              <w:t>вест» в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szCs w:val="28"/>
              </w:rPr>
              <w:t>г.  Красный Су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7128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454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0520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  <w:t>136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170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лиал  Ростовский ОАО «ОТП Банк» дополнитель-ный офис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От</w:t>
              <w:softHyphen/>
              <w:t>де</w:t>
              <w:softHyphen/>
              <w:t>ле</w:t>
              <w:softHyphen/>
              <w:t>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в г. Красный Сулин»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550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Cs w:val="28"/>
              </w:rPr>
              <w:t>Дополнительный офис Ростовского Регионального Филиала ОАО «Российский Сельскохозяйственный б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126137,5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9" w:right="-12" w:hanging="0"/>
              <w:jc w:val="center"/>
              <w:rPr/>
            </w:pPr>
            <w:r>
              <w:rPr>
                <w:szCs w:val="28"/>
              </w:rPr>
              <w:t>25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8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5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9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500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) средства исполнителей из числа организаций, финансирование                  которых осуществляется из внебюджетных источников – государственное   казенное учреждение Ростовской области «Центр занятости населения города Красный Сулин», Фонд местного развития. </w:t>
      </w:r>
    </w:p>
    <w:p>
      <w:pPr>
        <w:pStyle w:val="Normal"/>
        <w:rPr>
          <w:szCs w:val="28"/>
        </w:rPr>
      </w:pPr>
      <w:r>
        <w:rPr>
          <w:szCs w:val="28"/>
        </w:rPr>
        <w:t>Объемы финансирования Программы носят прогнозный характер и подлежат ежегодной корректировке с учетом возможностей соответствующих бюдже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 Нормативное обеспечение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В процессе реализации Программы и с учетом принятия федеральных, областных нормативных правовых актов отделом экономического развития и инвестиций Администрации Красносулинского района могут разрабатываться и приниматься нормативные правовые акты, необходимые для осуществления Программы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2" w:firstLine="567"/>
        <w:jc w:val="center"/>
        <w:rPr/>
      </w:pPr>
      <w:r>
        <w:rPr>
          <w:lang w:val="en-US"/>
        </w:rPr>
        <w:t>V</w:t>
      </w:r>
      <w:r>
        <w:rPr/>
        <w:t>. Механизм реализации Программы, включая организацию</w:t>
      </w:r>
    </w:p>
    <w:p>
      <w:pPr>
        <w:pStyle w:val="Normal"/>
        <w:ind w:right="-2" w:firstLine="567"/>
        <w:jc w:val="center"/>
        <w:rPr>
          <w:szCs w:val="28"/>
        </w:rPr>
      </w:pPr>
      <w:r>
        <w:rPr/>
        <w:t>управления Программой и</w:t>
      </w:r>
      <w:r>
        <w:rPr>
          <w:szCs w:val="28"/>
        </w:rPr>
        <w:t xml:space="preserve"> </w:t>
      </w:r>
      <w:r>
        <w:rPr/>
        <w:t>контроль за ходом ее реализации</w:t>
      </w:r>
    </w:p>
    <w:p>
      <w:pPr>
        <w:pStyle w:val="Normal"/>
        <w:ind w:right="-2" w:firstLine="56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szCs w:val="28"/>
        </w:rPr>
        <w:t>Реализация мероприятий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й заказчик (муниципальный заказчик - координатор)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ого распорядителя средств бюджета Красносулинского района  в установленном порядке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Муниципальный заказчик (муниципальный заказчик - координатор</w:t>
      </w:r>
      <w:r>
        <w:rPr>
          <w:szCs w:val="28"/>
        </w:rPr>
        <w:t>)</w:t>
      </w:r>
      <w:r>
        <w:rPr>
          <w:sz w:val="28"/>
          <w:szCs w:val="28"/>
        </w:rPr>
        <w:t xml:space="preserve"> Программы с учетом результатов проверок целевого и эффективного расходования бюджетных средств, произведенных финансовым отделом Администрации Красносулинского района, направляет:</w:t>
      </w:r>
    </w:p>
    <w:p>
      <w:pPr>
        <w:pStyle w:val="Normal"/>
        <w:rPr/>
      </w:pPr>
      <w:r>
        <w:rPr>
          <w:szCs w:val="28"/>
        </w:rPr>
        <w:t xml:space="preserve">ежеквартально (з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соответственно), до 15-го числа месяца, следующего за отчетным периодом, в отдел экономического развития и инвестиций и Финансовый отдел Администрации Красносулинского района  отчет по форме согласно приложению № 3 к Порядку принятия решения о разработке муниципальных 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утвержденному  постановлением Администрации Красносулинского района от 16.02.2012 № 151 (далее – Порядок), а также по запросу отдела экономического развития и инвестиций  Администрации Красносулинского района –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, в срок до 25-го числа месяца, следующего за отчетным периодом, в отдел экономического развития и инвестиций и Финансовый отдел Администрации Красносулинского района -  оперативные отчеты о реализации Программы в соответствии с приложением № 4 к Порядку и информацию в соответствии с приложением к Порядку проведения и критериям  оценки эффективности реализации муниципальных долгосрочных целевых программ, утвержденному постановлением Администрации Красносулинского района от 16.02.2012 № 151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Муниципальный заказчик (муниципальный заказчик - координатор</w:t>
      </w:r>
      <w:r>
        <w:rPr>
          <w:szCs w:val="28"/>
        </w:rPr>
        <w:t>)</w:t>
      </w:r>
      <w:r>
        <w:rPr>
          <w:sz w:val="28"/>
          <w:szCs w:val="28"/>
        </w:rPr>
        <w:t xml:space="preserve"> Программы подготавливает, согласовывает и вносит на рассмотрение комиссии Администрации Красносулинского района по оценке результативности    деятельности главных распорядителей  средств бюджета района (далее - Комиссия) проект постановления Администрации Красносулинского района об утверждении отчета о реализации Программы за год, за весь период действия Программы в соответствии с Регламентом Администрации Красносулинского района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Годовой отчет о реализации Программы (отчет за весь период реализации Программы) должен содержать информацию по следующим разделам: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I. Основные результаты: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, достигнутые в отчетном периоде, в разрезе мероприятий;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запланированные, но недостигнутые результаты с указанием нереализованных или реализованных не в полной мере мероприятий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II. Меры по реализации Программы: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информацию о внесенных в течение финансового года изменениях в Программу с указанием количества и реквизитов правовых актов об утверждении внесенных изменений, описанием причин необходимости таких изменений, а также причинах несоответствия, если таковые имеются, объемов бюджетных ассигнований, предусмотренных в Программе, объемам ассигнований  бюджета района;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сведения о выполнении плана действий по привлечению средств федерального и областного бюджетов на реализацию мероприятий Программы за отчетный финансовый год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реализации Программы осуществляется: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ложением № 4 к Порядку, содержащим данные об освоении бюджетных ассигнований и иных средств на выполнение меро -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приятий;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приложением к Порядку проведения и критериям оценки эффективности реализации муниципальных  долгосрочных целевых программ, утвержденному постановлением Администрации Красносулинского района от 16.02.2012 № 151, – сведения о соответствии фактических целевых показателей реализации Программы показателям, установленным Программой, утвержденной постановлением Администрации Красносулинского района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Раздел IV. Дальнейшая реализации Программы (не включается в отчет за весь период реализации Программы):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предложения по оптимизации бюджетных расходов на реализацию мероприятий Программы и корректировке целевых показателей реализации Программы на текущий финансовый год и плановый период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результатов реализации Программы запланированным показателям, а также целевому и эффективному использованию бюджетных средств отдел экономического развития и инвестиций Администрации Красносулинского района и Финансовый отдел Администрации Красносулинского района подготавливают  в рамках своих полномочий предложения об изменении форм и методов управления реализацией Программы, о сокращении (увеличении) финансирования и (или) досрочном прекращении отдельных мероприятий или досрочном прекращении Программы в целом для рассмотрения на заседании Комиссии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Комиссия по результатам рассмотрения представленного отчета о реализации Программы за отчетный финансовый год и с учетом предложений отдела экономического развития и инвестиций Администрации Красносулинского района и финансового отдела Администрации Красносулинского района в случае необходимости  принимает решение о: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корректировке в установленном порядке действующей Программы;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приостановлении реализации в установленном порядке действующей Программы с приостановлением финансирования из  бюджета Красносулинского района;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прекращении реализации в установленном порядке действующей Программы с исключением расходов на ее реализацию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В случае принятия Комиссией решения о корректировке, приостановлении либо прекращении реализации действующей Программы муниципальный заказчик (муниципальный заказчик – координатор)  в месячный срок вносит соответствующий проект постановления Администрации Красносулинского района в порядке, установленном Регламентом Администрации Красносулинского района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ы о реализации Программы за год, за весь период действия Программы подлежат утверждению постановлением Администрации Красносулинского района не позднее одного месяца до дня внесения отчета об исполнении бюджета Красносулинского района в Собрание депутатов Красносулинского района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Муниципальный заказчик (муниципальный заказчик – координатор)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Программы вносит изменения в постановление Администрации Красносулинского района, утвердившее Программу, по мероприятиям текущего финансового года и (или) планового периода в текущем финансовом году в установленном порядке в соответствии с Регламентом Администрации Красносулинского района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нформация о разработке и реализации Программы размещается  муниципальным заказчиком (муниципальным заказчиком – координатором) Программы на официальном сайте Администрации Красносулинского района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>.Оценка эффективности  реализации Программы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>Оценка эффективности реализации мероприятий Муниципальной долгосрочной целевой программы развития субъектов малого и среднего предпринимательства в Красносулинском районе на 2009-2014 годы (далее Программа) будет проводиться по следующим критериям:</w:t>
      </w:r>
    </w:p>
    <w:p>
      <w:pPr>
        <w:pStyle w:val="Heading"/>
        <w:ind w:firstLine="567"/>
        <w:jc w:val="both"/>
        <w:rPr/>
      </w:pPr>
      <w:r>
        <w:rPr>
          <w:szCs w:val="28"/>
        </w:rPr>
        <w:t>1.Критерий «Социально-экономические показатели развития субъектов малого и среднего предпринимательства» базируется на Указе Президента Российской Федерации от 28.04. 2008 № 607 «Об оценке эффективности деятельности органов местного самоуправления городских округов и муниципальных районов» (приложение № 1 к Программе)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Степень достижения результатов деятельности</w:t>
      </w:r>
    </w:p>
    <w:p>
      <w:pPr>
        <w:pStyle w:val="Heading"/>
        <w:ind w:firstLine="720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ПБ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Б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- коэффициент достижения </w:t>
      </w:r>
      <w:r>
        <w:rPr>
          <w:szCs w:val="28"/>
          <w:lang w:val="en-US"/>
        </w:rPr>
        <w:t>j</w:t>
      </w:r>
      <w:r>
        <w:rPr>
          <w:szCs w:val="28"/>
        </w:rPr>
        <w:t xml:space="preserve">–го критерия в </w:t>
      </w:r>
      <w:r>
        <w:rPr>
          <w:szCs w:val="28"/>
          <w:lang w:val="en-US"/>
        </w:rPr>
        <w:t>i</w:t>
      </w:r>
      <w:r>
        <w:rPr>
          <w:szCs w:val="28"/>
        </w:rPr>
        <w:t>-том году (рассчитывается по каждому показателю критерия, указанному в графе 2 таблицы приложения № 1);</w:t>
      </w:r>
    </w:p>
    <w:p>
      <w:pPr>
        <w:pStyle w:val="Heading"/>
        <w:ind w:firstLine="567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П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 –  </w:t>
      </w:r>
      <w:r>
        <w:rPr>
          <w:szCs w:val="28"/>
        </w:rPr>
        <w:t xml:space="preserve">фактический показатель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2 таблицы приложения № 1, в </w:t>
      </w:r>
      <w:r>
        <w:rPr>
          <w:szCs w:val="28"/>
          <w:lang w:val="en-US"/>
        </w:rPr>
        <w:t>i</w:t>
      </w:r>
      <w:r>
        <w:rPr>
          <w:szCs w:val="28"/>
        </w:rPr>
        <w:t>-том году (по данным Территориального органа Федеральной службы государственной статистики по Ростовской области);</w:t>
      </w:r>
    </w:p>
    <w:p>
      <w:pPr>
        <w:pStyle w:val="Heading"/>
        <w:ind w:firstLine="567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 </w:t>
      </w:r>
      <w:r>
        <w:rPr>
          <w:szCs w:val="28"/>
        </w:rPr>
        <w:t xml:space="preserve">- плановый показатель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2 таблицы приложения № 1, в </w:t>
      </w:r>
      <w:r>
        <w:rPr>
          <w:szCs w:val="28"/>
          <w:lang w:val="en-US"/>
        </w:rPr>
        <w:t>i</w:t>
      </w:r>
      <w:r>
        <w:rPr>
          <w:szCs w:val="28"/>
        </w:rPr>
        <w:t>-том году (графы 5,6,7,8,9).</w:t>
      </w:r>
    </w:p>
    <w:p>
      <w:pPr>
        <w:pStyle w:val="Heading"/>
        <w:ind w:firstLine="567"/>
        <w:jc w:val="left"/>
        <w:rPr>
          <w:szCs w:val="28"/>
        </w:rPr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 </w:t>
      </w:r>
      <w:r>
        <w:rPr/>
        <w:t xml:space="preserve">должен быть </w:t>
      </w:r>
      <w:r>
        <w:rPr>
          <w:lang w:val="en-US"/>
        </w:rPr>
      </w:r>
      <m:oMath xmlns:m="http://schemas.openxmlformats.org/officeDocument/2006/math"/>
      <w:r>
        <w:rPr/>
        <w:t xml:space="preserve">1.                      </w:t>
      </w:r>
    </w:p>
    <w:p>
      <w:pPr>
        <w:pStyle w:val="Heading"/>
        <w:ind w:firstLine="567"/>
        <w:jc w:val="both"/>
        <w:rPr>
          <w:szCs w:val="28"/>
        </w:rPr>
      </w:pPr>
      <w:r>
        <w:rPr/>
        <w:t>2. Критерий «Результативность бюджетных расходов на государственную поддержку субъектов малого и среднего предпринимательства из средств муниципального бюджета» базируется на постановлении Правительства Российской Федерации от 22.05.2004 № 249 «О мерах по повышению результативности бюджетных расходов» и, исходя из определения «Результативность бюджетных расходов – соотношение между результатами деятельности и расходами на их достижение, а также степень достижения планируемых результатов деятельности», определяется по формулам: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отношение между результатами деятельности и расходами на их достижение (для финансовых форм государственной поддержки субъектов малого и среднего предпринимательства (далее – субъекты МСП):</w:t>
      </w:r>
    </w:p>
    <w:p>
      <w:pPr>
        <w:pStyle w:val="Head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Б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szCs w:val="28"/>
        </w:rPr>
        <w:t>,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где </w:t>
      </w:r>
      <w:r>
        <w:rPr>
          <w:sz w:val="36"/>
          <w:szCs w:val="36"/>
        </w:rPr>
        <w:t>К</w:t>
      </w:r>
      <w:r>
        <w:rPr>
          <w:sz w:val="32"/>
          <w:szCs w:val="32"/>
        </w:rPr>
        <w:t>РБ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 - коэффициент, определяющий результативность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;</w:t>
      </w:r>
    </w:p>
    <w:p>
      <w:pPr>
        <w:pStyle w:val="Heading"/>
        <w:ind w:firstLine="567"/>
        <w:jc w:val="both"/>
        <w:rPr/>
      </w:pPr>
      <w:r>
        <w:rPr>
          <w:sz w:val="36"/>
          <w:szCs w:val="36"/>
        </w:rPr>
        <w:t>О</w:t>
      </w:r>
      <w:r>
        <w:rPr>
          <w:szCs w:val="28"/>
        </w:rPr>
        <w:t>Н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– объем налоговых платежей, поступивших в консолидированный бюджет Ростовской области от субъектов МСП, получивших финансовую поддержку в </w:t>
      </w:r>
      <w:r>
        <w:rPr>
          <w:szCs w:val="28"/>
          <w:lang w:val="en-US"/>
        </w:rPr>
        <w:t>i</w:t>
      </w:r>
      <w:r>
        <w:rPr>
          <w:szCs w:val="28"/>
        </w:rPr>
        <w:t>-том году (данные по уплате налоговых платежей в консолидированный бюджет Ростовской области субъектами МСП  – получателями финансовой поддержки  предоставляются Межрайонной инспекцией Федеральной налоговой службы России № 21 по Ростовской области);</w:t>
      </w:r>
    </w:p>
    <w:p>
      <w:pPr>
        <w:pStyle w:val="Heading"/>
        <w:ind w:firstLine="567"/>
        <w:jc w:val="both"/>
        <w:rPr/>
      </w:pPr>
      <w:r>
        <w:rPr>
          <w:sz w:val="36"/>
          <w:szCs w:val="36"/>
        </w:rPr>
        <w:t>О</w:t>
      </w:r>
      <w:r>
        <w:rPr>
          <w:szCs w:val="28"/>
        </w:rPr>
        <w:t>БР</w:t>
      </w:r>
      <w:r>
        <w:rPr>
          <w:sz w:val="16"/>
          <w:szCs w:val="16"/>
          <w:lang w:val="en-US"/>
        </w:rPr>
        <w:t>i</w:t>
      </w:r>
      <w:r>
        <w:rPr>
          <w:szCs w:val="28"/>
        </w:rPr>
        <w:t xml:space="preserve"> – объем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 на финансовую поддержку субъектов МСП.</w:t>
      </w:r>
    </w:p>
    <w:p>
      <w:pPr>
        <w:pStyle w:val="Heading"/>
        <w:ind w:firstLine="567"/>
        <w:jc w:val="both"/>
        <w:rPr/>
      </w:pPr>
      <w:r>
        <w:rPr>
          <w:sz w:val="36"/>
          <w:szCs w:val="36"/>
        </w:rPr>
        <w:t>К</w:t>
      </w:r>
      <w:r>
        <w:rPr>
          <w:sz w:val="32"/>
          <w:szCs w:val="32"/>
        </w:rPr>
        <w:t>РБ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>
          <w:szCs w:val="28"/>
        </w:rPr>
        <w:t>должен быть &gt; 1.</w:t>
      </w:r>
    </w:p>
    <w:p>
      <w:pPr>
        <w:pStyle w:val="Heading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/>
      </w:pPr>
      <w:r>
        <w:rPr/>
        <w:t>Управляющий делами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2268" w:right="737" w:gutter="0" w:header="720" w:top="776" w:footer="71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/>
      </w:pPr>
      <w:r>
        <w:rPr/>
        <w:t>Администрации района                                                        И.Ю. Кишкинова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к Муниципальной долгосрочной целевой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программе развития субъектов малого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и среднего предпринимательства в Крас-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носулинском районе на 2009-2014 годы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ЕЛЕВЫЕ ПОКАЗАТЕЛИ</w:t>
      </w:r>
    </w:p>
    <w:p>
      <w:pPr>
        <w:pStyle w:val="Heading"/>
        <w:rPr/>
      </w:pPr>
      <w:r>
        <w:rPr/>
        <w:t>Муниципальной долгосрочной  целевой программы развития субъектов малого и среднего</w:t>
      </w:r>
    </w:p>
    <w:p>
      <w:pPr>
        <w:pStyle w:val="Heading"/>
        <w:rPr/>
      </w:pPr>
      <w:r>
        <w:rPr/>
        <w:t>предпринимательства в Красносулинском районе на 2009-2014 годы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34"/>
        <w:gridCol w:w="1559"/>
        <w:gridCol w:w="1559"/>
        <w:gridCol w:w="1134"/>
        <w:gridCol w:w="1134"/>
        <w:gridCol w:w="1276"/>
        <w:gridCol w:w="1134"/>
        <w:gridCol w:w="1134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Наименование целевых индикаторов и показателе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Базовый показатель 200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13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Число субъектов малого и среднего  предпринимательства в расчете на 10000 человек населения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7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0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10,15</w:t>
            </w:r>
          </w:p>
        </w:tc>
      </w:tr>
      <w:tr>
        <w:trPr>
          <w:trHeight w:val="10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 числа малых и средних предприятий в районе (год к г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емп роста среднесписочной численности работающих на малых и средних предприятиях района (год к г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,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емп роста объемов инвестиций в основной капитал малых и средних предприятий района (год к г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емп роста среднемесячной заработной платы на малых и средних предприятиях района (год к г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</w:rPr>
              <w:t>6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8,8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  <w:lang w:val="en-US"/>
        </w:rPr>
        <w:t xml:space="preserve">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567" w:right="567" w:gutter="0" w:header="720" w:top="2268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10206" w:hanging="0"/>
        <w:jc w:val="both"/>
        <w:rPr/>
      </w:pPr>
      <w:r>
        <w:rPr/>
        <w:t>Приложение № 2</w:t>
      </w:r>
    </w:p>
    <w:p>
      <w:pPr>
        <w:pStyle w:val="Heading"/>
        <w:ind w:left="10206" w:hanging="0"/>
        <w:jc w:val="left"/>
        <w:rPr/>
      </w:pPr>
      <w:r>
        <w:rPr/>
        <w:t xml:space="preserve">к Муниципальной долгосрочной целевой программе развития субъектов малого                                                                                                                                                 и среднего предпринимательства в Красносулинском районе на 2009-2014 годы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ИСТЕМ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граммных мероприятий по реализации Муниципальной долгосрочной целевой программы развития субъектов </w:t>
      </w:r>
    </w:p>
    <w:p>
      <w:pPr>
        <w:pStyle w:val="Heading"/>
        <w:rPr>
          <w:szCs w:val="28"/>
        </w:rPr>
      </w:pPr>
      <w:r>
        <w:rPr>
          <w:szCs w:val="28"/>
        </w:rPr>
        <w:t>малого и среднего предпринимательства в Красносулинском районе на 2009-2014 годы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"/>
        <w:gridCol w:w="2540"/>
        <w:gridCol w:w="1553"/>
        <w:gridCol w:w="1312"/>
        <w:gridCol w:w="992"/>
        <w:gridCol w:w="1134"/>
        <w:gridCol w:w="1267"/>
        <w:gridCol w:w="993"/>
        <w:gridCol w:w="1142"/>
        <w:gridCol w:w="1134"/>
        <w:gridCol w:w="992"/>
        <w:gridCol w:w="992"/>
        <w:gridCol w:w="993"/>
      </w:tblGrid>
      <w:tr>
        <w:trPr>
          <w:tblHeader w:val="true"/>
          <w:trHeight w:val="234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роприяти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8"/>
              </w:rPr>
              <w:t>мероприят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8"/>
              </w:rPr>
              <w:t>Ответственный исполнитель и соисполнител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8"/>
              </w:rPr>
              <w:t>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8"/>
              </w:rPr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8"/>
              </w:rPr>
              <w:t>Источни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8"/>
              </w:rPr>
              <w:t>финансирован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финансирования (тыс. руб.)</w:t>
            </w:r>
          </w:p>
        </w:tc>
      </w:tr>
      <w:tr>
        <w:trPr>
          <w:trHeight w:val="23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факт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010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год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од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"/>
        <w:gridCol w:w="2540"/>
        <w:gridCol w:w="1553"/>
        <w:gridCol w:w="1312"/>
        <w:gridCol w:w="992"/>
        <w:gridCol w:w="1134"/>
        <w:gridCol w:w="1267"/>
        <w:gridCol w:w="993"/>
        <w:gridCol w:w="8"/>
        <w:gridCol w:w="1134"/>
        <w:gridCol w:w="934"/>
        <w:gridCol w:w="200"/>
        <w:gridCol w:w="992"/>
        <w:gridCol w:w="992"/>
        <w:gridCol w:w="993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1. Расширение доступа субъектов малого и среднего предпринимательства к финансовым ресурсам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развитие микрофинансирования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редоставление кредитов субъектам МСП банковскими учреждения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убъектов МСП финан</w:t>
              <w:softHyphen/>
              <w:t>со</w:t>
              <w:softHyphen/>
              <w:t>выми ресурс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средства коммерческих банк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2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19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8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0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нформирование субъектов МСП о предоставлении оборудования в лизин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 xml:space="preserve">обеспечение субъектов МСП техникой и оборудованием </w:t>
            </w:r>
          </w:p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Организация консуль</w:t>
              <w:softHyphen/>
              <w:softHyphen/>
              <w:t>тационной поддержки субъектов МСП по вопросам кредитования,  в том числе в формате консультаций и телефона «горячей ли</w:t>
              <w:softHyphen/>
              <w:t>нии»</w:t>
            </w:r>
          </w:p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овышение информированнос</w:t>
              <w:softHyphen/>
              <w:t>ти субъектов МСП, расширение их доступа к кредитным ресурса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банковские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редоставление займов субъектам малого и среднего предпринимательства  Фондом Мест</w:t>
              <w:softHyphen/>
              <w:softHyphen/>
              <w:softHyphen/>
              <w:t xml:space="preserve">ного Развит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обеспечение субъектов МСП финансовы</w:t>
              <w:softHyphen/>
              <w:t>ми ресурса</w:t>
              <w:softHyphen/>
              <w:t>ми</w:t>
            </w:r>
          </w:p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средства Фон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69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редоставление суб</w:t>
              <w:softHyphen/>
              <w:t>си</w:t>
              <w:softHyphen/>
              <w:softHyphen/>
              <w:softHyphen/>
              <w:t>дий начина</w:t>
              <w:softHyphen/>
              <w:t>ющим пред</w:t>
              <w:softHyphen/>
              <w:t>прини</w:t>
              <w:softHyphen/>
              <w:t>мателям на компенсацию затрат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о организации собственного дел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содействие развитию стартующе</w:t>
              <w:softHyphen/>
              <w:t>го бизнес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департамент инвестиций и пред</w:t>
              <w:softHyphen/>
              <w:t xml:space="preserve">принимательст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области, Администрация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средства 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,2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1072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072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редств-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ва 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</w:tr>
      <w:tr>
        <w:trPr>
          <w:trHeight w:val="1513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редоставление субсидий субъектам малого предпри</w:t>
              <w:softHyphen/>
              <w:softHyphen/>
              <w:t>нимательства в прио</w:t>
              <w:softHyphen/>
              <w:t xml:space="preserve">ритетных   сферах деятельности в целях возмещения части стоимости приобретенных основных средств и (или) программного обеспечения, его обновления  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оказание имущественной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держ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ки субъектам малого предпринимательств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департамент инвестиций и предпринимательства области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ind w:right="-107" w:firstLine="567"/>
              <w:jc w:val="center"/>
              <w:rPr/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средства 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редства феде</w:t>
              <w:softHyphen/>
              <w:softHyphen/>
              <w:t>рально</w:t>
              <w:softHyphen/>
              <w:t>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ривлечение субъектов МСП к участию в конкурсах (торгах) на размещение муниципального заказ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расширение до</w:t>
              <w:softHyphen/>
              <w:t>сту-па субъектов МСП к выполнению гарантированных зака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средства исполните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Оказание финансовой помощи безработным гражданам на подготовку документов, предоставляемых при     го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сударственной  ре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гистрации, оплату государственной пош</w:t>
              <w:softHyphen/>
              <w:t>лины, оплату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нотариальных действий и ус</w:t>
              <w:softHyphen/>
              <w:t>луг правового и технического характера,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приобретение бланочной документации, изготовление печатей, штам</w:t>
              <w:softHyphen/>
              <w:t>пов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содействие развитию стартующего бизнес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государственное казенное учреждение Ростовской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области  «Центр занятости населения</w:t>
            </w:r>
          </w:p>
          <w:p>
            <w:pPr>
              <w:pStyle w:val="Normal"/>
              <w:ind w:right="-107" w:firstLine="567"/>
              <w:jc w:val="center"/>
              <w:rPr/>
            </w:pPr>
            <w:r>
              <w:rPr>
                <w:sz w:val="26"/>
                <w:szCs w:val="26"/>
              </w:rPr>
              <w:t>города Красный Сулин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средства исполнителей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в пределах лимитов бюджет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обязательств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редоставление субсидий субъектам МСП в приори</w:t>
              <w:softHyphen/>
              <w:t>тетных сферах деятельности в целях возмещения части арендных платеже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left"/>
              <w:rPr/>
            </w:pPr>
            <w:r>
              <w:rPr>
                <w:sz w:val="26"/>
                <w:szCs w:val="26"/>
              </w:rPr>
              <w:t>содействие развитию субъектов  МСП в при</w:t>
              <w:softHyphen/>
              <w:t>оритетных сферах деятель</w:t>
              <w:softHyphen/>
              <w:t>нос</w:t>
              <w:softHyphen/>
              <w:t>т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департамент инвестиций и предпринимательства области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редства 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1608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об</w:t>
              <w:softHyphen/>
              <w:t>ласт</w:t>
              <w:softHyphen/>
              <w:t xml:space="preserve">ного бюджет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редства  бюд</w:t>
              <w:softHyphen/>
              <w:t>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редства об-ластно-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7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,1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редства коммерческих банк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225,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8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0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сполните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разделу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060,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6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576,1</w:t>
            </w:r>
          </w:p>
        </w:tc>
      </w:tr>
      <w:tr>
        <w:trPr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. Поддержка внешнеэкономической деятельности, развитие международного и межрегионального сотрудничества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ас</w:t>
              <w:softHyphen/>
              <w:t>тия субъектов ма</w:t>
              <w:softHyphen/>
              <w:t>лого и среднег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редпринимательства в выставочно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ярмарочных ме</w:t>
              <w:softHyphen/>
              <w:t>ро</w:t>
              <w:softHyphen/>
              <w:t>приятиях, проводи</w:t>
              <w:softHyphen/>
              <w:t>мых область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6"/>
                <w:szCs w:val="26"/>
              </w:rPr>
              <w:t>продвижение продук</w:t>
              <w:softHyphen/>
              <w:t>ции донс</w:t>
              <w:softHyphen/>
              <w:t>ких производителей</w:t>
            </w:r>
          </w:p>
          <w:p>
            <w:pPr>
              <w:pStyle w:val="Normal"/>
              <w:ind w:right="-135" w:hanging="0"/>
              <w:jc w:val="left"/>
              <w:rPr/>
            </w:pPr>
            <w:r>
              <w:rPr>
                <w:sz w:val="26"/>
                <w:szCs w:val="26"/>
              </w:rPr>
              <w:t>на межреги</w:t>
              <w:softHyphen/>
              <w:t>ональ</w:t>
              <w:softHyphen/>
              <w:t xml:space="preserve">ные и международные рынки, презентация </w:t>
            </w:r>
          </w:p>
          <w:p>
            <w:pPr>
              <w:pStyle w:val="Normal"/>
              <w:ind w:right="-135" w:hanging="0"/>
              <w:jc w:val="left"/>
              <w:rPr/>
            </w:pPr>
            <w:r>
              <w:rPr>
                <w:sz w:val="26"/>
                <w:szCs w:val="26"/>
              </w:rPr>
              <w:t>производ</w:t>
              <w:softHyphen/>
              <w:softHyphen/>
              <w:softHyphen/>
              <w:t>ст</w:t>
              <w:softHyphen/>
              <w:t>венных дости</w:t>
              <w:softHyphen/>
              <w:softHyphen/>
              <w:softHyphen/>
              <w:t>жений субъектов МСП,  привлечение инвес</w:t>
              <w:softHyphen/>
              <w:t>тиц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, отдел сельского хозяйства и продоволь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Ведение реестра субъектов МСП по городским и сельским поселениям,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ом числе по видам деятельности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6"/>
                <w:szCs w:val="26"/>
              </w:rPr>
              <w:t xml:space="preserve">создание благоприятных условий дл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и и раз-вития субъектов МС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-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зации, образующие</w:t>
            </w:r>
          </w:p>
          <w:p>
            <w:pPr>
              <w:pStyle w:val="Normal"/>
              <w:ind w:right="-107" w:firstLine="567"/>
              <w:jc w:val="center"/>
              <w:rPr/>
            </w:pPr>
            <w:r>
              <w:rPr>
                <w:sz w:val="26"/>
                <w:szCs w:val="26"/>
              </w:rPr>
              <w:t>инфраструктуру поддержки субъектов МС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Организация учас</w:t>
              <w:softHyphen/>
              <w:t>тия субъектов МСП  в семина</w:t>
              <w:softHyphen/>
              <w:t>рах, «круглых столах», мастер – клас</w:t>
              <w:softHyphen/>
              <w:t>сах, кон</w:t>
              <w:softHyphen/>
              <w:t>фе</w:t>
              <w:softHyphen/>
              <w:t>ренциях по вопросам развития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межрегиональных связей и международного сотрудниче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left"/>
              <w:rPr/>
            </w:pPr>
            <w:r>
              <w:rPr>
                <w:sz w:val="26"/>
                <w:szCs w:val="26"/>
              </w:rPr>
              <w:t>информационная поддержка субъектов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 w:val="26"/>
                <w:szCs w:val="26"/>
              </w:rPr>
              <w:t>МСП по во</w:t>
              <w:softHyphen/>
              <w:softHyphen/>
              <w:t>п</w:t>
              <w:softHyphen/>
              <w:t>ро</w:t>
              <w:softHyphen/>
              <w:t>сам установле</w:t>
              <w:softHyphen/>
              <w:t>ния и развития партнерс</w:t>
              <w:softHyphen/>
              <w:t>ких связей  с предприя</w:t>
              <w:softHyphen/>
              <w:t>ти</w:t>
              <w:softHyphen/>
              <w:softHyphen/>
              <w:t xml:space="preserve">ями других регионов и зарубежных стран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весь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-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3. Содействие развитию организаций, образующих инфраструктуру поддержки субъектов малого и среднего предпринимательства. Консультационное обеспечение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Консультирование субъектов МСП  и организаций, образующих инфраст</w:t>
              <w:softHyphen/>
              <w:t>руктуру поддержки субъектов МСП, в том числ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осредством созда</w:t>
              <w:softHyphen/>
              <w:t>ния «общественных приемных»  в городских и сельских посел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Расширение доступа субъектов МСП к</w:t>
            </w:r>
          </w:p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тацион-ным услугам</w:t>
            </w:r>
          </w:p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город</w:t>
              <w:softHyphen/>
              <w:t>ских и сельских поселений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общественные объединения предпринимателей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6"/>
                <w:szCs w:val="26"/>
              </w:rPr>
              <w:t>Оказание неотлож</w:t>
              <w:softHyphen/>
              <w:softHyphen/>
              <w:t>ной (оператив</w:t>
              <w:softHyphen/>
              <w:t>ной) консультационной поддержки субъек</w:t>
              <w:softHyphen/>
              <w:t>там МСП  по вопросам преодоления административных барьеров</w:t>
            </w:r>
          </w:p>
          <w:p>
            <w:pPr>
              <w:pStyle w:val="Normal"/>
              <w:ind w:right="-13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беспечение пра</w:t>
              <w:softHyphen/>
              <w:t>во</w:t>
              <w:softHyphen/>
              <w:t>вой защиты субъектов МС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организа</w:t>
              <w:softHyphen/>
              <w:t>ции, об</w:t>
              <w:softHyphen/>
              <w:t>разующие инфраструктуру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поддержки субъектов МС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38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6"/>
                <w:szCs w:val="26"/>
              </w:rPr>
              <w:t>Оказание консультационных услуг начинающим пред</w:t>
              <w:softHyphen/>
              <w:t>принимателям,  в том числе организовавшим собствен-</w:t>
            </w:r>
          </w:p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6"/>
                <w:szCs w:val="26"/>
              </w:rPr>
              <w:t>ное дело при содействии службы занятости населения, в подготовке документов для участия в областном и муниципальном конкурсах на получение субсидии на компенсацию за -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трат на организацию собствен</w:t>
              <w:softHyphen/>
              <w:t>ного 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6"/>
                <w:szCs w:val="26"/>
              </w:rPr>
              <w:t>Вовлечение в пред</w:t>
              <w:softHyphen/>
              <w:t>при</w:t>
              <w:softHyphen/>
              <w:t>нимательства молодежи и  граждан,</w:t>
            </w:r>
          </w:p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6"/>
                <w:szCs w:val="26"/>
              </w:rPr>
              <w:t xml:space="preserve">испытывающих проблемы </w:t>
            </w:r>
          </w:p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6"/>
                <w:szCs w:val="26"/>
              </w:rPr>
              <w:t>с трудоустройств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организации, образующие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инфраструктуру поддержки субъектов МСП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6"/>
                <w:szCs w:val="26"/>
              </w:rPr>
              <w:t>Участие в реализации пилотного про</w:t>
              <w:softHyphen/>
              <w:t>екта по размещению государственного и (или) муниципального заказа на оказание консультаци</w:t>
              <w:softHyphen/>
              <w:t>оной поддержки субъектов МСП и граждан,</w:t>
            </w:r>
          </w:p>
          <w:p>
            <w:pPr>
              <w:pStyle w:val="Normal"/>
              <w:ind w:right="-13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ющих органи-</w:t>
            </w:r>
          </w:p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6"/>
                <w:szCs w:val="26"/>
              </w:rPr>
              <w:t>зовать собственное дело, по вопросам налогообложения, бухгалтерского  учета, кредитования, правовой защиты и развития предприятия, бизнес – планирования</w:t>
            </w:r>
          </w:p>
          <w:p>
            <w:pPr>
              <w:pStyle w:val="Normal"/>
              <w:ind w:right="-13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оказание пра</w:t>
              <w:softHyphen/>
              <w:t>вовой помощи субъектам малого и среднего бизне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-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мент инвестиций 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6"/>
                <w:szCs w:val="26"/>
              </w:rPr>
              <w:t>и пред-принима-</w:t>
            </w:r>
          </w:p>
          <w:p>
            <w:pPr>
              <w:pStyle w:val="Normal"/>
              <w:ind w:left="-107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ьства области,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4.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Организация учас</w:t>
              <w:softHyphen/>
              <w:t>тия в проведении конферен</w:t>
              <w:softHyphen/>
              <w:t>ций, форумов, семи</w:t>
              <w:softHyphen/>
              <w:t>на</w:t>
              <w:softHyphen/>
              <w:t>ров, «круглых-сто</w:t>
              <w:softHyphen/>
              <w:t>лов»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мастер – клас</w:t>
              <w:softHyphen/>
              <w:softHyphen/>
              <w:t xml:space="preserve">сов, тренингов по вопросам развития малого и среднего предпринимательства 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овышение информиро</w:t>
              <w:softHyphen/>
              <w:softHyphen/>
              <w:t>ван</w:t>
              <w:softHyphen/>
              <w:t>ности субъектов МСП, организаций, образующих инф</w:t>
              <w:softHyphen/>
              <w:t>раструктуру поддержки субъектов МСП и специалис</w:t>
              <w:softHyphen/>
              <w:t>тов муниципальных образований, курирующих вопросы развития предпринимательства</w:t>
            </w:r>
          </w:p>
          <w:p>
            <w:pPr>
              <w:pStyle w:val="Normal"/>
              <w:ind w:right="-107" w:firstLine="56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, организации, образующие инфраструктуру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поддержки субъектов МС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не требуе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свещение в средствах массовой ин</w:t>
              <w:softHyphen/>
              <w:t>формации проблем и перспектив развития малого и среднего предприниматель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ропаганда и популяри</w:t>
              <w:softHyphen/>
              <w:softHyphen/>
              <w:t>зация предприниматель</w:t>
              <w:softHyphen/>
              <w:softHyphen/>
              <w:softHyphen/>
              <w:softHyphen/>
              <w:t>с</w:t>
              <w:softHyphen/>
              <w:t>кой деятельности, публичное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 xml:space="preserve">рассмотрение проб лем малого и среднего </w:t>
            </w:r>
          </w:p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мательства с целью поиска путей их реш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ства </w:t>
            </w:r>
          </w:p>
          <w:p>
            <w:pPr>
              <w:pStyle w:val="Normal"/>
              <w:ind w:left="-69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</w:t>
            </w:r>
          </w:p>
          <w:p>
            <w:pPr>
              <w:pStyle w:val="Normal"/>
              <w:ind w:left="-69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/>
            </w:pPr>
            <w:r>
              <w:rPr>
                <w:sz w:val="26"/>
                <w:szCs w:val="26"/>
              </w:rPr>
              <w:t>Организация и про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ведение профориентационных  семинаров для безработных граждан «Основы предпринимательской деятель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овышение конкурентоспособности начинаю</w:t>
              <w:softHyphen/>
              <w:t xml:space="preserve">щих предпринимателе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государственное казенное учреждение Рос- товской области «Центр занятости населения города Красный Сули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</w:t>
            </w:r>
          </w:p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6"/>
                <w:szCs w:val="26"/>
              </w:rPr>
              <w:t xml:space="preserve">граждан, желающих организовать </w:t>
            </w:r>
          </w:p>
          <w:p>
            <w:pPr>
              <w:pStyle w:val="Normal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е дело,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/>
            </w:pPr>
            <w:r>
              <w:rPr>
                <w:sz w:val="26"/>
                <w:szCs w:val="26"/>
              </w:rPr>
              <w:t>о формах государственной поддерж</w:t>
              <w:softHyphen/>
              <w:t>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вовлечение в предпринимательство моло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дежи и безработных гражд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государственное казенное учреждение Ростовской области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«Центр занятости населения города Крас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улин»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организации, образующие инфраструктуру поддержки субъектов МСП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фессионального обучения безработных граждан, желающих организовать предпринимательскую деятель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овышение конкурентоспособности начинающих предпринимател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6"/>
                <w:szCs w:val="26"/>
              </w:rPr>
              <w:t>государственное казенное учреждение Ростовской области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«Центр занятости населения </w:t>
            </w:r>
          </w:p>
          <w:p>
            <w:pPr>
              <w:pStyle w:val="Normal"/>
              <w:ind w:left="-107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</w:t>
            </w:r>
          </w:p>
          <w:p>
            <w:pPr>
              <w:pStyle w:val="Normal"/>
              <w:ind w:left="-107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 Сулин»</w:t>
            </w:r>
          </w:p>
          <w:p>
            <w:pPr>
              <w:pStyle w:val="Normal"/>
              <w:ind w:left="-107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Изучение в профиль</w:t>
              <w:softHyphen/>
              <w:t>ных классах экономической направленности общеобразовательных школ, учреждениях начального и среднего профессионального образования модуля по основам предпринимательской деятель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начальная подготовка кадров для сферы малого и среднего бизне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общеобразовательные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ы района,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учреждения начального 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6"/>
                <w:szCs w:val="26"/>
              </w:rPr>
              <w:t>и средне-профессиональ-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роведение игровых и тренинговых мероприятий, олим</w:t>
              <w:softHyphen/>
              <w:t>пиад по предпринимательств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left"/>
              <w:rPr/>
            </w:pPr>
            <w:r>
              <w:rPr>
                <w:sz w:val="26"/>
                <w:szCs w:val="26"/>
              </w:rPr>
              <w:t>стимулирование ини</w:t>
              <w:softHyphen/>
              <w:softHyphen/>
              <w:softHyphen/>
              <w:t>циативы учащих</w:t>
              <w:softHyphen/>
              <w:softHyphen/>
              <w:softHyphen/>
              <w:softHyphen/>
              <w:softHyphen/>
              <w:softHyphen/>
              <w:t>ся к работе в сфере малого и сред</w:t>
              <w:softHyphen/>
              <w:t>него бизне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общеобразовательные школы, учреждения началь</w:t>
              <w:softHyphen/>
              <w:softHyphen/>
              <w:t>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среднепрофес-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иональ- ного образовани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7" w:hanging="0"/>
              <w:jc w:val="center"/>
              <w:rPr/>
            </w:pPr>
            <w:r>
              <w:rPr>
                <w:sz w:val="26"/>
                <w:szCs w:val="26"/>
              </w:rPr>
              <w:t>общественные объединения пред</w:t>
              <w:softHyphen/>
              <w:t>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Организация ежегодного конкурса «Молодой предприниматель район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опуляризация предпринимательской деятель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7" w:hanging="0"/>
              <w:jc w:val="center"/>
              <w:rPr/>
            </w:pPr>
            <w:r>
              <w:rPr>
                <w:sz w:val="26"/>
                <w:szCs w:val="26"/>
              </w:rPr>
              <w:t>общеобразовательные школы района , учреждения начального</w:t>
            </w:r>
          </w:p>
          <w:p>
            <w:pPr>
              <w:pStyle w:val="Normal"/>
              <w:ind w:left="-71" w:right="-107" w:hanging="0"/>
              <w:jc w:val="center"/>
              <w:rPr/>
            </w:pPr>
            <w:r>
              <w:rPr>
                <w:sz w:val="26"/>
                <w:szCs w:val="26"/>
              </w:rPr>
              <w:t>и среднепрофесси-</w:t>
            </w:r>
          </w:p>
          <w:p>
            <w:pPr>
              <w:pStyle w:val="Normal"/>
              <w:ind w:left="-71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ального</w:t>
            </w:r>
          </w:p>
          <w:p>
            <w:pPr>
              <w:pStyle w:val="Normal"/>
              <w:ind w:left="-71" w:right="-107" w:hanging="0"/>
              <w:jc w:val="center"/>
              <w:rPr/>
            </w:pPr>
            <w:r>
              <w:rPr>
                <w:sz w:val="26"/>
                <w:szCs w:val="26"/>
              </w:rPr>
              <w:t>образования района, об-</w:t>
            </w:r>
          </w:p>
          <w:p>
            <w:pPr>
              <w:pStyle w:val="Normal"/>
              <w:ind w:left="-71" w:right="-107" w:hanging="0"/>
              <w:jc w:val="center"/>
              <w:rPr/>
            </w:pPr>
            <w:r>
              <w:rPr>
                <w:sz w:val="26"/>
                <w:szCs w:val="26"/>
              </w:rPr>
              <w:t>щественные объединения предпри-нимате-</w:t>
            </w:r>
          </w:p>
          <w:p>
            <w:pPr>
              <w:pStyle w:val="Normal"/>
              <w:ind w:left="-71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редства 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5.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Организация и  проведение общественной экспертизы проектов нормативных правовых актов, регулиру</w:t>
              <w:softHyphen/>
              <w:t xml:space="preserve">ющих развитие малого и среднего предпринимательств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участие бизнес-со</w:t>
              <w:softHyphen/>
              <w:t>общест</w:t>
              <w:softHyphen/>
              <w:t>ва   в фор</w:t>
              <w:softHyphen/>
              <w:softHyphen/>
              <w:softHyphen/>
              <w:t>ми</w:t>
              <w:softHyphen/>
              <w:t>ро</w:t>
              <w:softHyphen/>
              <w:softHyphen/>
              <w:t xml:space="preserve">вании законодательной базы в сфере предпринимательств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</w:t>
              <w:softHyphen/>
              <w:t>рация района,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объединения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80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Обеспечение учас</w:t>
              <w:softHyphen/>
              <w:t>тия субъектов   малого   и среднего предпринима</w:t>
              <w:softHyphen/>
              <w:softHyphen/>
              <w:softHyphen/>
              <w:softHyphen/>
              <w:t>тель</w:t>
              <w:softHyphen/>
              <w:t>ства   в   реги</w:t>
              <w:softHyphen/>
              <w:t>о</w:t>
              <w:softHyphen/>
              <w:t>наль</w:t>
              <w:softHyphen/>
              <w:t xml:space="preserve">ных конкурсах и организация районного конкурс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«Лучший предприниматель го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ропаганда и популя</w:t>
              <w:softHyphen/>
              <w:t>ри</w:t>
              <w:softHyphen/>
              <w:t>за</w:t>
              <w:softHyphen/>
              <w:t>ция пред</w:t>
              <w:softHyphen/>
              <w:t>приниматель</w:t>
              <w:softHyphen/>
              <w:t>с</w:t>
              <w:softHyphen/>
              <w:t>кой деятель</w:t>
              <w:softHyphen/>
              <w:t>нос</w:t>
              <w:softHyphen/>
              <w:t>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организации, образующие инфраструктуру </w:t>
            </w:r>
          </w:p>
          <w:p>
            <w:pPr>
              <w:pStyle w:val="Normal"/>
              <w:ind w:right="-107" w:firstLine="567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держки 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редства  бюд</w:t>
              <w:softHyphen/>
              <w:t>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Содействие прохождению трудовой прак</w:t>
              <w:softHyphen/>
              <w:t>тики, а также временной занятости учащей</w:t>
              <w:softHyphen/>
              <w:t>ся молодежи на предприятиях субъ</w:t>
              <w:softHyphen/>
              <w:t>ектов МС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риобретение молодежного опыта и навыков для работы в сфере малого и среднего бизнес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образовательные учреждения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государственное казенное  учрежде</w:t>
              <w:softHyphen/>
              <w:softHyphen/>
              <w:softHyphen/>
              <w:t>ние Ростов</w:t>
              <w:softHyphen/>
              <w:t>с</w:t>
              <w:softHyphen/>
              <w:t>кой области «Центр занятости населения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города Красный Сулин»,  общественные</w:t>
            </w:r>
          </w:p>
          <w:p>
            <w:pPr>
              <w:pStyle w:val="Normal"/>
              <w:ind w:right="-107" w:firstLine="567"/>
              <w:jc w:val="center"/>
              <w:rPr/>
            </w:pPr>
            <w:r>
              <w:rPr>
                <w:sz w:val="26"/>
                <w:szCs w:val="26"/>
              </w:rPr>
              <w:t>объединения предприним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весь пери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редоставление муни</w:t>
              <w:softHyphen/>
              <w:softHyphen/>
              <w:softHyphen/>
              <w:softHyphen/>
              <w:t>ципального имуще</w:t>
              <w:softHyphen/>
              <w:softHyphen/>
              <w:t>ства субъектам малого и среднего предпринима</w:t>
              <w:softHyphen/>
              <w:t>тельства в аренду  для ве</w:t>
              <w:softHyphen/>
              <w:softHyphen/>
              <w:softHyphen/>
              <w:t>дения предпринимательс</w:t>
              <w:softHyphen/>
              <w:t>кой деятель</w:t>
              <w:softHyphen/>
              <w:t>ности в соответствии с дейст</w:t>
              <w:softHyphen/>
              <w:softHyphen/>
              <w:t>вующим законодатель</w:t>
              <w:softHyphen/>
              <w:t>ством Российс</w:t>
              <w:softHyphen/>
              <w:t>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оказание имущественной помощи субъектам малого и среднего пред</w:t>
              <w:softHyphen/>
              <w:softHyphen/>
              <w:softHyphen/>
              <w:softHyphen/>
              <w:t>прини</w:t>
              <w:softHyphen/>
              <w:t>ма</w:t>
              <w:softHyphen/>
              <w:t>тель</w:t>
              <w:softHyphen/>
              <w:softHyphen/>
              <w:t>ства</w:t>
            </w:r>
          </w:p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Комитет по управлению имуществом и муниципальным заказом Красносулинского район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отчуждения муниципаль</w:t>
              <w:softHyphen/>
              <w:softHyphen/>
              <w:softHyphen/>
              <w:t>но</w:t>
              <w:softHyphen/>
              <w:t>го имущества с предоставлением субъек</w:t>
              <w:softHyphen/>
              <w:softHyphen/>
              <w:t xml:space="preserve">там МСП преимущественного права выкупа в установленном законодательством порядк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оказание имущественной помощи субъектам МСП</w:t>
            </w:r>
          </w:p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Комитет по управлению имуществом и муниципальны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муниципальным заказом Красносулин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Предоставление в аренду земель</w:t>
              <w:softHyphen/>
              <w:softHyphen/>
              <w:softHyphen/>
              <w:softHyphen/>
              <w:softHyphen/>
              <w:t>ных участков субъектам МСП для ведения предпри</w:t>
              <w:softHyphen/>
              <w:t>ни</w:t>
              <w:softHyphen/>
              <w:t>ма</w:t>
              <w:softHyphen/>
              <w:t>тельской де</w:t>
              <w:softHyphen/>
              <w:t>я</w:t>
              <w:softHyphen/>
              <w:t>тель</w:t>
              <w:softHyphen/>
              <w:t>ности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казание имуществен</w:t>
              <w:softHyphen/>
              <w:t>ной по</w:t>
              <w:softHyphen/>
              <w:t>мощи субъек</w:t>
              <w:softHyphen/>
              <w:softHyphen/>
              <w:t>там МС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-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лению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имуществом 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муниципальным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заказом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Красносул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Доведение до сведения субъектов МСП плана приватизации имущест</w:t>
              <w:softHyphen/>
              <w:softHyphen/>
              <w:t>ва на территории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казание имущественной по</w:t>
              <w:softHyphen/>
              <w:t>мощи субъектам МС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Комитет по управлению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имуществом 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муниципальны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заказом Красносулинск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роведение соци</w:t>
              <w:softHyphen/>
              <w:t>о</w:t>
              <w:softHyphen/>
              <w:t>логического  опро</w:t>
              <w:softHyphen/>
              <w:softHyphen/>
              <w:softHyphen/>
              <w:t>са   по устранению админист</w:t>
              <w:softHyphen/>
              <w:t>ративных барьеров на пути развития малого и среднего бизнес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выявление проблемных отраслей экономики в сфе</w:t>
              <w:softHyphen/>
              <w:t xml:space="preserve">ре малого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и среднего бизне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района, организации, образующие инфра</w:t>
              <w:softHyphen/>
              <w:t>ст</w:t>
              <w:softHyphen/>
              <w:t>руктуру поддерж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.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Формирование и обновление базы данных инвестици</w:t>
              <w:softHyphen/>
              <w:t>онных предложений субъектов М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иск ин</w:t>
              <w:softHyphen/>
              <w:t>вес</w:t>
              <w:softHyphen/>
              <w:t>торов для социаль</w:t>
              <w:softHyphen/>
              <w:t>но и экономии-чес</w:t>
              <w:softHyphen/>
              <w:t>ки значимых инвестицион</w:t>
              <w:softHyphen/>
              <w:t>ных проектов субъек</w:t>
              <w:softHyphen/>
              <w:t xml:space="preserve">тов МСП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редоставление   консультационных   услуг по  вопросам организации самозанятости безработных граждан (содействие в подготовке бизнес-планов), обуч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их основам предпринимательской деятель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овышение конкурентоспособности начинающих предпринимател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государствен</w:t>
              <w:softHyphen/>
              <w:t xml:space="preserve">ное казенное  учреждение Ростовской области «Цент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за</w:t>
              <w:softHyphen/>
              <w:t xml:space="preserve">нятости населения </w:t>
            </w:r>
          </w:p>
          <w:p>
            <w:pPr>
              <w:pStyle w:val="Normal"/>
              <w:ind w:right="-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</w:t>
              <w:softHyphen/>
              <w:softHyphen/>
              <w:t>ро</w:t>
              <w:softHyphen/>
              <w:t xml:space="preserve">да Красный </w:t>
            </w:r>
          </w:p>
          <w:p>
            <w:pPr>
              <w:pStyle w:val="Normal"/>
              <w:ind w:right="-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ли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рганизация работы Совета по пред</w:t>
              <w:softHyphen/>
              <w:t>принимательству при Администрации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выработка предложений по основным направлениям развития малого и среднего предприни</w:t>
              <w:softHyphen/>
              <w:t>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организации, образующие инфраст</w:t>
              <w:softHyphen/>
              <w:t xml:space="preserve">руктуру поддержки субъек- 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6"/>
                <w:szCs w:val="26"/>
              </w:rPr>
              <w:t>Организация работы муниципальной МВ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снижения уров</w:t>
              <w:softHyphen/>
              <w:t>ня административных барье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организации, образующие инфраст</w:t>
              <w:softHyphen/>
              <w:t>руктуру поддержки 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6"/>
                <w:szCs w:val="26"/>
              </w:rPr>
              <w:t>Сопровождение проектов субъектов малого и среднего предпри</w:t>
              <w:softHyphen/>
              <w:softHyphen/>
              <w:softHyphen/>
              <w:t>ни</w:t>
              <w:softHyphen/>
              <w:t>матель</w:t>
              <w:softHyphen/>
              <w:t>ст</w:t>
              <w:softHyphen/>
              <w:t>ва, организую</w:t>
              <w:softHyphen/>
              <w:t>щих новые объекты</w:t>
            </w:r>
          </w:p>
          <w:p>
            <w:pPr>
              <w:pStyle w:val="Normal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1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повышение эффективности работы Администрации района в части развития малого и среднего предприни</w:t>
              <w:softHyphen/>
              <w:t>мательства на мес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6"/>
                <w:szCs w:val="26"/>
              </w:rPr>
              <w:t>организации, образующие инфраст</w:t>
              <w:softHyphen/>
              <w:t>руктуру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6"/>
                <w:szCs w:val="26"/>
              </w:rPr>
              <w:t>Организовать маркетинговое изучение по</w:t>
              <w:softHyphen/>
              <w:t>требности террито</w:t>
              <w:softHyphen/>
              <w:t>рии в опреде</w:t>
              <w:softHyphen/>
              <w:t>лен</w:t>
              <w:softHyphen/>
              <w:t>ных видах предпринимательской деятельности с учетом ее социально-эконо</w:t>
              <w:softHyphen/>
              <w:t>ми</w:t>
              <w:softHyphen/>
              <w:softHyphen/>
              <w:t>чес</w:t>
              <w:softHyphen/>
              <w:t>ких особеннос</w:t>
              <w:softHyphen/>
              <w:softHyphen/>
              <w:softHyphen/>
              <w:softHyphen/>
              <w:softHyphen/>
              <w:t>т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формирование пакета бизнес - идей для качественной организации гражданами соб</w:t>
              <w:softHyphen/>
              <w:t>ствен</w:t>
              <w:softHyphen/>
              <w:t>ного дела</w:t>
            </w:r>
          </w:p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средства 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бюджета района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left"/>
              <w:rPr/>
            </w:pPr>
            <w:r>
              <w:rPr>
                <w:sz w:val="26"/>
                <w:szCs w:val="26"/>
              </w:rPr>
              <w:t>Итог</w:t>
              <w:softHyphen/>
              <w:t>о по Программ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средства федерального бюджета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,1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коммерческих банк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2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19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8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0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прочих исполните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2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72,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3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6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05,1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567" w:right="567" w:gutter="0" w:header="720" w:top="2268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ind w:left="4820" w:hanging="0"/>
        <w:jc w:val="left"/>
        <w:rPr/>
      </w:pPr>
      <w:r>
        <w:rPr/>
        <w:t>Приложение № 3</w:t>
      </w:r>
    </w:p>
    <w:p>
      <w:pPr>
        <w:pStyle w:val="Heading"/>
        <w:ind w:left="4820" w:hanging="0"/>
        <w:jc w:val="left"/>
        <w:rPr/>
      </w:pPr>
      <w:r>
        <w:rPr/>
        <w:t xml:space="preserve">к Муниципальной долгосрочной целевой программе развития субъектов малого   и среднего предпринимательства в Красносулинском районе на 2009-2014  годы                                                        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>Условия и порядок оказания поддержки субъектам малого</w:t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>и среднего предпринимательства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оритеты в оказании поддержки субъектам малого и среднего предпринимательства на территории Красносулинского района в 2009-2014 годах  будут соответствовать приоритетам, определенным Федеральным законом от 24 июля 2007 № 209-ФЗ «О развитии малого и среднего предпринимательства в Российской Федерации», а также включать дополнительные приоритетные направления исходя из актуальности решения проблем предпринимательства.     Таким образом, в приоритеты в оказании поддержки субъектам МСП  следующее:</w:t>
      </w:r>
    </w:p>
    <w:p>
      <w:pPr>
        <w:pStyle w:val="Normal"/>
        <w:rPr>
          <w:szCs w:val="28"/>
        </w:rPr>
      </w:pPr>
      <w:r>
        <w:rPr>
          <w:szCs w:val="28"/>
        </w:rPr>
        <w:t>1. производство сельхозпродукции;</w:t>
      </w:r>
    </w:p>
    <w:p>
      <w:pPr>
        <w:pStyle w:val="Normal"/>
        <w:rPr>
          <w:szCs w:val="28"/>
        </w:rPr>
      </w:pPr>
      <w:r>
        <w:rPr>
          <w:szCs w:val="28"/>
        </w:rPr>
        <w:t>2. переработка сельхозпродукции;</w:t>
      </w:r>
    </w:p>
    <w:p>
      <w:pPr>
        <w:pStyle w:val="Normal"/>
        <w:rPr>
          <w:szCs w:val="28"/>
        </w:rPr>
      </w:pPr>
      <w:r>
        <w:rPr>
          <w:szCs w:val="28"/>
        </w:rPr>
        <w:t>3. промышленное производство;</w:t>
      </w:r>
    </w:p>
    <w:p>
      <w:pPr>
        <w:pStyle w:val="Normal"/>
        <w:rPr>
          <w:szCs w:val="28"/>
        </w:rPr>
      </w:pPr>
      <w:r>
        <w:rPr>
          <w:szCs w:val="28"/>
        </w:rPr>
        <w:t>4. бытовое обслуживание населения;</w:t>
      </w:r>
    </w:p>
    <w:p>
      <w:pPr>
        <w:pStyle w:val="Normal"/>
        <w:rPr>
          <w:szCs w:val="28"/>
        </w:rPr>
      </w:pPr>
      <w:r>
        <w:rPr>
          <w:szCs w:val="28"/>
        </w:rPr>
        <w:t>5. коммунальное хозяйство;</w:t>
      </w:r>
    </w:p>
    <w:p>
      <w:pPr>
        <w:pStyle w:val="Normal"/>
        <w:rPr>
          <w:szCs w:val="28"/>
        </w:rPr>
      </w:pPr>
      <w:r>
        <w:rPr>
          <w:szCs w:val="28"/>
        </w:rPr>
        <w:t>6.обслуживание жилищного фонда;</w:t>
      </w:r>
    </w:p>
    <w:p>
      <w:pPr>
        <w:pStyle w:val="Normal"/>
        <w:rPr>
          <w:szCs w:val="28"/>
        </w:rPr>
      </w:pPr>
      <w:r>
        <w:rPr>
          <w:szCs w:val="28"/>
        </w:rPr>
        <w:t>7. здравоохранение;</w:t>
      </w:r>
    </w:p>
    <w:p>
      <w:pPr>
        <w:pStyle w:val="Normal"/>
        <w:rPr/>
      </w:pPr>
      <w:r>
        <w:rPr>
          <w:szCs w:val="28"/>
        </w:rPr>
        <w:t>8. платные социальные услуги;</w:t>
      </w:r>
    </w:p>
    <w:p>
      <w:pPr>
        <w:pStyle w:val="Normal"/>
        <w:rPr/>
      </w:pPr>
      <w:r>
        <w:rPr>
          <w:szCs w:val="28"/>
        </w:rPr>
        <w:t>9. общественное питание в учреждениях образования;</w:t>
      </w:r>
    </w:p>
    <w:p>
      <w:pPr>
        <w:pStyle w:val="Normal"/>
        <w:rPr>
          <w:szCs w:val="28"/>
        </w:rPr>
      </w:pPr>
      <w:r>
        <w:rPr>
          <w:szCs w:val="28"/>
        </w:rPr>
        <w:t>10. въездной, внутренний туризм;</w:t>
      </w:r>
    </w:p>
    <w:p>
      <w:pPr>
        <w:pStyle w:val="Normal"/>
        <w:rPr/>
      </w:pPr>
      <w:r>
        <w:rPr>
          <w:szCs w:val="28"/>
        </w:rPr>
        <w:t>11. гостиничный комплекс;</w:t>
      </w:r>
    </w:p>
    <w:p>
      <w:pPr>
        <w:pStyle w:val="Normal"/>
        <w:rPr/>
      </w:pPr>
      <w:r>
        <w:rPr>
          <w:szCs w:val="28"/>
        </w:rPr>
        <w:t>12. розничная торговля, осуществляемая на территории муниципального района, за исключением районных центров;</w:t>
      </w:r>
    </w:p>
    <w:p>
      <w:pPr>
        <w:pStyle w:val="Normal"/>
        <w:rPr>
          <w:szCs w:val="28"/>
        </w:rPr>
      </w:pPr>
      <w:r>
        <w:rPr>
          <w:szCs w:val="28"/>
        </w:rPr>
        <w:t>13. молодежное предпринимательство;</w:t>
      </w:r>
    </w:p>
    <w:p>
      <w:pPr>
        <w:pStyle w:val="Normal"/>
        <w:rPr>
          <w:szCs w:val="28"/>
        </w:rPr>
      </w:pPr>
      <w:r>
        <w:rPr>
          <w:szCs w:val="28"/>
        </w:rPr>
        <w:t>14. предпринимательская деятельность инвалидов;</w:t>
      </w:r>
    </w:p>
    <w:p>
      <w:pPr>
        <w:pStyle w:val="Normal"/>
        <w:rPr>
          <w:szCs w:val="28"/>
        </w:rPr>
      </w:pPr>
      <w:r>
        <w:rPr>
          <w:szCs w:val="28"/>
        </w:rPr>
        <w:t>15. создание рабочих мест для трудоустройства инвалидов.</w:t>
      </w:r>
    </w:p>
    <w:p>
      <w:pPr>
        <w:pStyle w:val="Normal"/>
        <w:rPr>
          <w:szCs w:val="28"/>
        </w:rPr>
      </w:pPr>
      <w:r>
        <w:rPr>
          <w:szCs w:val="28"/>
        </w:rPr>
        <w:t>Также приоритетной поддержкой смогут воспользоваться субъекты МСП, реализующие проекты на территории Красносулинского района.</w:t>
      </w:r>
    </w:p>
    <w:p>
      <w:pPr>
        <w:pStyle w:val="Normal"/>
        <w:rPr/>
      </w:pPr>
      <w:r>
        <w:rPr>
          <w:szCs w:val="28"/>
        </w:rPr>
        <w:t xml:space="preserve">Перечень документов, подтверждающих возможность отнесения субъекта МСП при оказании поддержки к приоритетной сфере деятельности, определяются нормативными правовыми актами Правительства Ростовской области и Администрации Красносулинского района, утверждающими порядок и условия предоставления такой поддержки. </w:t>
      </w:r>
    </w:p>
    <w:p>
      <w:pPr>
        <w:pStyle w:val="Normal"/>
        <w:rPr/>
      </w:pPr>
      <w:r>
        <w:rPr>
          <w:szCs w:val="28"/>
        </w:rPr>
        <w:t>Условия, порядок и сроки  оказания поддержки субъектам МСП, устанавливаются нормативными правовыми актами Правительства Ростовской области и   Администрации Красносулинского района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2268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4820" w:hanging="0"/>
        <w:jc w:val="left"/>
        <w:rPr/>
      </w:pPr>
      <w:r>
        <w:rPr/>
        <w:t>Приложение № 4</w:t>
      </w:r>
    </w:p>
    <w:p>
      <w:pPr>
        <w:pStyle w:val="Heading"/>
        <w:ind w:left="4820" w:hanging="0"/>
        <w:jc w:val="left"/>
        <w:rPr/>
      </w:pPr>
      <w:r>
        <w:rPr/>
        <w:t xml:space="preserve">к Муниципальной долгосрочной целевой программе развития субъектов малого   и среднего предпринимательства в Красносулинском районе на 2009-2014  годы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ребования к организациям, образующим инфраструктуру</w:t>
      </w:r>
    </w:p>
    <w:p>
      <w:pPr>
        <w:pStyle w:val="Normal"/>
        <w:ind w:hanging="0"/>
        <w:jc w:val="center"/>
        <w:rPr/>
      </w:pPr>
      <w:r>
        <w:rPr>
          <w:szCs w:val="28"/>
        </w:rPr>
        <w:t>поддержки субъектов малого и среднего предприниматель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К организациям, образующим инфраструктуру поддержки субъектов малого и среднего предпринимательства (далее – МСП) и рассчитывающим на поддержку из средств муниципального бюджета  предъявляется следующее требование: обязательное включение организации, образующей инфраструктуру поддержки субъектов МСП, в реестр организаций, образующих инфраструктуру поддержки субъектов МСП, формируемый и обновляемый департаментом инвестиций и предпринимательств Ростовской области.</w:t>
      </w:r>
    </w:p>
    <w:p>
      <w:pPr>
        <w:pStyle w:val="Normal"/>
        <w:rPr/>
      </w:pPr>
      <w:r>
        <w:rPr>
          <w:szCs w:val="28"/>
        </w:rPr>
        <w:t>Дополнительными требованиями к организациям, образующим инфраструктуру поддержки субъектов МСП, являются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1. для  агентств поддержки малого и среднего бизнеса – наличие в  штате квалифицированных консультантов в области права, бухгалтерского и налогового учета;</w:t>
      </w:r>
    </w:p>
    <w:p>
      <w:pPr>
        <w:pStyle w:val="Normal"/>
        <w:rPr>
          <w:szCs w:val="28"/>
        </w:rPr>
      </w:pPr>
      <w:r>
        <w:rPr>
          <w:szCs w:val="28"/>
        </w:rPr>
        <w:t>2. для микрофинансовых организаций:</w:t>
      </w:r>
    </w:p>
    <w:p>
      <w:pPr>
        <w:pStyle w:val="Normal"/>
        <w:rPr/>
      </w:pPr>
      <w:r>
        <w:rPr>
          <w:szCs w:val="28"/>
        </w:rPr>
        <w:t>а) для фондов поддержки предпринимательства, фондов местного развития, агентств поддержки предпринимательства, выдающих микрозаймы:</w:t>
      </w:r>
    </w:p>
    <w:p>
      <w:pPr>
        <w:pStyle w:val="Normal"/>
        <w:rPr>
          <w:szCs w:val="28"/>
        </w:rPr>
      </w:pPr>
      <w:r>
        <w:rPr>
          <w:szCs w:val="28"/>
        </w:rPr>
        <w:t>предоставление краткосрочных займов субъектам МСП;</w:t>
      </w:r>
    </w:p>
    <w:p>
      <w:pPr>
        <w:pStyle w:val="Normal"/>
        <w:rPr/>
      </w:pPr>
      <w:r>
        <w:rPr>
          <w:szCs w:val="28"/>
        </w:rPr>
        <w:t>осуществление  мониторинга и своевременное принятие мер по возврату предоставленных займ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2268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</w:t>
      </w:r>
      <w:r>
        <w:rPr/>
        <w:t>Приложение № 5</w:t>
      </w:r>
    </w:p>
    <w:p>
      <w:pPr>
        <w:pStyle w:val="Heading"/>
        <w:ind w:left="4820" w:hanging="0"/>
        <w:jc w:val="left"/>
        <w:rPr/>
      </w:pPr>
      <w:r>
        <w:rPr/>
        <w:t xml:space="preserve">к Муниципальной долгосрочной целевой программе развития субъектов малого   и среднего предпринимательства в Красносулинском районе на 2009-2014  годы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ФИННСИРОВАНИЕ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мероприятий Программы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( тыс. рублей)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68"/>
        <w:gridCol w:w="1134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Источ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 xml:space="preserve">ники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Всего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В том числе по годам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0 </w:t>
            </w:r>
          </w:p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Средства федераль-ного бюд</w:t>
              <w:softHyphen/>
              <w:t>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Средства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36,1</w:t>
            </w:r>
          </w:p>
        </w:tc>
      </w:tr>
      <w:tr>
        <w:trPr>
          <w:trHeight w:val="258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муниципально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61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9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коммерческих банков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4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3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9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ind w:left="-102"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5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Средства прочих ис</w:t>
              <w:softHyphen/>
              <w:t>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271,6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6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05,1</w:t>
            </w:r>
          </w:p>
        </w:tc>
      </w:tr>
    </w:tbl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2268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213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21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0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408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4089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basedOn w:val="Style7"/>
    <w:qFormat/>
    <w:rPr>
      <w:sz w:val="28"/>
      <w:lang w:val="ru-RU" w:bidi="ar-SA"/>
    </w:rPr>
  </w:style>
  <w:style w:type="character" w:styleId="InternetLink">
    <w:name w:val="Hyperlink"/>
    <w:basedOn w:val="Style7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" w:firstLine="284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2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851"/>
    </w:pPr>
    <w:rPr/>
  </w:style>
  <w:style w:type="paragraph" w:styleId="21">
    <w:name w:val="Основной текст 2"/>
    <w:basedOn w:val="Normal"/>
    <w:qFormat/>
    <w:pPr>
      <w:spacing w:lineRule="auto" w:line="288"/>
      <w:ind w:hanging="0"/>
    </w:pPr>
    <w:rPr/>
  </w:style>
  <w:style w:type="paragraph" w:styleId="31">
    <w:name w:val="Основной текст 3"/>
    <w:basedOn w:val="Normal"/>
    <w:qFormat/>
    <w:pPr>
      <w:spacing w:lineRule="auto" w:line="288"/>
      <w:ind w:hanging="0"/>
    </w:pPr>
    <w:rPr>
      <w:sz w:val="24"/>
    </w:rPr>
  </w:style>
  <w:style w:type="paragraph" w:styleId="Style10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4:58:00Z</dcterms:created>
  <dc:creator>Galina</dc:creator>
  <dc:description/>
  <cp:keywords/>
  <dc:language>en-US</dc:language>
  <cp:lastModifiedBy>slava</cp:lastModifiedBy>
  <cp:lastPrinted>2012-10-09T09:40:00Z</cp:lastPrinted>
  <dcterms:modified xsi:type="dcterms:W3CDTF">2012-10-24T06:45:00Z</dcterms:modified>
  <cp:revision>9</cp:revision>
  <dc:subject/>
  <dc:title> </dc:title>
</cp:coreProperties>
</file>