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18.04.2011</w:t>
        <w:tab/>
        <w:t>№ 407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rStyle w:val="PageNumber"/>
          <w:bCs/>
          <w:szCs w:val="28"/>
        </w:rPr>
        <w:t>О внесении изменений в постановление Главы Администрации Красносулинского района от 21.07.2009 № 372 «Об утверж</w:t>
        <w:softHyphen/>
        <w:t>де</w:t>
        <w:softHyphen/>
        <w:t>нии Муниципальной целевой программы развития субъектов малого и среднего предпринимательства в Красносулинском районе на 2009-2013 годы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п. 18.5 решения коллегии Администрации Ростовской области от 27.01.2011 № 4  и руководствуясь ст. 33 Устава муниципального образования «Красносулинский район»,-</w:t>
      </w:r>
    </w:p>
    <w:p>
      <w:pPr>
        <w:pStyle w:val="Normal"/>
        <w:ind w:hanging="0"/>
        <w:jc w:val="center"/>
        <w:rPr>
          <w:spacing w:val="38"/>
        </w:rPr>
      </w:pPr>
      <w:r>
        <w:rPr>
          <w:spacing w:val="38"/>
        </w:rPr>
        <w:t>ПОСТАНОВЛЯЮ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 xml:space="preserve">нии Муниципальной целевой программы развития субъектов малого и среднего предпринимательства в Красносулинском районе на 2009-2013 годы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территориальных, социально-экономических и иных особенностей муниципального образования 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следующие измен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Style w:val="PageNumber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, преамбуле и по тексту слова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Муниципальной целевой программы развития субъектов малого и среднего предпринимательства в Красносулинском районе на 2009-2013 годы» заменить словами «Муниципальной долгосрочной  целевой программы развития субъектов малого и среднего предпринимательства в Красносулинском районе на 2009-2013 годы». 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 изложить в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 Главы Администрации района Голубова Ю.Г.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/>
      </w:pPr>
      <w:r>
        <w:rPr/>
        <w:t>Глава района</w:t>
        <w:tab/>
        <w:t>Н. А. Альшенко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экономиче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567" w:gutter="0" w:header="709" w:top="765" w:footer="227" w:bottom="41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азвития и инвестиций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Приложение 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к постановлению 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Администрации </w:t>
      </w:r>
    </w:p>
    <w:p>
      <w:pPr>
        <w:pStyle w:val="Normal"/>
        <w:ind w:firstLine="5812"/>
        <w:jc w:val="left"/>
        <w:rPr>
          <w:szCs w:val="28"/>
        </w:rPr>
      </w:pPr>
      <w:r>
        <w:rPr>
          <w:szCs w:val="28"/>
        </w:rPr>
        <w:t xml:space="preserve">Красносулинского района   </w:t>
      </w:r>
    </w:p>
    <w:p>
      <w:pPr>
        <w:pStyle w:val="Normal"/>
        <w:ind w:firstLine="5812"/>
        <w:jc w:val="left"/>
        <w:rPr/>
      </w:pPr>
      <w:r>
        <w:rPr>
          <w:szCs w:val="28"/>
        </w:rPr>
        <w:t xml:space="preserve">от 18.04.2011 № 407 </w:t>
      </w:r>
    </w:p>
    <w:p>
      <w:pPr>
        <w:pStyle w:val="Heading1"/>
        <w:spacing w:lineRule="auto" w:line="480"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>МУНИЦИПАЛЬНАЯ ДОЛГОСРОЧНАЯ ЦЕЛЕВАЯ ПРОГРАММА                                                                                развития субъектов малого и среднего  предпринимательства                                                              в  Красносулинском районе на 2009-2013 годы</w:t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  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8"/>
          <w:szCs w:val="28"/>
        </w:rPr>
        <w:t xml:space="preserve">Муниципальной долгосрочной целевой программы развития субъектов  малого и среднего предпринимательства в Красносулинском районе                           </w:t>
      </w:r>
    </w:p>
    <w:p>
      <w:pPr>
        <w:pStyle w:val="Normal"/>
        <w:ind w:hanging="0"/>
        <w:jc w:val="center"/>
        <w:rPr/>
      </w:pPr>
      <w:r>
        <w:rPr>
          <w:szCs w:val="28"/>
        </w:rPr>
        <w:t>на 2009-201</w:t>
      </w:r>
      <w:r>
        <w:rPr>
          <w:szCs w:val="28"/>
          <w:lang w:val="en-US"/>
        </w:rPr>
        <w:t>3</w:t>
      </w:r>
      <w:r>
        <w:rPr>
          <w:szCs w:val="28"/>
        </w:rPr>
        <w:t xml:space="preserve"> годы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Муниципальная долгосрочная целевая     програм</w:t>
              <w:softHyphen/>
              <w:t>ма     развития  субъектов малого и среднего предпри</w:t>
              <w:softHyphen/>
              <w:t>нимательства в Красносулинском районе на 2009-2013 го</w:t>
              <w:softHyphen/>
              <w:softHyphen/>
              <w:softHyphen/>
              <w:softHyphen/>
              <w:softHyphen/>
              <w:t>ды (далее – Программа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нование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ля разработки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Распоряжение Администрации  Ростовской области от 12.05.2008 № 106 «О разработке Областной целевой программы развития субъектов малого и среднего предпринимательства в Ростовской области на 2009-2011 годы»;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7"/>
                <w:szCs w:val="27"/>
              </w:rPr>
              <w:t>Распоряжение Главы Администрации Красносулинского района от 14.07.2008 № 102 «О создании рабочей группы по разработке муниципальной программы развития малого и среднего предпринимательства  Красносулинского района на 2009-2011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Красносулинск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работчик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 экономического  развития  и  инвестиций  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Администрации Красносулинского райо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ая ц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Обеспечение равных и благоприятных условий для развития субъектов малого и среднего предпринимательства городских и сельских поселений райо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дачи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Повышение роли малого и среднего бизнеса в улучшении условий жизни населен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Обеспечение взаимодействия бизнеса и власти на всех уровнях, привлечение предпринимательских кругов к решению вопросов социально-экономи</w:t>
              <w:softHyphen/>
              <w:t>чес</w:t>
              <w:softHyphen/>
              <w:t>ко</w:t>
              <w:softHyphen/>
              <w:t>го развития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Наполнение регионального рынка товарами и услугами малых и средних предприятий района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Увеличение числа субъектов малого и среднего бизнеса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Увеличение налоговых поступлений от малого и среднего  бизнеса в бюджеты всех уровней.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вышение инвестиционной активности малого и среднего предпринимательства.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9-2013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руктура 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ы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перечень основных направлений и мероприяти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. Характеристика состояния и проблемы развития субъектов малого и среднего предпринимательства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>. Основная цель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III</w:t>
            </w:r>
            <w:r>
              <w:rPr>
                <w:sz w:val="27"/>
                <w:szCs w:val="27"/>
              </w:rPr>
              <w:t>. Система программных  меро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IV</w:t>
            </w:r>
            <w:r>
              <w:rPr>
                <w:sz w:val="27"/>
                <w:szCs w:val="27"/>
              </w:rPr>
              <w:t>. Порядок направления и основные условия использования средств. Приоритеты в оказании поддержки субъектам малого и среднего предпринимательства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sz w:val="27"/>
                <w:szCs w:val="27"/>
              </w:rPr>
              <w:t>. Требования к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VI</w:t>
            </w:r>
            <w:r>
              <w:rPr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еханизм реализации Программы, организация управления и контроль за ходом ее реализации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VII</w:t>
            </w:r>
            <w:r>
              <w:rPr>
                <w:sz w:val="27"/>
                <w:szCs w:val="27"/>
              </w:rPr>
              <w:t>. Оценка эффективности социально-экономических и экологических последствий от реализации Про</w:t>
              <w:softHyphen/>
              <w:t>грам</w:t>
              <w:softHyphen/>
              <w:t>м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</w:rPr>
              <w:t>. Приложение № 1. Целевые индикаторы и показатели Муниципальной долгосрочной целевой программы развития субъектов малого и среднего предпринимательства в Красносулинском районе на 2009-2013 годы.</w:t>
            </w:r>
          </w:p>
          <w:p>
            <w:pPr>
              <w:pStyle w:val="Normal"/>
              <w:ind w:right="-2" w:hanging="0"/>
              <w:rPr/>
            </w:pPr>
            <w:r>
              <w:rPr>
                <w:sz w:val="27"/>
                <w:szCs w:val="27"/>
              </w:rPr>
              <w:t xml:space="preserve">Раздел </w:t>
            </w:r>
            <w:r>
              <w:rPr>
                <w:sz w:val="27"/>
                <w:szCs w:val="27"/>
                <w:lang w:val="en-US"/>
              </w:rPr>
              <w:t>IX</w:t>
            </w:r>
            <w:r>
              <w:rPr>
                <w:sz w:val="27"/>
                <w:szCs w:val="27"/>
              </w:rPr>
              <w:t>. Приложение № 2. Перечень мероприятий по реализации  Муниципальной долгосрочной целевой программы развития субъектов малого и среднего предпринимательства в Красносулинском районе на 2009-2013 год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</w:t>
            </w:r>
          </w:p>
          <w:p>
            <w:pPr>
              <w:pStyle w:val="Normal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- отдел экономического развития и инвес</w:t>
              <w:softHyphen/>
              <w:t>тиций Администрации Красносулинского района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анковские учреждения;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- Фонд местного развития при Администрации района;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-общественные объединения предпринимателей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чие соисполнител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Объемы и источники финансирования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7"/>
                <w:szCs w:val="27"/>
              </w:rPr>
              <w:t xml:space="preserve">- общий объем финансирования Программы составляет 684 738,9 тыс. руб., в том числе: 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федерального бюджета – 465 тыс. руб.: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0 году – 465 тыс. руб.;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областного бюджета – 805,3 тыс. руб.: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09 году – 220,2 тыс. руб.;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0 году – 162 тыс. руб.;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1 году – 423,1 тыс. руб.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бюджета района – 1162,6 тыс. руб.: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09 году – 133,6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0 году – 222 тыс. руб.: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1 году – 269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2 году – 269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3 году – 269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коммерческих банков – 675 306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2009году – 73819,5 тыс. руб.;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0 году – 145486,5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1 году –  152000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2012 году – 152000 тыс. руб.; 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3 году – 152000 тыс. руб.;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средства прочих исполнителей и участников –                   7 000 тыс. руб.: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1 году – 2500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2 году – 2500 тыс. руб.;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2013 году – 2000 тыс. руб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Ожидаемые конечные результаты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1. Обеспечение увеличения  числа малых и средних предприятий в Красносулинском районе.</w:t>
            </w:r>
          </w:p>
          <w:p>
            <w:pPr>
              <w:pStyle w:val="Normal"/>
              <w:ind w:firstLine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беспечение роста среднесписочной численности работающих на малых и средних предприятиях.</w:t>
            </w:r>
          </w:p>
          <w:p>
            <w:pPr>
              <w:pStyle w:val="Normal"/>
              <w:ind w:firstLine="34"/>
              <w:rPr/>
            </w:pPr>
            <w:r>
              <w:rPr>
                <w:sz w:val="27"/>
                <w:szCs w:val="27"/>
              </w:rPr>
              <w:t>3. Увеличение доли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4. Обеспечение  роста объема инвестиций в основной капитал малых и средних предприятий.</w:t>
            </w:r>
          </w:p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5. Увеличение среднемесячной заработной платы на малых и средних предприятиях.</w:t>
            </w:r>
          </w:p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7"/>
                <w:szCs w:val="27"/>
              </w:rPr>
              <w:t>Система организа</w:t>
              <w:softHyphen/>
              <w:t>ции контроля 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7"/>
                <w:szCs w:val="27"/>
              </w:rPr>
              <w:t>Координацию деятельности исполнителей, соисполнителей Программы осуществляет Администрация Красносулинского района (отдел экономического развития и инвестиций).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реализацией Программы осуществляет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е депутатов Красносулинского района,</w:t>
            </w:r>
          </w:p>
          <w:p>
            <w:pPr>
              <w:pStyle w:val="Normal"/>
              <w:tabs>
                <w:tab w:val="clear" w:pos="708"/>
                <w:tab w:val="left" w:pos="6446" w:leader="none"/>
              </w:tabs>
              <w:ind w:hanging="0"/>
              <w:rPr/>
            </w:pPr>
            <w:r>
              <w:rPr>
                <w:sz w:val="27"/>
                <w:szCs w:val="27"/>
              </w:rPr>
              <w:t>Ми</w:t>
              <w:softHyphen/>
              <w:softHyphen/>
              <w:softHyphen/>
              <w:softHyphen/>
              <w:t>нистерство  экономического развития области (Департамент инвестиций и предпринимательства)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Характеристика состояния и проблемы развит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бъектов малого и среднего предпринимательст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Одним из важнейших факторов успешного развития экономических реформ и стабилизации экономики является активизация малого предпринимательства, обеспечивающего наполнение рынка товарами и услугами, развитие экономически оправданной конкуренции, создание новых рабочих мест. Несмотря на рост количества малых предприятий, формирование цивилизованного предпринимательства остается долговременным процессом, во многом зависящим от наличия благоприятных экономических, правовых, политических и других условий. Политика Администрации Красносулинского района нацелена на формирование благоприятного инвестиционного климата для развития негосударственного сектора экономики посредством выравнивания условий в городских и сельских поселениях для ведения предпринимательской деятельности в муниципальном районе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Так, только за последние 3 года в этом секторе экономики сформировались следующие результаты, характеризующие деятельность малых предприятий района:</w:t>
      </w:r>
    </w:p>
    <w:p>
      <w:pPr>
        <w:pStyle w:val="Normal"/>
        <w:ind w:right="-2" w:firstLine="567"/>
        <w:jc w:val="lef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</w:t>
      </w:r>
      <w:r>
        <w:rPr>
          <w:sz w:val="26"/>
        </w:rPr>
        <w:t>Таблица 1</w:t>
      </w:r>
    </w:p>
    <w:p>
      <w:pPr>
        <w:pStyle w:val="Normal"/>
        <w:ind w:right="-2" w:firstLine="567"/>
        <w:jc w:val="left"/>
        <w:rPr>
          <w:sz w:val="26"/>
        </w:rPr>
      </w:pPr>
      <w:r>
        <w:rPr>
          <w:sz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4"/>
        <w:gridCol w:w="1384"/>
        <w:gridCol w:w="1275"/>
      </w:tblGrid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)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 (фак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2008 г.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к 2007 г.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Количество малых предприяти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Количество занятых на малых предприятиях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1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,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/>
            </w:pPr>
            <w:r>
              <w:rPr>
                <w:sz w:val="26"/>
                <w:szCs w:val="26"/>
              </w:rPr>
              <w:t>Средняя  заработная плата на малых предприятиях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,0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04</w:t>
            </w: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 малых пред</w:t>
              <w:softHyphen/>
              <w:t>приятий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976</w:t>
            </w:r>
            <w:r>
              <w:rPr>
                <w:sz w:val="26"/>
                <w:szCs w:val="26"/>
              </w:rPr>
              <w:t>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Объем инвестиций в основной капитал малых предприятий, 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1</w:t>
            </w:r>
            <w:r>
              <w:rPr>
                <w:sz w:val="26"/>
                <w:szCs w:val="26"/>
              </w:rPr>
              <w:t>,01</w:t>
            </w:r>
          </w:p>
        </w:tc>
      </w:tr>
    </w:tbl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rPr/>
      </w:pPr>
      <w:r>
        <w:rPr>
          <w:szCs w:val="28"/>
        </w:rPr>
        <w:t>Работа по развитию и поддержке малого предпринимательства ведется Администрацией Красносулинского района системно и целенаправленно, с применением программного комплексного подхода.</w:t>
      </w:r>
    </w:p>
    <w:p>
      <w:pPr>
        <w:pStyle w:val="Normal"/>
        <w:ind w:right="-2" w:firstLine="709"/>
        <w:rPr/>
      </w:pPr>
      <w:r>
        <w:rPr>
          <w:szCs w:val="28"/>
        </w:rPr>
        <w:t>Реализованы четыре муниципальных целевых программ развития субъектов малого и среднего предпринимательства в Красносулинском район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йоне сформирована система организаций, образующих инфраструктуру поддержки субъектов малого и среднего  предпринимательства, обеспечивающая  комплексный  подход  к  удовлетворению  потребностей </w:t>
      </w:r>
    </w:p>
    <w:p>
      <w:pPr>
        <w:pStyle w:val="Normal"/>
        <w:ind w:hanging="0"/>
        <w:rPr/>
      </w:pPr>
      <w:r>
        <w:rPr>
          <w:szCs w:val="28"/>
        </w:rPr>
        <w:t>ма</w:t>
        <w:softHyphen/>
        <w:softHyphen/>
        <w:t>лого и среднего  бизнеса в финансовой, имущественной, информационной и иных видах поддержки.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районе действуют: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- Фонд местного развития при Администрации Красносулинского района. В 2009-2010 годах займы субъектам малого и среднего предпринимательства не выдавались. В 2010 году </w:t>
      </w:r>
      <w:r>
        <w:rPr/>
        <w:t>произошла смена руководства Фонда. По состоянию на 01.01.2011 действу</w:t>
        <w:softHyphen/>
        <w:t>ю</w:t>
        <w:softHyphen/>
        <w:t>щих договоров займа  – 7 на сумму 2187 тыс. рублей. Продолжается  практика принятия мер к должникам по займам из средств господдержки и реинвестирования посредством исков в Арбитражный суд Ростовской области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- Некоммерческое партнерство «Красносулинское агентство поддержки малого и среднего бизнеса». В 2009-2010 годах  Некоммерческое партнерство «Красносулинское агентство поддержки малого и среднего бизнеса» являлось субподрячиком Некоммерческого партнерства  «Ростовское региональное агентство поддержки предпринимательства» в р</w:t>
      </w:r>
      <w:r>
        <w:rPr>
          <w:bCs/>
        </w:rPr>
        <w:t>еализации пилотного проекта по размещению государственного и (или) муници</w:t>
        <w:softHyphen/>
        <w:t>пального заказа на оказание консультаци</w:t>
        <w:softHyphen/>
        <w:t xml:space="preserve">онной поддержки субъектов МСП по вопросам </w:t>
      </w:r>
      <w:r>
        <w:rPr/>
        <w:t>налогообложения, бухгалтерс</w:t>
        <w:softHyphen/>
        <w:t>кого учета, кредитования, правовой защиты и развития предприятия, бизнес – планирования.</w:t>
      </w:r>
      <w:r>
        <w:rPr>
          <w:sz w:val="24"/>
          <w:szCs w:val="24"/>
        </w:rPr>
        <w:t xml:space="preserve"> </w:t>
      </w:r>
      <w:r>
        <w:rPr>
          <w:szCs w:val="28"/>
        </w:rPr>
        <w:t>В 2010 году объем выполненных работ составил 376,7 тыс. рублей (ведение бухучета на постоянной основе, оформление документов, разовые консультации, ксерокопирование и разработка бизнес - проектов), было проконсультировано 1283 СМСП (из них: 203 начинающих предпринимателя из числа безработных);  воспользовались услугами телефона «горячей линии» - 201 СМСП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совершенствования законодательной базы в районе принято:</w:t>
      </w:r>
    </w:p>
    <w:p>
      <w:pPr>
        <w:pStyle w:val="Normal"/>
        <w:rPr/>
      </w:pPr>
      <w:r>
        <w:rPr>
          <w:szCs w:val="28"/>
        </w:rPr>
        <w:t>- постановление Главы Администрации Красносулинского района от 29.04.2009 № 210 «О порядке использования средств бюджета Красносулинского района на предоставление субсидий начинающим предпринимателям в целях возмещения части затрат по организации соб</w:t>
      </w:r>
      <w:r>
        <w:rPr>
          <w:spacing w:val="-20"/>
          <w:szCs w:val="28"/>
        </w:rPr>
        <w:t>ственног</w:t>
      </w:r>
      <w:r>
        <w:rPr>
          <w:szCs w:val="28"/>
        </w:rPr>
        <w:t>о дела»;</w:t>
      </w:r>
    </w:p>
    <w:p>
      <w:pPr>
        <w:pStyle w:val="Normal"/>
        <w:rPr/>
      </w:pPr>
      <w:r>
        <w:rPr>
          <w:szCs w:val="28"/>
        </w:rPr>
        <w:t>- постановление Главы Администрации Красносулинского района от 21.07.2009 № 372 «Об утверждении Муниципальной долгосрочной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Главы Администрации Красносулинского района от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3.07.2009 № 374 «О внесении изменений в постановление Главы Админи-</w:t>
      </w:r>
    </w:p>
    <w:p>
      <w:pPr>
        <w:pStyle w:val="Normal"/>
        <w:ind w:hanging="0"/>
        <w:rPr/>
      </w:pPr>
      <w:r>
        <w:rPr>
          <w:szCs w:val="28"/>
        </w:rPr>
        <w:t>страции Красносулинского района от 29.04.2009 № 210 «О порядке использования средств бюджета Красносулинского района на предоставление субсидий начинающим предпринимателям в целях возмещения части затрат по организации собственного дела»;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Главы Администрации Красносулинского района от 16.09.2009 № 617 «О порядке 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28.06.2010 № 455 «Об организации проведения муниципального конкурса в сфере предпринимательства»;</w:t>
      </w:r>
    </w:p>
    <w:p>
      <w:pPr>
        <w:pStyle w:val="Normal"/>
        <w:rPr/>
      </w:pPr>
      <w:r>
        <w:rPr>
          <w:szCs w:val="28"/>
        </w:rPr>
        <w:t>- постановление Администрации Красносулинского района от 17.08.2010 № 624 «О внесении изменений в постановление Главы Администрации Красносулинского района от 16.09.2009 № 617 «О порядке предоставления субсидий субъектам малого предпринимательства в приоритетных сферах деятельности»;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Администрации Красносулинского района от 14.10.2010 № 853 «О внесении изменений в постановление Главы Администрации Красносулинского района от 21.07.2009 № 372 «Об утверждении Муниципальной долгосрочной  целевой программы развития субъектов малого и среднего предпринимательства в Красносулинском районе на 2009-2013 годы»;</w:t>
      </w:r>
    </w:p>
    <w:p>
      <w:pPr>
        <w:pStyle w:val="Normal"/>
        <w:rPr>
          <w:szCs w:val="28"/>
        </w:rPr>
      </w:pPr>
      <w:r>
        <w:rPr>
          <w:szCs w:val="28"/>
        </w:rPr>
        <w:t>- постановление Администрации Красносулинского района от 23.03.2011 № 298 «О порядке предоставления субсидий субъектам малого предпринимательства  в целях возмещения части стоимости присоединения и (или) подключения к сетям».</w:t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Ежеквартально проводятся заседания Межведомственной комиссии при Администрации Красносулинского района по устранению нормативно-правовых, административных и организационных барьеров на пути развития предпринимательства совместно с Советом по предпринимательству при Администрации Красносулинского района, на которых обсуждаются проблемы развития субъектов малого и среднего предпринимательства. </w:t>
      </w:r>
    </w:p>
    <w:p>
      <w:pPr>
        <w:pStyle w:val="Normal"/>
        <w:ind w:firstLine="709"/>
        <w:rPr/>
      </w:pPr>
      <w:r>
        <w:rPr/>
        <w:t>Расширился доступ субъектов малого и среднего предпринимательства  к финансовым ресурсам. В районе 5 банков сотрудничают с субъектами малого и среднего предприниматель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 этом остается нерешенным вопрос выравнивания уровня заработной платы на малых предприятиях. Это видно из таблицы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04"/>
        <w:gridCol w:w="1205"/>
        <w:gridCol w:w="1205"/>
        <w:gridCol w:w="120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 (фак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од (факт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од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ценка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Среднемесячная заработная плата по полному кру</w:t>
              <w:softHyphen/>
              <w:t>гу пред</w:t>
              <w:softHyphen/>
              <w:t>приятий и организаций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2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323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Среднемесячная заработная плата на малых пред</w:t>
              <w:softHyphen/>
              <w:softHyphen/>
              <w:softHyphen/>
              <w:t>приятиях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04</w:t>
            </w: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Доля среднемесячной заработной платы на малых предприятиях к среднемесячной заработной плате по полному кругу предприятий и организаций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5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</w:tbl>
    <w:p>
      <w:pPr>
        <w:pStyle w:val="Normal"/>
        <w:ind w:right="-2" w:firstLine="567"/>
        <w:rPr/>
      </w:pPr>
      <w:r>
        <w:rPr>
          <w:szCs w:val="28"/>
        </w:rPr>
        <w:t>С 1 января 2008 года вступил в действие Федеральный закон от 24.07.2007 № 209-ФЗ «О развитии малого и среднего предпринимательства в Российской Федерации». Изменение порядка отнесения к субъектам малого и среднего предпринимательства в Красносулинском районе повлекло за собой резкое изменение статистических показателей.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Согласно экспертной оценке Территориального органа Государственной статистики по Ростовской области: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270"/>
        <w:gridCol w:w="1270"/>
        <w:gridCol w:w="1270"/>
        <w:gridCol w:w="1270"/>
      </w:tblGrid>
      <w:tr>
        <w:trPr>
          <w:trHeight w:val="57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фак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1 год 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</w:tr>
      <w:tr>
        <w:trPr>
          <w:trHeight w:val="58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малых предприятий, един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8</w:t>
            </w:r>
          </w:p>
        </w:tc>
      </w:tr>
      <w:tr>
        <w:trPr>
          <w:trHeight w:val="27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малых предприятий без микропредприятий, един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>
          <w:trHeight w:val="57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микропредприятий, еди</w:t>
              <w:softHyphen/>
              <w:t>н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9</w:t>
            </w:r>
          </w:p>
        </w:tc>
      </w:tr>
      <w:tr>
        <w:trPr>
          <w:trHeight w:val="60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Количество средних предприятий, едини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 xml:space="preserve">В Красносулинском районе микропредприятия, по оценке Ростовстата, составляют более 80 процентов малых предприятий. Оборот розничной торговли субъектами малого предпринимательства составляет 38,5 процентов от оборота розничной торговли по всем каналам реализации. </w:t>
      </w:r>
    </w:p>
    <w:p>
      <w:pPr>
        <w:pStyle w:val="Normal"/>
        <w:ind w:right="-2" w:firstLine="709"/>
        <w:rPr/>
      </w:pPr>
      <w:r>
        <w:rPr>
          <w:szCs w:val="28"/>
        </w:rPr>
        <w:t>Исходными статистическими данными для дальнейшего мониторинга развития малого и среднего предпринимательства являются следующее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В 2008 году в Красносулинском районе осуществляли деятельность 348 малых и средних предприятий, что составляет 41 единицу на 10 тыс. человек населения, в 2009 году – 47 единиц на 10 тыс. человек населения, в 2010 году – 48 единиц на 10 тыс. человек населения.</w:t>
      </w:r>
    </w:p>
    <w:p>
      <w:pPr>
        <w:pStyle w:val="Normal"/>
        <w:ind w:right="-2" w:firstLine="709"/>
        <w:rPr/>
      </w:pPr>
      <w:r>
        <w:rPr>
          <w:szCs w:val="28"/>
        </w:rPr>
        <w:t>Удельный вес среднесписочной численности работающих на малых и средних предприятиях в процентах к среднесписочной численности работающих по полному кругу организаций за январь-декабрь 2008 года составил 18,3 процента, в 2009 году - 16,2 процента.</w:t>
      </w:r>
    </w:p>
    <w:p>
      <w:pPr>
        <w:pStyle w:val="Normal"/>
        <w:ind w:firstLine="709"/>
        <w:rPr/>
      </w:pPr>
      <w:r>
        <w:rPr>
          <w:szCs w:val="28"/>
        </w:rPr>
        <w:t>Развитие малого и среднего бизнеса и переход его на качественно новый уровень участия в формировании валового регионального продукта области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, необходимыми для осуществления хозяйственной дея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 развития  малого  предпринимательства  в Красносулинском районе подт</w:t>
        <w:softHyphen/>
        <w:t>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firstLine="720"/>
        <w:rPr/>
      </w:pPr>
      <w:r>
        <w:rPr>
          <w:szCs w:val="28"/>
        </w:rPr>
        <w:t xml:space="preserve">В 2009 году на реализацию мероприятий Программы израсходовано 74173,3 тыс. рублей, в том числе: средства бюджета Красносулинского района – 133,6 тыс. руб., из Фонда софинансирования расходов муниципальным образованиям области - 220,2 тыс. руб. и средства коммерческих банков и прочих исполнителей – 73819,5 тыс. руб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2010 году на выполнение мероприятий  Программы израсходовано 146335,5 тыс. руб., в том числе: 222,0 тыс. руб. из средств бюджета Красносулинского района, 627,0 тыс. руб.-  из средств Фонда софинансирования расходов муниципальным образованиям области, из них: 465,0 тыс. руб. из федерального бюджета и 162,0 тыс. руб. -  из областного бюджета, 145 486,5 тыс. руб. -  средства коммерческих банков и прочих исполнителей, что составляет 197,3 % от финансирования мероприятий Программы в 2009 году.</w:t>
      </w:r>
    </w:p>
    <w:p>
      <w:pPr>
        <w:pStyle w:val="Normal"/>
        <w:rPr>
          <w:szCs w:val="28"/>
        </w:rPr>
      </w:pPr>
      <w:r>
        <w:rPr>
          <w:szCs w:val="28"/>
        </w:rPr>
        <w:t>Основные финансовые средства направлены на реализацию стратегической цели –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rPr/>
      </w:pPr>
      <w:r>
        <w:rPr>
          <w:szCs w:val="28"/>
        </w:rPr>
        <w:t>В 2009 году Некоммерческим партнерством «Ростовское региональное агентство поддержки предпринимательства» было проведено маркетинговое изучение потребности территории в определенных видах деятельности с учетом ее социально-экономических особенностей. Информационно-аналитические материалы по результатам проведенного маркетингового исследования потребности в определенных видах предпринимательской деятельности доведены до городских и сельских поселений, ГУ Центр занятости населения г. Красный Сули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ыдущий опыт реализации муниципальных программ поддержки и развития малого предпринимательства в Красносулинском районе                 подтверждает невозможность решения проблемы развития малого и среднего предпринимательства без государственной поддержки и поддержки муниципального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ая цель и задачи, сроки и этапы реализации </w:t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>Программы, а также целевые индикаторы и показатели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szCs w:val="28"/>
        </w:rPr>
        <w:t>Основной целью программы является обеспечение равных и благоприятных условий для развития субъектов малого и среднего предпринимательства городских и сельских поселений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этого необходимо решить следующие задачи:</w:t>
      </w:r>
    </w:p>
    <w:p>
      <w:pPr>
        <w:pStyle w:val="Normal"/>
        <w:ind w:firstLine="709"/>
        <w:rPr/>
      </w:pPr>
      <w:r>
        <w:rPr>
          <w:szCs w:val="28"/>
        </w:rPr>
        <w:t>- увеличить  число субъектов малого и среднего бизнеса;</w:t>
      </w:r>
    </w:p>
    <w:p>
      <w:pPr>
        <w:pStyle w:val="Normal"/>
        <w:ind w:firstLine="709"/>
        <w:rPr/>
      </w:pPr>
      <w:r>
        <w:rPr>
          <w:szCs w:val="28"/>
        </w:rPr>
        <w:t>- повысить  инвестиционную активность малого и среднего предпринимательства;</w:t>
      </w:r>
    </w:p>
    <w:p>
      <w:pPr>
        <w:pStyle w:val="Normal"/>
        <w:ind w:firstLine="709"/>
        <w:rPr/>
      </w:pPr>
      <w:r>
        <w:rPr>
          <w:szCs w:val="28"/>
        </w:rPr>
        <w:t>- увеличить налоговые поступления от малого и среднего  бизнеса в бюджеты всех уровн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наполнить региональный рынок товарами и услугами малых и средних предприя</w:t>
        <w:softHyphen/>
        <w:softHyphen/>
        <w:softHyphen/>
        <w:softHyphen/>
        <w:softHyphen/>
        <w:softHyphen/>
        <w:t>тий района;</w:t>
      </w:r>
    </w:p>
    <w:p>
      <w:pPr>
        <w:pStyle w:val="Normal"/>
        <w:ind w:firstLine="709"/>
        <w:rPr/>
      </w:pPr>
      <w:r>
        <w:rPr>
          <w:szCs w:val="28"/>
        </w:rPr>
        <w:t>- обеспечить взаимодействие бизнеса и власти на всех уровнях, привлечение предпринимательских кругов к решению вопросов социально – экономи</w:t>
        <w:softHyphen/>
        <w:t>чес</w:t>
        <w:softHyphen/>
        <w:t>ко</w:t>
        <w:softHyphen/>
        <w:t xml:space="preserve">го развития района; </w:t>
      </w:r>
    </w:p>
    <w:p>
      <w:pPr>
        <w:pStyle w:val="Normal"/>
        <w:ind w:firstLine="709"/>
        <w:rPr/>
      </w:pPr>
      <w:r>
        <w:rPr>
          <w:szCs w:val="28"/>
        </w:rPr>
        <w:t>- повысить  роль малого бизнеса в улучшении условий жизни населения.</w:t>
      </w:r>
    </w:p>
    <w:p>
      <w:pPr>
        <w:pStyle w:val="Normal"/>
        <w:rPr/>
      </w:pPr>
      <w:r>
        <w:rPr>
          <w:szCs w:val="28"/>
        </w:rPr>
        <w:t>Для достижения поставленной цели и решения задач необходимо реализовать мероприятия Программы в 5-летний период, с 2009 по 2013 год. При этом ряд мероприятий будет осуществляться в течение всего периода.</w:t>
      </w:r>
    </w:p>
    <w:p>
      <w:pPr>
        <w:pStyle w:val="Normal"/>
        <w:rPr>
          <w:szCs w:val="28"/>
        </w:rPr>
      </w:pPr>
      <w:r>
        <w:rPr>
          <w:szCs w:val="28"/>
        </w:rPr>
        <w:t>Целевыми индикаторами и показателями Программы являются:</w:t>
      </w:r>
    </w:p>
    <w:p>
      <w:pPr>
        <w:pStyle w:val="Normal"/>
        <w:rPr/>
      </w:pPr>
      <w:r>
        <w:rPr>
          <w:szCs w:val="28"/>
        </w:rPr>
        <w:t>темп роста числа малых и средних предприятий в Красносулинском районе в 2013 году к 2008 году должен составить не менее 103,3 процентов;</w:t>
      </w:r>
    </w:p>
    <w:p>
      <w:pPr>
        <w:pStyle w:val="Normal"/>
        <w:rPr>
          <w:szCs w:val="28"/>
        </w:rPr>
      </w:pPr>
      <w:r>
        <w:rPr>
          <w:szCs w:val="28"/>
        </w:rPr>
        <w:t>темп роста среднемесячной численности  работающих на малых и средних предприятиях в 2013 году к 2008 году должен составить не менее 105,4 процента;</w:t>
      </w:r>
    </w:p>
    <w:p>
      <w:pPr>
        <w:pStyle w:val="Normal"/>
        <w:rPr/>
      </w:pPr>
      <w:r>
        <w:rPr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в 2013 году должна составить не менее 18,7 процентов;</w:t>
      </w:r>
    </w:p>
    <w:p>
      <w:pPr>
        <w:pStyle w:val="Normal"/>
        <w:rPr/>
      </w:pPr>
      <w:r>
        <w:rPr>
          <w:szCs w:val="28"/>
        </w:rPr>
        <w:t>темп  роста объема инвестиций в основной капитал малых и средних предприятий в 2013 году к 2008 году должен составить не менее 127,3 процентов;</w:t>
      </w:r>
    </w:p>
    <w:p>
      <w:pPr>
        <w:pStyle w:val="Normal"/>
        <w:rPr/>
      </w:pPr>
      <w:r>
        <w:rPr>
          <w:szCs w:val="28"/>
        </w:rPr>
        <w:t>темп роста среднемесячной заработной платы на малых и средних предприятиях в 2013 году к 2008 году должен составить не менее 159,3 процента.</w:t>
      </w:r>
    </w:p>
    <w:p>
      <w:pPr>
        <w:pStyle w:val="Normal"/>
        <w:rPr/>
      </w:pPr>
      <w:r>
        <w:rPr>
          <w:szCs w:val="28"/>
        </w:rPr>
        <w:t>В соответствии с поставленными задачами предполагается достижение целевых индикаторов и показателей Программы согласно приложению № 1 к Программе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Система программных  мероприятий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567"/>
        <w:rPr/>
      </w:pPr>
      <w:r>
        <w:rPr>
          <w:szCs w:val="28"/>
        </w:rPr>
        <w:t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приложении №2 к Программе.</w:t>
      </w:r>
    </w:p>
    <w:p>
      <w:pPr>
        <w:pStyle w:val="Normal"/>
        <w:ind w:right="-2" w:firstLine="567"/>
        <w:rPr/>
      </w:pPr>
      <w:r>
        <w:rPr>
          <w:szCs w:val="28"/>
        </w:rPr>
        <w:t>Программа содержит 40 мероприятий, включенных в 5 разделов. Основные разделы Программы сформированы с учетом проблем, требующих решения на местном уровне, а именно:</w:t>
      </w:r>
    </w:p>
    <w:p>
      <w:pPr>
        <w:pStyle w:val="Normal"/>
        <w:ind w:right="-2" w:firstLine="567"/>
        <w:rPr/>
      </w:pPr>
      <w:r>
        <w:rPr>
          <w:szCs w:val="28"/>
        </w:rPr>
        <w:t>1) расширение доступа субъектов малого и среднего предпринимательства к финансовым ресурсам, развитие микрофинансирования – 10 мероприятий;</w:t>
      </w:r>
    </w:p>
    <w:p>
      <w:pPr>
        <w:pStyle w:val="Normal"/>
        <w:ind w:right="-2" w:firstLine="567"/>
        <w:rPr/>
      </w:pPr>
      <w:r>
        <w:rPr>
          <w:szCs w:val="28"/>
        </w:rPr>
        <w:t>2) поддержка внешнеэкономической деятельности, развитие международного и межрегионального сотрудничества – 3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3) содействие развитию организаций, образующих инфраструктуру поддержки субъектов малого и среднего предпринимательства, консультационное обеспечение субъектов малого и среднего предпринимательства – 4 мероприятия;</w:t>
      </w:r>
    </w:p>
    <w:p>
      <w:pPr>
        <w:pStyle w:val="Normal"/>
        <w:ind w:right="-2" w:firstLine="567"/>
        <w:rPr/>
      </w:pPr>
      <w:r>
        <w:rPr>
          <w:szCs w:val="28"/>
        </w:rPr>
        <w:t>4) образовательное и информационное обеспечение субъектов малого и среднего предпринимательства, пропаганда и популяризация предпринимательской деятельности – 8 мероприятий;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5) методическое, аналитическое, организационное обеспечение деятельности субъектов малого и среднего предпринимательства, организаций, образующих инфраструктуру поддержки субъектов малого и среднего предпринимательства -  15 мероприятий.</w:t>
      </w:r>
    </w:p>
    <w:p>
      <w:pPr>
        <w:pStyle w:val="Normal"/>
        <w:ind w:right="-2" w:firstLine="567"/>
        <w:rPr/>
      </w:pPr>
      <w:r>
        <w:rPr>
          <w:szCs w:val="28"/>
        </w:rPr>
        <w:t>Ресурсное обеспечение Программы составляют средства из бюджетных и внебюджетных источников.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Бюджетные источники:</w:t>
      </w:r>
    </w:p>
    <w:p>
      <w:pPr>
        <w:pStyle w:val="Normal"/>
        <w:ind w:right="-2" w:firstLine="567"/>
        <w:rPr/>
      </w:pPr>
      <w:r>
        <w:rPr>
          <w:szCs w:val="28"/>
        </w:rPr>
        <w:t xml:space="preserve">1) федеральный бюджет – средства, предусмотренные на софинансирование мероприятий настоящей Программы; </w:t>
      </w:r>
    </w:p>
    <w:p>
      <w:pPr>
        <w:pStyle w:val="Normal"/>
        <w:ind w:right="-2" w:firstLine="567"/>
        <w:rPr/>
      </w:pPr>
      <w:r>
        <w:rPr>
          <w:szCs w:val="28"/>
        </w:rPr>
        <w:t>2) областной бюджет – средства, предусмотренные на софинансирование мероприятий настоящей Программы;</w:t>
      </w:r>
    </w:p>
    <w:p>
      <w:pPr>
        <w:pStyle w:val="Normal"/>
        <w:ind w:right="-2" w:firstLine="567"/>
        <w:rPr/>
      </w:pPr>
      <w:r>
        <w:rPr>
          <w:szCs w:val="28"/>
        </w:rPr>
        <w:t>3) бюджет района – средства, предусмотренные на финансирование мероприятий муниципальной долгосрочной  целевой  программы развития субъектов малого и среднего предпринимательства в Красносулинском районе на 2009-2013 годы в бюджете района в соответствии с решением Собрания депутатов Красносулинского района (будут внесены соответствующие изменения).</w:t>
      </w:r>
    </w:p>
    <w:p>
      <w:pPr>
        <w:pStyle w:val="Normal"/>
        <w:ind w:right="-2" w:firstLine="709"/>
        <w:rPr>
          <w:szCs w:val="28"/>
        </w:rPr>
      </w:pPr>
      <w:r>
        <w:rPr>
          <w:szCs w:val="28"/>
        </w:rPr>
        <w:t>Внебюджетные источники:</w:t>
      </w:r>
    </w:p>
    <w:p>
      <w:pPr>
        <w:pStyle w:val="Normal"/>
        <w:ind w:right="-2" w:firstLine="709"/>
        <w:rPr/>
      </w:pPr>
      <w:r>
        <w:rPr>
          <w:szCs w:val="28"/>
        </w:rPr>
        <w:t>1) средства   коммерческих   банков – кредитные ресурсы, заявленные 5 банками для кредитования субъектов малого и среднего предпринимательства в соответствии с письмами банками: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133"/>
        <w:gridCol w:w="1050"/>
        <w:gridCol w:w="992"/>
        <w:gridCol w:w="1077"/>
        <w:gridCol w:w="9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ба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ый офис ООО КБ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Дон</w:t>
              <w:softHyphen/>
              <w:t xml:space="preserve">инвест»  в 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г. Кр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softHyphen/>
              <w:softHyphen/>
              <w:softHyphen/>
              <w:t>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ополнительный офис № 5190/043 Родионово – Несветайское отделение № 5190 СБ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79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5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5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6"/>
                <w:szCs w:val="26"/>
              </w:rPr>
              <w:t>Дополнительный офис «Отделение в г. Красный Сулин филиал Рос</w:t>
              <w:softHyphen/>
              <w:softHyphen/>
              <w:t xml:space="preserve">товский ОАО «ОТП Банк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550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Дополнительный офис ОАО КБ «Центр-Инвест»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в г. Красный Су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5482</w:t>
            </w:r>
            <w:r>
              <w:rPr>
                <w:sz w:val="26"/>
                <w:szCs w:val="26"/>
              </w:rPr>
              <w:t>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20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Дополнительный офис № 3349/7/23 в             г. Красный Сулин Ростовский РФ ОАО «Россельхоз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50,5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3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19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</w:tr>
    </w:tbl>
    <w:p>
      <w:pPr>
        <w:pStyle w:val="Normal"/>
        <w:ind w:right="-2" w:hanging="0"/>
        <w:rPr>
          <w:sz w:val="16"/>
          <w:szCs w:val="16"/>
        </w:rPr>
      </w:pPr>
      <w:r>
        <w:rPr>
          <w:szCs w:val="28"/>
        </w:rPr>
        <w:t xml:space="preserve">         </w:t>
      </w:r>
    </w:p>
    <w:p>
      <w:pPr>
        <w:pStyle w:val="Normal"/>
        <w:ind w:right="-2" w:firstLine="709"/>
        <w:rPr/>
      </w:pPr>
      <w:r>
        <w:rPr>
          <w:szCs w:val="28"/>
        </w:rPr>
        <w:t xml:space="preserve">2) средства исполнителей из числа организаций, финансирование которых осуществляется из внебюджетных источников - Государственное учреждение центр занятости населения г. Красный Сулин, Фонд местного развития при Администрации Красносулинского района. 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szCs w:val="28"/>
        </w:rPr>
      </w:pPr>
      <w:r>
        <w:rPr>
          <w:szCs w:val="28"/>
        </w:rPr>
        <w:t>Финансирование мероприятий  Программы</w:t>
      </w:r>
    </w:p>
    <w:p>
      <w:pPr>
        <w:pStyle w:val="Normal"/>
        <w:ind w:right="-2" w:hanging="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(тыс. руб</w:t>
      </w:r>
      <w:r>
        <w:rPr/>
        <w:t>лей)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35"/>
        <w:gridCol w:w="1417"/>
        <w:gridCol w:w="1264"/>
        <w:gridCol w:w="1146"/>
        <w:gridCol w:w="1054"/>
        <w:gridCol w:w="1054"/>
        <w:gridCol w:w="1054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 фак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</w:t>
            </w:r>
          </w:p>
          <w:p>
            <w:pPr>
              <w:pStyle w:val="Normal"/>
              <w:ind w:right="-52" w:hanging="0"/>
              <w:jc w:val="left"/>
              <w:rPr/>
            </w:pPr>
            <w:r>
              <w:rPr>
                <w:sz w:val="26"/>
                <w:szCs w:val="26"/>
              </w:rPr>
              <w:t>областного бюд</w:t>
              <w:softHyphen/>
              <w:t>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23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right="-1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Средства коммерческих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3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1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86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/>
            </w:pPr>
            <w:r>
              <w:rPr>
                <w:sz w:val="26"/>
                <w:szCs w:val="26"/>
              </w:rPr>
              <w:t>Средства прочих ис</w:t>
              <w:softHyphen/>
              <w:t>полн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73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7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3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192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69</w:t>
            </w:r>
          </w:p>
        </w:tc>
      </w:tr>
    </w:tbl>
    <w:p>
      <w:pPr>
        <w:pStyle w:val="Style1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направления и основные условия использования средств. Приоритеты в оказании поддержки субъектам малого 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и среднего предпринимательства</w:t>
      </w:r>
    </w:p>
    <w:p>
      <w:pPr>
        <w:pStyle w:val="Normal"/>
        <w:ind w:right="-2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00" w:after="0"/>
        <w:rPr/>
      </w:pPr>
      <w:r>
        <w:rPr>
          <w:szCs w:val="28"/>
        </w:rPr>
        <w:t>Порядок направления и основные условия использования средств областного бюджета устанавливаются нормативными правовыми актами  Администрации Ростовской области и муниципального образования.</w:t>
      </w:r>
    </w:p>
    <w:p>
      <w:pPr>
        <w:pStyle w:val="Normal"/>
        <w:spacing w:before="100" w:after="0"/>
        <w:rPr/>
      </w:pPr>
      <w:r>
        <w:rPr>
          <w:szCs w:val="28"/>
        </w:rPr>
        <w:t>Приоритеты в оказании поддержки субъектам малого и среднего предпринимательства на территории Красносулинского района в 2009-2013 годах  будут соответствовать приоритетам, определенным Федеральным законом от 24.07.2007 № 209-ФЗ. Таким образом, в приоритетном порядке государственную поддержку смогут получить субъекты малого и среднего предпринимательства, осуществляющие деятельность в следующих сферах:</w:t>
      </w:r>
    </w:p>
    <w:p>
      <w:pPr>
        <w:pStyle w:val="Normal"/>
        <w:rPr/>
      </w:pPr>
      <w:r>
        <w:rPr>
          <w:szCs w:val="28"/>
        </w:rPr>
        <w:t>1)  производство и переработка сельхозпродукции;</w:t>
      </w:r>
    </w:p>
    <w:p>
      <w:pPr>
        <w:pStyle w:val="Normal"/>
        <w:ind w:right="-2" w:firstLine="567"/>
        <w:rPr/>
      </w:pPr>
      <w:r>
        <w:rPr>
          <w:szCs w:val="28"/>
        </w:rPr>
        <w:t>2) бытовое обслуживание населения;</w:t>
      </w:r>
    </w:p>
    <w:p>
      <w:pPr>
        <w:pStyle w:val="Normal"/>
        <w:rPr/>
      </w:pPr>
      <w:r>
        <w:rPr>
          <w:szCs w:val="28"/>
        </w:rPr>
        <w:t>3) коммунальное хозяйство и обслуживание жилищного фонда;</w:t>
      </w:r>
    </w:p>
    <w:p>
      <w:pPr>
        <w:pStyle w:val="Normal"/>
        <w:rPr/>
      </w:pPr>
      <w:r>
        <w:rPr>
          <w:szCs w:val="28"/>
        </w:rPr>
        <w:t>4) здравоохранение и платные социальные услуги;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5) общественное питание в учреждениях образования.</w:t>
      </w:r>
    </w:p>
    <w:p>
      <w:pPr>
        <w:pStyle w:val="Normal"/>
        <w:rPr/>
      </w:pPr>
      <w:r>
        <w:rPr>
          <w:szCs w:val="28"/>
        </w:rPr>
        <w:t>6) промышленное производство;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7) въездной, внутренний туризм и гостиничный комплекс;</w:t>
      </w:r>
    </w:p>
    <w:p>
      <w:pPr>
        <w:pStyle w:val="Normal"/>
        <w:rPr/>
      </w:pPr>
      <w:r>
        <w:rPr>
          <w:szCs w:val="28"/>
        </w:rPr>
        <w:t>8) розничная торговля, осуществляемая на территории муниципального района, за исключением районных цент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. Требования к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К организациям, образующим инфраструктуру поддержки субъектов малого и среднего предпринимательства, и рассчитывающим на поддержку из средств муниципального бюджета будут предъявляться следующие основные требования: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 К агентствам поддержки малого и среднего бизнеса – юридическое лицо, имеющее в штате квалифицированных консультантов в области права, бухгалтерского и налогового учета, и др.</w:t>
      </w:r>
    </w:p>
    <w:p>
      <w:pPr>
        <w:pStyle w:val="Normal"/>
        <w:ind w:firstLine="709"/>
        <w:rPr/>
      </w:pPr>
      <w:r>
        <w:rPr>
          <w:szCs w:val="28"/>
        </w:rPr>
        <w:t>2. К фондам поддержки предпринимательства – юридическое лицо, предоставляющее краткосрочные займы субъектам малого и/или среднего предпринимательства, осуществляющее  мониторинг и своевременное принятие мер по возврату предоставленных займов.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-2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>. Механизм реализации Программы, организация управления</w:t>
      </w:r>
    </w:p>
    <w:p>
      <w:pPr>
        <w:pStyle w:val="Normal"/>
        <w:ind w:right="-2" w:hanging="0"/>
        <w:jc w:val="center"/>
        <w:rPr/>
      </w:pPr>
      <w:r>
        <w:rPr>
          <w:b/>
        </w:rPr>
        <w:t xml:space="preserve"> </w:t>
      </w:r>
      <w:r>
        <w:rPr>
          <w:b/>
        </w:rPr>
        <w:t>и контроль за ходом ее реализации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ind w:right="-2" w:firstLine="567"/>
        <w:rPr>
          <w:szCs w:val="28"/>
        </w:rPr>
      </w:pPr>
      <w:r>
        <w:rPr>
          <w:szCs w:val="28"/>
        </w:rPr>
        <w:t>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ind w:right="-2" w:firstLine="567"/>
        <w:rPr/>
      </w:pPr>
      <w:r>
        <w:rPr>
          <w:szCs w:val="28"/>
        </w:rPr>
        <w:t>Координацию деятельности исполнителей по реализации Программы осуществляет отдел экономического развития и инвестиций Администрации Красносулинского района, который:</w:t>
      </w:r>
    </w:p>
    <w:p>
      <w:pPr>
        <w:pStyle w:val="Normal"/>
        <w:ind w:right="-2" w:firstLine="567"/>
        <w:rPr/>
      </w:pPr>
      <w:r>
        <w:rPr>
          <w:szCs w:val="28"/>
        </w:rPr>
        <w:t>ежеквартально, в сроки, установленные Порядком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снкий район», утвержденным постановлением Администрации Красносулинского района от 09.06.2009 № 292, - отчет о финансировании и освоении проводимых программных мероприятий;</w:t>
      </w:r>
    </w:p>
    <w:p>
      <w:pPr>
        <w:pStyle w:val="Normal"/>
        <w:ind w:right="-2" w:firstLine="567"/>
        <w:rPr/>
      </w:pPr>
      <w:r>
        <w:rPr>
          <w:szCs w:val="28"/>
        </w:rPr>
        <w:t>ежегодно, в сроки, установленные Порядком принятия решения о разработке долгосрочных целевых программ муниципального образования «Красносулинский район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расносулиснкий район», утвержденным постановлением Администрации Красносулинского района от 09.06.2009 № 292, - отчеты о ходе работ по Программе, а также об эффективности использования финансовых средств;</w:t>
      </w:r>
    </w:p>
    <w:p>
      <w:pPr>
        <w:pStyle w:val="Normal"/>
        <w:ind w:right="-2" w:firstLine="567"/>
        <w:rPr/>
      </w:pPr>
      <w:r>
        <w:rPr>
          <w:szCs w:val="28"/>
        </w:rPr>
        <w:t>при необходимости готовит предложения о корректировке сроков реализации Программы и перечня программных мероприятий;</w:t>
      </w:r>
    </w:p>
    <w:p>
      <w:pPr>
        <w:pStyle w:val="Normal"/>
        <w:tabs>
          <w:tab w:val="clear" w:pos="708"/>
          <w:tab w:val="left" w:pos="6446" w:leader="none"/>
        </w:tabs>
        <w:ind w:firstLine="709"/>
        <w:rPr/>
      </w:pPr>
      <w:r>
        <w:rPr>
          <w:szCs w:val="28"/>
        </w:rPr>
        <w:t>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Красносулинского района в соответствии с Регламентом Администрации Красносулинского района (отчеты о ходе работ по Программе по результатам за год и за весь период ее действия подлежат утверждению постановлением Администрации Красносулинского района непозднее одного месяца до дня внесения отчета об исполнении бюджета Красносулинского района в Собрание депутатов Красносулинского района)</w:t>
      </w:r>
    </w:p>
    <w:p>
      <w:pPr>
        <w:pStyle w:val="Normal"/>
        <w:tabs>
          <w:tab w:val="clear" w:pos="708"/>
          <w:tab w:val="left" w:pos="6446" w:leader="none"/>
        </w:tabs>
        <w:rPr/>
      </w:pPr>
      <w:r>
        <w:rPr>
          <w:szCs w:val="28"/>
        </w:rPr>
        <w:t>Контроль за выполнением  Программы осуществляет по итогам каждого года Собрание депутатов Красносулинского района и Министерство  экономического развития  области (Департамент инвестиций и предпринимательства).</w:t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Оценка эффективности социально-экономических и экологических последствий от реализации Программы</w:t>
      </w:r>
    </w:p>
    <w:p>
      <w:pPr>
        <w:pStyle w:val="Heading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Оценка эффективности реализации мероприятий Программы будет проводиться по следующим критериям:</w:t>
      </w:r>
    </w:p>
    <w:p>
      <w:pPr>
        <w:pStyle w:val="Heading"/>
        <w:ind w:firstLine="567"/>
        <w:jc w:val="both"/>
        <w:rPr/>
      </w:pPr>
      <w:r>
        <w:rPr>
          <w:szCs w:val="28"/>
        </w:rPr>
        <w:t>1. Критерий «Социально-экономические показатели развития субъектов малого и среднего предпринимательства» базируется на Указе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приложение № 1).</w:t>
      </w:r>
    </w:p>
    <w:p>
      <w:pPr>
        <w:pStyle w:val="Heading"/>
        <w:ind w:firstLine="567"/>
        <w:jc w:val="both"/>
        <w:rPr/>
      </w:pPr>
      <w:r>
        <w:rPr/>
        <w:t xml:space="preserve"> </w:t>
      </w:r>
      <w:r>
        <w:rPr/>
        <w:t>2. Критерий «Результативность бюджетных расходов на государственную поддержку субъектов малого и среднего предпринимательства из средств муниципального бюджета» базируется на постановлении Правительства Российской Федерации от 22.05.2004 № 249 «О мерах по повышению результативности бюджетных расходов» и, исходя из определения «Результативность бюджетных расходов – соотношение между результатами деятельности и расходами на их достижение, а также степень достижения планируемых результатов деятельности», определяется по формулам: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1) соотношение между результатами деятельности и расходами на их достижение (для финансовых форм государственной поддержки субъектов малого и среднего предпринимательства)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БР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ind w:firstLine="567"/>
        <w:jc w:val="both"/>
        <w:rPr/>
      </w:pPr>
      <w:r>
        <w:rPr>
          <w:szCs w:val="28"/>
        </w:rPr>
        <w:t>КРБР</w:t>
      </w:r>
      <w:r>
        <w:rPr>
          <w:szCs w:val="28"/>
          <w:lang w:val="en-US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 xml:space="preserve"> - коэффициент, определяющий результативность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;</w:t>
      </w:r>
    </w:p>
    <w:p>
      <w:pPr>
        <w:pStyle w:val="Heading"/>
        <w:ind w:firstLine="567"/>
        <w:jc w:val="both"/>
        <w:rPr/>
      </w:pPr>
      <w:r>
        <w:rPr>
          <w:szCs w:val="28"/>
        </w:rPr>
        <w:t>ОНП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налоговых платежей, поступивших в консолидированный бюджет Ростовской области от субъектов малого и среднего предпринимательства, получивших финансовую поддержку в </w:t>
      </w:r>
      <w:r>
        <w:rPr>
          <w:szCs w:val="28"/>
          <w:lang w:val="en-US"/>
        </w:rPr>
        <w:t>i</w:t>
      </w:r>
      <w:r>
        <w:rPr>
          <w:szCs w:val="28"/>
        </w:rPr>
        <w:t>-том году (данные по уплате налоговых платежей в консолидированный бюджет Ростовской области субъектами малого и среднего предпринимательства – получателями финансовой поддержки  предоставляются Межрайонной инспекцией Федеральной налоговой службы России  № 7 по Ростовской области);</w:t>
      </w:r>
    </w:p>
    <w:p>
      <w:pPr>
        <w:pStyle w:val="Heading"/>
        <w:ind w:firstLine="567"/>
        <w:jc w:val="both"/>
        <w:rPr/>
      </w:pPr>
      <w:r>
        <w:rPr>
          <w:szCs w:val="28"/>
        </w:rPr>
        <w:t>ОБР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объем бюджетных расходов в </w:t>
      </w:r>
      <w:r>
        <w:rPr>
          <w:szCs w:val="28"/>
          <w:lang w:val="en-US"/>
        </w:rPr>
        <w:t>i</w:t>
      </w:r>
      <w:r>
        <w:rPr>
          <w:szCs w:val="28"/>
        </w:rPr>
        <w:t>-том году на финансовую поддержку субъектов малого и среднего предпринимательства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КРБР</w:t>
      </w:r>
      <w:r>
        <w:rPr>
          <w:szCs w:val="28"/>
          <w:lang w:val="en-US"/>
        </w:rPr>
        <w:t>i</w:t>
      </w:r>
      <w:r>
        <w:rPr>
          <w:szCs w:val="28"/>
        </w:rPr>
        <w:t xml:space="preserve">  должен быть &gt; 1;</w:t>
      </w:r>
    </w:p>
    <w:p>
      <w:pPr>
        <w:pStyle w:val="Heading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>2) степень достижения результатов деятельност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Р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Б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Heading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- коэффициент достижения </w:t>
      </w:r>
      <w:r>
        <w:rPr>
          <w:szCs w:val="28"/>
          <w:lang w:val="en-US"/>
        </w:rPr>
        <w:t>j</w:t>
      </w:r>
      <w:r>
        <w:rPr>
          <w:szCs w:val="28"/>
        </w:rPr>
        <w:t xml:space="preserve">–го критерия в </w:t>
      </w:r>
      <w:r>
        <w:rPr>
          <w:szCs w:val="28"/>
          <w:lang w:val="en-US"/>
        </w:rPr>
        <w:t>i</w:t>
      </w:r>
      <w:r>
        <w:rPr>
          <w:szCs w:val="28"/>
        </w:rPr>
        <w:t>-том году (рассчитывается по каждому показателю критерия, указанному в графе 2 таблицы приложения № 1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–  </w:t>
      </w:r>
      <w:r>
        <w:rPr>
          <w:szCs w:val="28"/>
        </w:rPr>
        <w:t xml:space="preserve">фактически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по данным Ростовстата);</w:t>
      </w:r>
    </w:p>
    <w:p>
      <w:pPr>
        <w:pStyle w:val="Heading"/>
        <w:jc w:val="both"/>
        <w:rPr/>
      </w:pPr>
      <w:r>
        <w:rPr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П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Cs w:val="28"/>
        </w:rPr>
        <w:t xml:space="preserve"> </w:t>
      </w:r>
      <w:r>
        <w:rPr>
          <w:szCs w:val="28"/>
        </w:rPr>
        <w:t xml:space="preserve">- плановый показатель  </w:t>
      </w:r>
      <w:r>
        <w:rPr>
          <w:szCs w:val="28"/>
          <w:lang w:val="en-US"/>
        </w:rPr>
        <w:t>j</w:t>
      </w:r>
      <w:r>
        <w:rPr>
          <w:szCs w:val="28"/>
        </w:rPr>
        <w:t xml:space="preserve">-го критерия, указанного в графе 2 таблицы приложения № 1, в </w:t>
      </w:r>
      <w:r>
        <w:rPr>
          <w:szCs w:val="28"/>
          <w:lang w:val="en-US"/>
        </w:rPr>
        <w:t>i</w:t>
      </w:r>
      <w:r>
        <w:rPr>
          <w:szCs w:val="28"/>
        </w:rPr>
        <w:t>-том году (графы 5,6,7,8,9)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2268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Д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 </w:t>
      </w:r>
      <w:r>
        <w:rPr/>
        <w:t xml:space="preserve">должен быть </w:t>
      </w:r>
      <w:r>
        <w:rPr>
          <w:lang w:val="en-US"/>
        </w:rPr>
      </w:r>
      <m:oMath xmlns:m="http://schemas.openxmlformats.org/officeDocument/2006/math"/>
      <w:r>
        <w:rPr/>
        <w:t xml:space="preserve">1.  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долгосрочной целевой 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е развития субъектов малого 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среднего предпринимательства </w:t>
      </w:r>
    </w:p>
    <w:p>
      <w:pPr>
        <w:pStyle w:val="Heading"/>
        <w:ind w:firstLine="10348"/>
        <w:jc w:val="left"/>
        <w:rPr/>
      </w:pPr>
      <w:r>
        <w:rPr>
          <w:sz w:val="24"/>
          <w:szCs w:val="24"/>
        </w:rPr>
        <w:t xml:space="preserve">в Красносулинском районе на 2009-2013 годы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ЦЕЛЕВЫЕ ИНДИКАТОРЫ И ПОКАЗАТЕЛ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Муниципальной долгосрочной  целевой программе развития субъектов малого и среднего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едпринимательства в Красносулинском районе на 2009-2013 годы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369"/>
        <w:gridCol w:w="1417"/>
        <w:gridCol w:w="2079"/>
        <w:gridCol w:w="1163"/>
        <w:gridCol w:w="1163"/>
        <w:gridCol w:w="1163"/>
        <w:gridCol w:w="1163"/>
        <w:gridCol w:w="1163"/>
      </w:tblGrid>
      <w:tr>
        <w:trPr>
          <w:trHeight w:val="3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индикаторов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и показателе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Базовый показатель 2008 го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5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Число субъектов малого и среднего  предпринимательства в расчете на 10000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8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83</w:t>
            </w:r>
          </w:p>
        </w:tc>
      </w:tr>
      <w:tr>
        <w:trPr>
          <w:trHeight w:val="5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Темп роста числа малых и средних предприятий в районе (год к го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trHeight w:val="8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Темп роста среднесписочной численности работающих на малых и средних предприятиях района (год к го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14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(без внешних совместителей) всех предприятий и организац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</w:tr>
      <w:tr>
        <w:trPr>
          <w:trHeight w:val="83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Темп роста объемов инвестиций в основной капитал малых и средних предприятий района (год к го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4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  <w:lang w:val="en-US"/>
              </w:rPr>
              <w:t>282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trHeight w:val="30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Темп роста среднемесячной заработной платы на малых и средних предприятиях района (год к год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8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</w:tbl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долгосрочной целевой 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е развития субъектов малого  </w:t>
      </w:r>
    </w:p>
    <w:p>
      <w:pPr>
        <w:pStyle w:val="Heading"/>
        <w:ind w:firstLine="1034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right" w:pos="9072" w:leader="none"/>
        </w:tabs>
        <w:ind w:firstLine="10348"/>
        <w:jc w:val="left"/>
        <w:rPr>
          <w:szCs w:val="28"/>
        </w:rPr>
      </w:pPr>
      <w:r>
        <w:rPr>
          <w:sz w:val="24"/>
          <w:szCs w:val="24"/>
        </w:rPr>
        <w:t>в Красносулинском районе на 2009-2013 годы</w:t>
      </w:r>
      <w:r>
        <w:rPr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 w:val="26"/>
        </w:rPr>
        <w:t>ПЕРЕЧЕНЬ</w:t>
      </w:r>
    </w:p>
    <w:p>
      <w:pPr>
        <w:pStyle w:val="Heading"/>
        <w:rPr/>
      </w:pPr>
      <w:r>
        <w:rPr>
          <w:sz w:val="26"/>
        </w:rPr>
        <w:t>мероприятий по реализации Муниципальной долгосрочной целевой программы развития субъектов малого и среднего</w:t>
      </w:r>
    </w:p>
    <w:p>
      <w:pPr>
        <w:pStyle w:val="Heading"/>
        <w:rPr/>
      </w:pPr>
      <w:r>
        <w:rPr>
          <w:sz w:val="26"/>
        </w:rPr>
        <w:t>предпринимательства в Красносулинском районе на 2009-2013 годы</w:t>
      </w:r>
    </w:p>
    <w:p>
      <w:pPr>
        <w:pStyle w:val="Heading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6"/>
        <w:gridCol w:w="2413"/>
        <w:gridCol w:w="1984"/>
        <w:gridCol w:w="1418"/>
        <w:gridCol w:w="992"/>
        <w:gridCol w:w="1368"/>
        <w:gridCol w:w="50"/>
        <w:gridCol w:w="1134"/>
        <w:gridCol w:w="1020"/>
        <w:gridCol w:w="1021"/>
        <w:gridCol w:w="1020"/>
        <w:gridCol w:w="1021"/>
        <w:gridCol w:w="1021"/>
      </w:tblGrid>
      <w:tr>
        <w:trPr>
          <w:tblHeader w:val="true"/>
          <w:trHeight w:val="23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и соисполнители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23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.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кредитов  субъектам малого и средне</w:t>
              <w:softHyphen/>
              <w:softHyphen/>
              <w:t>го  пред</w:t>
              <w:softHyphen/>
              <w:t>прини</w:t>
              <w:softHyphen/>
              <w:t>мательства  бан</w:t>
              <w:softHyphen/>
              <w:t>ковски</w:t>
              <w:softHyphen/>
              <w:t>ми учреж</w:t>
              <w:softHyphen/>
              <w:softHyphen/>
              <w:softHyphen/>
              <w:t>де</w:t>
              <w:softHyphen/>
              <w:t>ни</w:t>
              <w:softHyphen/>
              <w:t>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>нимательства финансовыми ре</w:t>
              <w:softHyphen/>
              <w:t>сурса</w:t>
              <w:softHyphen/>
              <w:t>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Банковские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-чес</w:t>
              <w:softHyphen/>
              <w:t xml:space="preserve">ки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нформирование субъектов малого и среднего предпринимательства о предоставлении оборудования в лиз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него предпри</w:t>
              <w:softHyphen/>
              <w:t xml:space="preserve">нимательства  техникой и оборудов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консуль</w:t>
              <w:softHyphen/>
              <w:softHyphen/>
              <w:t>тационной поддержки субъектов ма</w:t>
              <w:softHyphen/>
              <w:t>лого и среднего предпринимательства по вопросам кредитования, в том числе в формате консультаций и телефона «горячей ли</w:t>
              <w:softHyphen/>
              <w:t>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нос</w:t>
              <w:softHyphen/>
              <w:t>ти субъектов малого и  сред</w:t>
              <w:softHyphen/>
              <w:t>него предпринимательства, расширение их доступа к кредитным ресурсам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Банковск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доставление займов субъектам малого и среднего пред -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ельства  Фондом местного развития при Администрации райо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беспечение субъектов малого и сред – него предпри</w:t>
              <w:softHyphen/>
              <w:t>нимательства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инансов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местного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при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Фонд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808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</w:t>
              <w:softHyphen/>
              <w:softHyphen/>
              <w:softHyphen/>
              <w:t>дий начинающим пред</w:t>
              <w:softHyphen/>
              <w:t>принимателям на компенсацию затрат по организации собствен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</w:t>
              <w:softHyphen/>
              <w:t>щего бизнес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оставление субсидий субъектам малого предпринимательства в приоритет-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ных сферах деятельности в целях возмещения части стоимости приобретенных основных средств и (или) программного обеспечения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ддерж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и субъектам малого предприним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Департамент инвестиций и предпринимательства област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влечение субъектов малого и среднего пред</w:t>
              <w:softHyphen/>
              <w:softHyphen/>
              <w:softHyphen/>
              <w:softHyphen/>
              <w:softHyphen/>
              <w:t xml:space="preserve">принимательств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к участию в конкурсах (торгах) на размещение муниципального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до</w:t>
              <w:softHyphen/>
              <w:t>с-тупа субъектов малого и сред</w:t>
              <w:softHyphen/>
              <w:softHyphen/>
              <w:softHyphen/>
              <w:t>не</w:t>
              <w:softHyphen/>
              <w:t>го предприни</w:t>
              <w:softHyphen/>
              <w:t>ма-тельства к вы</w:t>
              <w:softHyphen/>
              <w:softHyphen/>
              <w:softHyphen/>
              <w:softHyphen/>
              <w:t>пол</w:t>
              <w:softHyphen/>
              <w:softHyphen/>
              <w:t>нению га</w:t>
              <w:softHyphen/>
              <w:t>ран</w:t>
              <w:softHyphen/>
              <w:t>ти</w:t>
            </w:r>
            <w:r>
              <w:rPr>
                <w:spacing w:val="-20"/>
                <w:sz w:val="24"/>
                <w:szCs w:val="24"/>
              </w:rPr>
              <w:t>ро</w:t>
              <w:softHyphen/>
            </w:r>
            <w:r>
              <w:rPr>
                <w:sz w:val="24"/>
                <w:szCs w:val="24"/>
              </w:rPr>
              <w:t>ван</w:t>
              <w:softHyphen/>
              <w:t>ных заказов</w:t>
            </w:r>
          </w:p>
          <w:p>
            <w:pPr>
              <w:pStyle w:val="Normal"/>
              <w:ind w:right="-107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мощи безработным гражданам на подготовку документов, предоставляемых при государственной  регистрации, оплату государственной пош</w:t>
              <w:softHyphen/>
              <w:t>лины, оплату нотариальных действий и услуг правового 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развитию стартующ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г. Красный Сул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в пределах лимитов бюджет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язатель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ехнического характера, приобретение бланочной документации, изготов</w:t>
              <w:softHyphen/>
              <w:softHyphen/>
              <w:softHyphen/>
              <w:softHyphen/>
              <w:t>ле</w:t>
              <w:softHyphen/>
              <w:t>ние печатей, штам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в целях воз</w:t>
              <w:softHyphen/>
              <w:t>мещения части стоимости присоединения к сетям: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азораспределительным;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- водопровода и кан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субъектов малого и среднего предприниматель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0.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субсидий субъектам малого и среднего предпринимательства в приоритетных сферах деятельности в целях возмещения части арендных платеж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действие развитию субъектов МСП в приоритетных сферах деятель</w:t>
              <w:softHyphen/>
              <w:t>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и предпринимательства области, Администрация райо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83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ласт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</w:t>
              <w:softHyphen/>
              <w:t>жета район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0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коммерческих банков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75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381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54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9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200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исполнителей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84556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409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46313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3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516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47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54240</w:t>
            </w:r>
          </w:p>
        </w:tc>
      </w:tr>
      <w:tr>
        <w:trPr>
          <w:cantSplit w:val="true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 Поддержка внешнеэкономической деятельности, развитие международного и межрегионального сотрудничества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тия субъектов малого и среднего предпринимательства в выставочно-ярмароч-ных мероприятиях, проводимых областью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вижение про</w:t>
              <w:softHyphen/>
              <w:t>дук</w:t>
              <w:softHyphen/>
              <w:t>ции донс</w:t>
              <w:softHyphen/>
              <w:t>ких производите</w:t>
              <w:softHyphen/>
              <w:t>лей на межреги</w:t>
              <w:softHyphen/>
              <w:t>ональ</w:t>
              <w:softHyphen/>
              <w:t>ные  и международные рын</w:t>
              <w:softHyphen/>
              <w:softHyphen/>
              <w:t>ки, презента</w:t>
              <w:softHyphen/>
              <w:t>ция  производ</w:t>
              <w:softHyphen/>
              <w:softHyphen/>
              <w:softHyphen/>
              <w:t>ст-венных дости</w:t>
              <w:softHyphen/>
              <w:softHyphen/>
              <w:softHyphen/>
              <w:t>жений субъектов МСП,  привлечение инвести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сельского хозяйства и продоволь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едение реестра субъектов МСП по городским и сельским поселениям,  в том числе по вида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здание благоприятных условия для организации и развития субъектов МС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3"/>
                <w:szCs w:val="23"/>
              </w:rPr>
              <w:t>Администрация района, организации, образующие инфраст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рганизация участия субъектов малого и среднего предпринимательства  в семина</w:t>
              <w:softHyphen/>
              <w:t>рах, «круглых столах», мастер – клас</w:t>
              <w:softHyphen/>
              <w:t xml:space="preserve">сах, конференциях по вопросам развития межрегиональных связей и международного сотруднич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нформационная поддержка малого и среднего пред</w:t>
              <w:softHyphen/>
              <w:t>прини</w:t>
              <w:softHyphen/>
              <w:t>ма</w:t>
              <w:softHyphen/>
              <w:softHyphen/>
              <w:t>тельства по воп</w:t>
              <w:softHyphen/>
              <w:t>росам установления и развития партнерских связей с пред</w:t>
              <w:softHyphen/>
              <w:softHyphen/>
              <w:softHyphen/>
              <w:t>прия</w:t>
              <w:softHyphen/>
              <w:t>ти</w:t>
              <w:softHyphen/>
              <w:t>я</w:t>
              <w:softHyphen/>
              <w:t>ми других ре</w:t>
              <w:softHyphen/>
              <w:t>гионов и зарубежных стр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Содействие развитию организаций, образующих инфраструктуру поддержки субъектов малого и среднего предпринимательства.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ультационное обеспечение субъектов малого и среднего предпринимательст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сультирование субъектов малого и среднего предпринимательства и организаций, образую-щих инфраструктуру поддержки субъектов ма</w:t>
              <w:softHyphen/>
              <w:softHyphen/>
              <w:t>лого и среднего предпринимательства, в том числе посредством создания «общественных приемных» в городских и сельских поселениях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о</w:t>
              <w:softHyphen/>
              <w:t>ступа  субъ</w:t>
              <w:softHyphen/>
              <w:softHyphen/>
              <w:softHyphen/>
              <w:t>ектов малого и среднего предпринимательства к консультационным усл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 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и городских и сельских поселений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/>
            </w:pPr>
            <w:r>
              <w:rPr>
                <w:sz w:val="24"/>
                <w:szCs w:val="24"/>
              </w:rPr>
              <w:t>Оказание неотложной (оперативной) консультационной поддержки субъектам малого и среднего предпринимательства по вопросам преодоления административных барь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пра</w:t>
              <w:softHyphen/>
              <w:t>вовой защиты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ганиза</w:t>
              <w:softHyphen/>
              <w:t>ции, об</w:t>
              <w:softHyphen/>
              <w:t>разующие инфраструктуру поддержки субъектов малого и сред</w:t>
              <w:softHyphen/>
              <w:t>него пред</w:t>
              <w:softHyphen/>
              <w:t>при</w:t>
              <w:softHyphen/>
              <w:t>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ых услуг начинающим предпринимателям, в том числе организовавшим собственное дело при содействии службы занятости населения, в подготовке документов для участия в областном и муниципальном конкурсах на получение суб</w:t>
              <w:softHyphen/>
              <w:softHyphen/>
              <w:softHyphen/>
              <w:t>сидии на компенсацию затрат на организацию собственного 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а молодежи и граждан, испытывающих проблемы с трудоустройст</w:t>
              <w:softHyphen/>
              <w:t xml:space="preserve">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ализации пилотного проекта по размещению государственного и (или) муниципального заказа на оказание консультаци</w:t>
              <w:softHyphen/>
              <w:t xml:space="preserve">онной поддержки субъектов МСП и граждан,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желающих организо-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собстве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пра</w:t>
              <w:softHyphen/>
              <w:t>вовой помощи субъектам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партамент инвестиций 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и предпринимательства, 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ело, по вопросам налогообложения, бухгалтерского учета, кредитования, правовой защиты и развития  предприятия, бизнес -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Образовательное и информационное обеспечение субъектов малого и среднего предпринимательства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ропаганда и популяризация предпринимательской деятельност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рганизация участия в проведении конферен</w:t>
              <w:softHyphen/>
              <w:t>ций, форумов, семи</w:t>
              <w:softHyphen/>
              <w:t>на</w:t>
              <w:softHyphen/>
              <w:t>ров, «круглых - сто</w:t>
              <w:softHyphen/>
              <w:t>лов»,  мастер – клас</w:t>
              <w:softHyphen/>
              <w:softHyphen/>
              <w:t>сов, тренинг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информирован</w:t>
              <w:softHyphen/>
              <w:t>ности субъектов МСП, организаций, образующих инф</w:t>
              <w:softHyphen/>
              <w:t>раст</w:t>
              <w:softHyphen/>
              <w:t>руктуру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 субъектов МСП, и специалистов муниципальных образований, курирующих вопросы развития предприниматель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</w:t>
              <w:softHyphen/>
              <w:t>ющие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нфраструктуру поддержки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Финансирования не требу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вещение в средствах массовой информации проблем и перспектив развития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паганда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популяризация предприниматель</w:t>
              <w:softHyphen/>
              <w:softHyphen/>
              <w:softHyphen/>
              <w:softHyphen/>
              <w:t>с</w:t>
              <w:softHyphen/>
              <w:t>кой де</w:t>
              <w:softHyphen/>
              <w:t>ятель</w:t>
              <w:softHyphen/>
              <w:softHyphen/>
              <w:softHyphen/>
              <w:softHyphen/>
              <w:softHyphen/>
              <w:softHyphen/>
              <w:t>ности, публичное рассмотрение проблем малого и сред</w:t>
              <w:softHyphen/>
              <w:softHyphen/>
              <w:t>него предпри</w:t>
              <w:softHyphen/>
              <w:t>ни</w:t>
              <w:softHyphen/>
              <w:t>мательства с целью поиска путей их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и проведение профориентационных  семинаров для безработных граждан «Основы предпринимательской деятельнос</w:t>
              <w:softHyphen/>
              <w:softHyphen/>
              <w:softHyphen/>
              <w:t>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</w:t>
              <w:softHyphen/>
              <w:t>щих предприни</w:t>
              <w:softHyphen/>
              <w:t>мателей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чреждение центр занятости населения           г. Красный Сулин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граждан, желающих организовать собственное дело, о формах государственной поддер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овлечение в предпринимательство молодежи и безработны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Государственное учреждение центр занятости населения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ный Сулин, организации, образую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нфраструктуру  поддержки субъектов М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Организация профессионального обучения безработных граждан, желающих организовать предпринимательскую деятельност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учреждение центр занятости населения 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рас-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ный Сулин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зучение в профильных классах экономической направленности общеобразовательных школ, учреждениях начального и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реднего профессиональ</w:t>
              <w:softHyphen/>
              <w:t xml:space="preserve">ного образования модуля по основам предпринимательск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Начальная подготовка кадров для сферы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учреждения началь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 средне-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гровых 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и тренинговых мероприятий, олимпиад по предприниматель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тимулирова</w:t>
              <w:softHyphen/>
              <w:t>ние иници</w:t>
              <w:softHyphen/>
              <w:t>а</w:t>
              <w:softHyphen/>
              <w:t>тивы учащихся к работе в сфере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 школы,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</w:t>
              <w:softHyphen/>
              <w:t>ния начального  и средне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, общественные объедине</w:t>
              <w:softHyphen/>
              <w:t>ния предпринимате-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ежегодного конкурса «Молодой предприниматель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пуляризация предприниматель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образовательные школы, учреждения началь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еднепрофесси-онального образова-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бъединения пред-принимателей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района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Методическое, аналитическое, организационное обеспечение деятельности субъектов малого и среднего предпринимательств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рганизация и  проведение общественной экспертизы проектов нормативных правовых актов, регулиру</w:t>
              <w:softHyphen/>
              <w:t xml:space="preserve">ющих развитие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Участие бизнес-сообщест</w:t>
              <w:softHyphen/>
              <w:t>ва   в фор</w:t>
              <w:softHyphen/>
              <w:softHyphen/>
              <w:softHyphen/>
              <w:t>ми</w:t>
              <w:softHyphen/>
              <w:t>ро</w:t>
              <w:softHyphen/>
              <w:softHyphen/>
              <w:t>вании законодательной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 в сфере</w:t>
            </w:r>
          </w:p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</w:t>
              <w:softHyphen/>
              <w:t>рация района,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-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Разработка проекта муниципальной программы развития субъектов малого и среднего предпринимательства  на 2014-2017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тратегическое планирование развития мало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</w:t>
              <w:softHyphen/>
              <w:t>гани</w:t>
              <w:softHyphen/>
              <w:t>зации, образующие инфраст</w:t>
              <w:softHyphen/>
              <w:t>руктуру под</w:t>
              <w:softHyphen/>
              <w:t>держки С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участия субъектов   малого   и среднего предпринима</w:t>
              <w:softHyphen/>
              <w:softHyphen/>
              <w:softHyphen/>
              <w:softHyphen/>
              <w:t>тельства   в   реги</w:t>
              <w:softHyphen/>
              <w:t>о</w:t>
              <w:softHyphen/>
              <w:t>нальных конкурсах и организация район</w:t>
              <w:softHyphen/>
              <w:t>ного конкурса «Лучший предприниматель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опаганда и популя</w:t>
              <w:softHyphen/>
              <w:t>ри</w:t>
              <w:softHyphen/>
              <w:t>за</w:t>
              <w:softHyphen/>
              <w:t>ция предприниматель</w:t>
              <w:softHyphen/>
              <w:t>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 организации, образующие инфраструктуру поддержки 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Средства 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одействие прохождению трудовой прак</w:t>
              <w:softHyphen/>
              <w:t>тики, а также временной занятости учащей</w:t>
              <w:softHyphen/>
              <w:t>ся молодежи на предприятиях субъ</w:t>
              <w:softHyphen/>
              <w:t>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иобретение молодежного опыта и навыков для работы в сфере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района, Государственное учреждение центр занятости населения           г. Красный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Сулин,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общественные объединения предпр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муни</w:t>
              <w:softHyphen/>
              <w:softHyphen/>
              <w:softHyphen/>
              <w:softHyphen/>
              <w:t>ципального имуще</w:t>
              <w:softHyphen/>
              <w:softHyphen/>
              <w:t>ства субъектам малого и среднего предпринимательства в аренду  для ве</w:t>
              <w:softHyphen/>
              <w:softHyphen/>
              <w:softHyphen/>
              <w:t>дения предпринимательс</w:t>
              <w:softHyphen/>
              <w:t>кой деятель</w:t>
              <w:softHyphen/>
              <w:t>ности в соответствии с дейст</w:t>
              <w:softHyphen/>
              <w:t>вующим законодатель</w:t>
              <w:softHyphen/>
              <w:t>ством Российс</w:t>
              <w:softHyphen/>
              <w:t>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6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ниторинг отчуждения муниципально</w:t>
              <w:softHyphen/>
              <w:t>го имущества с пре</w:t>
              <w:softHyphen/>
              <w:t>доставлением субъек</w:t>
              <w:softHyphen/>
              <w:softHyphen/>
              <w:t>там малого и среднего предпринимательства преимущественного права выкупа в установлен</w:t>
              <w:softHyphen/>
              <w:t>ном законодательством поряд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него пред</w:t>
              <w:softHyphen/>
              <w:softHyphen/>
              <w:softHyphen/>
              <w:softHyphen/>
              <w:softHyphen/>
              <w:t>прини</w:t>
              <w:softHyphen/>
              <w:t>ма</w:t>
              <w:softHyphen/>
              <w:t>тель</w:t>
              <w:softHyphen/>
              <w:softHyphen/>
              <w:t>ств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митет по управлению имуществом и муниципальным заказом 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едоставление в аренду земель</w:t>
              <w:softHyphen/>
              <w:softHyphen/>
              <w:softHyphen/>
              <w:softHyphen/>
              <w:softHyphen/>
              <w:t>ных участков субъектам малого и среднего предпринимательства для ведения предпри</w:t>
              <w:softHyphen/>
              <w:t>ни</w:t>
              <w:softHyphen/>
              <w:t>мательской де</w:t>
              <w:softHyphen/>
              <w:t>я</w:t>
              <w:softHyphen/>
              <w:t>тель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</w:t>
              <w:softHyphen/>
              <w:t>ной помощи субъектам малого и сред</w:t>
              <w:softHyphen/>
              <w:t>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имуществом и муниципальным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заказо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Красносул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Доведение до сведения субъектов малого и среднего предприни</w:t>
              <w:softHyphen/>
              <w:t>мательства плана приватизации имущества на территор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казание имущественной помощи субъектам малого и сред</w:t>
              <w:softHyphen/>
              <w:t>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управ</w:t>
              <w:softHyphen/>
              <w:t xml:space="preserve">лению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имуществом и муниципальным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азом Красносулинск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циологического   опроса   по устранению админист</w:t>
              <w:softHyphen/>
              <w:t>ративных барьеров на пути развития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явление проб</w:t>
              <w:softHyphen/>
              <w:t>лемных отраслей экономики в сфере малого и средне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4"/>
              </w:rPr>
              <w:t>Организации, образующие инф</w:t>
              <w:softHyphen/>
              <w:t>раструк-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4"/>
              </w:rPr>
              <w:softHyphen/>
              <w:t xml:space="preserve">туру поддержки </w:t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sz w:val="24"/>
                <w:szCs w:val="24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и обновление базы данных инвестиционных предложений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иск инвесторов для социально и экономически значимых инвестиционных проектов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редоставление   консультационных   услуг по  вопросам организации самозанятости безработных граждан (содействие в подготовке бизнес-планов), обучение их основам предприниматель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Повышение конкурентоспособности начинающи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ударствен</w:t>
              <w:softHyphen/>
              <w:t xml:space="preserve">ное учреждение центр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нятости насел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. Красный Сули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Совета по предпринимательству при Администраци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Выработка предложений по основным направлениям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района, организации, </w:t>
            </w:r>
            <w:r>
              <w:rPr>
                <w:sz w:val="24"/>
                <w:szCs w:val="24"/>
              </w:rPr>
              <w:t>образующие инфраструктуру поддержки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Организация работы муниципальной МВ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Снижения уров</w:t>
              <w:softHyphen/>
              <w:t>ня административных барь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Администрация района, </w:t>
            </w:r>
            <w:r>
              <w:rPr>
                <w:sz w:val="24"/>
                <w:szCs w:val="24"/>
              </w:rPr>
              <w:t>организации,</w:t>
            </w:r>
            <w:r>
              <w:rPr>
                <w:sz w:val="22"/>
                <w:szCs w:val="22"/>
              </w:rPr>
              <w:t xml:space="preserve"> образующие </w:t>
            </w:r>
            <w:r>
              <w:rPr>
                <w:sz w:val="23"/>
                <w:szCs w:val="23"/>
              </w:rPr>
              <w:t>инфраст</w:t>
              <w:softHyphen/>
              <w:t>руктуру поддержки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убъектов 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14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left"/>
              <w:rPr/>
            </w:pPr>
            <w:r>
              <w:rPr>
                <w:sz w:val="24"/>
                <w:szCs w:val="24"/>
              </w:rPr>
              <w:t>Сопровождение проектов субъектов малого и среднего предпри</w:t>
              <w:softHyphen/>
              <w:softHyphen/>
              <w:softHyphen/>
              <w:t>ни</w:t>
              <w:softHyphen/>
              <w:t>мательства, организую</w:t>
              <w:softHyphen/>
              <w:t>щих новые объекты</w:t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1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работы Администрации района в части развития малого и среднего предпринимательства на мес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образующие инфраст</w:t>
              <w:softHyphen/>
              <w:t>руктуру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аркетинговое изучение по</w:t>
              <w:softHyphen/>
              <w:t>требности террито</w:t>
              <w:softHyphen/>
              <w:t>рии в опреде</w:t>
              <w:softHyphen/>
              <w:t>лен</w:t>
              <w:softHyphen/>
              <w:t xml:space="preserve">ных видах предпринимательской </w:t>
            </w:r>
            <w:r>
              <w:rPr>
                <w:sz w:val="23"/>
                <w:szCs w:val="23"/>
              </w:rPr>
              <w:t>деятельности с учетом ее социально-эконо</w:t>
              <w:softHyphen/>
              <w:t>ми</w:t>
              <w:softHyphen/>
              <w:softHyphen/>
              <w:t>ческих особеннос</w:t>
              <w:softHyphen/>
              <w:softHyphen/>
              <w:t>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sz w:val="24"/>
                <w:szCs w:val="24"/>
              </w:rPr>
              <w:t>Формирование пакета бизнес - идей для качественной организации гражданами соб</w:t>
              <w:softHyphen/>
              <w:t>ственного дела</w:t>
            </w:r>
          </w:p>
          <w:p>
            <w:pPr>
              <w:pStyle w:val="Normal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коммерческих ба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19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8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Средства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прочих исполн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38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3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3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9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69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  <w:t>Управляющий делами  Администрации района                                                                                                       И. Ю. Кишкинова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567" w:gutter="0" w:header="720" w:top="2268" w:footer="720" w:bottom="7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0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01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2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firstLine="72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>
      <w:ind w:hanging="0"/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2" w:firstLine="284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</w:pPr>
    <w:rPr/>
  </w:style>
  <w:style w:type="paragraph" w:styleId="21">
    <w:name w:val="Основной текст 2"/>
    <w:basedOn w:val="Normal"/>
    <w:qFormat/>
    <w:pPr>
      <w:spacing w:lineRule="auto" w:line="288"/>
      <w:ind w:hanging="0"/>
    </w:pPr>
    <w:rPr/>
  </w:style>
  <w:style w:type="paragraph" w:styleId="31">
    <w:name w:val="Основной текст 3"/>
    <w:basedOn w:val="Normal"/>
    <w:qFormat/>
    <w:pPr>
      <w:spacing w:lineRule="auto" w:line="288"/>
      <w:ind w:hanging="0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2:00Z</dcterms:created>
  <dc:creator>Galina</dc:creator>
  <dc:description/>
  <cp:keywords/>
  <dc:language>en-US</dc:language>
  <cp:lastModifiedBy>Galina</cp:lastModifiedBy>
  <cp:lastPrinted>2011-04-21T08:44:00Z</cp:lastPrinted>
  <dcterms:modified xsi:type="dcterms:W3CDTF">2011-04-21T04:46:00Z</dcterms:modified>
  <cp:revision>19</cp:revision>
  <dc:subject/>
  <dc:title> </dc:title>
</cp:coreProperties>
</file>