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29.12.2010</w:t>
        <w:tab/>
        <w:t>№ 1100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3968" w:hanging="0"/>
        <w:jc w:val="left"/>
        <w:rPr/>
      </w:pPr>
      <w:r>
        <w:rPr>
          <w:rStyle w:val="PageNumber"/>
          <w:bCs/>
          <w:szCs w:val="28"/>
        </w:rPr>
        <w:t>О внесении изменений в постановление Главы Администрации Красносулинского района от 21.07.2009 № 372 «Об утверж</w:t>
        <w:softHyphen/>
        <w:t>де</w:t>
        <w:softHyphen/>
        <w:t>нии Муниципальной целевой программы развития субъектов малого и среднего предпринимательства в Красносулинском районе на 2009-2013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 решением Собрания депутатов Красносулинского района от 15.12.2010 № 82 «О бюджете Красносулинского района на               2011 год» и руководствуясь ст. 33 Устава муниципального образования «Красносулинский район», -</w:t>
      </w:r>
    </w:p>
    <w:p>
      <w:pPr>
        <w:pStyle w:val="Normal"/>
        <w:ind w:hanging="0"/>
        <w:jc w:val="center"/>
        <w:rPr>
          <w:spacing w:val="38"/>
        </w:rPr>
      </w:pPr>
      <w:r>
        <w:rPr>
          <w:spacing w:val="3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Главы  Администрации Красносулинского района от 21.07.2009 № 372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б утверж</w:t>
        <w:softHyphen/>
        <w:t>де</w:t>
        <w:softHyphen/>
        <w:t xml:space="preserve">нии Муниципальной целевой программы развития субъектов малого и среднего предпринимательства в Красносулинском районе на 2009-2013 годы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0" w:leader="none"/>
          <w:tab w:val="left" w:pos="100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 Главы Администрации района Голубова Ю.Г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left"/>
        <w:rPr/>
      </w:pPr>
      <w:r>
        <w:rPr/>
        <w:t>Глава района</w:t>
        <w:tab/>
        <w:t>Н. А. Альшенко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инвестиций</w:t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227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firstLine="708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ind w:left="-851" w:hanging="0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Красносулинского района </w:t>
      </w:r>
    </w:p>
    <w:p>
      <w:pPr>
        <w:pStyle w:val="Normal"/>
        <w:ind w:firstLine="708"/>
        <w:jc w:val="left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29.12.2010 № 1100 </w:t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менения, вносимые в  постановление Главы  Администрации </w:t>
      </w:r>
    </w:p>
    <w:p>
      <w:pPr>
        <w:pStyle w:val="Heading1"/>
        <w:spacing w:before="0" w:after="0"/>
        <w:ind w:hanging="0"/>
        <w:rPr/>
      </w:pPr>
      <w:r>
        <w:rPr>
          <w:b w:val="false"/>
          <w:sz w:val="28"/>
          <w:szCs w:val="28"/>
        </w:rPr>
        <w:t>Касносулинского района от 21.07.2009 № 372 «</w:t>
      </w:r>
      <w:r>
        <w:rPr>
          <w:rStyle w:val="PageNumber"/>
          <w:b/>
          <w:bCs/>
          <w:sz w:val="28"/>
          <w:szCs w:val="28"/>
        </w:rPr>
        <w:t>Об утверж</w:t>
        <w:softHyphen/>
        <w:t>де</w:t>
        <w:softHyphen/>
        <w:t>нии                Муниципальной целевой</w:t>
      </w:r>
      <w:r>
        <w:rPr>
          <w:rStyle w:val="PageNumber"/>
          <w:b/>
          <w:sz w:val="28"/>
          <w:szCs w:val="28"/>
        </w:rPr>
        <w:t xml:space="preserve"> </w:t>
      </w:r>
      <w:r>
        <w:rPr>
          <w:rStyle w:val="PageNumber"/>
          <w:b/>
          <w:bCs/>
          <w:sz w:val="28"/>
          <w:szCs w:val="28"/>
        </w:rPr>
        <w:t>программы развития субъектов малого                   и среднего предпринимательства в Красносулинском районе                                     на 2009-2013 годы»</w:t>
      </w:r>
      <w:r>
        <w:rPr>
          <w:b w:val="false"/>
          <w:sz w:val="28"/>
          <w:szCs w:val="28"/>
        </w:rPr>
        <w:t>»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иложении № 1 к постановлению: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одразделе «Объемы и источники финансирования программы»: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В графе «ВСЕГО» заменить  «2 578 994,8»  на «2 580 819,8»;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В пункте 2 заменить «382,2» на «2182,2»;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В пункте 3 заменить «1147,6» на  «1172,6»:</w:t>
      </w:r>
    </w:p>
    <w:p>
      <w:pPr>
        <w:pStyle w:val="Normal"/>
        <w:jc w:val="left"/>
        <w:rPr/>
      </w:pPr>
      <w:r>
        <w:rPr/>
        <w:t>2</w:t>
      </w:r>
      <w:r>
        <w:rPr>
          <w:szCs w:val="28"/>
        </w:rPr>
        <w:t>. Раздел «Финансирование мероприятий Программы» изложить в следующей редакции»: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«Финансирование мероприятий  Программы</w:t>
      </w:r>
    </w:p>
    <w:p>
      <w:pPr>
        <w:pStyle w:val="Normal"/>
        <w:ind w:right="-2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(тыс. рублей)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818"/>
        <w:gridCol w:w="1250"/>
        <w:gridCol w:w="1264"/>
        <w:gridCol w:w="1054"/>
        <w:gridCol w:w="1054"/>
        <w:gridCol w:w="1054"/>
        <w:gridCol w:w="1054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20" w:hanging="0"/>
              <w:jc w:val="left"/>
              <w:rPr/>
            </w:pPr>
            <w:r>
              <w:rPr>
                <w:sz w:val="24"/>
                <w:szCs w:val="24"/>
              </w:rPr>
              <w:t>федерально</w:t>
              <w:softHyphen/>
              <w:t>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20" w:hanging="0"/>
              <w:jc w:val="left"/>
              <w:rPr/>
            </w:pPr>
            <w:r>
              <w:rPr>
                <w:sz w:val="24"/>
                <w:szCs w:val="24"/>
              </w:rPr>
              <w:t>областного бюд</w:t>
              <w:softHyphen/>
              <w:t>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left"/>
              <w:rPr/>
            </w:pPr>
            <w:r>
              <w:rPr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left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left"/>
              <w:rPr/>
            </w:pPr>
            <w:r>
              <w:rPr>
                <w:sz w:val="24"/>
                <w:szCs w:val="24"/>
              </w:rPr>
              <w:t>Средства прочих испол</w:t>
              <w:softHyphen/>
              <w:t>ните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819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13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8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0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44</w:t>
            </w:r>
          </w:p>
        </w:tc>
      </w:tr>
    </w:tbl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rPr/>
      </w:pPr>
      <w:r>
        <w:rPr>
          <w:szCs w:val="28"/>
        </w:rPr>
        <w:t>3. В приложение № 1 к Программе:</w: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1. Раздел «1.Расширение доступа субъектов малого и среднего предпринимательства к финансовым ресурсам, развитие микрофинансирования» изложить в следующей редакции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2268" w:right="56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firstLine="709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«Приложение № 1 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к Муниципальной целевой программе  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азвития субъектов малого и среднего                                             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предпринимательства в Красносулинском       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айоне на 2009-2013 годы </w:t>
      </w:r>
    </w:p>
    <w:p>
      <w:pPr>
        <w:pStyle w:val="Heading"/>
        <w:ind w:firstLine="9923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rPr>
          <w:sz w:val="26"/>
          <w:lang w:val="en-US"/>
        </w:rPr>
      </w:pPr>
      <w:r>
        <w:rPr>
          <w:sz w:val="26"/>
        </w:rPr>
        <w:t>СИСТЕМА ПРОГРАММНЫХ МЕРОПРИЯТИЙ</w:t>
      </w:r>
    </w:p>
    <w:p>
      <w:pPr>
        <w:pStyle w:val="Heading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7"/>
        <w:gridCol w:w="2554"/>
        <w:gridCol w:w="141"/>
        <w:gridCol w:w="1985"/>
        <w:gridCol w:w="1417"/>
        <w:gridCol w:w="1134"/>
        <w:gridCol w:w="1134"/>
        <w:gridCol w:w="1276"/>
        <w:gridCol w:w="1134"/>
        <w:gridCol w:w="1134"/>
        <w:gridCol w:w="964"/>
        <w:gridCol w:w="28"/>
        <w:gridCol w:w="992"/>
        <w:gridCol w:w="28"/>
        <w:gridCol w:w="1107"/>
      </w:tblGrid>
      <w:tr>
        <w:trPr>
          <w:tblHeader w:val="true"/>
          <w:trHeight w:val="234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итель 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3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ширение доступа субъектов малого и среднего предпринимательства к финансовым ресурсам, развитие микрофинансирования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кредитов  субъектам малого и средне</w:t>
              <w:softHyphen/>
              <w:softHyphen/>
              <w:t>го  пред</w:t>
              <w:softHyphen/>
              <w:t>прини</w:t>
              <w:softHyphen/>
              <w:t>мательства  бан</w:t>
              <w:softHyphen/>
              <w:t>ковски</w:t>
              <w:softHyphen/>
              <w:t>ми учреж</w:t>
              <w:softHyphen/>
              <w:softHyphen/>
              <w:softHyphen/>
              <w:t>де</w:t>
              <w:softHyphen/>
              <w:t>ни</w:t>
              <w:softHyphen/>
              <w:t>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алого и среднего предпри</w:t>
              <w:softHyphen/>
              <w:t>нимательства финансовыми ре</w:t>
              <w:softHyphen/>
              <w:t>сурса</w:t>
              <w:softHyphen/>
              <w:t>ми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коммерчес</w:t>
              <w:softHyphen/>
              <w:t xml:space="preserve">ки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а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0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нформирование субъектов малого и среднего предпринимательства о предоставлении оборудования в лиз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убъектов малого и среднего предпри</w:t>
              <w:softHyphen/>
              <w:t xml:space="preserve">нимательства  техникой и оборудованием 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анковск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консуль</w:t>
              <w:softHyphen/>
              <w:softHyphen/>
              <w:t>тационной поддержки субъектов ма</w:t>
              <w:softHyphen/>
              <w:t>лого и среднего предпринимательства по вопросам кредитования, в том числе в формате консультаций и семинаров и телефона «горячей ли</w:t>
              <w:softHyphen/>
              <w:t>нии»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информированнос</w:t>
              <w:softHyphen/>
              <w:t>ти субъектов малого и  сред</w:t>
              <w:softHyphen/>
              <w:t>него предпринимательства, расширение их доступа к кредитным ресур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анковские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аймов субъектам малого и среднего предприни</w:t>
              <w:softHyphen/>
              <w:t>мательства Фондом местного развития пи Администрации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алого и средне</w:t>
              <w:softHyphen/>
              <w:t>го предприни</w:t>
              <w:softHyphen/>
              <w:t>мательства финансов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местного развития при Администрац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си</w:t>
              <w:softHyphen/>
              <w:softHyphen/>
              <w:softHyphen/>
              <w:t>дий начинающим пред</w:t>
              <w:softHyphen/>
              <w:t>принимателям на компенсацию затрат по организации собственного дел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тартую</w:t>
              <w:softHyphen/>
              <w:t>щего бизнес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экономики Ростовской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ласти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Предоставление субсидий субъектам малого предпринимательства в приоритетных сферах деятельности в целях возмещения части стоимости приобретенных основных средств и (или) программного обеспечения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ддерж</w:t>
              <w:softHyphen/>
              <w:softHyphen/>
              <w:softHyphen/>
              <w:t>ки субъектам малого предприним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Минэкономики Ростовской области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ивлечение субъек-тов малого и среднего пред</w:t>
              <w:softHyphen/>
              <w:softHyphen/>
              <w:softHyphen/>
              <w:softHyphen/>
              <w:softHyphen/>
              <w:t xml:space="preserve">принимательств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к участию в конкурсах (торгах) на размещение муниципального за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Расширение до</w:t>
              <w:softHyphen/>
              <w:t>ступа субъектов малого и сред</w:t>
              <w:softHyphen/>
              <w:softHyphen/>
              <w:softHyphen/>
              <w:t>не</w:t>
              <w:softHyphen/>
              <w:t>го предприни</w:t>
              <w:softHyphen/>
              <w:softHyphen/>
              <w:t>ма</w:t>
              <w:softHyphen/>
              <w:t xml:space="preserve">тельства к вы- 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softHyphen/>
              <w:softHyphen/>
              <w:softHyphen/>
              <w:t>пол</w:t>
            </w:r>
            <w:r>
              <w:rPr>
                <w:sz w:val="24"/>
                <w:szCs w:val="24"/>
                <w:lang w:val="en-US"/>
              </w:rPr>
              <w:softHyphen/>
              <w:softHyphen/>
            </w:r>
            <w:r>
              <w:rPr>
                <w:sz w:val="24"/>
                <w:szCs w:val="24"/>
              </w:rPr>
              <w:t>нению га</w:t>
              <w:softHyphen/>
              <w:t>ран</w:t>
              <w:softHyphen/>
              <w:t>тиро</w:t>
              <w:softHyphen/>
              <w:t>ван</w:t>
              <w:softHyphen/>
              <w:t>ных заказов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финансовой помощи безработным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ражданам на подготовку документов, пре</w:t>
              <w:softHyphen/>
              <w:softHyphen/>
              <w:softHyphen/>
              <w:t>доставляемых при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ре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действие развитию стартую</w:t>
              <w:softHyphen/>
              <w:t>щего бизнес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е учреждение центр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я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в пределах лимитов бюджетны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рации, оплату государственной пош</w:t>
              <w:softHyphen/>
              <w:t>лины, оплату нотариальных действий и ус</w:t>
              <w:softHyphen/>
              <w:t>луг правового и технического характера, приобретение бланочной докумен</w:t>
              <w:softHyphen/>
              <w:softHyphen/>
              <w:softHyphen/>
              <w:t>тации, изготов</w:t>
              <w:softHyphen/>
              <w:softHyphen/>
              <w:softHyphen/>
              <w:softHyphen/>
              <w:t>ле</w:t>
              <w:softHyphen/>
              <w:t>ние печатей, штампов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. Красный Сулин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сидий субъектам малого и среднего предпринимательства в целях воз</w:t>
              <w:softHyphen/>
              <w:t>мещения части стоимости присоединения к сетям: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им;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газораспределительным;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- водопровода и кан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субъектов малого и среднего предприним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экономики Ростовской области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 бюд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Средства  бюд</w:t>
              <w:softHyphen/>
              <w:t>жет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Средства коммерческих ба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0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Средства исполн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80647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8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410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2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2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567" w:right="567" w:gutter="0" w:header="720" w:top="22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/>
      </w:pPr>
      <w:r>
        <w:rPr/>
        <w:t>7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3.2. В пункте 4.2 и в графе «Итого по разделу 4» в соответствующих графах заменить: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«45» на «32,4»; в графе 10 «11» на «5»;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3.3. В пункте 5.3 в соответствующих графах заменить: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«72,6» на «90,2»; графе 10 «13» на «24»;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3.4. В графе «Итого по разделу 5» в соответствующих графах заменить: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«122,6» на «140,2»; в графе 10 «13» на «24»;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3.5. В  графе «Итого по Программе»: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3.5.1. В графе «Средства бюджета района» в соответствующих графах заменить: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«1147,6» на «1172,6»; в графе 10 «244» на «269»;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3.5.2. В графе «Средства областного бюджета» в соответствующих графах заменить: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«382,2» на «2182,2»; в графе 10 « - » на «1800»;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3.6. В графе «Всего по Программе» в соответствующих графах заменить: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«2578994,8» на «2580819,8»; в графе 10 «539244» на «541069».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>Управляющий делами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>Администрации района                                                           И.Ю. Кишк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226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44:00Z</dcterms:created>
  <dc:creator>Galina</dc:creator>
  <dc:description/>
  <cp:keywords/>
  <dc:language>en-US</dc:language>
  <cp:lastModifiedBy>Galina</cp:lastModifiedBy>
  <cp:lastPrinted>2010-12-29T09:08:00Z</cp:lastPrinted>
  <dcterms:modified xsi:type="dcterms:W3CDTF">2010-12-29T06:09:00Z</dcterms:modified>
  <cp:revision>2</cp:revision>
  <dc:subject/>
  <dc:title> </dc:title>
</cp:coreProperties>
</file>