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/>
      </w:pPr>
      <w:r>
        <w:rPr/>
        <w:drawing>
          <wp:inline distT="0" distB="0" distL="0" distR="0">
            <wp:extent cx="1104265" cy="1140460"/>
            <wp:effectExtent l="0" t="0" r="0" b="0"/>
            <wp:docPr id="1" name="g_s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s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Красносулинского района</w:t>
      </w:r>
    </w:p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ind w:hanging="0"/>
        <w:jc w:val="left"/>
        <w:rPr>
          <w:sz w:val="20"/>
        </w:rPr>
      </w:pPr>
      <w:r>
        <w:rPr/>
        <w:t>24.11.2010</w:t>
        <w:tab/>
        <w:t>№ 973</w:t>
        <w:tab/>
      </w:r>
      <w:r>
        <w:rPr>
          <w:sz w:val="20"/>
        </w:rPr>
        <w:t>г. Красный Сули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right="4252" w:hanging="0"/>
        <w:jc w:val="both"/>
        <w:rPr/>
      </w:pP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 внесении изменений в  постановление Главы Администрации Красносулинского района от 21.07.2009 № 372 «Об утверж</w:t>
        <w:softHyphen/>
        <w:t>де</w:t>
        <w:softHyphen/>
        <w:t>нии Муниципальной целевой программы развития субъектов малого и среднего предпринимательства в Красносулинском районе на 2009-2013 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п. 3.3  соглашения от 12.10.2010  № 29 «О предоставлении субсидии из Фонда софинансирования расходов муниципальным образованиям на реализацию мероприятий муниципальных программ развития субъектов малого и среднего предпринимательства», необходимостью корректировки объемов финансирования отдельных программных мероприятий и руководствуясь ст. 33 Устава муниципального образования «Красносулинский район», -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8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 Главы  Администрации Красносулинского района от 21.07.2009 № 372 «</w:t>
      </w:r>
      <w:r>
        <w:rPr>
          <w:rStyle w:val="PageNumber"/>
          <w:rFonts w:cs="Times New Roman" w:ascii="Times New Roman" w:hAnsi="Times New Roman"/>
          <w:bCs/>
          <w:sz w:val="28"/>
          <w:szCs w:val="28"/>
        </w:rPr>
        <w:t>Об утверж</w:t>
        <w:softHyphen/>
        <w:t>де</w:t>
        <w:softHyphen/>
        <w:t xml:space="preserve">нии Муниципальной целевой программы развития субъектов малого и среднего предпринимательства в Красносулинском районе на 2009-2013 годы» следующ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зменения:</w:t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. В приложении к постановлению:</w:t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разделе «Порядок направления и основные условия использования средств. Приоритеты в оказании поддержки субъектам малого и среднего предпринимательства» во втором абзаце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торговли;» на «8. розничной торговли, осуществляемой на территории района за исключением районных центров;»;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 В приложение № 1 к Программе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1. В пункте 1.5 в соответствующих графах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427» на «316,7»;  «382,2» на «330,5»; «162» на «110,3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2. В пункте 1.6 в соответствующих графах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38» на «148,3»; «162» на «51,7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3. В пункте 4.2 и в графе «Итого по разделу» в соответствующих графах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45» на «38,4»; «10» на «3,4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4. В пункте 5.3 в соответствующих графах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72,6» на «79,2»; «12» на «18,6».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.5. В графе «Итого по разделу» в соответствующих графах заменить: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122,6» на «129,2»; «12» на «18,6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0" w:leader="none"/>
          <w:tab w:val="left" w:pos="1000" w:leader="none"/>
        </w:tabs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 Главы Администрации района Голубова Ю.Г.</w:t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. Главы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Г. Н. Голощапов</w:t>
      </w:r>
    </w:p>
    <w:p>
      <w:pPr>
        <w:pStyle w:val="ConsPlusNormal"/>
        <w:widowControl/>
        <w:tabs>
          <w:tab w:val="clear" w:pos="708"/>
          <w:tab w:val="left" w:pos="10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ческого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вестиц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54:00Z</dcterms:created>
  <dc:creator>Galina</dc:creator>
  <dc:description/>
  <cp:keywords/>
  <dc:language>en-US</dc:language>
  <cp:lastModifiedBy>Galina</cp:lastModifiedBy>
  <cp:lastPrinted>2010-11-29T11:01:00Z</cp:lastPrinted>
  <dcterms:modified xsi:type="dcterms:W3CDTF">2010-11-29T08:01:00Z</dcterms:modified>
  <cp:revision>2</cp:revision>
  <dc:subject/>
  <dc:title> </dc:title>
</cp:coreProperties>
</file>