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0"/>
        </w:rPr>
      </w:pPr>
      <w:r>
        <w:rPr/>
        <w:t>14.10.2010</w:t>
        <w:tab/>
        <w:t>№ 853</w:t>
        <w:tab/>
      </w:r>
      <w:r>
        <w:rPr>
          <w:sz w:val="20"/>
        </w:rPr>
        <w:t>г. Красный Сул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right="396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PageNumber"/>
          <w:rFonts w:cs="Times New Roman" w:ascii="Times New Roman" w:hAnsi="Times New Roman"/>
          <w:bCs/>
          <w:sz w:val="28"/>
          <w:szCs w:val="28"/>
        </w:rPr>
        <w:t>О внесении изменений в постановление Главы Администрации Красносулинского района от 21.07.2009 № 372 «Об утверж</w:t>
        <w:softHyphen/>
        <w:t>де</w:t>
        <w:softHyphen/>
        <w:t>нии Муниципальной целевой программы развития субъектов малого и среднего предпринимательства в Красносулинском районе на 2009-2011 годы»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соответствии с п.16.20 решения коллегии Администрации Ростовской области от 05.08.2010 № 90 «Об итогах социально-экономического развития Ростовской области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0 года», постановлением Главы Администрации Красносулинского района от 09.06.2009 № 292 «О порядке принятия решения о разработке долгосрочных целевых программ муниципального образования «Красносулинский район», их формирования и реализации, Порядке проведения и критериях оценки эффективности реализации долгосрочных целевых программ муниципального образования «Красносулинский район» и в связи с изменением срока реализации Областной целевой программы развития субъектов малого и среднего предпринимательства в Ростовской области на 2009-2011 годы, утвержденной постановлением Администрации Ростовской области от 26.12.2008 № 604, необходимостью корректировки объемов финансирования отдельных программных мероприятий и руководствуясь ст. 33 Устава муниципального образования «Красносулинский район», -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Главы  Администрации Красносулинского района от 21.07.2009 № 372 «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>Об утверж</w:t>
        <w:softHyphen/>
        <w:t>де</w:t>
        <w:softHyphen/>
        <w:t xml:space="preserve">нии Муниципальной целевой программы развития субъектов малого и среднего предпринимательства в Красносулинском районе на 2009-2011 годы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я согласно приложению к настоящему постановл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00" w:leader="none"/>
          <w:tab w:val="left" w:pos="1000" w:leader="none"/>
        </w:tabs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 Главы Администрации района Голубова Ю.Г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left"/>
        <w:rPr/>
      </w:pPr>
      <w:r>
        <w:rPr/>
        <w:t>Глава района</w:t>
        <w:tab/>
        <w:t>Н. А. Альшенко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  <w:t>Постановление вносит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че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2268" w:right="567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инвестиций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708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к постановлению</w:t>
      </w:r>
    </w:p>
    <w:p>
      <w:pPr>
        <w:pStyle w:val="Normal"/>
        <w:ind w:left="-851" w:hanging="0"/>
        <w:rPr/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Администрации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Красносулинского района</w:t>
      </w:r>
    </w:p>
    <w:p>
      <w:pPr>
        <w:pStyle w:val="Normal"/>
        <w:ind w:firstLine="708"/>
        <w:jc w:val="left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от 14.10.2010 № 853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менения, вносимые в  постановление Главы  Администрации </w:t>
      </w:r>
    </w:p>
    <w:p>
      <w:pPr>
        <w:pStyle w:val="Heading1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осулинского района от 21.07.2009 № 372</w:t>
      </w:r>
    </w:p>
    <w:p>
      <w:pPr>
        <w:pStyle w:val="Heading1"/>
        <w:spacing w:before="0" w:after="0"/>
        <w:ind w:hanging="0"/>
        <w:rPr>
          <w:rStyle w:val="PageNumber"/>
          <w:b/>
          <w:b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Style w:val="PageNumber"/>
          <w:b/>
          <w:bCs/>
          <w:sz w:val="28"/>
          <w:szCs w:val="28"/>
        </w:rPr>
        <w:t>Об утверж</w:t>
        <w:softHyphen/>
        <w:t>де</w:t>
        <w:softHyphen/>
        <w:t xml:space="preserve">нии Муниципальной целевой программы развития </w:t>
      </w:r>
    </w:p>
    <w:p>
      <w:pPr>
        <w:pStyle w:val="Heading1"/>
        <w:spacing w:before="0" w:after="0"/>
        <w:ind w:hanging="0"/>
        <w:rPr>
          <w:rStyle w:val="PageNumber"/>
          <w:b/>
          <w:b/>
          <w:bCs/>
          <w:sz w:val="28"/>
          <w:szCs w:val="28"/>
        </w:rPr>
      </w:pPr>
      <w:r>
        <w:rPr>
          <w:rStyle w:val="PageNumber"/>
          <w:b/>
          <w:bCs/>
          <w:sz w:val="28"/>
          <w:szCs w:val="28"/>
        </w:rPr>
        <w:t xml:space="preserve">субъектов малого и среднего предпринимательства </w:t>
      </w:r>
    </w:p>
    <w:p>
      <w:pPr>
        <w:pStyle w:val="Heading1"/>
        <w:spacing w:before="0" w:after="0"/>
        <w:ind w:hanging="0"/>
        <w:rPr/>
      </w:pPr>
      <w:r>
        <w:rPr>
          <w:rStyle w:val="PageNumber"/>
          <w:b/>
          <w:bCs/>
          <w:sz w:val="28"/>
          <w:szCs w:val="28"/>
        </w:rPr>
        <w:t>в Красносулинском районе на 2009-2011 годы»</w:t>
      </w:r>
      <w:r>
        <w:rPr>
          <w:b w:val="false"/>
          <w:sz w:val="28"/>
          <w:szCs w:val="28"/>
        </w:rPr>
        <w:t>»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0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наименовании  слова «2009-2011 годы» заменить словами «2009-2013 годы».</w:t>
      </w:r>
    </w:p>
    <w:p>
      <w:pPr>
        <w:pStyle w:val="ConsPlusNormal"/>
        <w:widowControl/>
        <w:tabs>
          <w:tab w:val="clear" w:pos="708"/>
          <w:tab w:val="left" w:pos="120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риложении № 1 к постановлению:</w:t>
      </w:r>
    </w:p>
    <w:p>
      <w:pPr>
        <w:pStyle w:val="ConsPlusNormal"/>
        <w:widowControl/>
        <w:tabs>
          <w:tab w:val="clear" w:pos="708"/>
          <w:tab w:val="left" w:pos="1200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наименовании раздела, в подразделе «Наименование программы» слова «2009-2011 годы» заменить словами «2009-2013 годы».</w:t>
      </w:r>
    </w:p>
    <w:p>
      <w:pPr>
        <w:pStyle w:val="ConsPlusNormal"/>
        <w:widowControl/>
        <w:tabs>
          <w:tab w:val="clear" w:pos="708"/>
          <w:tab w:val="left" w:pos="1200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драздел «Разработчик программы»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1200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тдел экономического развития и инвестиций Администрации района».</w:t>
      </w:r>
    </w:p>
    <w:p>
      <w:pPr>
        <w:pStyle w:val="ConsPlusNormal"/>
        <w:widowControl/>
        <w:tabs>
          <w:tab w:val="clear" w:pos="708"/>
          <w:tab w:val="left" w:pos="1200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драздел «Сроки реализации программы»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120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09-2013 годы».</w:t>
      </w:r>
    </w:p>
    <w:p>
      <w:pPr>
        <w:pStyle w:val="ConsPlusNormal"/>
        <w:widowControl/>
        <w:tabs>
          <w:tab w:val="clear" w:pos="708"/>
          <w:tab w:val="left" w:pos="120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драздел «Объемы и источники финансирования программы» изложить в следующей редакции»</w:t>
      </w:r>
    </w:p>
    <w:p>
      <w:pPr>
        <w:pStyle w:val="ConsPlusNormal"/>
        <w:widowControl/>
        <w:tabs>
          <w:tab w:val="clear" w:pos="708"/>
          <w:tab w:val="left" w:pos="120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ЕГО: 2 578 994,8 тыс. руб., в том числе:</w:t>
      </w:r>
    </w:p>
    <w:p>
      <w:pPr>
        <w:pStyle w:val="ConsPlusNormal"/>
        <w:widowControl/>
        <w:tabs>
          <w:tab w:val="clear" w:pos="708"/>
          <w:tab w:val="left" w:pos="120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редства федерального бюджета – 465 тыс. руб.;</w:t>
      </w:r>
    </w:p>
    <w:p>
      <w:pPr>
        <w:pStyle w:val="ConsPlusNormal"/>
        <w:widowControl/>
        <w:tabs>
          <w:tab w:val="clear" w:pos="708"/>
          <w:tab w:val="left" w:pos="120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ства областного бюджета – 382,2 тыс. руб.;</w:t>
      </w:r>
    </w:p>
    <w:p>
      <w:pPr>
        <w:pStyle w:val="ConsPlusNormal"/>
        <w:widowControl/>
        <w:tabs>
          <w:tab w:val="clear" w:pos="708"/>
          <w:tab w:val="left" w:pos="120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ства бюджета района – 1147,6 тыс. руб.;</w:t>
      </w:r>
    </w:p>
    <w:p>
      <w:pPr>
        <w:pStyle w:val="ConsPlusNormal"/>
        <w:widowControl/>
        <w:tabs>
          <w:tab w:val="clear" w:pos="708"/>
          <w:tab w:val="left" w:pos="120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едства коммерческих банков – 2 562 000 тыс. руб.;</w:t>
      </w:r>
    </w:p>
    <w:p>
      <w:pPr>
        <w:pStyle w:val="ConsPlusNormal"/>
        <w:widowControl/>
        <w:tabs>
          <w:tab w:val="clear" w:pos="708"/>
          <w:tab w:val="left" w:pos="120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едства прочих исполнителей и участников – 15 000 тыс. руб.».</w:t>
      </w:r>
    </w:p>
    <w:p>
      <w:pPr>
        <w:pStyle w:val="ConsPlusNormal"/>
        <w:widowControl/>
        <w:tabs>
          <w:tab w:val="clear" w:pos="708"/>
          <w:tab w:val="left" w:pos="1200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одраздел «Ожидаемые конечные результаты реализации программы» изложить в следующей редакции:</w:t>
      </w:r>
    </w:p>
    <w:p>
      <w:pPr>
        <w:pStyle w:val="Style1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«1. Темп роста числа малых и средних предприятий в Красносулинском районе  в 2013 году к 2008 году не  менее 167,5 процентов.</w:t>
      </w:r>
    </w:p>
    <w:p>
      <w:pPr>
        <w:pStyle w:val="Style10"/>
        <w:ind w:firstLine="700"/>
        <w:rPr>
          <w:rFonts w:ascii="Times New Roman" w:hAnsi="Times New Roman" w:cs="Times New Roman"/>
          <w:sz w:val="28"/>
          <w:szCs w:val="28"/>
        </w:rPr>
      </w:pPr>
      <w:bookmarkStart w:id="0" w:name="sub_1923"/>
      <w:r>
        <w:rPr>
          <w:rFonts w:cs="Times New Roman" w:ascii="Times New Roman" w:hAnsi="Times New Roman"/>
          <w:sz w:val="28"/>
          <w:szCs w:val="28"/>
        </w:rPr>
        <w:t>2. Темп роста среднесписочной численности работающих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на малых и средних предприятиях в 2013 году к 2008 году не менее 105,0 процентов.</w:t>
      </w:r>
    </w:p>
    <w:p>
      <w:pPr>
        <w:pStyle w:val="Style1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3. 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в 2013 году не менее 21,2 процентов.</w:t>
      </w:r>
    </w:p>
    <w:p>
      <w:pPr>
        <w:pStyle w:val="Style10"/>
        <w:ind w:firstLine="700"/>
        <w:rPr/>
      </w:pPr>
      <w:bookmarkStart w:id="1" w:name="sub_1925"/>
      <w:r>
        <w:rPr>
          <w:rFonts w:cs="Times New Roman" w:ascii="Times New Roman" w:hAnsi="Times New Roman"/>
          <w:sz w:val="28"/>
          <w:szCs w:val="28"/>
        </w:rPr>
        <w:t>4. Темп роста объема инвестиций в основной капитал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малых и средних предприятий в 2013 году к 2008 году не менее 1,5 процентов.</w:t>
      </w:r>
    </w:p>
    <w:p>
      <w:pPr>
        <w:pStyle w:val="Style10"/>
        <w:ind w:firstLine="700"/>
        <w:rPr>
          <w:rFonts w:ascii="Times New Roman" w:hAnsi="Times New Roman" w:cs="Times New Roman"/>
          <w:sz w:val="28"/>
          <w:szCs w:val="28"/>
        </w:rPr>
      </w:pPr>
      <w:bookmarkStart w:id="2" w:name="sub_1926"/>
      <w:r>
        <w:rPr>
          <w:rFonts w:cs="Times New Roman" w:ascii="Times New Roman" w:hAnsi="Times New Roman"/>
          <w:sz w:val="28"/>
          <w:szCs w:val="28"/>
        </w:rPr>
        <w:t>5. Темп роста среднемесячной заработной платы на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малых и средних предприятиях в 2013 году к 2008 году не менее 96,3 процентов.</w:t>
      </w:r>
    </w:p>
    <w:p>
      <w:pPr>
        <w:pStyle w:val="Normal"/>
        <w:rPr/>
      </w:pPr>
      <w:r>
        <w:rPr/>
        <w:t xml:space="preserve">2.6. В подразделе Система организации контроля за исполнением программы» «(отдел социально-экономического развития и инвестиций Администрации района)» заменить на «отдел экономического развития и инвестиций Администрации района», «(Управление развития малого предпринимательства и межрегиональных связей)» заменить на «(Департамент развития малого и среднего предпринимательства и туризма)». </w:t>
      </w:r>
    </w:p>
    <w:p>
      <w:pPr>
        <w:pStyle w:val="Normal"/>
        <w:rPr/>
      </w:pPr>
      <w:r>
        <w:rPr/>
        <w:t>3. В разделе «Характеристика состояния и проблемы развития субъектов малого и среднего предпринимательства»:</w:t>
      </w:r>
    </w:p>
    <w:p>
      <w:pPr>
        <w:pStyle w:val="Normal"/>
        <w:rPr/>
      </w:pPr>
      <w:r>
        <w:rPr/>
        <w:t>3.1.По тексту слова «2009-2011 годы» заменить словами «2009-2013 годы».</w:t>
      </w:r>
    </w:p>
    <w:p>
      <w:pPr>
        <w:pStyle w:val="Normal"/>
        <w:rPr/>
      </w:pPr>
      <w:r>
        <w:rPr/>
        <w:t xml:space="preserve">3.2.После слов «В районе действуют:» исключить 3 абзац. </w:t>
      </w:r>
    </w:p>
    <w:p>
      <w:pPr>
        <w:pStyle w:val="Normal"/>
        <w:rPr/>
      </w:pPr>
      <w:r>
        <w:rPr/>
        <w:t>4. В разделе «Сроки и этапы реализации Программы»:</w:t>
      </w:r>
    </w:p>
    <w:p>
      <w:pPr>
        <w:pStyle w:val="Normal"/>
        <w:rPr/>
      </w:pPr>
      <w:r>
        <w:rPr/>
        <w:t>4.1. Слова «3-х летний период» заменить словами «5-летний период».</w:t>
      </w:r>
    </w:p>
    <w:p>
      <w:pPr>
        <w:pStyle w:val="Normal"/>
        <w:jc w:val="left"/>
        <w:rPr/>
      </w:pPr>
      <w:r>
        <w:rPr/>
        <w:t xml:space="preserve">5. В разделе «Ресурсное обеспечение Программы» п.1 «Внебюджетные источники» таблицу изложить в редакции: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</w:t>
      </w:r>
      <w:r>
        <w:rPr/>
        <w:t>(тыс. рублей)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133"/>
        <w:gridCol w:w="1050"/>
        <w:gridCol w:w="992"/>
        <w:gridCol w:w="1077"/>
        <w:gridCol w:w="99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7"/>
                <w:szCs w:val="27"/>
              </w:rPr>
              <w:t>бан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по годам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9</w:t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1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3</w:t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полнительный офис ООО КБ </w:t>
            </w:r>
          </w:p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«Дон</w:t>
              <w:softHyphen/>
              <w:t xml:space="preserve">инвест»  в </w:t>
            </w:r>
          </w:p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г. Кра</w:t>
            </w:r>
            <w:r>
              <w:rPr>
                <w:sz w:val="27"/>
                <w:szCs w:val="27"/>
                <w:lang w:val="en-US"/>
              </w:rPr>
              <w:t>c</w:t>
            </w:r>
            <w:r>
              <w:rPr>
                <w:sz w:val="27"/>
                <w:szCs w:val="27"/>
              </w:rPr>
              <w:softHyphen/>
              <w:softHyphen/>
              <w:softHyphen/>
              <w:t>ный Су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7"/>
                <w:szCs w:val="27"/>
              </w:rPr>
              <w:t>1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7"/>
                <w:szCs w:val="27"/>
              </w:rPr>
              <w:t>Дополнительный офис № 5190/043 Родионово – Несветайское отделение № 5190 СБ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5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65" w:right="-5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39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65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right="-16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7"/>
                <w:szCs w:val="27"/>
              </w:rPr>
              <w:t>Дополнительный офис «Отделение»  в г. Красный Сулин филиал Рос</w:t>
              <w:softHyphen/>
              <w:softHyphen/>
              <w:t xml:space="preserve">товский ОАО «ОТП Банк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7"/>
                <w:szCs w:val="27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полнительный офис ОАО КБ «Центр-инвест»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7"/>
                <w:szCs w:val="27"/>
              </w:rPr>
              <w:t>в г. Красный Су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7"/>
                <w:szCs w:val="27"/>
              </w:rPr>
              <w:t>Дополнительный офис № 3349/7/23 в г. Красный Сулин Ростовский РФ ОАО «Россельхозбан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7"/>
                <w:szCs w:val="27"/>
              </w:rPr>
              <w:t>10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6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4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5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536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6000</w:t>
            </w:r>
          </w:p>
        </w:tc>
      </w:tr>
    </w:tbl>
    <w:p>
      <w:pPr>
        <w:pStyle w:val="Normal"/>
        <w:ind w:right="-2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6. Раздел «Финансирование мероприятий Программы» изложить в следующей редакции»:</w:t>
      </w:r>
    </w:p>
    <w:p>
      <w:pPr>
        <w:pStyle w:val="Normal"/>
        <w:ind w:right="-2" w:hanging="0"/>
        <w:jc w:val="center"/>
        <w:rPr/>
      </w:pPr>
      <w:r>
        <w:rPr>
          <w:b/>
          <w:szCs w:val="28"/>
        </w:rPr>
        <w:t>«Финансирование мероприятий  Программы</w:t>
      </w:r>
    </w:p>
    <w:p>
      <w:pPr>
        <w:pStyle w:val="Normal"/>
        <w:ind w:right="-2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664"/>
        <w:gridCol w:w="1404"/>
        <w:gridCol w:w="1264"/>
        <w:gridCol w:w="1054"/>
        <w:gridCol w:w="1054"/>
        <w:gridCol w:w="1054"/>
        <w:gridCol w:w="1054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точники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В том числе по годам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9 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редства </w:t>
            </w:r>
          </w:p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ер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редства </w:t>
            </w:r>
          </w:p>
          <w:p>
            <w:pPr>
              <w:pStyle w:val="Normal"/>
              <w:ind w:right="-52" w:hanging="0"/>
              <w:jc w:val="left"/>
              <w:rPr/>
            </w:pPr>
            <w:r>
              <w:rPr>
                <w:szCs w:val="28"/>
              </w:rPr>
              <w:t>областного бюд</w:t>
              <w:softHyphen/>
              <w:t>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82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220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Средства муниципаль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7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61" w:hanging="0"/>
              <w:jc w:val="center"/>
              <w:rPr>
                <w:szCs w:val="28"/>
              </w:rPr>
            </w:pPr>
            <w:r>
              <w:rPr>
                <w:szCs w:val="28"/>
              </w:rPr>
              <w:t>193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Средства коммерческих банк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562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54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36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36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36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Средства прочих испол</w:t>
              <w:softHyphen/>
              <w:t>нител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578994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57413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038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392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392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39244</w:t>
            </w:r>
          </w:p>
        </w:tc>
      </w:tr>
    </w:tbl>
    <w:p>
      <w:pPr>
        <w:pStyle w:val="Style1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носят прогнозный характер и подлежат ежегодной корректировке с учетом возможностей соответствующих бюджетов.</w:t>
      </w:r>
    </w:p>
    <w:p>
      <w:pPr>
        <w:pStyle w:val="Normal"/>
        <w:ind w:right="-2" w:firstLine="709"/>
        <w:rPr/>
      </w:pPr>
      <w:r>
        <w:rPr>
          <w:szCs w:val="28"/>
        </w:rPr>
        <w:t>7. В разделе «Организация управления Программой, контроль за реализацией мероприятий, состав и сроки предоставления отчетности об исполнении Программы»:</w:t>
      </w:r>
    </w:p>
    <w:p>
      <w:pPr>
        <w:pStyle w:val="Normal"/>
        <w:ind w:right="-2" w:firstLine="709"/>
        <w:rPr/>
      </w:pPr>
      <w:r>
        <w:rPr>
          <w:szCs w:val="28"/>
        </w:rPr>
        <w:t>7.1. В тексте слова «отдел социально-экономического развития и инвестиций Администрации Красносулинского района» заменить словами «отдел экономического развития и инвестиций Администрации Красносулинского района».</w:t>
      </w:r>
    </w:p>
    <w:p>
      <w:pPr>
        <w:pStyle w:val="Normal"/>
        <w:ind w:right="-2" w:firstLine="709"/>
        <w:rPr/>
      </w:pPr>
      <w:r>
        <w:rPr>
          <w:szCs w:val="28"/>
        </w:rPr>
        <w:t>7.2. В тексте слова «(Управление развития малого предпринимательства и межрегиональных связей)»  заменить словами « (Департамент развития малого и среднего предпринимательства и туризма)».</w:t>
      </w:r>
    </w:p>
    <w:p>
      <w:pPr>
        <w:pStyle w:val="Normal"/>
        <w:ind w:right="-2" w:firstLine="709"/>
        <w:rPr/>
      </w:pPr>
      <w:r>
        <w:rPr>
          <w:szCs w:val="28"/>
        </w:rPr>
        <w:t>8. Приложение № 1 к Программе изложить в следующей редакции:</w:t>
      </w:r>
    </w:p>
    <w:p>
      <w:pPr>
        <w:pStyle w:val="Normal"/>
        <w:ind w:right="-2" w:firstLine="709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2268" w:right="567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«Приложение №1  </w:t>
      </w:r>
    </w:p>
    <w:p>
      <w:pPr>
        <w:pStyle w:val="Heading"/>
        <w:jc w:val="lef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Муниципальной целевой программе   </w:t>
      </w:r>
    </w:p>
    <w:p>
      <w:pPr>
        <w:pStyle w:val="Heading"/>
        <w:jc w:val="lef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развития субъектов малого и среднего                                              </w:t>
      </w:r>
    </w:p>
    <w:p>
      <w:pPr>
        <w:pStyle w:val="Heading"/>
        <w:jc w:val="lef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едпринимательства в Красносулинском        </w:t>
      </w:r>
    </w:p>
    <w:p>
      <w:pPr>
        <w:pStyle w:val="Heading"/>
        <w:jc w:val="lef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районе на 2009-2013 годы</w:t>
      </w:r>
      <w:r>
        <w:rPr>
          <w:szCs w:val="28"/>
        </w:rPr>
        <w:t xml:space="preserve"> </w:t>
      </w:r>
    </w:p>
    <w:p>
      <w:pPr>
        <w:pStyle w:val="Heading"/>
        <w:ind w:firstLine="9923"/>
        <w:jc w:val="left"/>
        <w:rPr>
          <w:b/>
          <w:b/>
          <w:sz w:val="26"/>
        </w:rPr>
      </w:pPr>
      <w:r>
        <w:rPr>
          <w:szCs w:val="28"/>
        </w:rPr>
        <w:t xml:space="preserve"> </w:t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СИСТЕМА ПРОГРАММНЫХ МЕРОПРИЯТИЙ</w:t>
      </w:r>
    </w:p>
    <w:p>
      <w:pPr>
        <w:pStyle w:val="Heading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"/>
        <w:gridCol w:w="2836"/>
        <w:gridCol w:w="1843"/>
        <w:gridCol w:w="1417"/>
        <w:gridCol w:w="995"/>
        <w:gridCol w:w="139"/>
        <w:gridCol w:w="995"/>
        <w:gridCol w:w="139"/>
        <w:gridCol w:w="995"/>
        <w:gridCol w:w="281"/>
        <w:gridCol w:w="853"/>
        <w:gridCol w:w="281"/>
        <w:gridCol w:w="853"/>
        <w:gridCol w:w="281"/>
        <w:gridCol w:w="853"/>
        <w:gridCol w:w="111"/>
        <w:gridCol w:w="1023"/>
        <w:gridCol w:w="1135"/>
      </w:tblGrid>
      <w:tr>
        <w:trPr>
          <w:tblHeader w:val="true"/>
          <w:trHeight w:val="383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 и соисполнители мероприят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6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359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. Расширение доступа субъектов малого и среднего предпринимательства к финансовым ресурсам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азвитие микрофинансирования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Предоставление кредитов  субъектам малого и средне</w:t>
              <w:softHyphen/>
              <w:softHyphen/>
              <w:t>го  пред</w:t>
              <w:softHyphen/>
              <w:t>прини</w:t>
              <w:softHyphen/>
              <w:t>мательства  бан</w:t>
              <w:softHyphen/>
              <w:t>ковски</w:t>
              <w:softHyphen/>
              <w:t>ми учреж</w:t>
              <w:softHyphen/>
              <w:softHyphen/>
              <w:softHyphen/>
              <w:t>де</w:t>
              <w:softHyphen/>
              <w:t>ни</w:t>
              <w:softHyphen/>
              <w:t>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Обеспечение субъектов малого и среднего предпри</w:t>
              <w:softHyphen/>
              <w:t>нимательства финансовыми ре</w:t>
              <w:softHyphen/>
              <w:t>сурса</w:t>
              <w:softHyphen/>
              <w:t>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 xml:space="preserve">Банковские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учрежд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-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Средства коммерчес</w:t>
              <w:softHyphen/>
              <w:t xml:space="preserve">ких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бан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6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6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6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60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Информирование субъектов малого и среднего предпринимательства о предоставлении оборудования в лизи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субъектов малого и среднего предпри</w:t>
              <w:softHyphen/>
              <w:t xml:space="preserve">нимательства  техникой и </w:t>
            </w:r>
            <w:r>
              <w:rPr>
                <w:spacing w:val="-20"/>
                <w:sz w:val="25"/>
                <w:szCs w:val="25"/>
              </w:rPr>
              <w:t xml:space="preserve">оборудовани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Банковск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учрежд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Организация консуль</w:t>
              <w:softHyphen/>
              <w:softHyphen/>
              <w:t>тационной поддержки субъектов ма</w:t>
              <w:softHyphen/>
              <w:t>лого и среднего предпринимательства по вопросам кредитования, в том числе в формате консультаций и семинаров и телефона «горячей ли</w:t>
              <w:softHyphen/>
              <w:t>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Повышение информированнос</w:t>
              <w:softHyphen/>
              <w:t>ти субъектов малого и  сред</w:t>
              <w:softHyphen/>
              <w:t>него предпринимательства, расширение их доступа к кредитным ресур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Банковские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учрежд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5"/>
                <w:szCs w:val="25"/>
              </w:rPr>
              <w:t>Предоставление займов субъектам малого и среднего предприни</w:t>
              <w:softHyphen/>
              <w:t>мательства Фондом местного развития пи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Обеспечение субъектов малого и средне</w:t>
              <w:softHyphen/>
              <w:t>го предприни</w:t>
              <w:softHyphen/>
              <w:t>мательства финансов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онд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местного развития при Администрации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Весь 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Средства Фон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0</w:t>
            </w:r>
          </w:p>
        </w:tc>
      </w:tr>
      <w:tr>
        <w:trPr>
          <w:trHeight w:val="1152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1.</w:t>
            </w:r>
            <w:r>
              <w:rPr>
                <w:sz w:val="25"/>
                <w:szCs w:val="25"/>
                <w:lang w:val="en-US"/>
              </w:rPr>
              <w:t>5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Предоставление субси</w:t>
              <w:softHyphen/>
              <w:softHyphen/>
              <w:softHyphen/>
              <w:t>дий начинающим пред</w:t>
              <w:softHyphen/>
              <w:t>принимателям на компенсацию затрат по организации собственного дела</w:t>
            </w:r>
          </w:p>
          <w:p>
            <w:pPr>
              <w:pStyle w:val="Normal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Содействие развитию стартую</w:t>
              <w:softHyphen/>
              <w:t>щего бизнес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Минэкономики Ростовской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области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Администрация район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Средства бюджета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6,2</w:t>
            </w:r>
          </w:p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областного бюджета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1.</w:t>
            </w:r>
            <w:r>
              <w:rPr>
                <w:sz w:val="25"/>
                <w:szCs w:val="25"/>
                <w:lang w:val="en-US"/>
              </w:rPr>
              <w:t>6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5"/>
                <w:szCs w:val="25"/>
              </w:rPr>
              <w:t xml:space="preserve">Предоставление субсидий субъектам малого предпринимательства в приоритетных сферах деятельности в целях возмещения части стоимости приобретенных основных средств и (или) программного обеспечения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5"/>
                <w:szCs w:val="25"/>
              </w:rPr>
              <w:t>Оказание имущественной поддерж</w:t>
              <w:softHyphen/>
              <w:softHyphen/>
              <w:t>ки субъектам малого предпринима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 xml:space="preserve">Минэкономики Ростовской области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Администрация района</w:t>
            </w:r>
          </w:p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3"/>
                <w:szCs w:val="23"/>
              </w:rPr>
              <w:t>Средства бюджета</w:t>
            </w:r>
          </w:p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йон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3"/>
                <w:szCs w:val="23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1.</w:t>
            </w:r>
            <w:r>
              <w:rPr>
                <w:sz w:val="25"/>
                <w:szCs w:val="25"/>
                <w:lang w:val="en-US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Привлечение субъектов малого и среднего пред</w:t>
              <w:softHyphen/>
              <w:softHyphen/>
              <w:softHyphen/>
              <w:softHyphen/>
              <w:softHyphen/>
              <w:t xml:space="preserve">принимательства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к участию в конкурсах (торгах) на размещение муниципального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ширение до</w:t>
              <w:softHyphen/>
              <w:t>ступа субъектов малого и сред</w:t>
              <w:softHyphen/>
              <w:softHyphen/>
              <w:softHyphen/>
              <w:t>не</w:t>
              <w:softHyphen/>
              <w:t>го предпринимательства к вы</w:t>
              <w:softHyphen/>
              <w:softHyphen/>
              <w:t>пол</w:t>
              <w:softHyphen/>
              <w:softHyphen/>
              <w:t>нению га</w:t>
              <w:softHyphen/>
              <w:t>ран</w:t>
              <w:softHyphen/>
              <w:t>тиро</w:t>
              <w:softHyphen/>
              <w:t>ван</w:t>
              <w:softHyphen/>
              <w:t>ных зак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 xml:space="preserve">Администрация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Средства исполните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казание финансовой помощи безработным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5"/>
                <w:szCs w:val="25"/>
              </w:rPr>
              <w:t>гражданам на подготовку документов, пре</w:t>
              <w:softHyphen/>
              <w:softHyphen/>
              <w:t>доставляемых при</w:t>
            </w:r>
          </w:p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й регистрации, оплату государственной пош</w:t>
              <w:softHyphen/>
              <w:t>лины, оплату нотариальных характера, приобретение бланочной доку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5"/>
                <w:szCs w:val="25"/>
              </w:rPr>
              <w:t>Содействие развитию стартую</w:t>
              <w:softHyphen/>
              <w:t>щего бизнеса</w:t>
            </w:r>
          </w:p>
          <w:p>
            <w:pPr>
              <w:pStyle w:val="Normal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Государственное учреждение центр занятости населения</w:t>
            </w:r>
          </w:p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Красный Сули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Средства исполнителя</w:t>
            </w:r>
          </w:p>
        </w:tc>
        <w:tc>
          <w:tcPr>
            <w:tcW w:w="6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Финансирование в пределах лимитов бюджетных обязательств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5"/>
                <w:szCs w:val="25"/>
              </w:rPr>
              <w:t>мен</w:t>
              <w:softHyphen/>
              <w:softHyphen/>
              <w:softHyphen/>
              <w:t>тации, изготов</w:t>
              <w:softHyphen/>
              <w:softHyphen/>
              <w:softHyphen/>
              <w:softHyphen/>
              <w:t>ле</w:t>
              <w:softHyphen/>
              <w:t>ние печатей, штам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1.</w:t>
            </w:r>
            <w:r>
              <w:rPr>
                <w:sz w:val="25"/>
                <w:szCs w:val="25"/>
                <w:lang w:val="en-US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Предоставление субсидий субъектам малого и среднего предпринимательства в целях воз</w:t>
              <w:softHyphen/>
              <w:t>мещения части стоимости присоединения к сетям:</w:t>
            </w:r>
          </w:p>
          <w:p>
            <w:pPr>
              <w:pStyle w:val="Normal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электрическим;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- газораспределительным;</w:t>
            </w:r>
          </w:p>
          <w:p>
            <w:pPr>
              <w:pStyle w:val="Normal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водопровода и канализации</w:t>
            </w:r>
          </w:p>
          <w:p>
            <w:pPr>
              <w:pStyle w:val="Normal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Повышение конкурентоспособности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Минэкономики Ростовской области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 xml:space="preserve">Администрация район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1-201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Средства  бюджета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 по разде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бюд</w:t>
              <w:softHyphen/>
              <w:t>жета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коммерческих бан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6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6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6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60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Средства исполните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по разде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  <w:t>257882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  <w:t>45734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38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2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2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220</w:t>
            </w:r>
          </w:p>
        </w:tc>
      </w:tr>
      <w:tr>
        <w:trPr>
          <w:cantSplit w:val="true"/>
        </w:trPr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. Поддержка внешнеэкономической деятельности, развитие международного и межрегионального сотрудничест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5"/>
                <w:szCs w:val="25"/>
              </w:rPr>
              <w:t>Организация участия субъектов малого и среднего предприни-мательства в выставочно-ярмарочных мероприятиях области. Формирование кол</w:t>
              <w:softHyphen/>
              <w:t>лективных стендов на выставочно-ярма</w:t>
              <w:softHyphen/>
              <w:t>рочных мероприятиях на территории района и за его предела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5"/>
                <w:szCs w:val="25"/>
              </w:rPr>
              <w:t>Продвижение про</w:t>
              <w:softHyphen/>
              <w:t>дук</w:t>
              <w:softHyphen/>
              <w:t>ции донс</w:t>
              <w:softHyphen/>
              <w:t>ких производителей</w:t>
            </w:r>
          </w:p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межреги</w:t>
              <w:softHyphen/>
              <w:t>о</w:t>
              <w:softHyphen/>
              <w:t>нальные и международные рын</w:t>
              <w:softHyphen/>
              <w:softHyphen/>
              <w:t>ки, презентация производственных достижений МСП, привлечение инвестиц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 xml:space="preserve">Администрация района, </w:t>
            </w:r>
          </w:p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сельского хозяйства и продовольствия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2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Ведение реестра субъектов малого и среднего предпринимательства, в том числе по видам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здание бла-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 xml:space="preserve">гоприятных условий для организаци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5"/>
                <w:szCs w:val="25"/>
              </w:rPr>
              <w:t>и развития субъектов ма</w:t>
              <w:softHyphen/>
              <w:softHyphen/>
              <w:t>лого и сред</w:t>
              <w:softHyphen/>
              <w:softHyphen/>
              <w:t>него предпри</w:t>
              <w:softHyphen/>
              <w:t>нима</w:t>
              <w:softHyphen/>
              <w:softHyphen/>
              <w:t>тель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организации,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у</w:t>
              <w:softHyphen/>
              <w:t>ющ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инфраструктуру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держки субъектов малого и среднего предпринимательства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5"/>
                <w:szCs w:val="25"/>
              </w:rPr>
              <w:t>Организация участия субъектов малого и среднего предпринимательства в семинарах, «круглых столах», мастер – клас</w:t>
              <w:softHyphen/>
              <w:t>сах, конференциях по вопросам развития межрегиональных связей и международного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Информационная поддержка малого и среднего пред</w:t>
              <w:softHyphen/>
              <w:t>прини</w:t>
              <w:softHyphen/>
              <w:t>ма</w:t>
              <w:softHyphen/>
              <w:t>тельства по воп</w:t>
              <w:softHyphen/>
              <w:t>росам установления и развития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партнерских связей с предприя</w:t>
              <w:softHyphen/>
              <w:t>тиями других регионов и зарубеж</w:t>
              <w:softHyphen/>
              <w:t xml:space="preserve">ных стран </w:t>
            </w:r>
          </w:p>
          <w:p>
            <w:pPr>
              <w:pStyle w:val="Normal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Администрация райо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 по разде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>
          <w:cantSplit w:val="true"/>
        </w:trPr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5"/>
                <w:szCs w:val="25"/>
              </w:rPr>
              <w:t>3. Содействие развитию организаций, образующих инфраструктуру поддержки субъектов малого и среднего предпринимательства, консультационное обеспечение субъектов малого и среднего предпринимательст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сультирование субъектов малого и среднего предприни-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5"/>
                <w:szCs w:val="25"/>
              </w:rPr>
              <w:t>мательства и организаций, образующих инфраструктуру поддерж</w:t>
              <w:softHyphen/>
              <w:t>ки субъектов малого и среднего предпринимательства, в том числе посредством создания «общест</w:t>
              <w:softHyphen/>
              <w:t>вен</w:t>
              <w:softHyphen/>
              <w:t>ных приемных»</w:t>
            </w:r>
          </w:p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ширение</w:t>
            </w:r>
          </w:p>
          <w:p>
            <w:pPr>
              <w:pStyle w:val="Normal"/>
              <w:ind w:hanging="0"/>
              <w:rPr/>
            </w:pPr>
            <w:r>
              <w:rPr>
                <w:sz w:val="25"/>
                <w:szCs w:val="25"/>
              </w:rPr>
              <w:t>до</w:t>
              <w:softHyphen/>
              <w:t>ступа  субъ</w:t>
              <w:softHyphen/>
              <w:softHyphen/>
              <w:softHyphen/>
              <w:t>ектов малого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5"/>
                <w:szCs w:val="25"/>
              </w:rPr>
              <w:t>и среднего предпринимательства к консультационным услуг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Администрация  райо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Общественные объединения предпринимателей</w:t>
            </w:r>
          </w:p>
          <w:p>
            <w:pPr>
              <w:pStyle w:val="Normal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ь пери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</w:t>
            </w:r>
          </w:p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еб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 xml:space="preserve">Оказание неотложной (оперативной) консультационной поддержки субъектам малого и среднего предпринимательства по вопросам преодоления административных барьеров, в том числе представление интересов в муниципальных орган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5"/>
                <w:szCs w:val="25"/>
              </w:rPr>
              <w:t>Обеспечение пра</w:t>
              <w:softHyphen/>
              <w:t>вовой защиты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Организа</w:t>
              <w:softHyphen/>
              <w:t>ции, об</w:t>
              <w:softHyphen/>
              <w:t>разующие инфраструктуру поддержки субъектов малого и сред</w:t>
              <w:softHyphen/>
              <w:t>него пред</w:t>
              <w:softHyphen/>
              <w:t>при</w:t>
              <w:softHyphen/>
              <w:t>нимательства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3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5"/>
                <w:szCs w:val="25"/>
              </w:rPr>
              <w:t>Оказание консультационных услуг начинающим предпринимателям, в том числе организовавшим собственное дело при содействии службы занятости населения, в подготовке документов для участия в областном конкурсе на получение суб</w:t>
              <w:softHyphen/>
              <w:softHyphen/>
              <w:softHyphen/>
              <w:t>сидии на компенсацию затрат на организацию собственного 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5"/>
                <w:szCs w:val="25"/>
              </w:rPr>
              <w:t>Вовлечение в предпринимательство молодежи и граж</w:t>
              <w:softHyphen/>
              <w:t>дан, испытывающих проблемы с трудоустройств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Государственное учреждение центр занятост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населения г. Крас</w:t>
              <w:softHyphen/>
              <w:softHyphen/>
              <w:t>ный Сулин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организации, об-</w:t>
            </w:r>
          </w:p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разующие инфраст</w:t>
              <w:softHyphen/>
              <w:t>руктуру поддержки субъектов малого и сред</w:t>
              <w:softHyphen/>
              <w:t>него пред</w:t>
              <w:softHyphen/>
              <w:softHyphen/>
              <w:t>при</w:t>
              <w:softHyphen/>
              <w:t>нимательства</w:t>
            </w:r>
          </w:p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ь 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 по разде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>
          <w:cantSplit w:val="true"/>
        </w:trPr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4. Образовательное и информационное обеспечение субъектов малого и среднего предпринимательства, пропаганд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5"/>
                <w:szCs w:val="25"/>
              </w:rPr>
              <w:t>и популяризация предпринимательской деятельности</w:t>
            </w:r>
          </w:p>
        </w:tc>
      </w:tr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5"/>
                <w:szCs w:val="25"/>
              </w:rPr>
              <w:t>Организация участия в проведении конференций, форумов, семинаров, «круглых сто</w:t>
              <w:softHyphen/>
              <w:t>лов»,  мастер-клас</w:t>
              <w:softHyphen/>
              <w:t>сов, тренингов по вопросам развития малого и сред</w:t>
              <w:softHyphen/>
              <w:softHyphen/>
              <w:softHyphen/>
              <w:t>него предпринима</w:t>
              <w:softHyphen/>
              <w:softHyphen/>
              <w:softHyphen/>
              <w:t>тель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субъектов малого и среднего предпринимательства, организаций, образующих инфраструктуру поддержки субъектов малого и среднего предпринимательства, и специалистов муниципальных образований, курирующих воп</w:t>
              <w:softHyphen/>
              <w:t>росы развития предпринимательств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райо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Организации,</w:t>
            </w:r>
          </w:p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у</w:t>
              <w:softHyphen/>
              <w:t xml:space="preserve">ющ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инфраструктуру поддержки субъектов малого и среднего предпринимательства</w:t>
            </w:r>
          </w:p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ь 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Финансиро-вания не треб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  <w:lang w:val="en-US"/>
              </w:rPr>
              <w:t>4</w:t>
            </w:r>
            <w:r>
              <w:rPr>
                <w:sz w:val="25"/>
                <w:szCs w:val="25"/>
              </w:rPr>
              <w:t>.2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5"/>
                <w:szCs w:val="25"/>
              </w:rPr>
              <w:t>Освещение в средствах массовой информации проблем и перспектив развития малого и среднего предпринима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5"/>
                <w:szCs w:val="25"/>
              </w:rPr>
              <w:t>Пропаганда и популяризация предпринимательской де</w:t>
              <w:softHyphen/>
              <w:t>я</w:t>
              <w:softHyphen/>
              <w:t>тельности, публично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Администрация район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ь перио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Средства бюджета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 xml:space="preserve">рассмотрение проблем малого и среднего предпринимательства с целью поиска путей их реш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5"/>
                <w:szCs w:val="25"/>
              </w:rPr>
              <w:t>Организация и проведение профориентационных  семинаров для безработных граждан «Основы предпринимательской деятельнос</w:t>
              <w:softHyphen/>
              <w:softHyphen/>
              <w:softHyphen/>
              <w:t>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Повышение конкурентоспособности начинаю</w:t>
              <w:softHyphen/>
              <w:t>щих предприни</w:t>
              <w:softHyphen/>
              <w:t>мателей</w:t>
            </w:r>
          </w:p>
          <w:p>
            <w:pPr>
              <w:pStyle w:val="Normal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Государственное учреждение центр занятости населения г. Красный Сул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нформирование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граждан, желающих организовать собственное дело, о формах государственной под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Вовлечение в предпринимательство молодежи и безработны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Государственное учреждение центр занятости населения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г. Красный Сулин, организации, образующие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фраст</w:t>
              <w:softHyphen/>
              <w:t>руктуру поддержки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су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ь</w:t>
            </w:r>
          </w:p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малого и среднего пред</w:t>
              <w:softHyphen/>
              <w:t>при</w:t>
              <w:softHyphen/>
              <w:t>нима</w:t>
              <w:softHyphen/>
              <w:t>тель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 xml:space="preserve">Организация профессионального обучения безработных граждан, желающих организовать предпринимательскую деятельность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Повышение конкурентоспособности начинающи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Государственное учреждение центр занятости населения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. Красный 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лин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  <w:p>
            <w:pPr>
              <w:pStyle w:val="Normal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Изучение в профильных классах экономической направленности общеобразовательных школ, учреждениях начального и среднего профессионального образования модуля по основам предприниматель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Начальная подготовка кадров для сферы малого и среднего бизн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Общеобразовательные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колы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 xml:space="preserve">учреждения  начального 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 средне-профессионального 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я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 по разде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бюджета района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>
          <w:cantSplit w:val="true"/>
        </w:trPr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5. Методическое, аналитическое, организационное обеспечение деятельности субъектов малого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 среднего предпринимательства, организаций, образующих инфраструктуру поддержки субъектов малого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>и среднего предпринимательст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Организация проведения общественной экспертизы проектов нормативных правовых актов, регулиру</w:t>
              <w:softHyphen/>
              <w:t xml:space="preserve">ющих развитие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Участие бизнес сообщест</w:t>
              <w:softHyphen/>
              <w:t>ва   в фор</w:t>
              <w:softHyphen/>
              <w:softHyphen/>
              <w:softHyphen/>
              <w:t>ми</w:t>
              <w:softHyphen/>
              <w:t>ро</w:t>
              <w:softHyphen/>
              <w:softHyphen/>
              <w:t xml:space="preserve">вании законодательной базы в сфере предпринима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общественные объединения предпринимателей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Разработка проекта муниципальной программы развития субъектов малого и среднего предпринимательства  на 2012-201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Стратегическое планирование развития мало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Администрация райо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организации, об-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5"/>
                <w:szCs w:val="25"/>
              </w:rPr>
              <w:t xml:space="preserve">разующие 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фраст</w:t>
              <w:softHyphen/>
              <w:t>руктуру поддержки субъектов малого и среднего предпринимательства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 xml:space="preserve">2011 </w:t>
            </w:r>
          </w:p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5"/>
                <w:szCs w:val="25"/>
              </w:rPr>
              <w:t>Обеспечение участия субъектов   малого   и среднего предпринима</w:t>
              <w:softHyphen/>
              <w:softHyphen/>
              <w:softHyphen/>
              <w:softHyphen/>
              <w:t>тельства   в   реги</w:t>
              <w:softHyphen/>
              <w:t>о</w:t>
              <w:softHyphen/>
              <w:t>нальных конкурсах и организация район</w:t>
              <w:softHyphen/>
              <w:t>ного конкурса «Лучший предприниматель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Пропаганда и популя</w:t>
              <w:softHyphen/>
              <w:t>ри</w:t>
              <w:softHyphen/>
              <w:t>за</w:t>
              <w:softHyphen/>
              <w:t>ция предприниматель</w:t>
              <w:softHyphen/>
              <w:t>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 организации, об</w:t>
              <w:softHyphen/>
              <w:t>разу</w:t>
              <w:softHyphen/>
              <w:t xml:space="preserve">ющие 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у поддержки субъектов малого и среднего предпринимательства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ь 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Средства  бюджета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Содействие прохождению трудовой прак</w:t>
              <w:softHyphen/>
              <w:t>тики, а также временной занятости учащей</w:t>
              <w:softHyphen/>
              <w:t>ся молодежи на предприятиях субъ</w:t>
              <w:softHyphen/>
              <w:t>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Приобретение молодежного опыта и навыков для работы в сфере малого и среднего бизн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разовательные учреждения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района, Государственное учреждение центр занятости населения г. Красный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Сулин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щественные объединения предпримате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есь перио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5"/>
                <w:szCs w:val="25"/>
              </w:rPr>
              <w:t>Предоставление муни</w:t>
              <w:softHyphen/>
              <w:t>ципального имущества субъектам малого и среднего предпринима</w:t>
              <w:softHyphen/>
              <w:t>тельства в аренду  для ве</w:t>
              <w:softHyphen/>
              <w:softHyphen/>
              <w:softHyphen/>
              <w:t>дения предпринимательской деятель</w:t>
              <w:softHyphen/>
              <w:t>ности в соответствии с действующим законодательством Российс</w:t>
              <w:softHyphen/>
              <w:t>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Оказание имущественной помощи субъектам малого и среднего пред</w:t>
              <w:softHyphen/>
              <w:softHyphen/>
              <w:softHyphen/>
              <w:softHyphen/>
              <w:t>прини</w:t>
              <w:softHyphen/>
              <w:t>ма</w:t>
              <w:softHyphen/>
              <w:t>тель</w:t>
              <w:softHyphen/>
              <w:softHyphen/>
              <w:t>ства</w:t>
            </w:r>
          </w:p>
          <w:p>
            <w:pPr>
              <w:pStyle w:val="Normal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4"/>
              <w:jc w:val="center"/>
              <w:rPr/>
            </w:pPr>
            <w:r>
              <w:rPr>
                <w:sz w:val="25"/>
                <w:szCs w:val="25"/>
              </w:rPr>
              <w:t>Комитет по управлению имуществом и муниципальным заказом Красносулин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Предоставление в аренду земель</w:t>
              <w:softHyphen/>
              <w:softHyphen/>
              <w:softHyphen/>
              <w:softHyphen/>
              <w:softHyphen/>
              <w:t>ных участков субъектам малого и среднего предпринимательства для ведения предпринимательской деятельности</w:t>
            </w:r>
          </w:p>
          <w:p>
            <w:pPr>
              <w:pStyle w:val="Normal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Оказание имуществен</w:t>
              <w:softHyphen/>
              <w:t>ной помощи субъектам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имуществом и муниципальным заказом Красносулин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5"/>
                <w:szCs w:val="25"/>
              </w:rPr>
              <w:t>Доведение до сведения субъектов малого и среднего предприни</w:t>
              <w:softHyphen/>
              <w:t>мательства плана</w:t>
            </w:r>
          </w:p>
          <w:p>
            <w:pPr>
              <w:pStyle w:val="Normal"/>
              <w:ind w:hanging="0"/>
              <w:rPr/>
            </w:pPr>
            <w:r>
              <w:rPr>
                <w:sz w:val="25"/>
                <w:szCs w:val="25"/>
              </w:rPr>
              <w:t>приватизации имущества на территор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5"/>
                <w:szCs w:val="25"/>
              </w:rPr>
              <w:t>Оказание имущественной помощи субъектам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Комитет по управлению имуществом и муниципальным заказом Красносулин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5"/>
                <w:szCs w:val="25"/>
              </w:rPr>
              <w:t>Включение в докумен</w:t>
              <w:softHyphen/>
              <w:t>ты территориального планирования пред</w:t>
              <w:softHyphen/>
              <w:t>ло</w:t>
              <w:softHyphen/>
              <w:t>жений о предо</w:t>
              <w:softHyphen/>
              <w:t>став</w:t>
              <w:softHyphen/>
              <w:t>ле</w:t>
              <w:softHyphen/>
              <w:t>нии земельных участков в целях создания объектов недвижимости дл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Оказание имущественной помощи субъектам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правлению имуществом и муниципальным заказом Красносулин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5"/>
                <w:szCs w:val="25"/>
              </w:rPr>
              <w:t>Формирование и обнов</w:t>
              <w:softHyphen/>
              <w:softHyphen/>
              <w:t>ление базы данных потребностей субъектов малого и среднего предпринимательства в иму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7"/>
              <w:jc w:val="left"/>
              <w:rPr/>
            </w:pPr>
            <w:r>
              <w:rPr>
                <w:sz w:val="24"/>
                <w:szCs w:val="24"/>
              </w:rPr>
              <w:t>Принятие взвешенных управленчес</w:t>
              <w:softHyphen/>
              <w:t>ких реше</w:t>
              <w:softHyphen/>
              <w:t>ний в области, ока</w:t>
              <w:softHyphen/>
              <w:t>за</w:t>
              <w:softHyphen/>
              <w:t>ние иму</w:t>
              <w:softHyphen/>
              <w:t>ще</w:t>
              <w:softHyphen/>
              <w:t>ст</w:t>
              <w:softHyphen/>
              <w:t>венной под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держки субъектам малого и среднего предпри</w:t>
              <w:softHyphen/>
              <w:softHyphen/>
              <w:t>ни</w:t>
              <w:softHyphen/>
              <w:t>матель</w:t>
              <w:softHyphen/>
              <w:t>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имуществом и муниципальным заказом Красносулин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5"/>
                <w:szCs w:val="25"/>
              </w:rPr>
              <w:t>Проведение социологического   опроса   по устранению админист</w:t>
              <w:softHyphen/>
              <w:t>ративных барьеров на пути развития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Выявление проб</w:t>
              <w:softHyphen/>
              <w:t>лемных отраслей экономики в сфере малого и среднего бизн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 организации, образую-</w:t>
            </w:r>
          </w:p>
          <w:p>
            <w:pPr>
              <w:pStyle w:val="Normal"/>
              <w:ind w:left="-107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е инфра-</w:t>
            </w:r>
          </w:p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структуру поддержки субъектов малого и средн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10 </w:t>
            </w:r>
          </w:p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предприниматель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5"/>
                <w:szCs w:val="25"/>
              </w:rPr>
              <w:t>Формирование и обновление базы данных инвестиционных пред</w:t>
              <w:softHyphen/>
              <w:softHyphen/>
              <w:t>ложений субъектов ма</w:t>
              <w:softHyphen/>
              <w:softHyphen/>
              <w:softHyphen/>
              <w:t xml:space="preserve">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Поиск инвес</w:t>
              <w:softHyphen/>
              <w:t>торов для социально и экономичес</w:t>
              <w:softHyphen/>
              <w:t>ки значимых инвестиционных проектов субъектов малого и средне</w:t>
              <w:softHyphen/>
              <w:t>го предприни</w:t>
              <w:softHyphen/>
              <w:t xml:space="preserve">мательств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района, организации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у</w:t>
              <w:softHyphen/>
              <w:t xml:space="preserve">ющие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инфраструктуру поддержки субъектов малого и среднего предприниматель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5"/>
                <w:szCs w:val="25"/>
              </w:rPr>
              <w:t>Предоставление   консультационных   услуг по  вопросам организации самозанятости безработных   граждан (проведение  тестиро</w:t>
              <w:softHyphen/>
              <w:t>вания, содействие в подготовке бизнес-планов, проведение экспертизы, предоставление возможности использования каналов связи и средств оргтехники), обучение их основам предпринимательской деятель</w:t>
              <w:softHyphen/>
              <w:t>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Повышение конкурентоспособности начинающих предприним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Государствен</w:t>
              <w:softHyphen/>
              <w:t xml:space="preserve">ное учреждение центр занятости насел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г. Красный Сул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ю развитию ремесленничества и на</w:t>
              <w:softHyphen/>
              <w:t>родных художественных промыслов, в том числе за счет оказания инфор</w:t>
              <w:softHyphen/>
              <w:t>мационной, образова</w:t>
              <w:softHyphen/>
              <w:t>тельной, консультационной и орга</w:t>
              <w:softHyphen/>
              <w:t>ни</w:t>
              <w:softHyphen/>
              <w:t>за</w:t>
              <w:softHyphen/>
              <w:t>ционной поддержки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Развитие ремесленничества и народных художественных промыслов в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Организация работы Совета по предпринимательству при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6"/>
                <w:szCs w:val="26"/>
              </w:rPr>
              <w:t>Выработка предложений по основным направлениям развития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, организации, образующие инфраст</w:t>
              <w:softHyphen/>
              <w:t>руктуру поддержки субъектов мало го и среднего предпринимательства</w:t>
            </w:r>
          </w:p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 не треб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5"/>
                <w:szCs w:val="25"/>
              </w:rPr>
              <w:t>Сопровождение проектов субъектов малого и среднего предпри</w:t>
              <w:softHyphen/>
              <w:softHyphen/>
              <w:softHyphen/>
              <w:t>ни</w:t>
              <w:softHyphen/>
              <w:t>мательства, организую</w:t>
              <w:softHyphen/>
              <w:t>щих нов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Повышение эффективности работы Администрации района в части развития малого и среднего предпринимательства на мес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Организации, образующие инфраструктуру поддержки субъектов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лого и среднего предпринимательства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Финансирования не треб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 xml:space="preserve">Организовать маркетинговое изучение потребности территории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в определенных видах предпринимательской деятельности с учетом ее социально-эконо</w:t>
              <w:softHyphen/>
              <w:t>ми</w:t>
              <w:softHyphen/>
              <w:softHyphen/>
              <w:t>ческих особенностей</w:t>
            </w:r>
          </w:p>
          <w:p>
            <w:pPr>
              <w:pStyle w:val="Normal"/>
              <w:ind w:right="-107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5"/>
                <w:szCs w:val="25"/>
              </w:rPr>
              <w:t>Формирование пакета бизнес-идей для качественной организации гражданами соб</w:t>
              <w:softHyphen/>
              <w:t>ственного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Администрация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2009</w:t>
            </w:r>
          </w:p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5"/>
                <w:szCs w:val="25"/>
              </w:rPr>
              <w:t>Средства бюджета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 по разде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Средства бюджета района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Средства бюджета района</w:t>
            </w:r>
          </w:p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4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Средства федераль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Средства област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Средства коммерческих бан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6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00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6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3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60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5"/>
                <w:szCs w:val="25"/>
              </w:rPr>
              <w:t>прочих исполните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0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99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41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384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2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9244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567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072" w:leader="none"/>
        </w:tabs>
        <w:ind w:firstLine="709"/>
        <w:jc w:val="left"/>
        <w:rPr/>
      </w:pPr>
      <w:r>
        <w:rPr/>
        <w:t xml:space="preserve"> </w:t>
      </w:r>
      <w:r>
        <w:rPr/>
        <w:t xml:space="preserve">9. </w:t>
      </w:r>
      <w:r>
        <w:rPr>
          <w:szCs w:val="28"/>
        </w:rPr>
        <w:t>Приложение № 2 к Программе изложить в следующей редакции: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/>
      </w:pPr>
      <w:r>
        <w:rPr/>
        <w:t>23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firstLine="3969"/>
        <w:jc w:val="left"/>
        <w:rPr/>
      </w:pPr>
      <w:r>
        <w:rPr/>
        <w:t>«Приложение № 2</w:t>
      </w:r>
    </w:p>
    <w:p>
      <w:pPr>
        <w:pStyle w:val="Heading"/>
        <w:jc w:val="both"/>
        <w:rPr/>
      </w:pPr>
      <w:r>
        <w:rPr/>
        <w:t xml:space="preserve">                                                        </w:t>
      </w:r>
      <w:r>
        <w:rPr/>
        <w:t>к Муниципальной целевой программе</w:t>
      </w:r>
    </w:p>
    <w:p>
      <w:pPr>
        <w:pStyle w:val="Heading"/>
        <w:jc w:val="both"/>
        <w:rPr/>
      </w:pPr>
      <w:r>
        <w:rPr/>
        <w:t xml:space="preserve">                                                        </w:t>
      </w:r>
      <w:r>
        <w:rPr/>
        <w:t>развития субъектов малого и среднего</w:t>
      </w:r>
    </w:p>
    <w:p>
      <w:pPr>
        <w:pStyle w:val="Heading"/>
        <w:jc w:val="both"/>
        <w:rPr/>
      </w:pPr>
      <w:r>
        <w:rPr/>
        <w:t xml:space="preserve">                                                        </w:t>
      </w:r>
      <w:r>
        <w:rPr/>
        <w:t xml:space="preserve">предпринимательства в Красносулинском </w:t>
      </w:r>
    </w:p>
    <w:p>
      <w:pPr>
        <w:pStyle w:val="Heading"/>
        <w:jc w:val="both"/>
        <w:rPr/>
      </w:pPr>
      <w:r>
        <w:rPr/>
        <w:t xml:space="preserve">                                                        </w:t>
      </w:r>
      <w:r>
        <w:rPr/>
        <w:t xml:space="preserve">районе на 2009-2013 годы    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  <w:t>Порядок и критерии оценки эффективности реализации</w:t>
      </w:r>
    </w:p>
    <w:p>
      <w:pPr>
        <w:pStyle w:val="Heading"/>
        <w:rPr>
          <w:b/>
          <w:b/>
          <w:szCs w:val="28"/>
        </w:rPr>
      </w:pPr>
      <w:r>
        <w:rPr>
          <w:szCs w:val="28"/>
        </w:rPr>
        <w:t>мероприятий Программы</w:t>
      </w:r>
    </w:p>
    <w:p>
      <w:pPr>
        <w:pStyle w:val="Heading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>Оценка эффективности реализации мероприятий Программы будет проводиться по следующим критериям:</w:t>
      </w:r>
    </w:p>
    <w:p>
      <w:pPr>
        <w:pStyle w:val="Heading"/>
        <w:ind w:firstLine="709"/>
        <w:jc w:val="both"/>
        <w:rPr/>
      </w:pPr>
      <w:r>
        <w:rPr>
          <w:szCs w:val="28"/>
        </w:rPr>
        <w:t>1. «Социально-экономические показатели развития субъектов малого и среднего предпринимательства» базируется на Указе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Таблица 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240"/>
        <w:gridCol w:w="1261"/>
        <w:gridCol w:w="1126"/>
        <w:gridCol w:w="1126"/>
        <w:gridCol w:w="1337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9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Heading"/>
              <w:rPr/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Heading"/>
              <w:rPr/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Heading"/>
              <w:rPr/>
            </w:pPr>
            <w:r>
              <w:rPr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Число субъектов малого и среднего  предпринимательства в рас</w:t>
              <w:softHyphen/>
              <w:t>чете на 10000 человек насе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79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89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01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  <w:lang w:val="en-US"/>
              </w:rPr>
              <w:t>313</w:t>
            </w:r>
            <w:r>
              <w:rPr>
                <w:szCs w:val="28"/>
              </w:rPr>
              <w:t>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26,4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Темп роста числа малых и средних предприятий в районе (год к году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3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0,9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0,1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0,4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0,0%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Темп роста среднесписочной численности работающих на малых и средних предприятиях района (год к году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82,9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3,1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8,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7,3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6,1%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Доля среднесписочной численности работников (без внешних совместителей) малых и средних предприят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6,2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7,6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8,8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,1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1,2%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 среднесписочной численности (без внешних совместителей) всех предприятий и организаций района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Темп роста объемов инвестиций в основной капитал малых и средних предприятий района (год к году)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,1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6,1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6,1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9,6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1,6%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Темп роста среднемесячной заработной пла</w:t>
              <w:softHyphen/>
              <w:t>ты на малых и средних предприятиях района (год к году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58,5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2,5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3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2,5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15,0%»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Управляющий делами</w:t>
      </w:r>
    </w:p>
    <w:p>
      <w:pPr>
        <w:pStyle w:val="Heading"/>
        <w:jc w:val="both"/>
        <w:rPr/>
      </w:pPr>
      <w:r>
        <w:rPr/>
        <w:t>Администрации района                                                          И. Ю. Кишкинова</w:t>
      </w:r>
    </w:p>
    <w:p>
      <w:pPr>
        <w:pStyle w:val="Normal"/>
        <w:ind w:right="4252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2268" w:right="567" w:gutter="0" w:header="720" w:top="776" w:footer="0" w:bottom="1134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5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109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5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109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5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4089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109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0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701" w:hanging="0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-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2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ind w:hanging="0"/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2" w:firstLine="284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2" w:firstLine="567"/>
    </w:pPr>
    <w:rPr/>
  </w:style>
  <w:style w:type="paragraph" w:styleId="3">
    <w:name w:val="Основной текст с отступом 3"/>
    <w:basedOn w:val="Normal"/>
    <w:qFormat/>
    <w:pPr>
      <w:spacing w:lineRule="auto" w:line="288"/>
      <w:ind w:firstLine="851"/>
    </w:pPr>
    <w:rPr/>
  </w:style>
  <w:style w:type="paragraph" w:styleId="21">
    <w:name w:val="Основной текст 2"/>
    <w:basedOn w:val="Normal"/>
    <w:qFormat/>
    <w:pPr>
      <w:spacing w:lineRule="auto" w:line="288"/>
      <w:ind w:hanging="0"/>
    </w:pPr>
    <w:rPr/>
  </w:style>
  <w:style w:type="paragraph" w:styleId="31">
    <w:name w:val="Основной текст 3"/>
    <w:basedOn w:val="Normal"/>
    <w:qFormat/>
    <w:pPr>
      <w:spacing w:lineRule="auto" w:line="288"/>
      <w:ind w:hanging="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2:28:00Z</dcterms:created>
  <dc:creator>Galina</dc:creator>
  <dc:description/>
  <cp:keywords/>
  <dc:language>en-US</dc:language>
  <cp:lastModifiedBy>Galina</cp:lastModifiedBy>
  <cp:lastPrinted>2010-10-18T11:10:00Z</cp:lastPrinted>
  <dcterms:modified xsi:type="dcterms:W3CDTF">2010-10-18T07:15:00Z</dcterms:modified>
  <cp:revision>16</cp:revision>
  <dc:subject/>
  <dc:title> </dc:title>
</cp:coreProperties>
</file>