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30.09.2010</w:t>
        <w:tab/>
        <w:t>№ 808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ind w:right="4252" w:hanging="0"/>
        <w:rPr/>
      </w:pPr>
      <w:r>
        <w:rPr/>
        <w:t>О распределении средств Фонда софинансирования  расходов по мероприятиям Муниципальной целевой программы  развития субъектов  малого  и  среднего предпринимательства в Красносулинском районе на 2009-2011 годы</w:t>
      </w:r>
    </w:p>
    <w:p>
      <w:pPr>
        <w:pStyle w:val="Normal"/>
        <w:ind w:left="3420" w:hanging="342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Областным законом от 07.12.2009 № 333-ЗС «Об областном бюджете на 2010 год», Областной целевой программой развития субъектов малого и среднего предпринимательства в Ростовской области на 2009- 2011 годы, утвержденной постановлением Администрации Ростовской области от 26.12.2008 № 604 «</w:t>
      </w:r>
      <w:r>
        <w:rPr>
          <w:szCs w:val="28"/>
        </w:rPr>
        <w:t>О переходных положениях при реализации областных целевых программ»,</w:t>
      </w:r>
      <w:r>
        <w:rPr/>
        <w:t xml:space="preserve"> с приказом департамента развития малого и среднего предпринимательства и туризма Администрации Ростовской области от 07.05.2010 № 108 «О порядке предоставления средств Фонда софинансирования расходов муниципальным образованиям области в 2010 году» и протоколами заседания комиссии для принятия решения о предоставлении средств Фонда софинансирования расходов муниципальным образованиям от 20.07.2010 № 1 и от 10.08.2010 № 2, Муниципальной целевой программы развития субъектов малого и среднего предпринимательства в Красносулинском районе на 2009-2011 годы, утвержденную постановлением Главы Администрации Красносулинского района от 21.07.2009 № 372 «</w:t>
      </w:r>
      <w:r>
        <w:rPr>
          <w:szCs w:val="28"/>
        </w:rPr>
        <w:t>Об утверждении  Муниципальной целевой программы развития субъектов малого и среднего предпринимательства в Красносулинском районе на 2009-2011 годы» и</w:t>
      </w:r>
      <w:r>
        <w:rPr/>
        <w:t xml:space="preserve">  руководствуясь ст. 33 Устава муниципального образования «Красносулинский район», -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1. Внести в постановление Главы Администрации Красносулинского района от 21.07.2009 № 372  «</w:t>
      </w:r>
      <w:r>
        <w:rPr>
          <w:szCs w:val="28"/>
        </w:rPr>
        <w:t>Об утверждении  Муниципальной целевой программы развития субъектов малого и среднего предпринимательства в Красносулинском районе на 2009-2011 годы» следующие изменения:</w:t>
      </w:r>
    </w:p>
    <w:p>
      <w:pPr>
        <w:pStyle w:val="Normal"/>
        <w:ind w:firstLine="720"/>
        <w:rPr/>
      </w:pPr>
      <w:r>
        <w:rPr>
          <w:szCs w:val="28"/>
        </w:rPr>
        <w:t>1.1. В приложение № 1 к постановлению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.1.1. В графе «Объемы и источники финансирования программы»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«ВСЕГО: 1 499 659,6» заменить на «ВСЕГО: 1 500 506,8»; 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ункт 1 заменить на «1. средства областного бюджета – 382,2 тыс. руб.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вести «5. средства федерального бюджета – 465 тыс. руб.».</w:t>
      </w:r>
    </w:p>
    <w:p>
      <w:pPr>
        <w:pStyle w:val="Normal"/>
        <w:ind w:firstLine="720"/>
        <w:rPr/>
      </w:pPr>
      <w:r>
        <w:rPr>
          <w:szCs w:val="28"/>
        </w:rPr>
        <w:t xml:space="preserve">1.1.2. В таблице «Финансирование мероприятий Программы»   пункт 1 заменить на: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«1. Средства областного бюджета; 382,2; 220,2; 162; - »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вест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5. Средства федерального бюджета; 465;-;465;-»;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графе «Итого» заменить «1 499 659,6» на «1 500 506,8», «457193,6» на «457413,8»; «503222» на «503849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 В приложении № 1 к программ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1. В пункт 1.5 ввести строк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средства федерального бюджета; 427; - ; 427;- 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средства областного бюджета; 220,2; -; -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2. В пункт 1.6 ввести строк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«средства федерального бюджета; 38; -; 38; -»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средства областного бюджета; 162;  -; 162; -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3. В графе «Итого по разделу» ввести строк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«средства федерального бюджета; 465; -;465;-»; </w:t>
      </w:r>
    </w:p>
    <w:p>
      <w:pPr>
        <w:pStyle w:val="Normal"/>
        <w:ind w:firstLine="720"/>
        <w:rPr/>
      </w:pPr>
      <w:r>
        <w:rPr>
          <w:szCs w:val="28"/>
        </w:rPr>
        <w:t xml:space="preserve">«средства областного бюджета;382,2; 220,2; 162;-»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4. В графе «Всего по разделу» «1499540» на «1 500 387,2»; «457120» на «457340,2»; «503 200» на «503827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5. В графу «Итого по Программе» ввести строк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средства федерального бюджета; 465;-;465;-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редства областного бюджета;382,2; 220,2; 162; -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6. В графе «Всего по Программе» «1499659,6» заменить на «1500506,8»; «457193,6» на «457413,8»; «503222» на «503849»;</w:t>
      </w:r>
    </w:p>
    <w:p>
      <w:pPr>
        <w:pStyle w:val="Normal"/>
        <w:ind w:firstLine="720"/>
        <w:rPr/>
      </w:pPr>
      <w:r>
        <w:rPr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района Голубова Ю.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Глава района                                                                    Н. А. Аль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тдел экономиче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вития и инвестиций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4:00Z</dcterms:created>
  <dc:creator>Galina</dc:creator>
  <dc:description/>
  <cp:keywords/>
  <dc:language>en-US</dc:language>
  <cp:lastModifiedBy>Galina</cp:lastModifiedBy>
  <cp:lastPrinted>2010-09-30T15:52:00Z</cp:lastPrinted>
  <dcterms:modified xsi:type="dcterms:W3CDTF">2010-09-30T11:52:00Z</dcterms:modified>
  <cp:revision>3</cp:revision>
  <dc:subject/>
  <dc:title> </dc:title>
</cp:coreProperties>
</file>