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31.08.2010</w:t>
        <w:tab/>
        <w:t>№ 671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110" w:hanging="0"/>
        <w:rPr/>
      </w:pPr>
      <w:r>
        <w:rPr/>
        <w:t>О внесении изменений в поста</w:t>
        <w:softHyphen/>
        <w:t>новление Главы Администрации Красносулинского района от 21.07.2009 № 372 «Об утверждении Муниципальной целевой программы развития субъектов малого  и среднего предпринимательства в Красносулинском районе на 2009-2011 годы»</w:t>
      </w:r>
    </w:p>
    <w:p>
      <w:pPr>
        <w:pStyle w:val="Normal"/>
        <w:ind w:left="3420" w:hanging="3420"/>
        <w:rPr/>
      </w:pPr>
      <w:r>
        <w:rPr/>
        <w:t xml:space="preserve">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Областным законом от 07.12.2009 № 333-ЗС «Об областном бюджете на 2010 год», Областной целевой программой развития субъектов малого и среднего предпринимательства в Ростовской области на 2009- 2011 годы, утвержденной постановлением Администрации Ростовской области от 26.12.2008 № 604 «</w:t>
      </w:r>
      <w:r>
        <w:rPr>
          <w:szCs w:val="28"/>
        </w:rPr>
        <w:t>«О переходных положениях при реализации областных целевых программ»,</w:t>
      </w:r>
      <w:r>
        <w:rPr/>
        <w:t xml:space="preserve"> с приказом департамента развития малого и среднего предпринимательства и туризма Администрации Ростовской области от 07.05.2010 № 108 «О порядке предоставления средств Фонда софинансирования расходов муниципальным образованиям области в 2010 году», Муниципальной целевой программы развития субъектов малого и среднего предпринимательства в Красносулинском районе на 2009-2011 годы, утвержденную постановлением Главы Администрации Красносулинского района от 21.07.2009 № 372 «</w:t>
      </w:r>
      <w:r>
        <w:rPr>
          <w:szCs w:val="28"/>
        </w:rPr>
        <w:t>Об утверждении  Муниципальной целевой программы развития субъектов малого и среднего предпринимательства в Красносулинском районе на 2009-2011 годы» и</w:t>
      </w:r>
      <w:r>
        <w:rPr/>
        <w:t xml:space="preserve">  руководствуясь ст. 33 Устава муниципального образования «Красносулинский район», -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</w:r>
    </w:p>
    <w:p>
      <w:pPr>
        <w:pStyle w:val="Normal"/>
        <w:ind w:firstLine="720"/>
        <w:rPr/>
      </w:pPr>
      <w:r>
        <w:rPr/>
        <w:t>1. Внести в постановление Главы Администрации Красносулинского района от 21.07.2009 № 372  «</w:t>
      </w:r>
      <w:r>
        <w:rPr>
          <w:szCs w:val="28"/>
        </w:rPr>
        <w:t>Об утверждении  Муниципальной целевой программы развития субъектов малого и среднего предпринимательства в Красносулинском районе на 2009-2011 годы» следующие изменения:</w:t>
      </w:r>
    </w:p>
    <w:p>
      <w:pPr>
        <w:pStyle w:val="Normal"/>
        <w:ind w:firstLine="720"/>
        <w:rPr/>
      </w:pPr>
      <w:r>
        <w:rPr>
          <w:szCs w:val="28"/>
        </w:rPr>
        <w:t>1.1. В приложение № 1 к постановлению:</w:t>
      </w:r>
    </w:p>
    <w:p>
      <w:pPr>
        <w:pStyle w:val="Normal"/>
        <w:ind w:firstLine="720"/>
        <w:rPr/>
      </w:pPr>
      <w:r>
        <w:rPr>
          <w:szCs w:val="28"/>
        </w:rPr>
        <w:t xml:space="preserve">1.1.1. в п. 1.5 в соответствующих графах заменить «240» на «276,2,»; «100» на «136,2»;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1.2. в п. 1.6 в соответствующих графах заменить «240» на «203,8»; «100» на «63,8».</w:t>
      </w:r>
    </w:p>
    <w:p>
      <w:pPr>
        <w:pStyle w:val="Normal"/>
        <w:ind w:firstLine="720"/>
        <w:rPr/>
      </w:pPr>
      <w:r>
        <w:rPr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района Голубова Ю.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Глава района                                                                    Н. А. Аль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тдел экономиче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вития и инвестиц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51:00Z</dcterms:created>
  <dc:creator>Galina</dc:creator>
  <dc:description/>
  <cp:keywords/>
  <dc:language>en-US</dc:language>
  <cp:lastModifiedBy>Galina</cp:lastModifiedBy>
  <cp:lastPrinted>2010-09-01T15:56:00Z</cp:lastPrinted>
  <dcterms:modified xsi:type="dcterms:W3CDTF">2010-09-01T11:56:00Z</dcterms:modified>
  <cp:revision>2</cp:revision>
  <dc:subject/>
  <dc:title> </dc:title>
</cp:coreProperties>
</file>