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01.04.2010</w:t>
        <w:tab/>
        <w:t>№ 61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252" w:hanging="0"/>
        <w:rPr/>
      </w:pPr>
      <w:r>
        <w:rPr/>
        <w:t xml:space="preserve">«О внесение изменений в постановление Главы Администрации Красносулинского района от 21.07.2009 № 372 </w:t>
      </w:r>
      <w:r>
        <w:rPr>
          <w:szCs w:val="28"/>
        </w:rPr>
        <w:t>«Об утверждении Муниципальной целевой программы развития субъектов малого и среднего предпринимательства в Красносулинском районе на 2009-2011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целях совершенствования механизма оказания финансовой поддержки субъектам малого и среднего предпринимательства и руководст-вуясь ст. 33 Устава муниципального образования «Красносулинский                  район»,-</w:t>
      </w:r>
    </w:p>
    <w:p>
      <w:pPr>
        <w:pStyle w:val="Normal"/>
        <w:ind w:hanging="0"/>
        <w:jc w:val="center"/>
        <w:rPr>
          <w:szCs w:val="28"/>
        </w:rPr>
      </w:pPr>
      <w:r>
        <w:rPr>
          <w:spacing w:val="38"/>
        </w:rPr>
        <w:t>ПОСТАНОВЛЯЮ: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1. Внести изменения в постановление Главы Администрации Красносулинского района от 21.07.2009 № 372 «Об утверждении Муниципальной целевой программы развития субъектов малого и среднего предпринимательства в Красносулинском районе на 2009-2011 годы» следующие изменения:</w:t>
      </w:r>
    </w:p>
    <w:p>
      <w:pPr>
        <w:pStyle w:val="Normal"/>
        <w:ind w:firstLine="720"/>
        <w:rPr/>
      </w:pPr>
      <w:r>
        <w:rPr>
          <w:szCs w:val="28"/>
        </w:rPr>
        <w:t>1.1. В приложении № 1 к постановлению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1.1.1. В графе «Объемы и источники финансирования программы»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«ВСЕГО:  1 499 599,6»  заменить на  «ВСЕГО:1 499 659,6»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п.2 «599,6» заменить на «659,6».</w:t>
      </w:r>
    </w:p>
    <w:p>
      <w:pPr>
        <w:pStyle w:val="Normal"/>
        <w:ind w:firstLine="720"/>
        <w:rPr/>
      </w:pPr>
      <w:r>
        <w:rPr>
          <w:szCs w:val="28"/>
        </w:rPr>
        <w:t xml:space="preserve">1.1.2. В таблице «Финансирование мероприятий Программы» в пункте 2 заменить «599,6» на «659,6», «162» на «222», в графе «Итого» заменить « 1 499 599,6» на «1 499 659,6», «503 162» на «503 222»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 В приложении № 1 к программ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1. В пунктах 1.5 и 1.6 «210» заменить на «240», «70» на «100»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2. В графе «Итого по разделу» «480» заменить на «540», «140» на «200»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3. В графе «Всего по разделу» «1 499 480» заменить на «1 499 540», «503 140» заменить на «503 200»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.2.4. В графе «Итого по Программе «599,6» заменить на «659,6», «162» на «222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1.2.5. В графе «Всего по Программе» «1 499 599,6» заменить на «1 499 659,6», </w:t>
      </w:r>
    </w:p>
    <w:p>
      <w:pPr>
        <w:pStyle w:val="Normal"/>
        <w:rPr>
          <w:szCs w:val="28"/>
        </w:rPr>
      </w:pPr>
      <w:r>
        <w:rPr>
          <w:szCs w:val="28"/>
        </w:rPr>
        <w:t>«503 162» на «503 222».</w:t>
      </w:r>
    </w:p>
    <w:p>
      <w:pPr>
        <w:pStyle w:val="Normal"/>
        <w:ind w:firstLine="720"/>
        <w:rPr/>
      </w:pPr>
      <w:r>
        <w:rPr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Контроль за исполнением постановления возложить на  заместителя Главы Администрации района Голощапова Г.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Глава  района                                                                   Н. А. Аль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дел социально-экономиче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азвития и инвестиц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00:00Z</dcterms:created>
  <dc:creator>Luda</dc:creator>
  <dc:description/>
  <cp:keywords/>
  <dc:language>en-US</dc:language>
  <cp:lastModifiedBy>Luda</cp:lastModifiedBy>
  <cp:lastPrinted>2010-04-01T09:04:00Z</cp:lastPrinted>
  <dcterms:modified xsi:type="dcterms:W3CDTF">2010-04-01T05:04:00Z</dcterms:modified>
  <cp:revision>2</cp:revision>
  <dc:subject/>
  <dc:title> </dc:title>
</cp:coreProperties>
</file>