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  <w:sz w:val="32"/>
        </w:rPr>
      </w:pPr>
      <w:r>
        <w:rPr>
          <w:b/>
          <w:sz w:val="32"/>
        </w:rPr>
        <w:t>ГЛАВ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 xml:space="preserve">21.07.2009 </w:t>
        <w:tab/>
        <w:t>№ 372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4253" w:hanging="0"/>
        <w:rPr>
          <w:szCs w:val="28"/>
        </w:rPr>
      </w:pPr>
      <w:r>
        <w:rPr>
          <w:szCs w:val="28"/>
        </w:rPr>
        <w:t>Об утверждении Муниципальной целе-</w:t>
        <w:br/>
        <w:t>вой программы развития субъектов</w:t>
        <w:br/>
        <w:t>малого и среднего предприниматель-</w:t>
        <w:br/>
        <w:t xml:space="preserve">ства в Красносулинском районе на </w:t>
        <w:br/>
        <w:t>2009-2011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Областным законом от 13.05.2008 № 20-ЗС «О развитии малого и среднего предпринимательства в Ростовской области, Областной целевой программой развития субъектов малого и среднего предпринимательства в Ростовской области на 2009-2011 годы, утвержденной постановлением Администрации Ростовской области от 26.12.2008 № 604 «О переходных положениях при реализации областных целевых программ», со статьей 179 Бюджетного кодекса Российской Федерации и целях приведения муниципальных правовых актов органов местного самоуправления Красносулинского района в соответствие с действующим бюджетным законодатель-ством, на основании решения Собрания депутатов Красносулинского района от 10.06.2009 № 235 «О муниципальных целевых программах» и руко-водствуясь ст. 34 Устава муниципального образования «Красносулинский район», -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pacing w:val="38"/>
        </w:rPr>
      </w:pPr>
      <w:r>
        <w:rPr>
          <w:spacing w:val="38"/>
        </w:rPr>
        <w:t>ПОСТАНОВЛЯЮ:</w:t>
      </w:r>
    </w:p>
    <w:p>
      <w:pPr>
        <w:pStyle w:val="Normal"/>
        <w:ind w:hanging="0"/>
        <w:jc w:val="center"/>
        <w:rPr>
          <w:spacing w:val="38"/>
          <w:sz w:val="16"/>
          <w:szCs w:val="16"/>
        </w:rPr>
      </w:pPr>
      <w:r>
        <w:rPr>
          <w:spacing w:val="38"/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1. Утвердить Муниципальную целевую программу развития субъектов малого и среднего предпринимательства в Красносулинском районе на 2009-2011 годы согласно приложению.</w:t>
      </w:r>
    </w:p>
    <w:p>
      <w:pPr>
        <w:pStyle w:val="Normal"/>
        <w:rPr/>
      </w:pPr>
      <w:r>
        <w:rPr>
          <w:szCs w:val="28"/>
        </w:rPr>
        <w:t>2. Опубликовать настоящее постановление в средствах массовой</w:t>
        <w:br/>
        <w:t>информации.</w:t>
      </w:r>
      <w:r>
        <w:br w:type="page"/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Cs w:val="28"/>
        </w:rPr>
        <w:t>3. Контроль за исполнением постановления возложить на первого за-местителя Главы Администрации Красносулинского района Н.А. Ивано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/>
      </w:pPr>
      <w:r>
        <w:rPr>
          <w:szCs w:val="28"/>
        </w:rPr>
        <w:t>Первый зам. Главы Администрации</w:t>
      </w:r>
    </w:p>
    <w:p>
      <w:pPr>
        <w:pStyle w:val="Normal"/>
        <w:tabs>
          <w:tab w:val="clear" w:pos="708"/>
          <w:tab w:val="right" w:pos="9072" w:leader="none"/>
        </w:tabs>
        <w:ind w:hanging="0"/>
        <w:rPr/>
      </w:pPr>
      <w:r>
        <w:rPr>
          <w:szCs w:val="28"/>
        </w:rPr>
        <w:t>Красносулинского района                                                              Н. А. Иванов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>Постановление вноси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дел социально - экономиче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азвития и инвестиций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2268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5812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072" w:leader="none"/>
        </w:tabs>
        <w:ind w:firstLine="5812"/>
        <w:jc w:val="lef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right" w:pos="9072" w:leader="none"/>
        </w:tabs>
        <w:ind w:firstLine="5812"/>
        <w:jc w:val="left"/>
        <w:rPr/>
      </w:pPr>
      <w:r>
        <w:rPr/>
        <w:t xml:space="preserve">к постановлению </w:t>
      </w:r>
    </w:p>
    <w:p>
      <w:pPr>
        <w:pStyle w:val="Normal"/>
        <w:tabs>
          <w:tab w:val="clear" w:pos="708"/>
          <w:tab w:val="right" w:pos="9072" w:leader="none"/>
        </w:tabs>
        <w:ind w:firstLine="5812"/>
        <w:jc w:val="left"/>
        <w:rPr/>
      </w:pPr>
      <w:r>
        <w:rPr/>
        <w:t xml:space="preserve">Главы Администрации </w:t>
      </w:r>
    </w:p>
    <w:p>
      <w:pPr>
        <w:pStyle w:val="Normal"/>
        <w:tabs>
          <w:tab w:val="clear" w:pos="708"/>
          <w:tab w:val="right" w:pos="9072" w:leader="none"/>
        </w:tabs>
        <w:ind w:firstLine="5812"/>
        <w:jc w:val="left"/>
        <w:rPr/>
      </w:pPr>
      <w:r>
        <w:rPr/>
        <w:t>Красносулинского района</w:t>
      </w:r>
    </w:p>
    <w:p>
      <w:pPr>
        <w:pStyle w:val="Normal"/>
        <w:tabs>
          <w:tab w:val="clear" w:pos="708"/>
          <w:tab w:val="right" w:pos="9072" w:leader="none"/>
        </w:tabs>
        <w:ind w:firstLine="5812"/>
        <w:jc w:val="left"/>
        <w:rPr/>
      </w:pPr>
      <w:r>
        <w:rPr/>
        <w:t xml:space="preserve">от 21.07.2009 № 372 </w:t>
      </w:r>
    </w:p>
    <w:p>
      <w:pPr>
        <w:pStyle w:val="Normal"/>
        <w:tabs>
          <w:tab w:val="clear" w:pos="708"/>
          <w:tab w:val="right" w:pos="9072" w:leader="none"/>
        </w:tabs>
        <w:ind w:firstLine="5103"/>
        <w:jc w:val="left"/>
        <w:rPr/>
      </w:pPr>
      <w:r>
        <w:rPr/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АЯ ЦЕЛЕВАЯ ПРОГРАММА</w:t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я субъектов малого и среднего предпринимательства</w:t>
      </w:r>
    </w:p>
    <w:p>
      <w:pPr>
        <w:pStyle w:val="Heading1"/>
        <w:spacing w:before="0" w:after="0"/>
        <w:ind w:hanging="0"/>
        <w:rPr/>
      </w:pPr>
      <w:r>
        <w:rPr>
          <w:b w:val="false"/>
          <w:sz w:val="28"/>
          <w:szCs w:val="28"/>
        </w:rPr>
        <w:t>в Красносулинском районе на 2009-2011 годы</w:t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Heading1"/>
        <w:spacing w:before="0" w:after="0"/>
        <w:ind w:hanging="0"/>
        <w:rPr/>
      </w:pPr>
      <w:r>
        <w:rPr>
          <w:b w:val="false"/>
          <w:sz w:val="28"/>
          <w:szCs w:val="28"/>
        </w:rPr>
        <w:t>Муниципальной целевой программы развития субъектов малого</w:t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реднего предпринимательства в Красносулинском районе</w:t>
      </w:r>
    </w:p>
    <w:p>
      <w:pPr>
        <w:pStyle w:val="Normal"/>
        <w:ind w:hanging="0"/>
        <w:jc w:val="center"/>
        <w:rPr/>
      </w:pPr>
      <w:r>
        <w:rPr>
          <w:szCs w:val="28"/>
        </w:rPr>
        <w:t>на 2009-2011 годы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ing2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Муниципальная целевая программа развития субъектов малого и среднего предпринимательства в </w:t>
              <w:br/>
              <w:t>Красносулинском районе на 2009-2011 годы (далее – Программа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снование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ля разработк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Областной закон от 13 мая 2008 года  № 20-ЗС «О развитии малого и среднего предпринимательства в</w:t>
              <w:br/>
              <w:t>Ростовской области»;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Ростовской области от 26 декабря 2008 № 604 «О переходных положениях при реализации областных целевых программ»;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Распоряжение Администрации области от 12 мая 2008 года № 106 «О разработке Областной целевой программы развития субъектов малого и среднего предпринимательства в Ростовской области на 2009-2011 годы»;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Распоряжение Главы Администрации района от 14.07.2008 № 102 «О создании рабочей группы по разработке муниципальной программы развития малого и среднего предпринимательства Красносулин-ского района на 2009-2011 годы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дминистрация Красносулин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дел социально – экономического развития и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нвестиций Администрации района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сновная цель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еспечение равных и благоприятных условий для развития субъектов малого и среднего предпринимательства городских и сельских поселений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овышение роли малого и среднего бизнеса в улучшении условий жизни населения района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еспечение взаимодействия бизнеса и власти на всех уровнях, привлечение предпринимательских кругов к решению вопросов социально-экономичес-кого развития района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аполнение регионального рынка товарами и услугами малых и средних предприятий района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величение числа субъектов малого и среднего бизнеса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величение налоговых поступлений от малого и среднего бизнеса в бюджеты всех уровней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вышение инвестиционной активности малого и среднего предпринимательства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009-2011 годы</w:t>
            </w:r>
          </w:p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6978" w:hRule="atLeast"/>
        </w:trPr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руктура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ы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ечень основных направлений и мероприятий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1. Характеристика состояния и проблемы развития субъектов малого и среднего предпринимательства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 Основные цель и задачи Программы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3. Сроки и этапы реализации Программы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4. Основные разделы мероприятий Программы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5. Ресурсное обеспечение Программы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6. Порядок направления и основные условия использования средств. Приоритеты в оказании поддержки субъектам малого и среднего предпринимательства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7. Требования к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8. Организация управления Программой, контроль за реализацией мероприятий, состав и сроки предоставления отчетности об исполнении Программы.</w:t>
            </w:r>
          </w:p>
        </w:tc>
      </w:tr>
      <w:tr>
        <w:trPr>
          <w:trHeight w:val="416" w:hRule="atLeast"/>
        </w:trPr>
        <w:tc>
          <w:tcPr>
            <w:tcW w:w="9072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7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9. Приложение 1. «Система программных мероприятий»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10. Приложение 2. Порядок проведения и критерии оценки эффективности реализации мероприятий Программы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отдел социально-экономического развития и инвес-тиций Администрации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банковские учреждения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Фонд местного развития при Администрации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общественные объединения предпринимате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прочие соисполнители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ВСЕГО: 1 499 598 тыс. руб., в том числе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1. средства областного бюджета – по результатам конкурса на условиях софинансирования мероприятий муниципальной программы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 средства бюджета муниципального образования «Красносулинский район» – 598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3. средства коммерческих банков – 1490000 тыс. руб.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4. средства прочих исполнителей и участников –     </w:t>
            </w:r>
          </w:p>
          <w:p>
            <w:pPr>
              <w:pStyle w:val="Normal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000 тыс. руб.</w:t>
            </w:r>
          </w:p>
          <w:p>
            <w:pPr>
              <w:pStyle w:val="Normal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4818" w:hRule="atLeast"/>
        </w:trPr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1. Темп роста числа малых и средних предприятий в Красносулинском районе не менее 128%.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 Число субъектов малого и среднего предпринимательства в расчете на 10 тыс. населения – 50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3. Темп роста среднесписочной численности работа-ющих на малых и средних предприятиях не менее 112,3%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4. 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1 году не менее 19,5%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5. Темп роста объема инвестиций в основной капитал малых и средних предприятий не менее 2,3%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6. Темп роста среднемесячной заработной платы на малых и средних предприятиях не менее чем в 116,9%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/>
            </w:pPr>
            <w:r>
              <w:rPr>
                <w:szCs w:val="28"/>
              </w:rPr>
              <w:t>Координацию деятельности исполнителей, соисполнителей Программы осуществляет Администрация Красносулинского района (отдел социально – экономического развития и инвестиций Администрации района).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/>
            </w:pPr>
            <w:r>
              <w:rPr>
                <w:szCs w:val="28"/>
              </w:rPr>
              <w:t>Контроль за реализацией Программы осуществляет Собрание депутатов Красносулинского района,</w:t>
              <w:br/>
              <w:t>Министерство экономики, торговли, международных  и внешнеэкономических связей области (Управление развития малого предпринимательства и межрегиональных связей)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firstLine="5103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/>
      </w:pPr>
      <w:r>
        <w:rPr/>
        <w:t>5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 состояния и проблемы развития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субъектов малого и среднего предпринимательст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дним из важнейших факторов успешного развития экономических реформ и стабилизации экономики является активизация малого предпринимательства, обеспечивающего наполнение рынка товарами и услугами, развитие экономически оправданной конкуренции, создание новых рабочих мест. Несмотря на рост количества малых предприятий, формирование цивилизованного предпринимательства остается долговременным процессом, во многом зависящим от наличия благоприятных экономических, правовых, политических и других условий. Политика Администрации района нацелена на формирование благоприятного инвестиционного климата для развития негосударственного сектора экономики посредством выравнивания условий в городских и сельских поселениях для ведения предпринимательской деятельности в муниципальном районе.</w:t>
      </w:r>
    </w:p>
    <w:p>
      <w:pPr>
        <w:pStyle w:val="Normal"/>
        <w:rPr/>
      </w:pPr>
      <w:r>
        <w:rPr>
          <w:szCs w:val="28"/>
        </w:rPr>
        <w:t>Так, только за последние 3 года в этом секторе экономики сформировались следующие результаты, характеризующие деятельность малых предприятий:</w:t>
      </w:r>
    </w:p>
    <w:p>
      <w:pPr>
        <w:pStyle w:val="Normal"/>
        <w:jc w:val="right"/>
        <w:rPr>
          <w:szCs w:val="28"/>
        </w:rPr>
      </w:pPr>
      <w:r>
        <w:rPr>
          <w:sz w:val="26"/>
        </w:rPr>
        <w:t>Таблица 1</w:t>
      </w:r>
    </w:p>
    <w:p>
      <w:pPr>
        <w:pStyle w:val="Normal"/>
        <w:ind w:right="-2"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76"/>
        <w:gridCol w:w="1275"/>
        <w:gridCol w:w="1277"/>
        <w:gridCol w:w="1134"/>
        <w:gridCol w:w="127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6 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(фа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 год (фак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 год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 xml:space="preserve">Темп роста 2008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 xml:space="preserve">года к 2006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году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 год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(оценка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оличество малых предприятий, единиц</w:t>
            </w:r>
          </w:p>
          <w:p>
            <w:pPr>
              <w:pStyle w:val="Normal"/>
              <w:ind w:right="-2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0"/>
                <w:szCs w:val="28"/>
                <w:lang w:val="en-US"/>
              </w:rPr>
            </w:pPr>
            <w:r>
              <w:rPr>
                <w:sz w:val="10"/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занятых на малых предприя-тиях, тыс. чел.</w:t>
            </w:r>
          </w:p>
          <w:p>
            <w:pPr>
              <w:pStyle w:val="Normal"/>
              <w:ind w:right="-2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,009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2,99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няя заработная плата на малых предприятиях, руб.</w:t>
            </w:r>
          </w:p>
          <w:p>
            <w:pPr>
              <w:pStyle w:val="Normal"/>
              <w:ind w:right="-10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8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18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орот малых пред-приятий, млн. руб.</w:t>
            </w:r>
          </w:p>
          <w:p>
            <w:pPr>
              <w:pStyle w:val="Normal"/>
              <w:ind w:right="-2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1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5123</w:t>
            </w:r>
            <w:r>
              <w:rPr>
                <w:szCs w:val="2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488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ъем инвестиций в основной капитал, млн. руб.</w:t>
            </w:r>
          </w:p>
          <w:p>
            <w:pPr>
              <w:pStyle w:val="Normal"/>
              <w:ind w:right="-2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4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322,81</w:t>
            </w:r>
          </w:p>
        </w:tc>
      </w:tr>
    </w:tbl>
    <w:p>
      <w:pPr>
        <w:pStyle w:val="Normal"/>
        <w:ind w:right="-2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Работа по развитию и поддержке малого предпринимательства ведется Администрацией района системно и целенаправленно, с применением программного комплексного подх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6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Cs w:val="28"/>
        </w:rPr>
      </w:pPr>
      <w:r>
        <w:rPr>
          <w:szCs w:val="28"/>
        </w:rPr>
        <w:t>Реализованы четыре и в настоящее время реализуется пятая муниципальная целевая программа развития субъектов малого и среднего предпринимательства в Красносулинском районе на 2009-2011 годы.</w:t>
      </w:r>
    </w:p>
    <w:p>
      <w:pPr>
        <w:pStyle w:val="Normal"/>
        <w:rPr>
          <w:szCs w:val="28"/>
        </w:rPr>
      </w:pPr>
      <w:r>
        <w:rPr>
          <w:szCs w:val="28"/>
        </w:rPr>
        <w:t>В районе сформирована система организаций, образующих инфраструктуру поддержки субъектов малого и среднего предпринимательства, обеспечивающая комплексный подход к удовлетворению потребностей малого и среднего бизнеса в финансовой, имущественной, информационной и иных видах поддерж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районе действуют: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- Фонд местного развития при Администрации района. В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е 2009 года займов не выдавалось. В настоящее время планируется объявление конкурса на выделение займа по проектам создания рабочих мест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- Некоммерческое партнерство «Красносулинское агентство поддержки малого и среднего бизнеса».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09 года объем выполненных работ составил 40,8 тыс. рублей (ведение бухучета на постоянной основе, оформление документов, разовые консультации, ксерокопирование).</w:t>
      </w:r>
    </w:p>
    <w:p>
      <w:pPr>
        <w:pStyle w:val="Normal"/>
        <w:ind w:hanging="0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Некоммерческое партнерство «Агентство поддержки предпринимательства Красносулинского района».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09 года объем выполненных работ составил 15,6 тыс. руб. (ведение бухучета на постоянной основе, оформление документов, разовые консультации, ксерокопирование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 последние 3 года положительные результаты достигнуты в кадровом, информационном, методическом обеспечении субъектов малого бизнеса. В 2007 году получили образование по Губернаторской программе подготовки управленческих кадров для сферы малого бизнеса: Ковалев М.П. - директор ООО «Купец», председатель Некоммерческого партнерства «Агентство поддержки предпринимательства Красносулинского района», Рябыш О.С. – директор ООО «РЕКАО», Родионов И.В.- директор ООО «Хозяюшка», Сенчилина Н.А. – индивидуальный предприниматель. Перечисленные предприятия занимаются розничной торговлей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части совершенствования законодательной базы в районе принято:</w:t>
      </w:r>
    </w:p>
    <w:p>
      <w:pPr>
        <w:pStyle w:val="Normal"/>
        <w:rPr>
          <w:szCs w:val="28"/>
        </w:rPr>
      </w:pPr>
      <w:r>
        <w:rPr>
          <w:szCs w:val="28"/>
        </w:rPr>
        <w:t>- постановление Главы Администрации Красносулинского района от 02.10.2008 № 629 «О внесении изменений в постановление Администрации Красносулинского района от 19.03.2007 № 285 «О создании Совета по малому предпринимательству при Администрации Красносулинского района»;</w:t>
      </w:r>
    </w:p>
    <w:p>
      <w:pPr>
        <w:pStyle w:val="Normal"/>
        <w:rPr/>
      </w:pPr>
      <w:r>
        <w:rPr>
          <w:szCs w:val="28"/>
        </w:rPr>
        <w:t>- постановление Главы Администрации Красносулинского района от 21.01.2009 № 30 «О внесении изменений в состав Межведомственной комиссии при Администрации Красносулинского района по устранению нормативно-правовых, административных и организационных барьеров на пути развития предпринимательства»;</w:t>
      </w:r>
    </w:p>
    <w:p>
      <w:pPr>
        <w:pStyle w:val="Normal"/>
        <w:rPr/>
      </w:pPr>
      <w:r>
        <w:rPr>
          <w:szCs w:val="28"/>
        </w:rPr>
        <w:t>- постановление Главы Администрации Красносулинского района от 29.04.2009 № 210 «О порядке использования средств бюджета муниципального образования «Красносулинский район» на оказание содействия организации собственного дела начинающим предпринимателям»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Cs w:val="28"/>
        </w:rPr>
      </w:pPr>
      <w:r>
        <w:rPr>
          <w:szCs w:val="28"/>
        </w:rPr>
        <w:t>Ежеквартально проводятся заседания Межведомственной комиссии при Администрации Красносулинкого района по устранению нормативно-правовых, административных и организационных барьеров на пути развития предпринимательства совместно с Советом по предпринимательству при Администрации Красносулинского района, на которых обсуждаются проблемы развития субъектов малого и среднего предпринимательства. В 2007 году совместно с Некоммерческими партнерствами был проведен  социологический опрос предпринимателей по уровню административных барьеров. Было опрошено 40 субъектов малого и среднего предпринимательства различных сфер деятельности. Проведен анализ анонимного опроса. Выявлены основные препятствия на пути развития субъектов малого и среднего предпринимательства: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/>
        <w:t>взяточничество со стороны ИНФС - 58%;</w:t>
      </w:r>
    </w:p>
    <w:p>
      <w:pPr>
        <w:pStyle w:val="Normal"/>
        <w:rPr/>
      </w:pPr>
      <w:r>
        <w:rPr/>
        <w:t>- незащищенность прав предпринимателей, отсутствие информации об изменениях в налоговой системе и законодательстве в средствах СМИ -63%.</w:t>
      </w:r>
    </w:p>
    <w:p>
      <w:pPr>
        <w:pStyle w:val="Normal"/>
        <w:rPr/>
      </w:pPr>
      <w:r>
        <w:rPr/>
        <w:t>Расширился доступ субъектов малого и среднего предпринимательства к финансовым ресурсам, так, в 2006 году открылся дополнительный офис № 3349/7/23 в г. Красный Сулин Ростовский РФ ОАО «Россельхозбанк», который является специализированным проводником политики Правительства России и реализации национального проекта  «Развитие АПК». Таким образом, в районе 5 банков сотрудничают с субъектами малого и среднего предпринимательства.</w:t>
      </w:r>
    </w:p>
    <w:p>
      <w:pPr>
        <w:pStyle w:val="Normal"/>
        <w:rPr/>
      </w:pPr>
      <w:r>
        <w:rPr>
          <w:szCs w:val="28"/>
        </w:rPr>
        <w:t>Все эти меры позволили Красносулинскому району стабильно удерживать ведущие позиции по развитию малого предпринимательства. По результатам рейтинговой оценки, проводимой Министерством экономики области, в 2007 году район вошел в группу, где созданы благоприятные условия для развития малого бизнеса.</w:t>
      </w:r>
    </w:p>
    <w:p>
      <w:pPr>
        <w:pStyle w:val="Normal"/>
        <w:rPr>
          <w:szCs w:val="28"/>
        </w:rPr>
      </w:pPr>
      <w:r>
        <w:rPr>
          <w:szCs w:val="28"/>
        </w:rPr>
        <w:t>При этом остается нерешенным вопрос выравнивания уровня заработной платы на малых предприятиях. Это видно из таблиц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1417"/>
        <w:gridCol w:w="1417"/>
        <w:gridCol w:w="14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6 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 год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 год (факт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 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(оценк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 по полному кругу предприятий и организаций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695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15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11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 на малых предприятиях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8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1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  <w:t>Доля среднемесячной заработной платы на малых предприятиях к среднемесячной заработной плате по полному кругу предприятий и организаций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6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ind w:right="-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Фонд заработной платы по полному кругу предприятий и организаций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14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567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/>
            </w:pPr>
            <w:r>
              <w:rPr>
                <w:szCs w:val="28"/>
              </w:rPr>
              <w:t>Фонд заработной платы, начисленный работникам</w:t>
            </w:r>
          </w:p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списочного и несписочного состава на малых предприятиях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2</w:t>
            </w:r>
            <w:r>
              <w:rPr>
                <w:szCs w:val="28"/>
              </w:rPr>
              <w:t>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56</w:t>
            </w:r>
            <w:r>
              <w:rPr>
                <w:szCs w:val="28"/>
              </w:rPr>
              <w:t>,8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1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/>
            </w:pPr>
            <w:r>
              <w:rPr>
                <w:szCs w:val="28"/>
              </w:rPr>
              <w:t xml:space="preserve">Доля фонда заработной платы на малых предприятиях к фонду заработной плате по полному кругу предприятий и организаций, 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,13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/>
      </w:pPr>
      <w:r>
        <w:rPr>
          <w:szCs w:val="28"/>
        </w:rPr>
        <w:t>С 1 января 2008 года вступил в действие Федеральный закон от 24 июля 2007 № 209-ФЗ «О развитии малого и среднего предпринимательства в Российской Федерации». Изменение порядка отнесения к субъектам малого и среднего предпринимательства в Красносулинском районе повлекло за собой резкое изменение статистических показателей.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/>
      </w:pPr>
      <w:r>
        <w:rPr>
          <w:szCs w:val="28"/>
        </w:rPr>
        <w:t xml:space="preserve">Согласно экспертной оценке Территориального органа Федеральной службы государственной статистики по Ростовской области по состоянию на 01.01. 2009 года в районе осуществляют деятельность 2432 субъектов малого и среднего предпринимательства, в том числе: 325 малых предприятий, 4 средних предприятия, 1993 индивидуальных предпринимателей и 110 крестьянско-фермерских хозяйств. 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>Оценка количества малых (в том числе микропредприятий) и средних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предприятий на 2009 год</w:t>
      </w:r>
    </w:p>
    <w:p>
      <w:pPr>
        <w:pStyle w:val="Normal"/>
        <w:ind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038"/>
        <w:gridCol w:w="207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ых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предприятий, единиц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средних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 xml:space="preserve">предприятий,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единиц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малых предприятий без микропредпри-ятий, едини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 xml:space="preserve">микро-предприятий,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данным Территориального органа Федеральной службы государственной статистики среднемесячная заработная плата по Красносулинскому району по полному кругу предприятий и организаций за 2008 год – 11538 рублей, по малым предприятиям – 7112 рублей, по средним предприятиям – 18294,8 рублей. ОАО «Новошахтинский завод нефтепродуктов» (среднемесячная заработная плата - 23916,1 руб.) был отнесен к средним предприятиям. Поэтому, по итогам 2008 года сложилась такая высокая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9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Cs w:val="28"/>
        </w:rPr>
        <w:t>среднемесячная заработная плата на средних предприятиях. В 2009 году эти предприятия перешли в группу предприятий 2.</w:t>
      </w:r>
    </w:p>
    <w:p>
      <w:pPr>
        <w:pStyle w:val="Normal"/>
        <w:rPr/>
      </w:pPr>
      <w:r>
        <w:rPr>
          <w:szCs w:val="28"/>
        </w:rPr>
        <w:t xml:space="preserve">Инвестиции в основной капитал за 2008 год по малым предприятиям – 132,24 млн. рублей, по средним предприятиям – 5245,97 млн. рублей (введена в эксплуатацию </w:t>
      </w:r>
      <w:r>
        <w:rPr>
          <w:szCs w:val="28"/>
          <w:lang w:val="en-US"/>
        </w:rPr>
        <w:t>I</w:t>
      </w:r>
      <w:r>
        <w:rPr>
          <w:szCs w:val="28"/>
        </w:rPr>
        <w:t xml:space="preserve">-я очередь ОАО «Новошахтинский завод нефтепродуктов»- 5206,55 млн. рублей).  </w:t>
      </w:r>
    </w:p>
    <w:p>
      <w:pPr>
        <w:pStyle w:val="Normal"/>
        <w:rPr>
          <w:szCs w:val="28"/>
        </w:rPr>
      </w:pPr>
      <w:r>
        <w:rPr>
          <w:szCs w:val="28"/>
        </w:rPr>
        <w:t>Финансирование мероприятий муниципальной целевой программы развития субъектов малого и среднего предпринимательства на 2009 год запланировано в объеме 192,0 тыс. рублей из средств бюджета муниципального образования «Красносулинский район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звитие малого и среднего бизнеса и переход его на качественно новый уровень участия в формировании валового регионального продукта области требуют существенного расширения возможностей для субъектов малого и среднего предпринимательства в вопросах обеспечения финансовыми ресурсами и нежилыми помещениями, необходимыми для осуществления хозяйственной деятельности.</w:t>
      </w:r>
    </w:p>
    <w:p>
      <w:pPr>
        <w:pStyle w:val="Normal"/>
        <w:rPr/>
      </w:pPr>
      <w:r>
        <w:rPr>
          <w:szCs w:val="28"/>
        </w:rPr>
        <w:t>Предыдущий опыт реализации муниципальных программ поддержки и развития малого предпринимательства в Красносулинском районе подт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роприятия, нацеленные на решение данных проблем, а также объемы и источники их финансирования определены в приложении 1.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ая цель и задачи Программы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сновной целью программы является обеспечение равных и благоприятных условий для развития субъектов малого и среднего предпринимательства городских и сельских поселений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ля этого необходимо решить следующие задач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szCs w:val="28"/>
        </w:rPr>
        <w:t>-увеличить число субъектов малого и среднего бизнеса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повысить инвестиционную активность малого и среднего предпринимательства;</w:t>
      </w:r>
    </w:p>
    <w:p>
      <w:pPr>
        <w:pStyle w:val="Normal"/>
        <w:ind w:hanging="0"/>
        <w:rPr/>
      </w:pPr>
      <w:r>
        <w:rPr>
          <w:szCs w:val="28"/>
        </w:rPr>
        <w:t>- увеличить налоговые поступления от малого и среднего бизнеса в бюджеты всех уровней;</w:t>
      </w:r>
    </w:p>
    <w:p>
      <w:pPr>
        <w:pStyle w:val="Normal"/>
        <w:ind w:hanging="0"/>
        <w:rPr/>
      </w:pPr>
      <w:r>
        <w:rPr>
          <w:szCs w:val="28"/>
        </w:rPr>
        <w:t>- наполнить региональный рынок товарами и услугами малых и средних предприятий района;</w:t>
      </w:r>
    </w:p>
    <w:p>
      <w:pPr>
        <w:pStyle w:val="Normal"/>
        <w:ind w:hanging="0"/>
        <w:rPr/>
      </w:pPr>
      <w:r>
        <w:rPr>
          <w:szCs w:val="28"/>
        </w:rPr>
        <w:t xml:space="preserve">- обеспечить взаимодействие бизнеса и власти на всех уровнях, привлечение предпринимательских кругов к решению вопросов социально – экономического развития района; </w:t>
      </w:r>
    </w:p>
    <w:p>
      <w:pPr>
        <w:pStyle w:val="Normal"/>
        <w:ind w:hanging="0"/>
        <w:rPr/>
      </w:pPr>
      <w:r>
        <w:rPr>
          <w:szCs w:val="28"/>
        </w:rPr>
        <w:t>- повысить роль малого и среднего бизнеса в улучшении условий жизни населе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10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роки и этапы реализации Программы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ля достижения поставленной цели и решения задач необходимо реализовать мероприятия Программы в 3-х-летний период и практически все мероприятия будут осуществляться в течение всего периода. </w:t>
      </w:r>
    </w:p>
    <w:p>
      <w:pPr>
        <w:pStyle w:val="Normal"/>
        <w:ind w:right="-2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разделы мероприятий Программы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рамма содержит 38 мероприятий, сформированных по 5-и разделам. Основные разделы Программы сформированы с учетом проблем, требующих решения на местном уровне, а именно:</w:t>
      </w:r>
    </w:p>
    <w:p>
      <w:pPr>
        <w:pStyle w:val="Normal"/>
        <w:rPr/>
      </w:pPr>
      <w:r>
        <w:rPr>
          <w:szCs w:val="28"/>
        </w:rPr>
        <w:t>1) расширение доступа субъектов малого и среднего предпринимательства к финансовым ресурсам, развитие микрофинансирования – 9 мероприятий;</w:t>
      </w:r>
    </w:p>
    <w:p>
      <w:pPr>
        <w:pStyle w:val="Normal"/>
        <w:rPr/>
      </w:pPr>
      <w:r>
        <w:rPr>
          <w:szCs w:val="28"/>
        </w:rPr>
        <w:t>2) поддержка внешнеэкономической деятельности, развитие международного и межрегионального сотрудничества – 3 мероприятия;</w:t>
      </w:r>
    </w:p>
    <w:p>
      <w:pPr>
        <w:pStyle w:val="Normal"/>
        <w:rPr/>
      </w:pPr>
      <w:r>
        <w:rPr>
          <w:szCs w:val="28"/>
        </w:rPr>
        <w:t>В районе осуществляет внешнеэкономическую деятельность ООО «Альфа», производящее графит и поставляющее его в Республику Беларусь.</w:t>
      </w:r>
    </w:p>
    <w:p>
      <w:pPr>
        <w:pStyle w:val="Normal"/>
        <w:rPr/>
      </w:pPr>
      <w:r>
        <w:rPr>
          <w:szCs w:val="28"/>
        </w:rPr>
        <w:t>3)содействие развитию организаций, образующих инфраструктуру поддержки субъектов малого и среднего предпринимательства, консультационное обеспечение субъектов малого и среднего предпринимательства – 3 мероприятия;</w:t>
      </w:r>
    </w:p>
    <w:p>
      <w:pPr>
        <w:pStyle w:val="Normal"/>
        <w:rPr/>
      </w:pPr>
      <w:r>
        <w:rPr>
          <w:szCs w:val="28"/>
        </w:rPr>
        <w:t>4) образовательное и информационное обеспечение субъектов малого и среднего предпринимательства, пропаганда и популяризация предпринимательской деятельности – 6 мероприятий;</w:t>
      </w:r>
    </w:p>
    <w:p>
      <w:pPr>
        <w:pStyle w:val="Normal"/>
        <w:rPr/>
      </w:pPr>
      <w:r>
        <w:rPr>
          <w:szCs w:val="28"/>
        </w:rPr>
        <w:t>5)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 - 17 мероприятий;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b/>
          <w:szCs w:val="28"/>
        </w:rPr>
        <w:t>Ресурсное обеспечение Программы</w:t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/>
      </w:pPr>
      <w:r>
        <w:rPr>
          <w:szCs w:val="28"/>
        </w:rPr>
        <w:t>Ресурсное обеспечение Программы составляют средства из бюджетных и внебюджетных источников.</w:t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юджетные источники:</w:t>
      </w:r>
    </w:p>
    <w:p>
      <w:pPr>
        <w:pStyle w:val="Normal"/>
        <w:rPr/>
      </w:pPr>
      <w:r>
        <w:rPr>
          <w:szCs w:val="28"/>
        </w:rPr>
        <w:t>1) областной бюджет – средства, предусмотренные на софинансирования мероприятий муниципальной программы;</w:t>
      </w:r>
    </w:p>
    <w:p>
      <w:pPr>
        <w:pStyle w:val="Normal"/>
        <w:rPr/>
      </w:pPr>
      <w:r>
        <w:rPr>
          <w:szCs w:val="28"/>
        </w:rPr>
        <w:t>2) муниципальный бюджет – средства, предусмотренные на финансирование мероприятий муниципальной программы развития субъектов малого и среднего предпринимательства в Красносулинском районе на 2009-2011 годы в муниципальном бюджете в соответствии с решением Собрания депутатов Красносулинского района (будут внесены соответствующие изменения).</w:t>
      </w:r>
    </w:p>
    <w:p>
      <w:pPr>
        <w:pStyle w:val="Normal"/>
        <w:rPr>
          <w:szCs w:val="28"/>
        </w:rPr>
      </w:pPr>
      <w:r>
        <w:rPr>
          <w:szCs w:val="28"/>
        </w:rPr>
        <w:t>Внебюджетные источники: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jc w:val="center"/>
        <w:rPr/>
      </w:pPr>
      <w:r>
        <w:rPr>
          <w:szCs w:val="28"/>
        </w:rPr>
        <w:t>11</w:t>
      </w:r>
    </w:p>
    <w:p>
      <w:pPr>
        <w:pStyle w:val="Normal"/>
        <w:ind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1) средства коммерческих банков – кредитные ресурсы, заявленные </w:t>
        <w:br/>
        <w:t>5 банками для кредитования субъектов малого и среднего предпринимательства (в соответствии с письмами банков):</w:t>
      </w:r>
    </w:p>
    <w:p>
      <w:pPr>
        <w:pStyle w:val="Normal"/>
        <w:ind w:right="-2" w:hanging="0"/>
        <w:jc w:val="right"/>
        <w:rPr/>
      </w:pPr>
      <w:r>
        <w:rPr>
          <w:szCs w:val="28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1417"/>
        <w:gridCol w:w="1417"/>
        <w:gridCol w:w="1419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ба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 год</w:t>
            </w:r>
          </w:p>
        </w:tc>
      </w:tr>
      <w:tr>
        <w:trPr>
          <w:trHeight w:val="8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полнительный офис КБ «Донинвест» в г.Кра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ный Су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</w:t>
            </w:r>
          </w:p>
        </w:tc>
      </w:tr>
      <w:tr>
        <w:trPr>
          <w:trHeight w:val="15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Универсальный дополнительный офис № 043 в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г. Красный Сулин </w:t>
            </w:r>
            <w:r>
              <w:rPr/>
              <w:t>Родионово – Несветайское отделение № 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7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90000</w:t>
            </w:r>
          </w:p>
        </w:tc>
      </w:tr>
      <w:tr>
        <w:trPr>
          <w:trHeight w:val="12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полнительный офис «Отделение» в г. Красный Сулин ООО «Донской народный бан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00</w:t>
            </w:r>
          </w:p>
        </w:tc>
      </w:tr>
      <w:tr>
        <w:trPr>
          <w:trHeight w:val="9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полнительный офис ОАО КБ «Центр-инвест»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г. Красный Су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00</w:t>
            </w:r>
          </w:p>
        </w:tc>
      </w:tr>
      <w:tr>
        <w:trPr>
          <w:trHeight w:val="12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полнительный офис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349/7/23 в г. Красный Сулин Ростовский РФ ОАО «Россельхозбан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</w:tr>
      <w:tr>
        <w:trPr>
          <w:trHeight w:val="2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6000</w:t>
            </w:r>
          </w:p>
        </w:tc>
      </w:tr>
    </w:tbl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) средства исполнителей из числа организаций, финансирование которых осуществляется из внебюджетных источников - Государственное учреждение центр занятости населения г. Красный Сулин, Фонд местного развития при Администрации Красносулинского района.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Финансирование мероприятий Программы</w:t>
      </w:r>
    </w:p>
    <w:p>
      <w:pPr>
        <w:pStyle w:val="Normal"/>
        <w:ind w:right="-2" w:hanging="0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356"/>
        <w:gridCol w:w="1358"/>
        <w:gridCol w:w="1324"/>
        <w:gridCol w:w="1270"/>
        <w:gridCol w:w="1172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год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результатам конкурс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Средства муниципаль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Средства коммерческих банк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9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6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редства прочих </w:t>
            </w:r>
          </w:p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исполните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0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0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0</w:t>
            </w:r>
            <w:r>
              <w:rPr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  <w:r>
              <w:rPr>
                <w:szCs w:val="28"/>
                <w:lang w:val="en-US"/>
              </w:rPr>
              <w:t>995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457</w:t>
            </w:r>
            <w:r>
              <w:rPr>
                <w:szCs w:val="28"/>
                <w:lang w:val="en-US"/>
              </w:rPr>
              <w:t>1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03</w:t>
            </w:r>
            <w:r>
              <w:rPr>
                <w:szCs w:val="28"/>
                <w:lang w:val="en-US"/>
              </w:rPr>
              <w:t>1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392</w:t>
            </w:r>
            <w:r>
              <w:rPr>
                <w:szCs w:val="28"/>
                <w:lang w:val="en-US"/>
              </w:rPr>
              <w:t>44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12</w:t>
      </w:r>
    </w:p>
    <w:p>
      <w:pPr>
        <w:pStyle w:val="Normal"/>
        <w:ind w:right="-2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>Порядок направления и основные условия использования средств. Приоритеты в оказании поддержки субъектам малого и среднего предпринимательства.</w:t>
      </w:r>
    </w:p>
    <w:p>
      <w:pPr>
        <w:pStyle w:val="Normal"/>
        <w:ind w:right="-2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рядок направления и основные условия использования средств областного бюджета устанавливаются нормативными правовыми актами  Администрации Ростовской области и муниципального образования.</w:t>
      </w:r>
    </w:p>
    <w:p>
      <w:pPr>
        <w:pStyle w:val="Normal"/>
        <w:rPr/>
      </w:pPr>
      <w:r>
        <w:rPr>
          <w:szCs w:val="28"/>
        </w:rPr>
        <w:t>Приоритеты в оказании поддержки субъектам малого и среднего предпринимательства на территории Красносулинского района в 2009-2011 года будут соответствовать приоритетам, определенным Федеральным законом от 24 июля 2007 № 209-ФЗ. Таким образом, в приоритетном порядке государственную поддержку смогут получить субъекты малого и среднего предпринимательства, осуществляющие деятельность в следующих сферах:</w:t>
      </w:r>
    </w:p>
    <w:p>
      <w:pPr>
        <w:pStyle w:val="Normal"/>
        <w:spacing w:before="100" w:after="0"/>
        <w:rPr/>
      </w:pPr>
      <w:r>
        <w:rPr>
          <w:szCs w:val="28"/>
        </w:rPr>
        <w:t>1. производство и переработка сельхозпродукции;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2. бытовое обслуживание населения;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3. защита окружающей среды;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4. коммунальное хозяйство и обслуживание жилищного фонда;</w:t>
      </w:r>
    </w:p>
    <w:p>
      <w:pPr>
        <w:pStyle w:val="Normal"/>
        <w:spacing w:before="100" w:after="0"/>
        <w:rPr/>
      </w:pPr>
      <w:r>
        <w:rPr>
          <w:szCs w:val="28"/>
        </w:rPr>
        <w:t>5. здравоохранение и платные социальные услуги;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6. общественное питание в учреждениях образования.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7. промышленное производство;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8. торговли;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9. производство импортозамещающей и экспортной продукции;</w:t>
      </w:r>
    </w:p>
    <w:p>
      <w:pPr>
        <w:pStyle w:val="Normal"/>
        <w:spacing w:before="100" w:after="0"/>
        <w:ind w:firstLine="426"/>
        <w:rPr>
          <w:szCs w:val="28"/>
        </w:rPr>
      </w:pPr>
      <w:r>
        <w:rPr>
          <w:szCs w:val="28"/>
        </w:rPr>
        <w:t>10. ремесленничество и народные художественные промыслы;</w:t>
      </w:r>
    </w:p>
    <w:p>
      <w:pPr>
        <w:pStyle w:val="Normal"/>
        <w:spacing w:before="100" w:after="0"/>
        <w:ind w:firstLine="426"/>
        <w:rPr>
          <w:szCs w:val="28"/>
        </w:rPr>
      </w:pPr>
      <w:r>
        <w:rPr>
          <w:szCs w:val="28"/>
        </w:rPr>
        <w:t>11. въездной, внутренний туризм и гостиничный комплекс;</w:t>
      </w:r>
    </w:p>
    <w:p>
      <w:pPr>
        <w:pStyle w:val="Normal"/>
        <w:spacing w:before="1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szCs w:val="28"/>
        </w:rPr>
        <w:t>Требования к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 организациям, образующим инфраструктуру поддержки субъектов малого и среднего предпринимательства, и рассчитывающим на поддержку из средств муниципального бюджета будут предъявляться следующие основные требования:</w:t>
      </w:r>
    </w:p>
    <w:p>
      <w:pPr>
        <w:pStyle w:val="Normal"/>
        <w:rPr/>
      </w:pPr>
      <w:r>
        <w:rPr>
          <w:szCs w:val="28"/>
        </w:rPr>
        <w:t>1. К агентствам поддержки малого и среднего бизнеса – юридическое лицо, имеющее в штате квалифицированных консультантов в области права, бухгалтерского и налогового учета, и др.</w:t>
      </w:r>
    </w:p>
    <w:p>
      <w:pPr>
        <w:pStyle w:val="Normal"/>
        <w:rPr/>
      </w:pPr>
      <w:r>
        <w:rPr>
          <w:szCs w:val="28"/>
        </w:rPr>
        <w:t>2. К фондам поддержки предпринимательства – юридическое лицо, предоставляющее краткосрочные займы субъектам малого и/или среднего предпринимательства, осуществляющее  мониторинг и своевременное принятие мер по возврату предоставленных займов.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/>
      </w:pPr>
      <w:r>
        <w:rPr/>
        <w:t>13</w:t>
      </w:r>
    </w:p>
    <w:p>
      <w:pPr>
        <w:pStyle w:val="Normal"/>
        <w:ind w:right="-2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Организация управления Программой,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контроль за реализацией мероприятий, 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</w:rPr>
        <w:t>состав и сроки предоставления отчетности об исполнении Программы</w:t>
      </w:r>
    </w:p>
    <w:p>
      <w:pPr>
        <w:pStyle w:val="Normal"/>
        <w:ind w:right="-2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ординацию деятельности исполнителей по реализации Программы осуществляет отдел социально – экономического развития и инвестиций Администрации Красносулинского района, который:</w:t>
      </w:r>
    </w:p>
    <w:p>
      <w:pPr>
        <w:pStyle w:val="Normal"/>
        <w:rPr/>
      </w:pPr>
      <w:r>
        <w:rPr>
          <w:szCs w:val="28"/>
        </w:rPr>
        <w:t>- ежеквартально до 20 числа месяца, следующего за отчетным кварталом, организует сбор от исполнителей и соисполнителей Программы отчетных материалов, которые должны содержать общий объем фактически произведенных расходов всего и, в том числе, по источникам финансирования, отчетную информацию об исполнении каждого мероприятия;</w:t>
      </w:r>
    </w:p>
    <w:p>
      <w:pPr>
        <w:pStyle w:val="Normal"/>
        <w:rPr/>
      </w:pPr>
      <w:r>
        <w:rPr>
          <w:szCs w:val="28"/>
        </w:rPr>
        <w:t>- доводит до сведения всех заинтересованных лиц указанную информацию посредством размещения в СМИ;</w:t>
      </w:r>
    </w:p>
    <w:p>
      <w:pPr>
        <w:pStyle w:val="Normal"/>
        <w:rPr/>
      </w:pPr>
      <w:r>
        <w:rPr>
          <w:szCs w:val="28"/>
        </w:rPr>
        <w:t>- осуществляет контроль за целевым и эффективным использованием средств областного бюджета, выделенных на реализацию мероприятий настоящей Программы в качестве софинансирования и субсидирования отдельных предприятий;</w:t>
      </w:r>
    </w:p>
    <w:p>
      <w:pPr>
        <w:pStyle w:val="Normal"/>
        <w:rPr/>
      </w:pPr>
      <w:r>
        <w:rPr>
          <w:szCs w:val="28"/>
        </w:rPr>
        <w:t>- готовит аналитические материалы о состоянии и развитии малого и среднего предпринимательства в районе;</w:t>
      </w:r>
    </w:p>
    <w:p>
      <w:pPr>
        <w:pStyle w:val="Normal"/>
        <w:rPr/>
      </w:pPr>
      <w:r>
        <w:rPr>
          <w:szCs w:val="28"/>
        </w:rPr>
        <w:t>- готовит ежегодный отчет о ходе выполнения программных мероприятий и направляет в Собрание депутатов Красносулинского района в установленном порядке для сведения и контроля;</w:t>
      </w:r>
    </w:p>
    <w:p>
      <w:pPr>
        <w:pStyle w:val="Normal"/>
        <w:tabs>
          <w:tab w:val="clear" w:pos="708"/>
          <w:tab w:val="left" w:pos="6446" w:leader="none"/>
        </w:tabs>
        <w:rPr>
          <w:szCs w:val="28"/>
        </w:rPr>
      </w:pPr>
      <w:r>
        <w:rPr>
          <w:szCs w:val="28"/>
        </w:rPr>
        <w:t>Контроль за реализацией Программы осуществляет по итогам каждого года Собрание депутатов Красносулинского района и Министерство экономики, торговли, международных и внешнеэкономических связей области (Управление развития малого предпринимательства и межрегиональных связей).</w:t>
      </w:r>
    </w:p>
    <w:p>
      <w:pPr>
        <w:pStyle w:val="Normal"/>
        <w:tabs>
          <w:tab w:val="clear" w:pos="708"/>
          <w:tab w:val="left" w:pos="644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>Управляющий делами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>Администрации района                                                         И. Ю. Кишкинова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226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Heading"/>
        <w:ind w:firstLine="10206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10206"/>
        <w:jc w:val="left"/>
        <w:rPr/>
      </w:pPr>
      <w:r>
        <w:rPr>
          <w:szCs w:val="28"/>
        </w:rPr>
        <w:t>Приложение № 1</w:t>
      </w:r>
    </w:p>
    <w:p>
      <w:pPr>
        <w:pStyle w:val="Heading"/>
        <w:ind w:firstLine="10206"/>
        <w:jc w:val="left"/>
        <w:rPr>
          <w:szCs w:val="28"/>
        </w:rPr>
      </w:pPr>
      <w:r>
        <w:rPr>
          <w:szCs w:val="28"/>
        </w:rPr>
        <w:t>к Муниципальной целевой программе</w:t>
      </w:r>
    </w:p>
    <w:p>
      <w:pPr>
        <w:pStyle w:val="Heading"/>
        <w:ind w:firstLine="10206"/>
        <w:jc w:val="left"/>
        <w:rPr/>
      </w:pPr>
      <w:r>
        <w:rPr>
          <w:szCs w:val="28"/>
        </w:rPr>
        <w:t>развития субъектов малого и среднего</w:t>
      </w:r>
    </w:p>
    <w:p>
      <w:pPr>
        <w:pStyle w:val="Heading"/>
        <w:ind w:firstLine="10206"/>
        <w:jc w:val="left"/>
        <w:rPr>
          <w:szCs w:val="28"/>
        </w:rPr>
      </w:pPr>
      <w:r>
        <w:rPr>
          <w:szCs w:val="28"/>
        </w:rPr>
        <w:t>предпринимательства в Красносулинском</w:t>
      </w:r>
    </w:p>
    <w:p>
      <w:pPr>
        <w:pStyle w:val="Heading"/>
        <w:ind w:firstLine="10206"/>
        <w:jc w:val="left"/>
        <w:rPr/>
      </w:pPr>
      <w:r>
        <w:rPr>
          <w:szCs w:val="28"/>
        </w:rPr>
        <w:t xml:space="preserve">районе на 2009-2011 годы </w:t>
      </w:r>
    </w:p>
    <w:p>
      <w:pPr>
        <w:pStyle w:val="Heading"/>
        <w:ind w:firstLine="9923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 w:val="26"/>
          <w:lang w:val="en-US"/>
        </w:rPr>
      </w:pPr>
      <w:r>
        <w:rPr>
          <w:b/>
          <w:sz w:val="26"/>
        </w:rPr>
        <w:t>СИСТЕМА ПРОГРАММНЫХ МЕРОПРИЯТИЙ</w:t>
      </w:r>
    </w:p>
    <w:p>
      <w:pPr>
        <w:pStyle w:val="Heading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tbl>
      <w:tblPr>
        <w:tblW w:w="24523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969"/>
        <w:gridCol w:w="8"/>
        <w:gridCol w:w="2257"/>
        <w:gridCol w:w="1983"/>
        <w:gridCol w:w="14"/>
        <w:gridCol w:w="1128"/>
        <w:gridCol w:w="6"/>
        <w:gridCol w:w="1412"/>
        <w:gridCol w:w="6"/>
        <w:gridCol w:w="1234"/>
        <w:gridCol w:w="36"/>
        <w:gridCol w:w="6"/>
        <w:gridCol w:w="1269"/>
        <w:gridCol w:w="6"/>
        <w:gridCol w:w="1128"/>
        <w:gridCol w:w="6"/>
        <w:gridCol w:w="1272"/>
        <w:gridCol w:w="1134"/>
        <w:gridCol w:w="1134"/>
        <w:gridCol w:w="1134"/>
        <w:gridCol w:w="1134"/>
        <w:gridCol w:w="1134"/>
        <w:gridCol w:w="1134"/>
        <w:gridCol w:w="1134"/>
        <w:gridCol w:w="1138"/>
      </w:tblGrid>
      <w:tr>
        <w:trPr>
          <w:tblHeader w:val="true"/>
          <w:trHeight w:val="234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соисполнители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Источни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.)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. Расширение доступа субъектов малого и среднего предпринимательства к финансовым ресурсам, развити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микрофинансирования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едоставление кредитов субъектам малого и среднего предпринимательства банковскими учреждениям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беспечение субъектов малого и среднего предпринимательства финансовыми ре-сурсами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нковские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учреждения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Средства коммерчески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анк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600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Информирование субъектов малого и среднего предпринимательства о предоставлении оборудования в лизинг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субъектов малого и среднего предпринимательства  техникой и оборудованием 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нковск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учреждения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3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рганизация консультационной поддержки субъектов малого и среднего предпринима-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тельства по вопросам кредитования, в том числе в формате консультаций и семинаров и телефона «горячей лини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sz w:val="16"/>
                <w:szCs w:val="16"/>
              </w:rPr>
            </w:pPr>
            <w:r>
              <w:rPr>
                <w:szCs w:val="28"/>
              </w:rPr>
              <w:t>Повышение информированности субъектов малого и средне-го предпринима-тельства, расши-рение их доступа к кредитным ресур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нковские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учреждения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займов субъектам малого и среднего предпринимательства Фондом местного развития при Администрации района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беспечение субъектов малого и среднего предпринимательства финансовыми ресурс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Фонд местного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вития при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Администрации района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Фонд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начинающим предпринимателям на компенсацию затрат по организации собственного дела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одействие развитию стартующего бизнес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 xml:space="preserve">Минэкономики Ростовской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области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бюджета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447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оставление субсидий субъектам малого предпринимательства  в приоритетных сферах деятельности в целях возмещения части стоимости приобретенных основных средств и/или программного обеспечения 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казание имущественной поддержки субъектам малого 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Минэкономики Ростовской области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бюджета муниципального образ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ивлечение субъек-тов малого и среднего предпринимательства  к участию в конкурсах (торгах) на размещение муниципального заказ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Cs w:val="28"/>
              </w:rPr>
              <w:t>Расширение доступа субъектов малого и среднего предпринимательства к выполнению гарантированных заказ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исполнителе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азание финансовой помощи безработным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гражданам на подготовку документов, предоставляемых при государственной регистрации, оплату государственной пошлины, 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одействие развитию стартующего бизнес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Государст-венно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учреждение центр занятости населени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. Красный Сулин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исполнителя</w:t>
            </w:r>
          </w:p>
        </w:tc>
        <w:tc>
          <w:tcPr>
            <w:tcW w:w="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е в пределах лимитов бюджетных обязательст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56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плату нотариальных действий и услуг правового и технического характера, приобретение бланочной документации, изготовление печатей, штампов</w:t>
            </w:r>
          </w:p>
          <w:p>
            <w:pPr>
              <w:pStyle w:val="Normal"/>
              <w:ind w:right="-107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едоставление субсидий субъектам малого и среднего предпринимательства в целях воз-мещения части стоимости присоединения к сетям: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- электрическим;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газораспределительным;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- водопровода и канализации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вышение конкурентоспособности субъектов малого и среднего 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инэкономики Ростовской области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 xml:space="preserve">Администрация района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бюджета муниципального образ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 по разделу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бюджета муниципального образ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Средства коммерческих банков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0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4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00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600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исполнителе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 по разделу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94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7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314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922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. Поддержка внешнеэкономической деятельности, развитие международного и межрегионального сотрудничества</w:t>
            </w:r>
          </w:p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17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астия субъектов малого и среднего предпринимательства в выставочно-ярмарочных мероприятиях области. Форми-рование коллективных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ндов на выставочно-ярмарочных мероприятиях на территории района и за его пределами</w:t>
            </w:r>
          </w:p>
          <w:p>
            <w:pPr>
              <w:pStyle w:val="Normal"/>
              <w:ind w:right="-107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одвижение продукции донских производителей на межрегиональные и международные рынки, презента-ция производственных достижений МСП, привлечение инвести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правл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ельского хозяйства и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довольствия Админист-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ции район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Ведение реестра субъектов малого и среднего предпринимательства, в том числе по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здание благоприятных условия для организации и разви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и,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разующи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07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 видам деятельност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firstLine="40"/>
              <w:jc w:val="left"/>
              <w:rPr/>
            </w:pPr>
            <w:r>
              <w:rPr>
                <w:szCs w:val="28"/>
              </w:rPr>
              <w:t>субъектов малого и среднего 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инфраструктуру поддержки субъектов малого и среднего предпринимательства</w:t>
            </w:r>
          </w:p>
          <w:p>
            <w:pPr>
              <w:pStyle w:val="Normal"/>
              <w:ind w:right="-107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рганизация участия субъектов малого и среднего предпринимательства в семинарах, «круглых столах», мастер – классах, кон-ференциях по вопро-сам развития межре-гиональных связей и международного сотрудничеств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Информационная поддержка малого и среднего предпринимательства по вопросам установления и развития партнерских свя-зей с предприятиями других регионов и зарубежных стран 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 по разделу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8"/>
              </w:rPr>
              <w:t>3. Содействие развитию организаций, образующих инфраструктуру поддержки субъектов малого и среднего предпринимательства, консультационное обеспечение субъектов малого и среднего предпринимательст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сультирова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 том числе посредством создания «общественных приемных»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Расширение доступа субъектов малого и среднего предпринимательства к консультационным услуг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бщественные объединения предпринимателей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азание неотложной (оперативной) консультационной поддержки субъектам малого и среднего предпринимательства по вопросам преодоления административных барьеров,  в том числе представление интересов в муниципальных органах 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еспечение правовой защиты субъектов малого и среднего 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рганизации, образующие инфраструктуру поддержки субъектов малого и среднего предпринимательств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казание консультационных услуг начинающим предпринимателям, в том числе организовавшим собственное дело при содействии службы занятости населения, в подготовке документов для участия в областном конкурсе на получение субсидии на компенсацию затрат на организацию собственного дел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Вовлечение в предпринимательство молодежи и граждан, испытывающих проблемы с трудоустрой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сударственное учреждение центр занятости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г. Красный Сулин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рганизации, образующие инфраструктуру поддержки субъектов малого и среднего предпринимательств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 по разделу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4. Образовательное и информационное обеспечение субъектов малого и среднего предпринимательства, пропаганда и популяризация предпринимательской деятельности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Организация участия в проведении конференций, форумов,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 xml:space="preserve">еминаров, «круглых столов», 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Повышение информированности субъектов ма-лого и среднего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81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Cs w:val="28"/>
              </w:rPr>
              <w:t>мастер - классов, тренингов по вопросам развития малого и среднего предпринимательств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едпринима-тельства, организаций, образую-щих инфраструктуру поддержки субъектов малого и среднего предпринимательства,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и специалистов муниципальных образований, курирующих воп-росы развития предпринимательства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Организации, образующие инфраструкту-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ру поддержки субъектов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малого и среднего предпринимательства</w:t>
            </w:r>
          </w:p>
          <w:p>
            <w:pPr>
              <w:pStyle w:val="Normal"/>
              <w:ind w:right="-107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свещение в средствах массовой информации проблем и перспектив развития малого и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реднего предпринимательств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паганда и популяризация предпринимательской деятельности, публичное рассмотрение проблем малого и среднего предпринимательства с целью поиска путей их решения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бюджета муниципального образ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фориентационных семинаров для безработных граждан «Основы предприни-мательской деятель-ности»</w:t>
            </w:r>
          </w:p>
          <w:p>
            <w:pPr>
              <w:pStyle w:val="Normal"/>
              <w:ind w:right="-11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вышение конкурентоспособности начинающих предпринимателей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Государственное учреждение центр занятости населения г. Красный Сули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1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4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формирование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граждан, желающих организовать собственное дело, о формах государственной поддержк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Вовлечение в предпринимательство молодежи и безработных гражда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Государственное учреждение центр занятости населения г. Красный Сулин,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и,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разующие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инфраструктуру поддержки субъектов малого и среднего предпринимательств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рганизация профессионального обучения безработных граждан, желающих организовать предприниматель-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кую деятельность 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вышение конкурентоспособности начинающих предпринимател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Государственное учреждение центр занятости населения г. Крас-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ый Сули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6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Изучение в профильных классах экономической направленности общеобразовательных школ, учреждениях начального и среднего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фессионального образования модуля по основам предпринимательской деятельности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Начальная подготовка кадров для сферы малого и среднего бизнес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Общеобразовательные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школы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учреждения начального и средне-профессионального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образования</w:t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 по разделу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бюджета муниципального образ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 Методическое, аналитическое, организационное обеспечение деятельности субъектов малого и среднего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предпринимательства, организаций, образующих инфраструктуру поддержки субъектов малого и среднег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предпринимательств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проведения общественной экспертизы проектов нормативных правовых актов, регулирующих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Участие бизнес-сообщества в формировании законодательной базы в сфер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малого и среднего предпринимательства 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щественные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динения предприни-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телей</w:t>
            </w:r>
          </w:p>
          <w:p>
            <w:pPr>
              <w:pStyle w:val="Normal"/>
              <w:ind w:right="-107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Разработка проекта муниципальной программы развития субъектов малого и среднего предпринимательства на 2012-2014 год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тратегическое планирование развития малого 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Администрация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ации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разующие 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фраструктуру поддержки субъектов малого и среднего предпринимательства</w:t>
            </w:r>
          </w:p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2011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еспечение участия субъектов малого и среднего предприни-мательства в региональных конкурсах и организация районного конкурса «Лучший предприниматель го-да»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паганда 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пуляризация предприниматель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ации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образующие 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фраструктуру поддержки субъектов малого и среднего предпринимательства</w:t>
            </w:r>
          </w:p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бюджета муниципального образ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одействие прохождению трудовой практики, а также временной занятости учащейся молодежи на предприятиях субъектов мало- го и среднего предпринимательств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left"/>
              <w:rPr/>
            </w:pPr>
            <w:r>
              <w:rPr>
                <w:szCs w:val="28"/>
              </w:rPr>
              <w:t>Приобретение молодежного опыта и навыков для работы в сфере малого и среднего бизнес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 xml:space="preserve">Образова-тельные учреждения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ое учреждение центр занятости населения г. Красный Сулин, Общественные объединения предпринимателей</w:t>
            </w:r>
          </w:p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7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едоставление муниципального имущества субъектам малого и среднего предпринимательства в аренду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ля ведения предпринимательской деятельности в соответствии с действующим законодательством Российской Федерации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Cs w:val="28"/>
              </w:rPr>
              <w:t>Оказание имущественной помощи субъектам малого и среднего 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итет п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управлению имуществом Красносулинского райо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едоставление в арен-  ду земельных участков субъектам малого и среднего предпринимательства для ведения предпринимательской деятельности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казание иму-щественной помощи субъектам малого и среднего 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итет п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правлению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уществ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расносулинского райо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ведение до сведения субъектов малого и среднего предпринимательства плана приватизации имущества на территории района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казание имущественной помощи субъектам малого и среднего 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омитет по управлению имуществ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расносулинского райо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ключение в документы территориального планирования предложений о предоставлении земельных участков в целях создания объектов недвижимости для субъ-ектов малого и сред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его предпринимательств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казание имущественной помо-щи субъектам малого и среднего 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итет п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правлению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имуществ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расносулинского райо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ормирование и обновление базы данных потребностей субъектов малого и среднего предпринимательства в имуществ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нятие взвешенных управленческих решений в области, оказание имущественной поддержки субъектам малого и среднего предпринимательства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омитет по управлению имуществом Красносулинского райо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ие социологического опроса по устранению административных барьеров на пути развития малого и среднего бизнес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Выявление проблемных отраслей экономики в сфере малого и среднего бизнес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ации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разующие 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фраструктуру поддержки субъектов малого и среднего предпринимательства</w:t>
            </w:r>
          </w:p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0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Cs w:val="28"/>
              </w:rPr>
              <w:t xml:space="preserve">Формирование и обновление базы данных инвестиционных предложений субъектов малого и среднего предпринимательства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иск инвесторов для социально и экономически значимых инвестиционных проектов субъек-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тов малого и среднего 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ации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разующие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фраструктуру поддержки субъект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малого и среднего предпринимательства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консультационных услуг по вопросам организации самозанятости безработных граждан (проведение тестиро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вания, содействие в подготовке бизнес- планов, проведение экспертизы, предоставление возможности использования каналов связи и средств оргтехники), обучение их основам предпринимательской деятельности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вышение конкурентоспособности начинающих предпринимател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ое учреждение центр занятости насе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г. Красный Сули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одействию развитию ремесленничества и народных художественных промыслов, в том числе за счет оказания информационной, образовательной, консультационной и организационной поддержки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витие ремесленничества и народных художественных</w:t>
            </w:r>
          </w:p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мыслов в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работы Совета по предпринимательству при Администрации район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Выработка предложений по основным направлениям развития малого и среднего 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рганизации, образующие инфраструктуру поддержки субъектов малого и среднего предпринимательств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1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работы муниципальной МВ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Снижение уров-ня административных барьеров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firstLine="42"/>
              <w:jc w:val="center"/>
              <w:rPr>
                <w:sz w:val="16"/>
                <w:szCs w:val="16"/>
              </w:rPr>
            </w:pPr>
            <w:r>
              <w:rPr>
                <w:szCs w:val="28"/>
              </w:rPr>
              <w:t>Организации, образующие инфраструктуру поддержки субъектов малого и среднего предпринимательств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Cs w:val="28"/>
              </w:rPr>
              <w:t>Сопровождение проектов субъектов малого и среднего предпринимательства, организующих новые объект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вышение эффективности работы Администрации района в части развития малого и среднего предпринимательства на мест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Организации, образующие инфраструктуру поддержки субъектов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малого и среднего предпринимательств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рганизовать маркетинговое изучение потребности территории  в определенных видах предпринимательской деятельности с учетом ее социально-экономических особенностей</w:t>
            </w:r>
          </w:p>
          <w:p>
            <w:pPr>
              <w:pStyle w:val="Normal"/>
              <w:ind w:right="-10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Формирование пакета бизнес-идей для качественной организации гражданами собственного де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бюджета муниципального образ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44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 по разделу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бюджета муниципального образ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 по Программ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бюджета муниципального образ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коммерческих банк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 49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600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редства исполнителе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 по Программ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95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71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31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9244</w:t>
            </w:r>
          </w:p>
        </w:tc>
        <w:tc>
          <w:tcPr>
            <w:tcW w:w="90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firstLine="5812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851" w:right="567" w:gutter="0" w:header="0" w:top="567" w:footer="0" w:bottom="851"/>
          <w:pgNumType w:start="17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ind w:firstLine="5812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5529"/>
        <w:jc w:val="left"/>
        <w:rPr/>
      </w:pPr>
      <w:r>
        <w:rPr>
          <w:szCs w:val="28"/>
        </w:rPr>
        <w:t>Приложение № 2</w:t>
      </w:r>
    </w:p>
    <w:p>
      <w:pPr>
        <w:pStyle w:val="Heading"/>
        <w:ind w:firstLine="5529"/>
        <w:jc w:val="both"/>
        <w:rPr>
          <w:szCs w:val="28"/>
        </w:rPr>
      </w:pPr>
      <w:r>
        <w:rPr>
          <w:szCs w:val="28"/>
        </w:rPr>
        <w:t>к Муниципальной целевой</w:t>
      </w:r>
    </w:p>
    <w:p>
      <w:pPr>
        <w:pStyle w:val="Heading"/>
        <w:ind w:firstLine="5529"/>
        <w:jc w:val="both"/>
        <w:rPr>
          <w:szCs w:val="28"/>
        </w:rPr>
      </w:pPr>
      <w:r>
        <w:rPr>
          <w:szCs w:val="28"/>
        </w:rPr>
        <w:t xml:space="preserve">программе развития </w:t>
      </w:r>
    </w:p>
    <w:p>
      <w:pPr>
        <w:pStyle w:val="Heading"/>
        <w:ind w:firstLine="5529"/>
        <w:jc w:val="both"/>
        <w:rPr>
          <w:szCs w:val="28"/>
        </w:rPr>
      </w:pPr>
      <w:r>
        <w:rPr>
          <w:szCs w:val="28"/>
        </w:rPr>
        <w:t>субъектов малого и среднего</w:t>
      </w:r>
    </w:p>
    <w:p>
      <w:pPr>
        <w:pStyle w:val="Heading"/>
        <w:ind w:firstLine="5529"/>
        <w:jc w:val="both"/>
        <w:rPr>
          <w:szCs w:val="28"/>
        </w:rPr>
      </w:pPr>
      <w:r>
        <w:rPr>
          <w:szCs w:val="28"/>
        </w:rPr>
        <w:t>предпринимательства</w:t>
      </w:r>
    </w:p>
    <w:p>
      <w:pPr>
        <w:pStyle w:val="Heading"/>
        <w:ind w:firstLine="5529"/>
        <w:jc w:val="both"/>
        <w:rPr>
          <w:szCs w:val="28"/>
        </w:rPr>
      </w:pPr>
      <w:r>
        <w:rPr>
          <w:szCs w:val="28"/>
        </w:rPr>
        <w:t>в Красносулинском районе</w:t>
      </w:r>
    </w:p>
    <w:p>
      <w:pPr>
        <w:pStyle w:val="Heading"/>
        <w:ind w:firstLine="5529"/>
        <w:jc w:val="both"/>
        <w:rPr>
          <w:szCs w:val="28"/>
        </w:rPr>
      </w:pPr>
      <w:r>
        <w:rPr>
          <w:szCs w:val="28"/>
        </w:rPr>
        <w:t>на 2009-2011 годы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рядок и критерии оценки эффективности реализации</w:t>
      </w:r>
    </w:p>
    <w:p>
      <w:pPr>
        <w:pStyle w:val="Heading"/>
        <w:rPr/>
      </w:pPr>
      <w:r>
        <w:rPr>
          <w:b/>
          <w:szCs w:val="28"/>
        </w:rPr>
        <w:t>мероприятий Программы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Оценка эффективности реализации мероприятий Программы будет проводиться по следующим критериям:</w:t>
      </w:r>
    </w:p>
    <w:p>
      <w:pPr>
        <w:pStyle w:val="Heading"/>
        <w:ind w:firstLine="567"/>
        <w:jc w:val="both"/>
        <w:rPr/>
      </w:pPr>
      <w:r>
        <w:rPr>
          <w:szCs w:val="28"/>
        </w:rPr>
        <w:t>1.«Социально-экономические показатели развития субъектов малого и среднего предпринимательства» базируется на Указе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: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Heading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558"/>
        <w:gridCol w:w="1452"/>
        <w:gridCol w:w="1401"/>
      </w:tblGrid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9 год</w:t>
            </w:r>
          </w:p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оценка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0год</w:t>
            </w:r>
          </w:p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огноз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1 год</w:t>
            </w:r>
          </w:p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огноз)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Число субъектов малого и среднего предпринимательства в расчете на 10000 человек населения</w:t>
            </w:r>
          </w:p>
          <w:p>
            <w:pPr>
              <w:pStyle w:val="Heading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3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0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11,8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Темп роста числа малых и средних предприятий в районе (год к году)</w:t>
            </w:r>
          </w:p>
          <w:p>
            <w:pPr>
              <w:pStyle w:val="Heading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5,8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9,8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0,2%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Темп роста среднесписочной численности работающих на малых и средних предприятиях района (год к году)</w:t>
            </w:r>
          </w:p>
          <w:p>
            <w:pPr>
              <w:pStyle w:val="Heading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91,7%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8,8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2,5%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Доля среднесписочной числен-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района</w:t>
            </w:r>
          </w:p>
          <w:p>
            <w:pPr>
              <w:pStyle w:val="Heading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6,4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7,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9,5%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Темп роста объемов инвестиций в основной капитал малых и средних предприятий района (год к году)</w:t>
            </w:r>
          </w:p>
          <w:p>
            <w:pPr>
              <w:pStyle w:val="Heading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,98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5,3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0,1%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Темп роста среднемесячной заработной платы на малых и средних предприятиях района (год к году)</w:t>
            </w:r>
          </w:p>
          <w:p>
            <w:pPr>
              <w:pStyle w:val="Heading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9,4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24,6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8,1%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2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>2. «Результативность бюджетных расходов на поддержку субъектов малого и среднего предпринимательства из средств муниципального бюджета» базируется на постановлении Правительства Российской Федерации от 22.05.2004 № 249 «О мерах по повышению результативности бюджетных расходов» и, исходя из определения «Результативность бюджетных расходов – соотношение между результатами деятельности и расходами на их достижение, а также степень достижения планируемых результатов деятельности», определяется по формулам: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1.Соотношение между результатами деятельности и расходами на их достижение (для финансовых форм поддержки субъектов малого и среднего предпринимательства из средств муниципального бюджета):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Б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Heading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Heading"/>
        <w:jc w:val="both"/>
        <w:rPr/>
      </w:pPr>
      <w:r>
        <w:rPr>
          <w:szCs w:val="28"/>
        </w:rPr>
        <w:t>КРБР</w:t>
      </w:r>
      <w:r>
        <w:rPr>
          <w:szCs w:val="28"/>
          <w:lang w:val="en-US"/>
        </w:rPr>
        <w:t>i</w:t>
      </w:r>
      <w:r>
        <w:rPr>
          <w:szCs w:val="28"/>
        </w:rPr>
        <w:t xml:space="preserve">  - коэффициент, определяющий результативность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;</w:t>
      </w:r>
    </w:p>
    <w:p>
      <w:pPr>
        <w:pStyle w:val="Heading"/>
        <w:jc w:val="both"/>
        <w:rPr/>
      </w:pPr>
      <w:r>
        <w:rPr>
          <w:szCs w:val="28"/>
        </w:rPr>
        <w:t>ОНП</w:t>
      </w:r>
      <w:r>
        <w:rPr>
          <w:szCs w:val="28"/>
          <w:lang w:val="en-US"/>
        </w:rPr>
        <w:t>i</w:t>
      </w:r>
      <w:r>
        <w:rPr>
          <w:szCs w:val="28"/>
        </w:rPr>
        <w:t xml:space="preserve"> – объем налоговых платежей, поступивших в консолидированный бюджет от субъектов малого и среднего предпринимательства, получивших финансовую поддержку в </w:t>
      </w:r>
      <w:r>
        <w:rPr>
          <w:szCs w:val="28"/>
          <w:lang w:val="en-US"/>
        </w:rPr>
        <w:t>i</w:t>
      </w:r>
      <w:r>
        <w:rPr>
          <w:szCs w:val="28"/>
        </w:rPr>
        <w:t>-том году (перечень документов, подтверждающих уплату налоговых платежей в бюджет муниципального района  субъектами малого и среднего предпринимательства – получателями финансовой поддержки, определяется нормативными актами Красносулинского района, утверждающими порядок и условия предоставления такой поддержки).</w:t>
      </w:r>
    </w:p>
    <w:p>
      <w:pPr>
        <w:pStyle w:val="Heading"/>
        <w:jc w:val="both"/>
        <w:rPr/>
      </w:pPr>
      <w:r>
        <w:rPr>
          <w:szCs w:val="28"/>
        </w:rPr>
        <w:t>ОБР</w:t>
      </w:r>
      <w:r>
        <w:rPr>
          <w:szCs w:val="28"/>
          <w:lang w:val="en-US"/>
        </w:rPr>
        <w:t>i</w:t>
      </w:r>
      <w:r>
        <w:rPr>
          <w:szCs w:val="28"/>
        </w:rPr>
        <w:t xml:space="preserve"> – объем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 на финансовую поддержку субъектов малого и среднего предпринимательств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КРБР</w:t>
      </w:r>
      <w:r>
        <w:rPr>
          <w:szCs w:val="28"/>
          <w:lang w:val="en-US"/>
        </w:rPr>
        <w:t>i</w:t>
      </w:r>
      <w:r>
        <w:rPr>
          <w:szCs w:val="28"/>
        </w:rPr>
        <w:t xml:space="preserve">  должен быть &gt; 1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2. Степень достижения результатов деятельност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Р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П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Heading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Heading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- коэффициент достижения </w:t>
      </w:r>
      <w:r>
        <w:rPr>
          <w:szCs w:val="28"/>
          <w:lang w:val="en-US"/>
        </w:rPr>
        <w:t>j</w:t>
      </w:r>
      <w:r>
        <w:rPr>
          <w:szCs w:val="28"/>
        </w:rPr>
        <w:t xml:space="preserve">–го критерия в </w:t>
      </w:r>
      <w:r>
        <w:rPr>
          <w:szCs w:val="28"/>
          <w:lang w:val="en-US"/>
        </w:rPr>
        <w:t>i</w:t>
      </w:r>
      <w:r>
        <w:rPr>
          <w:szCs w:val="28"/>
        </w:rPr>
        <w:t>-том году (рассчитывается по каждому показателю критерия, указанному в графе 1 таблицы 1);</w:t>
      </w:r>
    </w:p>
    <w:p>
      <w:pPr>
        <w:pStyle w:val="Heading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П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 –  </w:t>
      </w:r>
      <w:r>
        <w:rPr>
          <w:szCs w:val="28"/>
        </w:rPr>
        <w:t xml:space="preserve">фактический показатель 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в графе 1 таблицы 1, в </w:t>
      </w:r>
      <w:r>
        <w:rPr>
          <w:szCs w:val="28"/>
          <w:lang w:val="en-US"/>
        </w:rPr>
        <w:t>i</w:t>
      </w:r>
      <w:r>
        <w:rPr>
          <w:szCs w:val="28"/>
        </w:rPr>
        <w:t>-том году (по данным Ростовстата);</w:t>
      </w:r>
    </w:p>
    <w:p>
      <w:pPr>
        <w:pStyle w:val="Heading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 </w:t>
      </w:r>
      <w:r>
        <w:rPr>
          <w:szCs w:val="28"/>
        </w:rPr>
        <w:t xml:space="preserve">- плановый показатель 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в графе 1 таблицы 1, в </w:t>
      </w:r>
      <w:r>
        <w:rPr>
          <w:szCs w:val="28"/>
          <w:lang w:val="en-US"/>
        </w:rPr>
        <w:t>i</w:t>
      </w:r>
      <w:r>
        <w:rPr>
          <w:szCs w:val="28"/>
        </w:rPr>
        <w:t>-том году (графы 2, 3, 4)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  </w:t>
      </w:r>
      <w:r>
        <w:rPr>
          <w:szCs w:val="28"/>
        </w:rPr>
        <w:t>должен быть</w:t>
      </w: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</w:r>
      <m:oMath xmlns:m="http://schemas.openxmlformats.org/officeDocument/2006/math"/>
      <w:r>
        <w:rPr>
          <w:szCs w:val="28"/>
          <w:lang w:val="en-US"/>
        </w:rPr>
        <w:t>1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right" w:pos="9072" w:leader="none"/>
        </w:tabs>
        <w:ind w:firstLine="5812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226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2" w:firstLine="284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2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851"/>
    </w:pPr>
    <w:rPr/>
  </w:style>
  <w:style w:type="paragraph" w:styleId="21">
    <w:name w:val="Основной текст 2"/>
    <w:basedOn w:val="Normal"/>
    <w:qFormat/>
    <w:pPr>
      <w:spacing w:lineRule="auto" w:line="288"/>
      <w:ind w:hanging="0"/>
    </w:pPr>
    <w:rPr/>
  </w:style>
  <w:style w:type="paragraph" w:styleId="31">
    <w:name w:val="Основной текст 3"/>
    <w:basedOn w:val="Normal"/>
    <w:qFormat/>
    <w:pPr>
      <w:spacing w:lineRule="auto" w:line="288"/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4:08:00Z</dcterms:created>
  <dc:creator>Luda</dc:creator>
  <dc:description/>
  <cp:keywords/>
  <dc:language>en-US</dc:language>
  <cp:lastModifiedBy>Luda</cp:lastModifiedBy>
  <cp:lastPrinted>2009-07-23T10:15:00Z</cp:lastPrinted>
  <dcterms:modified xsi:type="dcterms:W3CDTF">2009-08-03T05:08:00Z</dcterms:modified>
  <cp:revision>32</cp:revision>
  <dc:subject/>
  <dc:title> </dc:title>
</cp:coreProperties>
</file>