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о проведении торгов в форме аукци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го по составу участников и по форме подачи предложений о цен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продаже муниципального  имущества Красносулинского района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07</w:t>
      </w:r>
      <w:r>
        <w:rPr>
          <w:sz w:val="22"/>
          <w:szCs w:val="22"/>
        </w:rPr>
        <w:t>» сентября 2016 года в 1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.00 час. (время московское) на основании распоряжения Администрации  Красносулинского района Ростовской области от </w:t>
      </w:r>
      <w:r>
        <w:rPr>
          <w:sz w:val="22"/>
          <w:szCs w:val="22"/>
          <w:lang w:val="ru-RU"/>
        </w:rPr>
        <w:t>01</w:t>
      </w:r>
      <w:r>
        <w:rPr>
          <w:sz w:val="22"/>
          <w:szCs w:val="22"/>
        </w:rPr>
        <w:t>.0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.2016 № 1</w:t>
      </w:r>
      <w:r>
        <w:rPr>
          <w:sz w:val="22"/>
          <w:szCs w:val="22"/>
          <w:lang w:val="ru-RU"/>
        </w:rPr>
        <w:t>37</w:t>
      </w:r>
      <w:r>
        <w:rPr>
          <w:sz w:val="22"/>
          <w:szCs w:val="22"/>
        </w:rPr>
        <w:t xml:space="preserve"> состоятся торги в форме аукциона, открытого по составу участников и по форме подачи предложений о цене, по продаже муниципального  имущества Красносулинского района Ростовской области: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</w:rPr>
        <w:t xml:space="preserve">нежилое помещение, назначение: нежилое, с кадастровым номером: 61:18:0030202:202. Площадь: общая 32 кв.м. Этаж: 1, расположенное по адресу: ул. Колхозная, 52, х. Васецкий, Гуково-Гнилушевское сельское поселение, Красносулинский район, Ростовская область. </w:t>
      </w:r>
    </w:p>
    <w:p>
      <w:pPr>
        <w:pStyle w:val="TextBody"/>
        <w:tabs>
          <w:tab w:val="clear" w:pos="708"/>
          <w:tab w:val="left" w:pos="540" w:leader="none"/>
        </w:tabs>
        <w:ind w:firstLine="720"/>
        <w:rPr/>
      </w:pPr>
      <w:r>
        <w:rPr>
          <w:sz w:val="22"/>
          <w:szCs w:val="22"/>
        </w:rPr>
        <w:t xml:space="preserve">Начальная цена -  </w:t>
      </w:r>
      <w:r>
        <w:rPr>
          <w:b/>
          <w:sz w:val="22"/>
          <w:szCs w:val="22"/>
          <w:lang w:val="ru-RU"/>
        </w:rPr>
        <w:t>85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00 руб.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восемьдесят пять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 xml:space="preserve"> шестьсот</w:t>
      </w:r>
      <w:r>
        <w:rPr>
          <w:sz w:val="22"/>
          <w:szCs w:val="22"/>
        </w:rPr>
        <w:t xml:space="preserve"> рублей), в том числе НДС.</w:t>
      </w:r>
    </w:p>
    <w:p>
      <w:pPr>
        <w:pStyle w:val="TextBody"/>
        <w:tabs>
          <w:tab w:val="clear" w:pos="708"/>
          <w:tab w:val="left" w:pos="540" w:leader="none"/>
        </w:tabs>
        <w:ind w:firstLine="720"/>
        <w:rPr/>
      </w:pPr>
      <w:r>
        <w:rPr>
          <w:sz w:val="22"/>
          <w:szCs w:val="22"/>
        </w:rPr>
        <w:t xml:space="preserve">Шаг аукциона – 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8</w:t>
      </w:r>
      <w:r>
        <w:rPr>
          <w:b/>
          <w:sz w:val="22"/>
          <w:szCs w:val="22"/>
        </w:rPr>
        <w:t xml:space="preserve">0 руб.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четыре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вести восемьдесят</w:t>
      </w:r>
      <w:r>
        <w:rPr>
          <w:sz w:val="22"/>
          <w:szCs w:val="22"/>
        </w:rPr>
        <w:t xml:space="preserve"> рублей).</w:t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Аукцион проводится в соответствии с требованиями Федерального закона «О приватизации государственного и муниципального имущества» от 21.12.2001г. № 178-ФЗ, Положения об организации продажи государственного или муниципального имущества на аукционе, утвержденного постановлением Правительства Российской Федерации от 12 августа 2002г. № 58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Продавец - </w:t>
      </w:r>
      <w:r>
        <w:rPr>
          <w:rFonts w:cs="Times New Roman" w:ascii="Times New Roman" w:hAnsi="Times New Roman"/>
        </w:rPr>
        <w:t xml:space="preserve">Администрация Красносулинского района Ростовской области, юридический адрес: 346350, Ростовская область, Красносулинский район, г. Красный Сулин, ул. Ленина, 11, контактные телефоны: (86367) 5-26-80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sadm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donpac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u w:val="single"/>
        </w:rPr>
        <w:t>,</w:t>
      </w:r>
      <w:r>
        <w:rPr>
          <w:rFonts w:cs="Times New Roman" w:ascii="Times New Roman" w:hAnsi="Times New Roman"/>
        </w:rPr>
        <w:t xml:space="preserve"> официальный сайт в Интернете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</w:hyperlink>
      <w:r>
        <w:rPr>
          <w:rFonts w:cs="Times New Roman" w:ascii="Times New Roman" w:hAnsi="Times New Roman"/>
          <w:u w:val="single"/>
          <w:lang w:val="en-US"/>
        </w:rPr>
        <w:t>ksrayon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donland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Организатор аукциона – </w:t>
      </w:r>
      <w:r>
        <w:rPr>
          <w:rFonts w:cs="Times New Roman" w:ascii="Times New Roman" w:hAnsi="Times New Roman"/>
        </w:rPr>
        <w:t>Управление земельно-имущественных отношений и муниципального заказа Красносулинского района Ростовской области, юридический адрес: 346350, Ростовская область, Красносулинский район, г. Красный Сулин, ул. Победы, 4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контактные телефоны: (86367) 5-24-37, 5-20-46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</w:rPr>
          <w:t>komitetks@rambler.ru</w:t>
        </w:r>
      </w:hyperlink>
      <w:r>
        <w:rPr>
          <w:rFonts w:cs="Times New Roman" w:ascii="Times New Roman" w:hAnsi="Times New Roman"/>
          <w:u w:val="single"/>
        </w:rPr>
        <w:t>,</w:t>
      </w:r>
      <w:r>
        <w:rPr>
          <w:rFonts w:cs="Times New Roman" w:ascii="Times New Roman" w:hAnsi="Times New Roman"/>
        </w:rPr>
        <w:t xml:space="preserve"> официальный сайт в Интернете: нет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24"/>
        <w:ind w:firstLine="709"/>
        <w:rPr>
          <w:sz w:val="22"/>
          <w:szCs w:val="22"/>
        </w:rPr>
      </w:pPr>
      <w:r>
        <w:rPr>
          <w:sz w:val="22"/>
          <w:szCs w:val="22"/>
        </w:rPr>
        <w:t>Решением Управления земельно-имущественных отношений и муниципального заказа Красносулинского района от 09.01.2014 года № 1 создана комиссия по приватизации и проведению торгов (конкурсов, аукционов) (далее Комиссия).</w:t>
      </w:r>
    </w:p>
    <w:p>
      <w:pPr>
        <w:pStyle w:val="24"/>
        <w:ind w:firstLine="709"/>
        <w:rPr/>
      </w:pPr>
      <w:r>
        <w:rPr>
          <w:sz w:val="22"/>
          <w:szCs w:val="22"/>
        </w:rPr>
        <w:t>Местонахождение Комиссии: Ростовская область, г. Красный Сулин, ул. Победы, 4.</w:t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</w:rPr>
        <w:t>Аукцион проводится по адресу Организатора аукциона.</w:t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</w:rPr>
        <w:t>Ранее торги по продаже данного имущества не проводились.</w:t>
      </w:r>
    </w:p>
    <w:p>
      <w:pPr>
        <w:pStyle w:val="24"/>
        <w:ind w:firstLine="709"/>
        <w:rPr/>
      </w:pPr>
      <w:r>
        <w:rPr>
          <w:sz w:val="22"/>
          <w:szCs w:val="22"/>
        </w:rPr>
        <w:t>Заявки с прилагаемы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 ним документами регистрируются Комиссией в журнале приема заявок с присвоением каждой заявке номера и с указанием даты и времени подачи документов. На каждом экземпляре документов Комиссией делается отметка о принятии заявки с указанием номера, даты и времени подачи документов. 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 </w:t>
      </w:r>
    </w:p>
    <w:p>
      <w:pPr>
        <w:pStyle w:val="24"/>
        <w:rPr/>
      </w:pPr>
      <w:r>
        <w:rPr>
          <w:sz w:val="22"/>
          <w:szCs w:val="22"/>
        </w:rPr>
        <w:t xml:space="preserve">Заявки принимаются по адресу Организатора аукциона в рабочие дни со дня опубликования настоящего извещения по </w:t>
      </w:r>
      <w:r>
        <w:rPr>
          <w:sz w:val="22"/>
          <w:szCs w:val="22"/>
          <w:lang w:val="ru-RU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08</w:t>
      </w:r>
      <w:r>
        <w:rPr>
          <w:sz w:val="22"/>
          <w:szCs w:val="22"/>
        </w:rPr>
        <w:t>.2016</w:t>
      </w:r>
      <w:r>
        <w:rPr>
          <w:sz w:val="22"/>
          <w:szCs w:val="22"/>
          <w:lang w:val="ru-RU"/>
        </w:rPr>
        <w:t xml:space="preserve"> г.</w:t>
      </w:r>
      <w:r>
        <w:rPr>
          <w:sz w:val="22"/>
          <w:szCs w:val="22"/>
        </w:rPr>
        <w:t xml:space="preserve"> включительно с 09.00 до 12.00 час. и с 13.00 до 16.00.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К участию в аукционе допускаются любые физические и юридические лица, признаваемые в соответствии со ст. 5 Федерального закона от 21.12.2001г. № 178-ФЗ покупателями (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)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рганизатора аукциона, указанный в настоящем информационном сообщении, установленной суммы задатка в порядке и сроки, установленные в настоящем сообщении.</w:t>
      </w:r>
    </w:p>
    <w:p>
      <w:pPr>
        <w:pStyle w:val="24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bCs/>
          <w:sz w:val="22"/>
          <w:szCs w:val="22"/>
        </w:rPr>
        <w:t>Сумма  задатка составляет 20 % от начальной цены имущества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  <w:lang w:val="ru-RU"/>
        </w:rPr>
        <w:t>17 12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 xml:space="preserve"> руб. (</w:t>
      </w:r>
      <w:r>
        <w:rPr>
          <w:sz w:val="22"/>
          <w:szCs w:val="22"/>
          <w:lang w:val="ru-RU"/>
        </w:rPr>
        <w:t xml:space="preserve">семнадцать 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сто двадцать</w:t>
      </w:r>
      <w:r>
        <w:rPr>
          <w:sz w:val="22"/>
          <w:szCs w:val="22"/>
        </w:rPr>
        <w:t xml:space="preserve"> рублей)</w:t>
      </w:r>
    </w:p>
    <w:p>
      <w:pPr>
        <w:pStyle w:val="23"/>
        <w:ind w:firstLine="709"/>
        <w:rPr>
          <w:color w:val="FF0000"/>
          <w:sz w:val="22"/>
          <w:szCs w:val="22"/>
          <w:lang w:val="ru-RU"/>
        </w:rPr>
      </w:pPr>
      <w:r>
        <w:rPr>
          <w:sz w:val="22"/>
          <w:szCs w:val="22"/>
        </w:rPr>
        <w:t xml:space="preserve">Задаток вносится единым платежом на следующие реквизиты: УФК по Ростовской области (УЗИОиМЗ Красносулинского района л/сч 05583145200) ИНН 6148004336 КПП 614801001 счет 40302810260153000694 в Отделение Ростов-на-Дону г. Ростов-на-Дону, Кор. счета нет. Обеспечение заявки на участие в аукционе. ОКАТО, КБК не указывается. Задаток должен поступить на счет Организатора не позднее </w:t>
      </w:r>
      <w:r>
        <w:rPr>
          <w:sz w:val="22"/>
          <w:szCs w:val="22"/>
          <w:lang w:val="ru-RU"/>
        </w:rPr>
        <w:t>31</w:t>
      </w:r>
      <w:r>
        <w:rPr>
          <w:sz w:val="22"/>
          <w:szCs w:val="22"/>
        </w:rPr>
        <w:t>.0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.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5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</w:rPr>
          <w:t>статьей 437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Возврат задатков, за исключением победителя аукциона, осуществляется в течение пяти дней со дня подведения итогов аукциона: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етендентам, не допущенным к участию в аукционе;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-  участникам аукциона, не ставшим победителями;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-  в случае отзыва претендентом заявки позднее даты окончания приема заявок;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В случае отзыва претендентом заявки до даты окончания приема заявок, задаток подлежит возврату в срок не позднее, чем пять дней со дня поступления уведомления об отзыве заявки.</w:t>
      </w:r>
    </w:p>
    <w:p>
      <w:pPr>
        <w:pStyle w:val="24"/>
        <w:rPr>
          <w:sz w:val="22"/>
          <w:szCs w:val="22"/>
        </w:rPr>
      </w:pPr>
      <w:r>
        <w:rPr>
          <w:b/>
          <w:sz w:val="22"/>
          <w:szCs w:val="22"/>
        </w:rPr>
        <w:t>Документы, представляемые для участия в аукционе: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rPr>
          <w:sz w:val="22"/>
          <w:szCs w:val="22"/>
        </w:rPr>
      </w:pPr>
      <w:r>
        <w:rPr>
          <w:sz w:val="22"/>
          <w:szCs w:val="22"/>
        </w:rPr>
        <w:t xml:space="preserve">Заявка на участие в аукционе (в 2 экз.)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4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3. Опись представленных документов, подписанная претендентом или его уполномоченным представителем, в двух экземплярах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етенденты – физические лица дополнительно представляют копию общегражданского паспорта физического лица с предоставлением подлинника. В случае, если физическое лицо зарегистрировано в качестве индивидуального предпринимателя, дополнительно предоставляется копия свидетельства о внесении в ЕГРИП. </w:t>
      </w:r>
    </w:p>
    <w:p>
      <w:pPr>
        <w:pStyle w:val="24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5. Претенденты – юридические лица дополнительно представляют: </w:t>
      </w:r>
    </w:p>
    <w:p>
      <w:pPr>
        <w:pStyle w:val="24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>- заверенные копии учредительных документов и иных документов, подтверждающих правовой статус претендента как юридического лица. Иностранные юридические лица представляют выписку из торгового реестра страны происхождения или иное эквивалентное доказательство юридического статуса;</w:t>
      </w:r>
    </w:p>
    <w:p>
      <w:pPr>
        <w:pStyle w:val="24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24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>- надлежащим образом оформленные документы, подтверждающие наличие (с указанием величины) или отсутствие в уставном капитале претендента доли Российской Федерации, субъектов Российской Федерации, муниципального образования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Одно лицо имеет право подать только одну заявку.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Ознакомиться с формой заявки, условиями договоров купли-продажи, а также со сведениями об имуществе можно в дни приема заявок по адресу Организатора аукциона, а также на официальном сайте Продавца.</w:t>
      </w:r>
    </w:p>
    <w:p>
      <w:pPr>
        <w:pStyle w:val="2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и и документы, представленные претендентами, рассматриваются аукционной комиссией </w:t>
      </w:r>
      <w:r>
        <w:rPr>
          <w:sz w:val="22"/>
          <w:szCs w:val="22"/>
          <w:lang w:val="ru-RU"/>
        </w:rPr>
        <w:t>05</w:t>
      </w:r>
      <w:r>
        <w:rPr>
          <w:sz w:val="22"/>
          <w:szCs w:val="22"/>
        </w:rPr>
        <w:t>.09.2016 года в 1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час. 00 мин., по адресу Организатора аукциона.</w:t>
      </w:r>
    </w:p>
    <w:p>
      <w:pPr>
        <w:pStyle w:val="24"/>
        <w:rPr>
          <w:bCs/>
          <w:sz w:val="22"/>
          <w:szCs w:val="22"/>
        </w:rPr>
      </w:pPr>
      <w:r>
        <w:rPr>
          <w:sz w:val="22"/>
          <w:szCs w:val="22"/>
        </w:rPr>
        <w:t xml:space="preserve">Итоги аукциона подводит аукционная комиссия </w:t>
      </w:r>
      <w:r>
        <w:rPr>
          <w:sz w:val="22"/>
          <w:szCs w:val="22"/>
          <w:lang w:val="ru-RU"/>
        </w:rPr>
        <w:t>07</w:t>
      </w:r>
      <w:r>
        <w:rPr>
          <w:sz w:val="22"/>
          <w:szCs w:val="22"/>
        </w:rPr>
        <w:t xml:space="preserve">.09.2016 года непосредственно после проведения аукциона по адресу Организатора аукциона. 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 xml:space="preserve">Победителем аукциона признается участник, предложивший наиболее высокую цену за имущество. </w:t>
      </w:r>
    </w:p>
    <w:p>
      <w:pPr>
        <w:pStyle w:val="24"/>
        <w:rPr/>
      </w:pPr>
      <w:r>
        <w:rPr>
          <w:sz w:val="22"/>
          <w:szCs w:val="22"/>
        </w:rPr>
        <w:t>Договор купли-продажи имущества заключается с победителем аукциона в течение 5 рабочих дней со дня подведения итогов аукциона.</w:t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</w:rPr>
        <w:t>При уклонении (отказе) победителя аукциона от подписания протокола об итогах аукциона либо от заключения в установленный срок договора купли-продажи имущества задаток ему не возвращается, а победитель утрачивает право на заключение договора купли-продажи.</w:t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</w:rPr>
        <w:t>Оплата покупателем производится единовременным платежом в течение 30 календарных дней со дня заключения договора купли-продажи, в размере, определенном по итогам аукциона, за вычетом внесенного задатка, на следующие реквизиты: УФК по Ростовской  обл. (Управление земельно-имущественных отношений и муниципального заказа  Красносулинского района)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чет № 40302810260153000694 (л/счет 05583145200) в Отделение Ростов-на-Дону г. Ростов-на-Дону, БИК 046015001, ИНН 6148004336, КПП 61480100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Красносулинского район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остовская область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оряж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2016                         №       </w:t>
        <w:tab/>
        <w:t xml:space="preserve">                   г. Красный Су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ватизации муниципальн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e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Собрания депутатов Красносулинского района от 27.06.2016 № 124 «О внесении изменений в решение Собрания депутатов Красносулинского района от 25.12.2015 № 124 «О принятии прогнозного плана (программы) приватизации муниципального имущества муниципального образования «Красносулинский район» на 2016 год», Федеральным законом от 21.12.2001 № 178-ФЗ «О приватизации государственного и муниципального имущества», руководствуясь ст. 37 Устава муниципального образования «Красносулинский район»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правлению земельно-имущественных отношений и муниципального заказа Красносулинского район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обеспечить приватизацию муниципального имущества Муниципального образования «Красносулинский район»: нежилое </w:t>
      </w:r>
      <w:r>
        <w:rPr>
          <w:rFonts w:cs="Times New Roman" w:ascii="Times New Roman" w:hAnsi="Times New Roman"/>
          <w:spacing w:val="-4"/>
          <w:sz w:val="24"/>
          <w:szCs w:val="24"/>
        </w:rPr>
        <w:t>помещение, назначение: нежилое. Площадь: общая 32 кв.м. Этаж: 1, Расположенное по адресу: ул. Колхозная, 52, х. Васецкий, Гуково-Гнилушевское сельское поселение, Красносулинский район, Ростовская обла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2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формационное сообщение о проведении аукциона по продаже имущества и настоящее распоряжение опублик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Установ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.1. начальную цену продажи на основании отчета об оценке рыночной стоимости объекта недвижимости от 11.07.2016 года № 085-07/2016, выполненного ИП Гладышевой Л.Т., в размере 85 600 руб. (восемьдесят пять тысяч шестьсот рублей), в том числе НД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2.2. величину повышения начальной цены предмета аукцион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 ("шаг аукциона"), в размере 5% от начальной цены продажи, что составляет 4280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 Контроль за исполнением настоящего распоряжения возложить на начальника Управления земельно-имущественными отношениями и муниципальным заказом Красносулинского района (Неграмотнова Г.В.).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сулинского района               </w:t>
        <w:tab/>
        <w:tab/>
        <w:tab/>
        <w:t xml:space="preserve">                 Н.А. Альшенко</w:t>
        <w:tab/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ряжение  вносит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ЗИО и МЗ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сносулинского района  – 4 экз.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FF0000"/>
          <w:spacing w:val="0"/>
          <w:sz w:val="22"/>
          <w:szCs w:val="22"/>
        </w:rPr>
      </w:pPr>
      <w:r>
        <w:rPr>
          <w:rFonts w:cs="Times New Roman"/>
          <w:color w:val="FF0000"/>
          <w:spacing w:val="0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color w:val="FF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pacing w:val="0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Формы заявки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участие в аукционе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рганизатору аукциона –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земельно-имущественных отношений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 муниципального заказа Красносулинского район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ЗАЯВКА НА УЧАСТИЕ В АУКЦИОНЕ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типовая форма </w:t>
      </w:r>
      <w:r>
        <w:rPr>
          <w:rFonts w:cs="Times New Roman" w:ascii="Times New Roman" w:hAnsi="Times New Roman"/>
          <w:b/>
          <w:sz w:val="22"/>
          <w:szCs w:val="22"/>
        </w:rPr>
        <w:t>для юридического лиц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индивидуального предпринимателя</w:t>
      </w:r>
      <w:r>
        <w:rPr>
          <w:rFonts w:cs="Times New Roman" w:ascii="Times New Roman" w:hAnsi="Times New Roman"/>
          <w:sz w:val="22"/>
          <w:szCs w:val="22"/>
        </w:rPr>
        <w:t>, составляется в 2 экземплярах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,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Н_, ИНН_/КПП_,______(Ф.И.О. И.П., подающего зая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зарегистрирован в качестве индивидуального предпринимателя (Свидетельство о государственной регистрации физического лица в качестве индивидуального предпринимателя: серия __ № _, дата выдачи свидетельства _); ИНН _, ОГРНИП__, далее именуемый  Претендент, в лице _(фамилия, имя, отчество, должность) действующего на основании _, принимая  решение  об  участии    в  аукционе  по   продаже  муниципального  имущества Красносулинского района Ростовской области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ую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1) соблюдать условия аукциона, содержащиеся в информационном сообщении о проведении аукциона, размещенном на официальном сайте Администрации Красносулинского района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srayon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 xml:space="preserve"> и на официальном сайте http://torgi.gov.ru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;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случае признания Победителем аукциона заключить договор купли-продажи в порядке и сроки, установленные  информационным сообщение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Заявитель подтверждает, что он ознакомлен с порядком проведения аукциона, с имуществом и  соответствующей документацией, характеризующей имущество и претензий не имеет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анковские реквизиты Претендента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_, ИНН _, КПП _, р/сч _, в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лное наименование банка получ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_, к/сч. __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чтовый адрес, контактные телефоны Претендента: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тендент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его полномочный представитель) _________________(_____________________________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        "____"______________ 2016 год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полняется представителем Организатора аукциона:      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Заявка принята 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рганизатором аукциона:  </w:t>
      </w:r>
      <w:r>
        <w:rPr>
          <w:rFonts w:cs="Times New Roman" w:ascii="Times New Roman" w:hAnsi="Times New Roman"/>
          <w:sz w:val="22"/>
          <w:szCs w:val="22"/>
        </w:rPr>
        <w:t xml:space="preserve"> час. ___ мин. ___  "___" __________ 2016 за №______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тавитель Организатора аукциона    ______________(________________________________)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рганизатору аукциона –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земельно-имущественных отношений и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го заказа Красносулинского район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ЗАЯВКА НА УЧАСТИЕ В АУКЦИОНЕ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типовая форма </w:t>
      </w:r>
      <w:r>
        <w:rPr>
          <w:rFonts w:cs="Times New Roman" w:ascii="Times New Roman" w:hAnsi="Times New Roman"/>
          <w:b/>
          <w:sz w:val="22"/>
          <w:szCs w:val="22"/>
        </w:rPr>
        <w:t>для физического лица</w:t>
      </w:r>
      <w:r>
        <w:rPr>
          <w:rFonts w:cs="Times New Roman" w:ascii="Times New Roman" w:hAnsi="Times New Roman"/>
          <w:sz w:val="22"/>
          <w:szCs w:val="22"/>
        </w:rPr>
        <w:t>, составляется в 2 экземплярах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и паспортные данные  физического лица, подающего заявку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, далее именуемый Претендент, в лице 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йствующего на основании ________, принимая  решение  об  участии    в  аукционе  по   продаже  по   продаже  муниципального  имущества Красносулинского района Ростовской области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уюсь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соблюдать условия аукциона, содержащиеся в информационном сообщении о проведении аукциона, на официальном сайте Администрации Красносулинского района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srayon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и на официальном сайте http://torgi.gov.ru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в случае признания Победителем аукциона заключить договор купли-продажи в порядке и сроки, установленные  информационным сообщение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Заявитель подтверждает, что он ознакомлен с порядком проведения аукциона, с имуществом и  соответствующей документацией, характеризующей имущество и претензий не имеет. </w:t>
      </w:r>
    </w:p>
    <w:p>
      <w:pPr>
        <w:pStyle w:val="ConsNonformat"/>
        <w:widowControl/>
        <w:jc w:val="both"/>
        <w:rPr/>
      </w:pPr>
      <w:r>
        <w:rPr/>
        <w:t xml:space="preserve">Адрес и контактные телефоны Претендента: </w:t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528"/>
      </w:tblGrid>
      <w:tr>
        <w:trPr>
          <w:trHeight w:val="300" w:hRule="atLeast"/>
        </w:trPr>
        <w:tc>
          <w:tcPr>
            <w:tcW w:w="98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Платежные реквизиты для возврата задатка:</w:t>
            </w:r>
          </w:p>
        </w:tc>
      </w:tr>
      <w:tr>
        <w:trPr>
          <w:trHeight w:val="36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   (ФИО Претендент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получателя  (12 цифр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 получателя      (номер банковской карты или сберкнижк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   (полное наименование банка, его филиала, отдел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, на котором открыт лицевой счет (20 циф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банка получателя (20 циф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(9 циф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банка получателя (10 циф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банка получателя (9 цифр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Непредставление Претендентом достоверных и полных сведений о реквизитах для возврата задатка может повлечь нарушение сроков его возврата, установленного действующим законодательством РФ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  (его полномочный представитель)     ___________(___________________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"____" ______________ 2016 г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Заполняется представителем Организатора аукциона:      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Заявка принята 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рганизатором аукциона:  </w:t>
      </w:r>
      <w:r>
        <w:rPr>
          <w:rFonts w:cs="Times New Roman" w:ascii="Times New Roman" w:hAnsi="Times New Roman"/>
          <w:sz w:val="22"/>
          <w:szCs w:val="22"/>
        </w:rPr>
        <w:t xml:space="preserve"> час. ___ мин. ___  "___" __________ 2016 за №______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тавитель Организатора аукциона    ______________(________________________________)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а купли-продажи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ОГОВОР № 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пли-продажи недвижимого муниципального имуще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                                                                                                               г. Красный Сулин</w:t>
      </w:r>
    </w:p>
    <w:p>
      <w:pPr>
        <w:pStyle w:val="Normal"/>
        <w:tabs>
          <w:tab w:val="clear" w:pos="708"/>
          <w:tab w:val="left" w:pos="7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Муниципальное образование «Красносулинский район», представитель </w:t>
      </w:r>
      <w:r>
        <w:rPr>
          <w:rFonts w:cs="Times New Roman" w:ascii="Times New Roman" w:hAnsi="Times New Roman"/>
          <w:b/>
        </w:rPr>
        <w:t>Управление земельно-имущественных отношений и муниципального заказа Красносулинского района</w:t>
      </w:r>
      <w:r>
        <w:rPr>
          <w:rFonts w:cs="Times New Roman" w:ascii="Times New Roman" w:hAnsi="Times New Roman"/>
        </w:rPr>
        <w:t xml:space="preserve"> (именуемый в дальнейшем «Продавец»), в лице начальника Управления ______, действующего на основании Положения об Управлении, с одной стороны, и  ____________, с другой стороны, в соответствии с  Федеральным законом «О приватизации государственного и муниципального имущества» № 178-ФЗ от 21.12.2001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 и Протоколом об итогах аукциона от ___________ № __, согласно которому Покупатель признан Победителем аукциона заключили настоящий договор (далее Договор) о нижеследующ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продает, а Покупатель покупает  муниципальное недвижимое имущест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</w:rPr>
        <w:t>нежилое помещение, расположенное по адресу: ______________________________________________________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1.2. Продавец подтверждает, что он обладает всеми правами, необходимыми для совершения сделки и передачи Покупателю права собственности на Имущес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Форма и сроки плате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.1. Установленная   по  результатам  аукциона  цена   продажи  Имущества составляет  </w:t>
      </w:r>
      <w:r>
        <w:rPr>
          <w:rFonts w:cs="Times New Roman" w:ascii="Times New Roman" w:hAnsi="Times New Roman"/>
          <w:b/>
        </w:rPr>
        <w:t>___________ руб. (_____________________), в том числе НДС ___________________________ руб. Стоимость имущества, подлежащая уплате в бюджет муниципального образования «Красносулинский район», составляет ______ ( _________ )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2. Налог на добавленную стоимость от стоимости имущества, указанный в п. 2.1 Договора, оплачивается Покупателем в порядке, установленном налоговым кодексом Р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окупатель перечисляет стоимость имущества, подлежащую уплате в бюджет муниципального образования «Красносулинский район,  за вычетом внесенного задатка в соответствии с действующим законодательством РФ на следующие реквизиты: УФК по Ростовской  обл. (Управление земельно-имущественных отношений и муниципального заказа  Красносулинского района)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чет № 40302810260153000694 (л/счет 05583145200) в Отделение Ростов-на-Дону г. Ростов-на-Дону, БИК 046015001, ИНН 6148004336, КПП 61480100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2.4. В случае, если Покупатель не переведет указанную  в Договоре сумму в установленные Договором сроки, Договор купли-продажи аннулируется и имущество переходит в собственность Продав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Срок действия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3.1. </w:t>
      </w:r>
      <w:r>
        <w:rPr>
          <w:rFonts w:cs="Times New Roman" w:ascii="Times New Roman" w:hAnsi="Times New Roman"/>
          <w:color w:val="000000"/>
          <w:sz w:val="22"/>
          <w:szCs w:val="22"/>
        </w:rPr>
        <w:t>Договор вступает в силу с даты его подписания сторон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рядок передачи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 Имущество, передаваемое по настоящему договору, считается переданным от Продавца к Покупателю с момента подписания настоящего Договора и акта приемки - передачи имущества (приложение №1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Возникновение права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.1. Право собственности возникает у Покупателя с момента регистрации перехода права по настоящему Договору в Красносулинском Управлении Федеральной службы государственной регистрации, кадастра и картографии по Ростовской области. 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6. Расторжение договор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1. Настоящий договор подлежит расторжению в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еисполнение Покупателем сроков платежей, установленных статьей 2 настоящего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если впоследствии установлено, что на момент продажи юридическое лицо не имело законных прав на покупку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2. Расторжение Договора по указанным основаниям  производится Продавцом в одностороннем порядке, о чем Продавец письменно извещает Покупа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Разрешение сп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1. Споры, возникающие при исполнении настоящего Договора, разрешаются в установленном законе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2. 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</w:rPr>
        <w:t>8. Изменение договор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зменения и дополнения к настоящему договору считаются действительными, если совершены в письменной форме и подписаны уполномоченными на то лиц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Настоящий договор  составлен в трех экземплярах, имеющих одинаковую юридическую силу, 1 экземпляр из которых находятся у Продавца, 1 экземпляр – у Покупателя, 1 -   Красносулинское </w:t>
      </w:r>
      <w:r>
        <w:rPr>
          <w:rFonts w:cs="Times New Roman" w:ascii="Times New Roman" w:hAnsi="Times New Roman"/>
        </w:rPr>
        <w:t>Управление Федеральной службы государственной регистрации, кадастра и картографии по Рост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идические адреса и реквизиты сторо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dr w:val="single" w:sz="4" w:space="0" w:color="000000"/>
        </w:rPr>
        <w:t xml:space="preserve">                               </w:t>
      </w:r>
      <w:r>
        <w:rPr>
          <w:rFonts w:cs="Times New Roman" w:ascii="Times New Roman" w:hAnsi="Times New Roman"/>
          <w:b/>
          <w:bdr w:val="single" w:sz="4" w:space="0" w:color="000000"/>
        </w:rPr>
        <w:t xml:space="preserve">Продавец:                                                                    Покупател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говору:</w:t>
      </w:r>
    </w:p>
    <w:p>
      <w:pPr>
        <w:pStyle w:val="Normal"/>
        <w:numPr>
          <w:ilvl w:val="0"/>
          <w:numId w:val="4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</w:rPr>
        <w:t xml:space="preserve">АКТ </w:t>
      </w:r>
      <w:r>
        <w:rPr>
          <w:rFonts w:cs="Times New Roman" w:ascii="Times New Roman" w:hAnsi="Times New Roman"/>
        </w:rPr>
        <w:t>приемки – передачи недвижимого муниципального имуще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токол итогов торг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договор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АКТ </w:t>
      </w:r>
      <w:r>
        <w:rPr>
          <w:rFonts w:cs="Times New Roman" w:ascii="Times New Roman" w:hAnsi="Times New Roman"/>
        </w:rPr>
        <w:t>приемки – передачи недвижимого муниципального имуще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</w:t>
        <w:tab/>
        <w:tab/>
        <w:t xml:space="preserve">                  </w:t>
        <w:tab/>
        <w:tab/>
        <w:tab/>
        <w:t xml:space="preserve">                г. Красный Сулин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ние «Красносулинский район», представитель </w:t>
      </w:r>
      <w:r>
        <w:rPr>
          <w:rFonts w:cs="Times New Roman" w:ascii="Times New Roman" w:hAnsi="Times New Roman"/>
          <w:b/>
        </w:rPr>
        <w:t>Управление земельно-имущественных отношений и муниципального заказа Красносулинского района</w:t>
      </w:r>
      <w:r>
        <w:rPr>
          <w:rFonts w:cs="Times New Roman" w:ascii="Times New Roman" w:hAnsi="Times New Roman"/>
        </w:rPr>
        <w:t xml:space="preserve"> (именуемый в дальнейшем «Продавец»), в лице начальника Управления ______, действующего на основании Положения об Управлении передает, а  ____ принимает в собственность муниципальное недвижимое имущество со следующими  характеристика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352"/>
        <w:gridCol w:w="2275"/>
      </w:tblGrid>
      <w:tr>
        <w:trPr>
          <w:trHeight w:val="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пп.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недвижимого имуще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лей</w:t>
            </w:r>
          </w:p>
        </w:tc>
      </w:tr>
      <w:tr>
        <w:trPr>
          <w:trHeight w:val="6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, назначение: нежилое. Площадь: общая 32 кв.м. Этаж: 1, расположенное по адресу: ул. Колхозная, 52, х. Васецкий, Гуково-Гнилушевское сельское поселение, Красносулинский район, Ростовская обла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2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мущество передается в удовлетворительном состоя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Акт составлен в трёх  экземплярах, один из которых находится в Администрации Красносулинского района, второй у покупателя, третий</w:t>
      </w:r>
      <w:r>
        <w:rPr/>
        <w:t xml:space="preserve"> в Красносулинском Управлении Федеральной службы государственной регистрации, кадастра и картографии по Ростовской области.</w:t>
      </w:r>
    </w:p>
    <w:tbl>
      <w:tblPr>
        <w:tblW w:w="21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  <w:gridCol w:w="5508"/>
        <w:gridCol w:w="412"/>
        <w:gridCol w:w="4988"/>
      </w:tblGrid>
      <w:tr>
        <w:trPr>
          <w:trHeight w:val="361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ал: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нял: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pacing w:before="0" w:after="2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2.3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spacing w:val="6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StrongEmphasis">
    <w:name w:val="Strong"/>
    <w:qFormat/>
    <w:rPr>
      <w:b/>
      <w:bCs/>
    </w:rPr>
  </w:style>
  <w:style w:type="character" w:styleId="2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 Знак Знак"/>
    <w:basedOn w:val="Style13"/>
    <w:qFormat/>
    <w:rPr>
      <w:rFonts w:ascii="Baltica;Times New Roman" w:hAnsi="Baltica;Times New Roman" w:eastAsia="Times New Roman" w:cs="Baltic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pacing w:val="6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Baltica;Times New Roman" w:hAnsi="Baltica;Times New Roman" w:cs="Baltic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adm@donpac.ru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s://mail.yandex.ru/lite/compose?to=komitetks@rambler.ru" TargetMode="External"/><Relationship Id="rId5" Type="http://schemas.openxmlformats.org/officeDocument/2006/relationships/hyperlink" Target="garantf1://10064072.437" TargetMode="External"/><Relationship Id="rId6" Type="http://schemas.openxmlformats.org/officeDocument/2006/relationships/hyperlink" Target="http://www.ksrayon.donland.ru/" TargetMode="External"/><Relationship Id="rId7" Type="http://schemas.openxmlformats.org/officeDocument/2006/relationships/hyperlink" Target="http://www.ksrayon.donlan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44:00Z</dcterms:created>
  <dc:creator>KUI2</dc:creator>
  <dc:description/>
  <cp:keywords/>
  <dc:language>en-US</dc:language>
  <cp:lastModifiedBy>KUI2</cp:lastModifiedBy>
  <cp:lastPrinted>2016-08-05T13:24:00Z</cp:lastPrinted>
  <dcterms:modified xsi:type="dcterms:W3CDTF">2016-08-05T09:29:00Z</dcterms:modified>
  <cp:revision>4</cp:revision>
  <dc:subject/>
  <dc:title>Извещение о проведении торгов в форме аукциона, </dc:title>
</cp:coreProperties>
</file>